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На основу члана 214а ст. 1. и 4. Закона о пловидби и лукама на унутрашњим водама („Службени гласник РС”, бр. 73/10, 121/12, 18/15 и 96/15-др. закон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РЕДБ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УТВРЂИВАЊУ ЛУЧКОГ ПОДРУЧЈА ЛУКЕ У НОВОМ САД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вом уредбом утврђује се лучко подручје луке у Новом Саду у складу са Стратегијом развоја водног саобраћаја Републике Србије од 2015. до 2025. године („Службени гласник РС”, број 3/15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T98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Лучко подручје из члана 1. ове уредбе чине катастарске парцеле бр. 4142/2, 4142/3, 4142/4, 4142/5, 4142/7, 4142/8, 4142/9, 4142/16, 4142/17, 4142/18, 4142/19, 4142/20, 4142/21, 4142/22, 4142/23, 4142/24, 4142/26, 4142/27, 4142/28, 4142/29, 4142/35, 4142/36, 4142/39, 4142/40, 4144/3, 4144/4, 4144/5 и 4144/6, уписане у лист непокретности број 19479 Катастарске општине Нови Сад I, катастарске парцеле бр. 4142/11 и 4142/15, уписане у лист непокретности број 11736 Катастарске општине Нови Сад I и катастарске парце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бр. 10667/4 и 10667/5 уписане у лист непокретности број 11635 Катастарске општине Нови Сад I, укупне површине 24hа 19а 80m².</w:t>
      </w:r>
    </w:p>
    <w:p>
      <w:pPr>
        <w:pStyle w:val="T98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аставни део лучког подручја из става 1. овог члана је и сидриште луке омеђено координатним тачкама.</w:t>
      </w:r>
    </w:p>
    <w:p>
      <w:pPr>
        <w:pStyle w:val="T98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ове уредбе извршиће се забел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генција за управљање лукама доставиће потребну документацију надлежном градск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Графички прикази подручја и координате сидришта из члана 2. ове уредбе су одштампани уз ову уредбу и чинe њен саставни де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уредба ступа на снагу осмог дана од дана објављивања у „Службеном гласнику Републике Србије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05 Број: 110-8958/201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____.201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к,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CS"/>
        </w:rPr>
        <w:t>Александар Вучи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230235" cy="548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023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802880" cy="531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531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Г 2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ОРДИНАТЕ ГРАНИЧНИХ ТАЧАКА ПОЛИГОНА СИДРИШТ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ЛУКЕ У НОВОМ САДУ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а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45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3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08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79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89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193</w:t>
            </w:r>
          </w:p>
        </w:tc>
      </w:tr>
    </w:tbl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8:00Z</dcterms:created>
  <dc:creator>Zo Sa</dc:creator>
  <dc:description/>
  <cp:keywords/>
  <dc:language>en-US</dc:language>
  <cp:lastModifiedBy>Bojan Grgic</cp:lastModifiedBy>
  <cp:lastPrinted>2015-10-20T10:04:00Z</cp:lastPrinted>
  <dcterms:modified xsi:type="dcterms:W3CDTF">2016-09-30T11:43:00Z</dcterms:modified>
  <cp:revision>3</cp:revision>
  <dc:subject/>
  <dc:title>ПРЕДЛОГ</dc:title>
</cp:coreProperties>
</file>