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На основу члана 3. став 2.  Закона о обнови након елементарне и друге непогоде („Службени гласник РС”, број 112/15) и члана 42. став 1. Закона о Влади („Службени гласник РС”, бр. 55/05, 71/05 – исправка, 101/07, 65/08, 16/11, 68/12 – УС, 72/12, 7/14 – УС и 44/14),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 УТВРЂИВАЊУ ДРЖАВНОГ ПРОГРАМА ХИТНИХ САНАЦИОНИХ РАДОВА ЗА ЗАШТИТУ НАСЕЉА И ИНДУСТРИЈСКЕ ЗОНЕ У НАСЕЉУ ДРАГАНИЋИ, ОПШТИНА РАШКА, ОД ВЕЛИКИХ ВОДА РЕКЕ РАШК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Овом уредбом утврђује се Државни програм хитних санационих радова за заштиту насеља и индустријске зоне у насељу Драганићи, општина Рашка, од великих вода реке Рашке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Државни програм хитних санационих радова за заштиту насеља и индустријске зоне у насељу Драганићи, општина Рашка, од великих вода реке Рашке, одштампан је уз ову уредбу и чини њен саставни део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Ова уредба ступа на снагу наредног дана од</w:t>
      </w:r>
      <w:r>
        <w:rPr>
          <w:lang w:val="sr-Latn-BA"/>
        </w:rPr>
        <w:t xml:space="preserve"> </w:t>
      </w:r>
      <w:r>
        <w:rPr>
          <w:lang w:val="sr-CS"/>
        </w:rPr>
        <w:t>дана објављивања у „Службеном гласнику Републике Србије”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05 Број: 110-10323/201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октобра 201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ru-RU"/>
              </w:rPr>
              <w:t>Александар Вучић</w:t>
            </w:r>
            <w:r>
              <w:rPr/>
              <w:t xml:space="preserve">, </w:t>
            </w:r>
            <w:r>
              <w:rPr>
                <w:lang w:val="sr-RS"/>
              </w:rPr>
              <w:t>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08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ДРЖАВНИ ПРОГРАМ ХИТНИХ САНАЦИОНИХ РАДОВА ЗА ЗАШТИТУ НАСЕЉА И ИНДУСТРИЈСКЕ ЗОНЕ У НАСЕЉУ ДРАГАНИЋИ, ОПШТИНА РАШКА, ОД ВЕЛИКИХ ВОДА РЕКЕ РАШ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left" w:pos="360" w:leader="none"/>
        </w:tabs>
        <w:spacing w:before="240" w:after="120"/>
        <w:ind w:left="720" w:hanging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ласт у којој се спроводе мере и територија на којој се спроводе мере</w:t>
      </w:r>
    </w:p>
    <w:p>
      <w:pPr>
        <w:pStyle w:val="Normal"/>
        <w:ind w:firstLine="504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Style14"/>
        <w:numPr>
          <w:ilvl w:val="0"/>
          <w:numId w:val="0"/>
        </w:numPr>
        <w:ind w:lef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жавни програм хитних санационих радова за заштиту насеља и индустријске зоне у насељу Драганићи, општина Рашка, од великих вода реке Рашке обухвата радове које треба хитно предузети у циљу постизања потребног степена заштите од поплава, органе државне управе надлежне за координацију, као и изворе финансирања.</w:t>
      </w:r>
    </w:p>
    <w:p>
      <w:pPr>
        <w:pStyle w:val="Style14"/>
        <w:numPr>
          <w:ilvl w:val="0"/>
          <w:numId w:val="0"/>
        </w:numPr>
        <w:ind w:lef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е утврђене овим програмом спроводе се на територији насеља и индустријске зоне у насељу Драганићи, општина Рашка.</w:t>
      </w:r>
    </w:p>
    <w:p>
      <w:pPr>
        <w:pStyle w:val="Style14"/>
        <w:numPr>
          <w:ilvl w:val="0"/>
          <w:numId w:val="1"/>
        </w:numPr>
        <w:tabs>
          <w:tab w:val="left" w:pos="240" w:leader="none"/>
        </w:tabs>
        <w:spacing w:before="240" w:after="120"/>
        <w:ind w:left="142" w:hanging="142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нализа затеченог стања и настале штете и сагледавање даљих поплавних последица</w:t>
      </w:r>
    </w:p>
    <w:p>
      <w:pPr>
        <w:pStyle w:val="Style14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обаље реке Рашке, на сектору од Рашке до Новог Пазара, у дужини од око 20 </w:t>
      </w:r>
      <w:r>
        <w:rPr>
          <w:rFonts w:cs="Times New Roman" w:ascii="Times New Roman" w:hAnsi="Times New Roman"/>
          <w:sz w:val="24"/>
          <w:szCs w:val="24"/>
        </w:rPr>
        <w:t>k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нема потребан степен заштите од поплава. Честим поплавама угрожене су пољопривредне површине, делови насеља, привредни и инфраструктурни објекти. </w:t>
      </w:r>
    </w:p>
    <w:p>
      <w:pPr>
        <w:pStyle w:val="Style14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ледње поплаве, у марту 2016. године, изазвале су велике штете на овом подручју тако да је за нормалан живот и развој насеља у приобаљу неопходно извршити регулацију реке Рашке и заштитити приобаље од поплава у складу са важећим критеријумима и стандардима. </w:t>
      </w:r>
    </w:p>
    <w:p>
      <w:pPr>
        <w:pStyle w:val="Style14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јектни услови и основни технички елементи заштите су дефинисани 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Генералном пројекту регулације реке Рашке и заштите од поплава у сливу Рашке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 је урадио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нститут за водопривреду „Јарослав Черн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Београ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марту 2009.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У 2017. години се планира даља разрада пројектне документације и након тога фазно уређење речног тока реке Рашке, а у међувремену је потребно заштитити од поплава најугроженије локације, као што је насеље Драганићи. </w:t>
      </w:r>
    </w:p>
    <w:p>
      <w:pPr>
        <w:pStyle w:val="Style14"/>
        <w:numPr>
          <w:ilvl w:val="0"/>
          <w:numId w:val="0"/>
        </w:numPr>
        <w:ind w:lef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оритет уређења овог дела приобаља је и стварање могућности за изградњу фабрике текстила, која је од посебног значаја за развој овог подручј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Мере које треба предузети </w:t>
      </w:r>
    </w:p>
    <w:p>
      <w:pPr>
        <w:pStyle w:val="Style14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јектом хитних санационих радова предвиђено је да се на десној обали реке Рашке, на делу тока од </w:t>
      </w:r>
      <w:r>
        <w:rPr>
          <w:rFonts w:cs="Times New Roman" w:ascii="Times New Roman" w:hAnsi="Times New Roman"/>
          <w:sz w:val="24"/>
          <w:szCs w:val="24"/>
        </w:rPr>
        <w:t>k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+080 </w:t>
      </w:r>
      <w:r>
        <w:rPr>
          <w:rFonts w:cs="Times New Roman" w:ascii="Times New Roman" w:hAnsi="Times New Roman"/>
          <w:sz w:val="24"/>
          <w:szCs w:val="24"/>
        </w:rPr>
        <w:t>k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+280, изврши локално насипање терена и формира обалоутврда за заштиту насутог терена и обале од ерозионог дејства воде.</w:t>
      </w:r>
    </w:p>
    <w:p>
      <w:pPr>
        <w:pStyle w:val="Style14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им радовима се постиже заштита од стогодишњих великих вода реке Рашке, са одговарајућим резервним надвишењем од 0,50 до 1,00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>, које омогућава допунску заштиту и за случај да се јаве поплавни таласи већег повратног периода.</w:t>
      </w:r>
    </w:p>
    <w:p>
      <w:pPr>
        <w:pStyle w:val="Style14"/>
        <w:numPr>
          <w:ilvl w:val="0"/>
          <w:numId w:val="0"/>
        </w:numPr>
        <w:ind w:left="0" w:firstLine="720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ни хитни санациони радови су концепцијски и по техничким решењима усаглашени са Генералним пројектом регулације реке Рашке и заштите од поплава из 2009. године, и биће део саставни део будућег уређења и заштите ширег подручја приобаља реке Рашке. </w:t>
      </w:r>
    </w:p>
    <w:p>
      <w:pPr>
        <w:pStyle w:val="Style14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пштина Рашка је на предлог Општинског Штаба за ванредне ситуације донела  Одлуку о извршењу хитних санационих радова за заштиту насеља и индустријске зоне у насељу Драганићи.</w:t>
      </w:r>
    </w:p>
    <w:p>
      <w:pPr>
        <w:pStyle w:val="ListParagraph"/>
        <w:numPr>
          <w:ilvl w:val="0"/>
          <w:numId w:val="1"/>
        </w:numPr>
        <w:spacing w:before="24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Хитни санациони радови и рокови за спровођење мера</w:t>
      </w:r>
    </w:p>
    <w:p>
      <w:pPr>
        <w:pStyle w:val="ListParagraph"/>
        <w:spacing w:before="24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16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ма усвојеној концепцији и техничким решењима из Пројекта хитних санационих радова, сагласно критеријумима и концепцији планиране регулације реке Рашке и заштите приобаља од поплава, потребно је извести следеће радове, у целини, уз неопходне активности инвеститорског управљања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сипање приобалног појаса површине 30.000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 коте 413,50 м.н.м, </w:t>
      </w:r>
    </w:p>
    <w:p>
      <w:pPr>
        <w:pStyle w:val="ListParagraph"/>
        <w:numPr>
          <w:ilvl w:val="0"/>
          <w:numId w:val="2"/>
        </w:numPr>
        <w:tabs>
          <w:tab w:val="left" w:pos="360" w:leader="none"/>
        </w:tabs>
        <w:spacing w:lineRule="auto" w:line="240" w:before="0" w:after="0"/>
        <w:ind w:left="720" w:hanging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штита од ерозионог дејства реке Рашке и осигурање обале насутог платоа, обалоутврдом од ломљеног камена у укупној дужини од 450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нвеститорско управљање хитним санационим  радовима (припрема и спровођење процедуре јавних набавки, уговарање, увођења извођача у посао, управљање хитним санационим радовима и вршење стручног надзора)</w:t>
      </w:r>
    </w:p>
    <w:p>
      <w:pPr>
        <w:pStyle w:val="ListParagraph"/>
        <w:spacing w:before="240" w:after="16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ок за завршетак хитних радова за заштиту насеља и индустријске зоне у насељу Драганићи од вода реке Рашке је 45 дана од закључења уговора, односно увођења извођача у посао. </w:t>
      </w:r>
    </w:p>
    <w:p>
      <w:pPr>
        <w:pStyle w:val="Style14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Style14"/>
        <w:numPr>
          <w:ilvl w:val="0"/>
          <w:numId w:val="1"/>
        </w:numPr>
        <w:spacing w:before="12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ргани државне управе надлежни за координацију, односно носиоци спровођења појединих мера и активности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за управљање јавним улагањима и министарство надлежно за послове водопривреде координираће спровођење мера из одељака 3. и 4. овог програма, а Јавно водопривредно предузеће „Србијавод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носилац спровођења тих мера.</w:t>
      </w:r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авно водопривредно предузеће „Србијавод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у име и за рачун Републике Србије, вршиће инвеститорска права над извођењем хитних санационих радова  за заштиту насеља и индустријске зоне у насељу Драганићи, од великих вода реке Рашке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а Рашка ће донети одлуке о мерама хитности и обезбедити решавање имовинско правних питања у складу са својим надлежностим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оцена потребних финансијских средстава и извори финансирања</w:t>
      </w:r>
    </w:p>
    <w:p>
      <w:pPr>
        <w:pStyle w:val="Style14"/>
        <w:numPr>
          <w:ilvl w:val="0"/>
          <w:numId w:val="0"/>
        </w:numPr>
        <w:ind w:left="0" w:firstLine="720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спровођење ове уредбе у износу од 72.080.000 динара, обезбедиће се из текуће буџетске резерве за 2016. годину у оквиру Раздела 3 - Влада, Глава 3.23 - Канцеларија за управљање јавним улагањима, Програм 1511 - Обнова и изградња објеката јавне намене и санирање последица елементарне непогоде, Функција 110 - Извршни и законодавни органи, финансијски и фискални послови и спољни послови, Програмска активност 0001 - Координација послова обнове и изградње објеката јавне намене.</w:t>
      </w:r>
    </w:p>
    <w:p>
      <w:pPr>
        <w:pStyle w:val="Normal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/>
          <w:strike/>
          <w:sz w:val="24"/>
          <w:szCs w:val="24"/>
          <w:lang w:val="sr-CS"/>
        </w:rPr>
      </w:r>
    </w:p>
    <w:p>
      <w:pPr>
        <w:pStyle w:val="Normal"/>
        <w:rPr>
          <w:strike/>
          <w:lang w:val="sr-CS"/>
        </w:rPr>
      </w:pPr>
      <w:r>
        <w:rPr>
          <w:strike/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7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Char">
    <w:name w:val="набрајање Char"/>
    <w:qFormat/>
    <w:rPr>
      <w:rFonts w:ascii="Verdana" w:hAnsi="Verdana" w:eastAsia="Calibri" w:cs="Verdana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Style14">
    <w:name w:val="набрајање"/>
    <w:basedOn w:val="Normal"/>
    <w:qFormat/>
    <w:pPr>
      <w:numPr>
        <w:ilvl w:val="0"/>
        <w:numId w:val="3"/>
      </w:numPr>
      <w:tabs>
        <w:tab w:val="clear" w:pos="1418"/>
      </w:tabs>
      <w:suppressAutoHyphens w:val="true"/>
      <w:spacing w:before="60" w:after="0"/>
    </w:pPr>
    <w:rPr>
      <w:rFonts w:ascii="Verdana" w:hAnsi="Verdana" w:eastAsia="Calibri" w:cs="Verdana"/>
      <w:sz w:val="20"/>
      <w:szCs w:val="20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31:00Z</dcterms:created>
  <dc:creator>daktilo09</dc:creator>
  <dc:description/>
  <cp:keywords/>
  <dc:language>en-US</dc:language>
  <cp:lastModifiedBy>Bojan Grgic</cp:lastModifiedBy>
  <dcterms:modified xsi:type="dcterms:W3CDTF">2016-10-28T07:31:00Z</dcterms:modified>
  <cp:revision>2</cp:revision>
  <dc:subject/>
  <dc:title/>
</cp:coreProperties>
</file>