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akona"/>
        <w:spacing w:before="0" w:after="24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О Б Р А З Л О Ж Е Њ Е</w:t>
      </w:r>
    </w:p>
    <w:p>
      <w:pPr>
        <w:pStyle w:val="Tekstzakona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УСТАВНИ ОСНОВ ЗА ДОНОШЕЊЕ ЗАКОНА</w:t>
      </w:r>
    </w:p>
    <w:p>
      <w:pPr>
        <w:pStyle w:val="Tekstzakona"/>
        <w:ind w:firstLine="7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Уставни основ за доношење овог закона садржан је у одредби члана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Tekstzakona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uz-Cyrl-UZ"/>
        </w:rPr>
        <w:t>. РАЗЛОЗИ ЗА ПОТВРЂИВАЊЕ МЕЂУНАРОДНОГ УГОВОРА</w:t>
      </w:r>
    </w:p>
    <w:p>
      <w:pPr>
        <w:pStyle w:val="Tekstzakona"/>
        <w:ind w:firstLine="7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CEEPUS (Central European Exchange Programme for University Studies) је средњоевропски програм за размену студената и професора чије је седиште у Бечу, Аустрија. CEEPUS III програм омогућава мобилност студената, наставника и сарданика, курсеве језика и екскурзије с главним циљем унапређења образовања на универзитетима. Основна активност CEEPUS-а су универзитетске мреже које спроводе заједничке програме.</w:t>
      </w:r>
    </w:p>
    <w:p>
      <w:pPr>
        <w:pStyle w:val="Tekstzakona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Програм CEEPUS се у Републици Србији спроводи од 2005. године и до сада је студентима и наставном особљу из Републике Србије додељено преко три хиљаде стипендијких месеци за боравке на партнерским институцијама (3119), док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у истом периоду студенти и наставно особље боравили на институцијам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ци </w:t>
      </w:r>
      <w:r>
        <w:rPr>
          <w:rFonts w:cs="Times New Roman" w:ascii="Times New Roman" w:hAnsi="Times New Roman"/>
          <w:sz w:val="24"/>
          <w:szCs w:val="24"/>
          <w:lang w:val="uz-Cyrl-UZ"/>
        </w:rPr>
        <w:t>Србији у укупном трајању од преко 1500 месеци (1541). Од оснивања програма 1994. године, учешћу у програму CEEPUS прикључила се већина држава средње, источне и југоисточне Европе: Албанија, Аустрија, Босна и Херцеговина, Бугарска, Хрватска, Чешка, Мађарска, Македонија, Молдавија, Црна Гора, Пољска, Румунија, Србија, Словачка и Словенија. У претходних 20 година, кроз овај програм је организовано преко 47 хиљада размена студената и наставног особља.</w:t>
      </w:r>
    </w:p>
    <w:p>
      <w:pPr>
        <w:pStyle w:val="Tekstzakona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Од 1. маја 2011. године године, када је на снагу ступио трећи циклус CEEPUS програма (CEEPUS III) са предвиђеним трајањем од седам година и аутоматским обнављањем за наредни период од седам година, Република Србија у овом програму учествује на основу члана 18. Бечке конвен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уговорном праву</w:t>
      </w:r>
      <w:r>
        <w:rPr>
          <w:rFonts w:cs="Times New Roman" w:ascii="Times New Roman" w:hAnsi="Times New Roman"/>
          <w:sz w:val="24"/>
          <w:szCs w:val="24"/>
          <w:lang w:val="uz-Cyrl-UZ"/>
        </w:rPr>
        <w:t>, којим је прописано да је обавеза да се уговор не лиши свог предмета и свог циља пре његовог ступања на снагу и да држава треба да се уздржи од аката који би лишили уговор његовог предмета и његовог циља. Сходно томе, Република Србија је у наведеном периоду пуноправно учествовала у програму CEEPUS III и испуњавала све своје обавезе које су предвиђене овим споразумом. Разлог за потврђивање овог споразума садржај је у члану 1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став 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тачка ц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Бечке конвен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уговорном праву</w:t>
      </w:r>
      <w:r>
        <w:rPr>
          <w:rFonts w:cs="Times New Roman" w:ascii="Times New Roman" w:hAnsi="Times New Roman"/>
          <w:sz w:val="24"/>
          <w:szCs w:val="24"/>
          <w:lang w:val="uz-Cyrl-UZ"/>
        </w:rPr>
        <w:t>, којим је прописано да се пристанак државе да буде везана уговором изражава путем ратификације ако је представник те државе потписао уговор под резервом ратификације.</w:t>
      </w:r>
    </w:p>
    <w:p>
      <w:pPr>
        <w:pStyle w:val="Tekstzakona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Учешће Републике Србије у програму </w:t>
      </w:r>
      <w:r>
        <w:rPr>
          <w:rFonts w:cs="Times New Roman" w:ascii="Times New Roman" w:hAnsi="Times New Roman"/>
          <w:sz w:val="24"/>
          <w:szCs w:val="24"/>
        </w:rPr>
        <w:t>CEEPUS III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на основу Бечке конвен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уговорном праву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до сада није представљао сметњу за несметано спровођење свих активности предвиђеним овим споразумом, о чему говори и велики број стипендија које су додељене студентима и наставном особљу високошколских установа из Републике Србије за академске боравке на партнерским институцијама у другим државама потписницама овог споразума, као и страним студентима и наставном особљу који су боравили на академским боравцима у Републици Србији. Илустрација врло повољног односа броја одобрених стипендија је чињеница да је у претходној академској 2014/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15. години у оквиру овог програма додељено 149 стипендија (стипендијских месеци) за долазне студенте и наставно особље које је боравило на размени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ци </w:t>
      </w:r>
      <w:r>
        <w:rPr>
          <w:rFonts w:cs="Times New Roman" w:ascii="Times New Roman" w:hAnsi="Times New Roman"/>
          <w:sz w:val="24"/>
          <w:szCs w:val="24"/>
          <w:lang w:val="uz-Cyrl-UZ"/>
        </w:rPr>
        <w:t>Србији док је у истом периоду студентима и наставном особљу из Републике Србије додељено 415 одлазних стипендијских месеци за боравак на високошколским институцијама у другим државама учесницама овог програма, након чега су се враћали у Републику Србију да примене стечена знања. На тај начин се промовише академска мобилност, а нарочито међурегионална студентска мобилност. Поред тога, учествовање у мрежама за размену које се формирају у оквиру овог програма високошколским установама из Републике Србије омогућава повезивање са међународним партнерима, развој заједничких студијских програма и заједничког надзора над дисертацијама, с посебним фокусом на заједничким докторским програмима и тиме промовише процес интернационализације високог образовања у Републици Србији. У прилог томе говори и чињеница да у школској 2015/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uz-Cyrl-UZ"/>
        </w:rPr>
        <w:t>16. години, високошколске институције из Републике Србије учествују у 55 мрежа за размену које су формиране у оквиру CEEPUS програма и да су међу најактивнијим институцијама у погледу броја мрежа у којима учествују на нивоу читавог CEEPUS III програма.</w:t>
      </w:r>
    </w:p>
    <w:p>
      <w:pPr>
        <w:pStyle w:val="Tekstzakona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Међутим, учешће Републике Србије у програму </w:t>
      </w:r>
      <w:r>
        <w:rPr>
          <w:rFonts w:cs="Times New Roman" w:ascii="Times New Roman" w:hAnsi="Times New Roman"/>
          <w:sz w:val="24"/>
          <w:szCs w:val="24"/>
        </w:rPr>
        <w:t>CEEPUS III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на основу Бечке конвен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уговорном праву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умањује могућност за председавањем Заједничким комитетом, које је планирано након истека манда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туелног </w:t>
      </w:r>
      <w:r>
        <w:rPr>
          <w:rFonts w:cs="Times New Roman" w:ascii="Times New Roman" w:hAnsi="Times New Roman"/>
          <w:sz w:val="24"/>
          <w:szCs w:val="24"/>
          <w:lang w:val="uz-Cyrl-UZ"/>
        </w:rPr>
        <w:t>председавајућег, и сходно томе, као и да би се отклониле евентуалне административне препреке за спровођење сарадње у потпуности, што представља обавезу која је наведена у члану 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Споразума, и како би се унапредила сарадња и спровођење програма CEEPUS III у наредном периоду потребно је потврдити овај међународни споразум.</w:t>
      </w:r>
    </w:p>
    <w:p>
      <w:pPr>
        <w:pStyle w:val="Tekstzakona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val="uz-Cyrl-UZ"/>
        </w:rPr>
        <w:t>ФИНАНСИЈСКА СРЕДСТВА ПОТРЕБНА ЗА СПРОВОЂЕЊЕ ЗАКОН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z-Cyrl-UZ"/>
        </w:rPr>
        <w:t xml:space="preserve">Средства за реализацију програма CEEPUS III су предвиђена у буџетском разделу Министарства просвете, науке и технолошког развоја, а у складу са Законом о буџету Републике Србије за 2016. годину.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mbria"/>
      <w:sz w:val="20"/>
      <w:szCs w:val="20"/>
    </w:rPr>
  </w:style>
  <w:style w:type="character" w:styleId="TekstzakonaChar">
    <w:name w:val="tekstzakona Char"/>
    <w:qFormat/>
    <w:rPr>
      <w:rFonts w:ascii="Calibri" w:hAnsi="Calibri" w:eastAsia="Cambria" w:cs="Calibri"/>
    </w:rPr>
  </w:style>
  <w:style w:type="character" w:styleId="BalloonTextChar">
    <w:name w:val="Balloon Text Char"/>
    <w:qFormat/>
    <w:rPr>
      <w:rFonts w:ascii="Lucida Grande" w:hAnsi="Lucida Grande" w:eastAsia="MS Mincho;ＭＳ 明朝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eastAsia="Cambria"/>
      <w:sz w:val="20"/>
      <w:szCs w:val="20"/>
      <w:lang w:val="en-US"/>
    </w:rPr>
  </w:style>
  <w:style w:type="paragraph" w:styleId="Tekstzakona">
    <w:name w:val="tekstzakona"/>
    <w:basedOn w:val="Normal"/>
    <w:qFormat/>
    <w:pPr>
      <w:autoSpaceDE w:val="false"/>
      <w:spacing w:before="280" w:after="240"/>
      <w:jc w:val="both"/>
    </w:pPr>
    <w:rPr>
      <w:rFonts w:ascii="Calibri" w:hAnsi="Calibri" w:eastAsia="Cambria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52:00Z</dcterms:created>
  <dc:creator>Marija Filipovic Ozegovic</dc:creator>
  <dc:description/>
  <cp:keywords/>
  <dc:language>en-US</dc:language>
  <cp:lastModifiedBy>Bojan Grgic</cp:lastModifiedBy>
  <cp:lastPrinted>2016-11-29T13:49:00Z</cp:lastPrinted>
  <dcterms:modified xsi:type="dcterms:W3CDTF">2016-11-30T14:52:00Z</dcterms:modified>
  <cp:revision>2</cp:revision>
  <dc:subject/>
  <dc:title/>
</cp:coreProperties>
</file>