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I </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УСТАВНИ ОСНОВ ЗА ДОНОШЕЊЕ ЗАКОНА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rPr>
        <w:t>Уставни основ за доношење овог Закона садржан је у члану 99. став 1. тачка 4. Устава Републике Србије, којим је прописано да Народна скупштина потврђује међународне уговоре када је законом предвиђена обавеза њиховог потврђивања и чланом  97. став 1. тачка 9. Устава Републике Србије, којим је прописано да Република Србија уређује и обезбеђује, између осталог,</w:t>
      </w:r>
      <w:r>
        <w:rPr>
          <w:rFonts w:cs="Times New Roman" w:ascii="Times New Roman" w:hAnsi="Times New Roman"/>
          <w:sz w:val="24"/>
          <w:szCs w:val="24"/>
          <w:lang w:val="sr-RS"/>
        </w:rPr>
        <w:t xml:space="preserve"> систем заштите и унапређења животне средине.</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
          <w:sz w:val="24"/>
          <w:szCs w:val="24"/>
        </w:rPr>
        <w:t xml:space="preserve">II РАЗЛОЗИ ЗБОГ КОЈИХ СЕ ПРЕДЛАЖЕ ПОТВРЂИВАЊЕ СПОРАЗУМА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од 30 новембра до 11. децембра 2015. године у Паризу, Француска, под окриљем Оквирне конвенције Уједињених нација о промени климе одржана је конференција под званичним називом: „Конференција Уједињених нација о промени климе у Паризу” (у даљем тексту: Конференција). Основна улога и циљ Конференција држава чланица је доношење одлука од значаја за спровођење и остваривање циљева Оквирне конвенције Уједињених нација о промени климе (у даљем тесту: Конвенција). Основни циљ Конференције у Паризу био је постизање договора и усвајање новог правно обавезујућег документа који ће дефинисати обавезе држава чланица Конвенције за период после 2020. године и на тај начин спречити пораст температуре на глобалном нивоу преко 2°C, а у складу са захетвима науке.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име, резултати глобалних научних анализа показали су да постоји потреба наставка и још ефикасније реаговање на смањењу емисија гасова са ефектом стаклене баште (у даљем тескту: ГХГ), започето кроз Кјото протокол, како би се задржао пораст температуре на наведеном нивоу. Односно како би се остварио основни циљ Конвенције, а то је стабилизација атмосферских концентрација гасова са ефектом стаклене баште на нивоу који ће спречити даље негативне утицаје на секторе и системе. Истовремено, већ осмотрени утицаји промене климе на секторе и системе указују на неопходност координираних хитних акција на прилагођавању на измењене климатске услове на глобалном нивоу. Додатно усвајање новог правно обавезујућег документа било је неопходно због престанка важења Кјото протокола, закључно са 31. децембром 2012. године.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ференција је завршена усвајањем Споразума из Париза (у даљем тексту: Споразум), као и сета пратећих одлука. Споразум је усвојило 195 држава чланица Конвенције, а за његово ступање на снагу потребно је да исти буде потписан и потврђен у државама чланицама. Споразумом је дефинисано да ће отварање за потписивање истог започети 22. априла 2016. године и трајати годину дана. Споразум ће ступити на снагу када га најмање 55 држава, које истовремено емитују и, најмање, 55% укупних глобалних емисија, ратификује и достави ратификациони инструмент Уједињеним нацијама. Закључно са 22. септембром 2016. године Споразум из Париза ратификовала је  61 држава чланица Конвенције, које емитују </w:t>
      </w:r>
      <w:r>
        <w:rPr>
          <w:rFonts w:cs="Times New Roman" w:ascii="Times New Roman" w:hAnsi="Times New Roman"/>
          <w:sz w:val="24"/>
          <w:szCs w:val="24"/>
        </w:rPr>
        <w:t>47.79%</w:t>
      </w:r>
      <w:r>
        <w:rPr>
          <w:rFonts w:cs="Times New Roman" w:ascii="Times New Roman" w:hAnsi="Times New Roman"/>
          <w:sz w:val="24"/>
          <w:szCs w:val="24"/>
          <w:lang w:val="sr-RS"/>
        </w:rPr>
        <w:t xml:space="preserve"> укупних глобалних емисија.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поразумом су дефинисане обавезе за све државе чланице Конвенције и то за период после 2020. године и засноване су, превасходно, на такозваним </w:t>
      </w:r>
      <w:r>
        <w:rPr>
          <w:rFonts w:cs="Times New Roman" w:ascii="Times New Roman" w:hAnsi="Times New Roman"/>
          <w:sz w:val="24"/>
          <w:szCs w:val="24"/>
          <w:lang w:val="sr-CS"/>
        </w:rPr>
        <w:t>Намераваним национално одређеним доприносима смањења емисија гасова са ефектом стаклене баште</w:t>
      </w:r>
      <w:r>
        <w:rPr/>
        <w:t xml:space="preserve"> </w:t>
      </w:r>
      <w:r>
        <w:rPr>
          <w:rFonts w:cs="Times New Roman" w:ascii="Times New Roman" w:hAnsi="Times New Roman"/>
          <w:sz w:val="24"/>
          <w:szCs w:val="24"/>
          <w:lang w:val="sr-RS"/>
        </w:rPr>
        <w:t>(од енглеског</w:t>
      </w:r>
      <w:r>
        <w:rPr>
          <w:rFonts w:cs="Times New Roman" w:ascii="Times New Roman" w:hAnsi="Times New Roman"/>
          <w:sz w:val="24"/>
          <w:szCs w:val="24"/>
          <w:lang w:val="en-US"/>
        </w:rPr>
        <w:t xml:space="preserve"> </w:t>
      </w:r>
      <w:r>
        <w:rPr>
          <w:rFonts w:cs="Times New Roman" w:ascii="Times New Roman" w:hAnsi="Times New Roman"/>
          <w:bCs/>
          <w:sz w:val="24"/>
          <w:szCs w:val="24"/>
        </w:rPr>
        <w:t>Intended nationally determined contribution</w:t>
      </w:r>
      <w:r>
        <w:rPr>
          <w:rFonts w:cs="Times New Roman" w:ascii="Times New Roman" w:hAnsi="Times New Roman"/>
          <w:bCs/>
          <w:sz w:val="24"/>
          <w:szCs w:val="24"/>
          <w:lang w:val="sr-RS"/>
        </w:rPr>
        <w:t xml:space="preserve"> - </w:t>
      </w:r>
      <w:r>
        <w:rPr>
          <w:rFonts w:cs="Times New Roman" w:ascii="Times New Roman" w:hAnsi="Times New Roman"/>
          <w:bCs/>
          <w:sz w:val="24"/>
          <w:szCs w:val="24"/>
        </w:rPr>
        <w:t>INDC)</w:t>
      </w:r>
      <w:r>
        <w:rPr>
          <w:rFonts w:cs="Times New Roman" w:ascii="Times New Roman" w:hAnsi="Times New Roman"/>
          <w:bCs/>
          <w:sz w:val="24"/>
          <w:szCs w:val="24"/>
          <w:lang w:val="sr-RS"/>
        </w:rPr>
        <w:t xml:space="preserve"> које су саме државе чланице доставиле Конвенцији</w:t>
      </w:r>
      <w:r>
        <w:rPr>
          <w:rFonts w:cs="Times New Roman" w:ascii="Times New Roman" w:hAnsi="Times New Roman"/>
          <w:bCs/>
          <w:sz w:val="24"/>
          <w:szCs w:val="24"/>
        </w:rPr>
        <w:t xml:space="preserve">. </w:t>
      </w:r>
      <w:r>
        <w:rPr>
          <w:rFonts w:cs="Times New Roman" w:ascii="Times New Roman" w:hAnsi="Times New Roman"/>
          <w:sz w:val="24"/>
          <w:szCs w:val="24"/>
          <w:lang w:val="sr-CS"/>
        </w:rPr>
        <w:t>Намеравани национално одређени доприноси смањења емисија гасова са ефектом стаклене баште су заправо циљеви смањења емисија ГХГ које ће државе постићи у предстојећем у односу на емисије у претходном периоду (државе су саме дефинисале временски оквир за смањење емисија ГХГ, као и годину у односу на коју су то смањење изразиле).</w:t>
      </w:r>
      <w:r>
        <w:rPr>
          <w:rFonts w:cs="Times New Roman" w:ascii="Times New Roman" w:hAnsi="Times New Roman"/>
          <w:sz w:val="24"/>
          <w:szCs w:val="24"/>
          <w:lang w:val="sr-RS"/>
        </w:rPr>
        <w:t xml:space="preserve"> До краја Конференције 188 од укупно 196 држава чланица Конвенције је доставило ове циљеве смањења емисија ГХГ, док су остале позване Споразумом да то учине и то у што краћем року.</w:t>
      </w:r>
    </w:p>
    <w:p>
      <w:pPr>
        <w:pStyle w:val="Normal"/>
        <w:spacing w:before="0" w:after="0"/>
        <w:ind w:firstLine="709"/>
        <w:jc w:val="both"/>
        <w:rPr/>
      </w:pPr>
      <w:r>
        <w:rPr>
          <w:rFonts w:cs="Times New Roman" w:ascii="Times New Roman" w:hAnsi="Times New Roman"/>
          <w:sz w:val="24"/>
          <w:szCs w:val="24"/>
          <w:lang w:val="sr-RS"/>
        </w:rPr>
        <w:t xml:space="preserve">Споразумом су, између осталог, државе позване и на повећање амбициозности смањења емисија ГХГ, које ће се реализовати кроз ревизије достављених циљева на сваких 5 година и у складу са могућностима сваке државе. Такође, државе које су доставиле своје циљеве смањења емисија ГХГ до 2030. године су позване да до 2020. године доставе и циљеве до 2025. године, али и дугорочне стратегије смањења емисија гасова са ефектом стаклене баште и то до средине и до краја века.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публика Србија држава је чланица Конвенције од 10. јуна 2001. године, а Кјото протокола од 17. јануара 2008. године у статусу земље у развоју (статус не-Анекс I државе чланице). Потврђивањем Конвенције и Протокола Република Србија је преузела обавезу утврђивања и спровођења мера и активности, на националном нивоу, које ће допринети постизању циљева Конвенције. Истовремено, Република Србија је кандидат за чланство у Европској унији, за коју је, као и њене државе чланице, учешће у решавању проблема климатских промена законски регулисано и представља један од пет приоритета развоја.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епублика Србија је у јуну 2015. године, након усвајања од стране Владе (Закључак Број: 353-6341</w:t>
      </w:r>
      <w:r>
        <w:rPr>
          <w:rFonts w:cs="Times New Roman" w:ascii="Times New Roman" w:hAnsi="Times New Roman"/>
          <w:sz w:val="24"/>
          <w:szCs w:val="24"/>
          <w:lang w:val="en-US"/>
        </w:rPr>
        <w:t>/2015</w:t>
      </w:r>
      <w:r>
        <w:rPr>
          <w:rFonts w:cs="Times New Roman" w:ascii="Times New Roman" w:hAnsi="Times New Roman"/>
          <w:sz w:val="24"/>
          <w:szCs w:val="24"/>
          <w:lang w:val="sr-RS"/>
        </w:rPr>
        <w:t xml:space="preserve"> од 11. јуна 2015. године), доставила циљ смањења емисија ГХГ за 2030. годину у односу на 1990. годину, који износи 9,8% и то међу првих 10 држава света и као прва држава региона. Поменути циљеви засновани су на постојећим секторским документима (стратегијама енергетике, саобраћаја, пољопривреде, отпада) које је Влада претходно усвојила. Истовремено ови циљеви подразумевају даљи развој сектора, као и економски развој. Другим речим, не утичу негативно на планирани привредни развој државе. </w:t>
      </w:r>
    </w:p>
    <w:p>
      <w:pPr>
        <w:pStyle w:val="Normal"/>
        <w:spacing w:before="0" w:after="0"/>
        <w:ind w:firstLine="709"/>
        <w:jc w:val="both"/>
        <w:rPr/>
      </w:pPr>
      <w:r>
        <w:rPr>
          <w:rFonts w:cs="Times New Roman" w:ascii="Times New Roman" w:hAnsi="Times New Roman"/>
          <w:sz w:val="24"/>
          <w:szCs w:val="24"/>
          <w:lang w:val="sr-RS"/>
        </w:rPr>
        <w:t>Делегација Републике Србије учествовала је на Конференцији у складу са Закључком Владе о прихватању Платформе за учешће делегације (Број:037-1284</w:t>
      </w:r>
      <w:r>
        <w:rPr>
          <w:rFonts w:cs="Times New Roman" w:ascii="Times New Roman" w:hAnsi="Times New Roman"/>
          <w:sz w:val="24"/>
          <w:szCs w:val="24"/>
          <w:lang w:val="en-US"/>
        </w:rPr>
        <w:t>/2015-1</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Председник Републике Србије Томислав Николић потписао је Споразум на свечаној церемонији потписивања одржаној 22. априла 2016. године (Закључак Број: </w:t>
      </w:r>
      <w:r>
        <w:rPr>
          <w:rFonts w:cs="Times New Roman" w:ascii="Times New Roman" w:hAnsi="Times New Roman"/>
          <w:sz w:val="24"/>
          <w:szCs w:val="24"/>
          <w:lang w:val="en-US"/>
        </w:rPr>
        <w:t>037-4102/2016)</w:t>
      </w:r>
      <w:r>
        <w:rPr>
          <w:rFonts w:cs="Times New Roman" w:ascii="Times New Roman" w:hAnsi="Times New Roman"/>
          <w:sz w:val="24"/>
          <w:szCs w:val="24"/>
          <w:lang w:val="sr-RS"/>
        </w:rPr>
        <w:t xml:space="preserve">. </w:t>
      </w:r>
    </w:p>
    <w:p>
      <w:pPr>
        <w:pStyle w:val="Normal"/>
        <w:spacing w:before="0" w:after="0"/>
        <w:ind w:firstLine="70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Република Србија је иницирала и дефинисала планове за испуњење осталих захтева из Споразума. Република Србија ће ревизију својих циљева и дугорочну стратегију смањења емисија ГХГ припремити кроз Стратегију борбе против климатских промена са акционим планом (у даљем тексту: Стратегија). Израда Стратегије започела је у јулу 2016. и завршетак је планиран за почетак 2018. године. Стратегија се израђује кроз пројекат финансиран из средстава Европске уније.  </w:t>
      </w:r>
    </w:p>
    <w:p>
      <w:pPr>
        <w:pStyle w:val="Normal"/>
        <w:spacing w:before="0" w:after="0"/>
        <w:ind w:firstLine="706"/>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Имајући у виду наведно Споразум нема негативних последица по Републику Србију и инициране су све активности за испуњење циљева и обавеза из истог. </w:t>
      </w:r>
    </w:p>
    <w:p>
      <w:pPr>
        <w:pStyle w:val="Normal"/>
        <w:spacing w:lineRule="auto" w:line="240" w:before="0" w:after="0"/>
        <w:ind w:firstLine="709"/>
        <w:jc w:val="both"/>
        <w:rPr/>
      </w:pPr>
      <w:r>
        <w:rPr>
          <w:rFonts w:cs="Times New Roman" w:ascii="Times New Roman" w:hAnsi="Times New Roman"/>
          <w:sz w:val="24"/>
          <w:szCs w:val="24"/>
          <w:lang w:val="sr-RS"/>
        </w:rPr>
        <w:t>Основни разлози за доношење Закона о потврђивању Споразума из Париза су:</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w:t>
        <w:tab/>
        <w:t>испуњавање међународне обавезе према Оквирној конвенцији Уједињених нација о промени климе, чија је Република Србија чланица од 2001. године,</w:t>
      </w:r>
    </w:p>
    <w:p>
      <w:pPr>
        <w:pStyle w:val="Normal"/>
        <w:spacing w:lineRule="auto" w:line="240" w:before="0" w:after="0"/>
        <w:ind w:firstLine="709"/>
        <w:jc w:val="both"/>
        <w:rPr/>
      </w:pPr>
      <w:r>
        <w:rPr>
          <w:rFonts w:cs="Times New Roman" w:ascii="Times New Roman" w:hAnsi="Times New Roman"/>
          <w:sz w:val="24"/>
          <w:szCs w:val="24"/>
          <w:lang w:val="sr-RS"/>
        </w:rPr>
        <w:t>-</w:t>
        <w:tab/>
        <w:t xml:space="preserve">допринос процесу усклађивања националног са законодавством и политикама Европске уније, </w:t>
      </w:r>
    </w:p>
    <w:p>
      <w:pPr>
        <w:pStyle w:val="Normal"/>
        <w:spacing w:lineRule="auto" w:line="240" w:before="0" w:after="120"/>
        <w:ind w:firstLine="706"/>
        <w:jc w:val="both"/>
        <w:rPr>
          <w:rFonts w:ascii="Times New Roman" w:hAnsi="Times New Roman" w:cs="Times New Roman"/>
          <w:sz w:val="24"/>
          <w:szCs w:val="24"/>
          <w:lang w:val="sr-RS"/>
        </w:rPr>
      </w:pPr>
      <w:r>
        <w:rPr>
          <w:rFonts w:cs="Times New Roman" w:ascii="Times New Roman" w:hAnsi="Times New Roman"/>
          <w:sz w:val="24"/>
          <w:szCs w:val="24"/>
          <w:lang w:val="sr-RS"/>
        </w:rPr>
        <w:t>-</w:t>
        <w:tab/>
        <w:t xml:space="preserve">добијање могућности коришћења међународног финансирања дефинисаног Споразумом.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начелу, Споразум дефинише обавезу спровођења активности на смањењу емисија ГХГ, које ће обезбедити ограничење раста глобалне средње температуре значајно испод 2°С, са тенденцијом повећања амбициозности смањења емисија на начин који ће довести до ограничења пораста раста глобалне средње температуре на 1,5ºС. Споразум одражава принцип једнакости и заједничке, али диференциране одговорности, као и различите националне околности. Тако су обавезе појединачних држава чланица Конвенције, у оквиру овог Споразума, одређене циљевима смањења емисија ГХГ које су саме државе доставиле у оквиру припреме за Конференцију (тзв. INDC).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поразум прописује да ће дијалог о дугорочним акцијама под Конвенцијом започети 2018. године. Испуњење циљева из Споразума, Конвенција ће пратити на петогодишњем нивоу, а почевши од 2023. године.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оред кључног питања које се тиче смањења емисија ГХГ (митигације), Споразум укључује и друга питања, која се тичу прилагођавања на измењене климатске услове (адаптација) и препознаје потребу да се обезбеди подршка земљама у развоју за имплементацију Споразума.</w:t>
      </w:r>
    </w:p>
    <w:p>
      <w:pPr>
        <w:pStyle w:val="Normal"/>
        <w:spacing w:before="0" w:after="0"/>
        <w:ind w:firstLine="709"/>
        <w:jc w:val="both"/>
        <w:rPr/>
      </w:pPr>
      <w:r>
        <w:rPr>
          <w:rFonts w:cs="Times New Roman" w:ascii="Times New Roman" w:hAnsi="Times New Roman"/>
          <w:sz w:val="24"/>
          <w:szCs w:val="24"/>
          <w:lang w:val="sr-RS"/>
        </w:rPr>
        <w:t xml:space="preserve">Чланом 4. Споразума државе чланице су позване да припреме, поднесу и ревидују своје </w:t>
      </w:r>
      <w:r>
        <w:rPr>
          <w:rFonts w:cs="Times New Roman" w:ascii="Times New Roman" w:hAnsi="Times New Roman"/>
          <w:sz w:val="24"/>
          <w:szCs w:val="24"/>
          <w:lang w:val="sr-CS"/>
        </w:rPr>
        <w:t>национално одређене доприносе смањења емисија ГХГ</w:t>
      </w:r>
      <w:r>
        <w:rPr/>
        <w:t xml:space="preserve"> </w:t>
      </w:r>
      <w:r>
        <w:rPr>
          <w:rFonts w:cs="Times New Roman" w:ascii="Times New Roman" w:hAnsi="Times New Roman"/>
          <w:sz w:val="24"/>
          <w:szCs w:val="24"/>
          <w:lang w:val="sr-RS"/>
        </w:rPr>
        <w:t xml:space="preserve">(промењен је назив, али суштина остаје иста као код INDC) на сваких пет година и да спроводе активности које ће обезбедити постизање истих. </w:t>
      </w:r>
      <w:r>
        <w:rPr>
          <w:rFonts w:cs="Times New Roman" w:ascii="Times New Roman" w:hAnsi="Times New Roman"/>
          <w:sz w:val="24"/>
          <w:szCs w:val="24"/>
          <w:lang w:val="sr-CS"/>
        </w:rPr>
        <w:t xml:space="preserve">Национално одређени доприноси </w:t>
      </w:r>
      <w:r>
        <w:rPr>
          <w:rFonts w:cs="Times New Roman" w:ascii="Times New Roman" w:hAnsi="Times New Roman"/>
          <w:sz w:val="24"/>
          <w:szCs w:val="24"/>
          <w:lang w:val="sr-RS"/>
        </w:rPr>
        <w:t>достављаће се јавном регистру којим ће управљати Секретаријат Конвенције. Такође, државе треба да теже да формулишу и доставе дугорочне стратегије развоја праћене ниским емисијама угљеника. Странама земљама у развоју биће пружена подршка за спровођење ових активности.Остале смернице које се тичу самог спровођења Споразума биће припремљене и усвојене од стране Конференције држава чланица Конвенције, која ће истовремено служити и као састанак држава потписница Споразума.</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члану 5. Споразума државе чланице се позивају да предузму активности у погледу очувања понора, кроз позитивне подстицаје за спречавање крчења и деградације шума, одрживо управљање шумама и мере адаптације за интегрално и одрживо управљање шумама.</w:t>
      </w:r>
    </w:p>
    <w:p>
      <w:pPr>
        <w:pStyle w:val="Normal"/>
        <w:spacing w:before="0" w:after="0"/>
        <w:ind w:firstLine="709"/>
        <w:jc w:val="both"/>
        <w:rPr/>
      </w:pPr>
      <w:r>
        <w:rPr>
          <w:rFonts w:cs="Times New Roman" w:ascii="Times New Roman" w:hAnsi="Times New Roman"/>
          <w:sz w:val="24"/>
          <w:szCs w:val="24"/>
          <w:lang w:val="sr-RS"/>
        </w:rPr>
        <w:t>По питању митигације, чланом 6. се успоставља нови механизам, који ће бити под надзором тела које ће утврдити Конференција, која служи као састанак држава потисница Париског споразума, а има за циљ промовисање, подстицање и доприношење смањењу емисије ГХГ. Конкретна правила, модалитети и процедуре за спровођење овог механизма биће усвојени на првом састанку држава потписница Париског споразума.</w:t>
      </w:r>
    </w:p>
    <w:p>
      <w:pPr>
        <w:pStyle w:val="Normal"/>
        <w:spacing w:before="0" w:after="0"/>
        <w:ind w:firstLine="709"/>
        <w:jc w:val="both"/>
        <w:rPr/>
      </w:pPr>
      <w:r>
        <w:rPr>
          <w:rFonts w:cs="Times New Roman" w:ascii="Times New Roman" w:hAnsi="Times New Roman"/>
          <w:sz w:val="24"/>
          <w:szCs w:val="24"/>
          <w:lang w:val="sr-RS"/>
        </w:rPr>
        <w:t xml:space="preserve">Члан 7. Споразума уређује област адаптације и њиме је дефинисан циљ унапређења прилагођавања, јачања отпорности и смањења рањивости погођених сектора. Државе чланице позване су да јачају сарадњу, у складу са усвојеним Оквиром за адаптацију на Конференцији у Канкуну, и да израде и периодично извештавају о процесу планирања и спровођења адаптације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м 8. Споразума је наглашен значај успостављеног Варшавског механизма који се односи на спречавање, минимизирање и суочавање са губицима и штетама насталим услед промена климе, укључујући екстремне временске догађаје и дефинишу могуће области сарадње и помоћи.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 9. овог споразума потврђује обавезу финансијске помоћи земљама у развоју од стране развијених земаља, а за испуњење њихових циљева и обавеза дефинисаних Париским споразумом и то на уравнотежени начин и за област митигације и адаптације. Развијене земље треба да преузму водећу улогу у мобилизацији финансијских средстава из разних извора, инструмената и канала (јавна и средства из приватног сектора) узимајући у обзир потребе и приоритете земаља у развоју. Извештавање о обезбеђеним финансијским средствима вршиће се на две године. Већ успостављени и постојећи финансијски механизам Конвенције и његова оперативна тела, служиће и као финансијски механизам овог Споразума.</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о питању развоја и трансфера технологија члан 10. позива државе чланице да наставе јачање сарадње кроз већ успостављене механизме у оквиру Конвенције, истичући важност развоја иновативних технологија за постизање ефикасног дугорочног договора. Подршка, укључујући финансијску подршку, биће обезбеђена земљама у развоју за спровођење овог члана, укључујући јачање развоја технологија и њиховог трансфера у различитим фазама технолошког циклуса. У начелу циљ је да се постигне баланс у развоју и трансферу технологија за смањење емисије и адаптацију на измењене климатске услове.</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 11. и 12. Споразума развијене земље су позване да обезбеде подршку за јачање капацитета у земљама у развоју, а земље у развоју и да редовно извештавају о напретку у спровођењу планова, активности и мера у области и дефинисана је потреба сарадње по питању образовања, обука, јавне свести и приступа јавности информацијама.</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 13. Споразума има за циљ обезбеђење транспарентности процеса за које ће на првом састанку држава потисница Париског споразума, бити усвојени заједнички модалитети, процедуре и смернице. Земљама у развоју ће бити обезбеђена подршка за спровођење овог члана, јер исти позива на извештавање о инвентарима антропогених емисија ГХГ и осталих информација неопходних за праћење постигнутог напретка у спровођењу и остваривању Циљева смањења емисија ГХГ.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14. Споразума предвиђена је периодична процена укупног напретка у погледу постизања циљева Споразума и његових дугорочних циљева. Прва процена биће извршена 2023. године и након тога сваких пет година.</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Чланом 15. Споразума успоставља се механизам који олакшава спровођење и промовише поштовање одредаба Споразума.</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 16, 17, 18. и 19. овог споразума дефинишу институционални оквир релевантан за спровођење Споразума, а члан 20. поступак потписивања </w:t>
      </w:r>
    </w:p>
    <w:p>
      <w:pPr>
        <w:pStyle w:val="Normal"/>
        <w:spacing w:before="0" w:after="0"/>
        <w:ind w:firstLine="70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 20, 21. и 22. Споразума прописани су детаљи у вези са потписивањем и ратификацијом, прихватањем или одобрењем и ступањем на снагу Споразума.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pPr>
      <w:r>
        <w:rPr>
          <w:rFonts w:cs="Times New Roman" w:ascii="Times New Roman" w:hAnsi="Times New Roman"/>
          <w:b/>
          <w:sz w:val="24"/>
          <w:szCs w:val="24"/>
          <w:lang w:val="en-US"/>
        </w:rPr>
        <w:t xml:space="preserve">III </w:t>
      </w:r>
      <w:r>
        <w:rPr>
          <w:rFonts w:cs="Times New Roman" w:ascii="Times New Roman" w:hAnsi="Times New Roman"/>
          <w:b/>
          <w:sz w:val="24"/>
          <w:szCs w:val="24"/>
          <w:lang w:val="sr-RS"/>
        </w:rPr>
        <w:t xml:space="preserve">ДА ЛИ СЕ МЕЂУНАРОДНИМ УГОВОРОМ СТВАРАЈУ ФИНАНСИЈСКЕ ОБАВЕЗЕ ЗА РЕПУБЛИКУ СРБИЈУ У ЊЕГОВОМ ИЗВРШАВАЊУ </w:t>
      </w:r>
    </w:p>
    <w:p>
      <w:pPr>
        <w:pStyle w:val="Normal"/>
        <w:spacing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Извршавањем Споразума из Париза не стварају се финансијске обавезе за Републику Србију.</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IV ПРОЦЕНА ПОТРЕБНИХ ФИНАНСИЈСКИХ СРЕДСТВА ЗА ИЗВРШАВАЊЕ МЕЂУНАРОДНОГ УГОВОРА </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отврђивање Споразума из Париза није условљено плаћањем годишње контрибуције од стране Републике Србије, као ни обезбеђивањем финансијских средстава за његово извршавање.</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7:48:00Z</dcterms:created>
  <dc:creator>Violeta Culafic</dc:creator>
  <dc:description/>
  <dc:language>en-US</dc:language>
  <cp:lastModifiedBy>Dusica Milosevic</cp:lastModifiedBy>
  <cp:lastPrinted>2016-09-21T10:35:00Z</cp:lastPrinted>
  <dcterms:modified xsi:type="dcterms:W3CDTF">2016-11-30T07:48:00Z</dcterms:modified>
  <cp:revision>2</cp:revision>
  <dc:subject/>
  <dc:title/>
</cp:coreProperties>
</file>