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основу члана 13. тачка 3. Закона о запошљавању и осигурању за случај незапослености („Службени гласник РС", број 36/09, 88/10 и 38/15), члана 14. Статута Националне службе за запошљавање („Службени гласник РС", број 2/10, 43/11, 16/12 и 90/15), Управни одбор Националне службе за запошљавање, на </w:t>
      </w:r>
      <w:r>
        <w:rPr>
          <w:rFonts w:cs="Arial" w:ascii="Arial" w:hAnsi="Arial"/>
          <w:lang w:val="sr-Latn-RS"/>
        </w:rPr>
        <w:t>31.</w:t>
      </w:r>
      <w:r>
        <w:rPr>
          <w:rFonts w:cs="Arial" w:ascii="Arial" w:hAnsi="Arial"/>
          <w:lang w:val="sr-RS"/>
        </w:rPr>
        <w:t xml:space="preserve"> седници одржаној дана 17.11.2016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ЗА 2017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17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17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/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          </w:t>
      </w:r>
      <w:r>
        <w:rPr/>
        <w:t>(у хиљ. динара)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760"/>
        <w:gridCol w:w="2172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18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.9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.9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293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512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9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*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650.000</w:t>
            </w:r>
          </w:p>
        </w:tc>
      </w:tr>
      <w:tr>
        <w:trPr>
          <w:trHeight w:val="95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1**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 исплату посебних накнада запосленима којима недостаје до 5 година до испуњавања првог услова за остваривање права на пензију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5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***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8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****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1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3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3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3.85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6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3.78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200.0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Ова средства намењена су за реализацију међународних пројеката које спроводи Национална служба за запошљавањ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val="sr-RS"/>
        </w:rPr>
        <w:t>**Трансфер из Министарства за рад, запошљавање, борачка и социјална питања намењен је  за исплату посебне новчане накнаде, а распоред и коришћење средстава вршиће се по посебном акту Влад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Буџетски фонд за професионалну рехабилитацију и подстицање запошљавања особа са инвалидитето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**Планирана средства намењена су за мере и програме активне политике запошљавања на терет локалних самоуправа-општина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/>
        </w:rPr>
        <w:t xml:space="preserve">                                                                                                                                </w:t>
      </w:r>
      <w:r>
        <w:rPr/>
        <w:t>(у хиљ. динара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563"/>
        <w:gridCol w:w="2116"/>
      </w:tblGrid>
      <w:tr>
        <w:trPr>
          <w:trHeight w:val="52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Р А С Х О Д И   И   И З Д А Ц И 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937.183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31.82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61.0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1.35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6.75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.08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.64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 - УКУПН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20.132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13.1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ОШКОВИ ПУТОВАЊА - УКУПН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9.398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УСЛУГЕ ПО УГОВОРУ - УКУПН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6.651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6.6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3.883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О ОСИГУРАЊЕ И СОЦИЈАЛНА ЗАШТИТ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.579.220</w:t>
            </w:r>
          </w:p>
        </w:tc>
      </w:tr>
      <w:tr>
        <w:trPr>
          <w:trHeight w:val="528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АВА ИЗ СОЦИЈАЛНОГ ОСИГУРАЊА (Организације обавезног социјалног осигурања) 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.079.22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500.0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0.001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.0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8.000</w:t>
            </w:r>
          </w:p>
        </w:tc>
      </w:tr>
      <w:tr>
        <w:trPr>
          <w:trHeight w:val="528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.001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 - УКУПН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.817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НОВНА СРЕДСТВА - УКУПН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.817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2.746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 - УКУПНО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3.311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76.760</w:t>
            </w:r>
          </w:p>
        </w:tc>
      </w:tr>
      <w:tr>
        <w:trPr>
          <w:trHeight w:val="528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 - класе 4, 5 и 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200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расходе и издатке који се финансирају из домаћих извора и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/>
        <w:t>(у хиљ. динара)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6501"/>
        <w:gridCol w:w="2124"/>
      </w:tblGrid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 А С Х О Д И    И   И З Д А Ц И</w:t>
              <w:br/>
              <w:t xml:space="preserve"> (ИЗ ДОМАЋИХ ИЗВОРА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РАСХОДИ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537.184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883.82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21.0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54.35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6.25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.58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.64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85.534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12.6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РОШКОВИ ПУТОВАЊ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.3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УСЛУГЕ ПО УГОВОРУ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86.651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6.6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АТЕРИЈА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.883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СОЦИЈАЛНО ОСИГУРАЊЕ И СОЦИЈАЛНА ЗАШТИТ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.261.820</w:t>
            </w:r>
          </w:p>
        </w:tc>
      </w:tr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761.82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3.654.42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 (нет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697.866</w:t>
            </w:r>
          </w:p>
        </w:tc>
      </w:tr>
      <w:tr>
        <w:trPr>
          <w:trHeight w:val="79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е за осигурање за редовну новчану накнаду за незапосле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06.405</w:t>
            </w:r>
          </w:p>
        </w:tc>
      </w:tr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доприносе за осигурање за редовну новчану накнаду за незапосле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195.134</w:t>
            </w:r>
          </w:p>
        </w:tc>
      </w:tr>
      <w:tr>
        <w:trPr>
          <w:trHeight w:val="79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самосталних делатности за доприносе за осигурање за редовну новчану накнаду за незапосле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55.015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850.000</w:t>
            </w:r>
          </w:p>
        </w:tc>
      </w:tr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времена накнада запослених са територије АП Косова и Метохије (нет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815.450</w:t>
            </w:r>
          </w:p>
        </w:tc>
      </w:tr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 за привремену накнаду за Ки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3.550</w:t>
            </w:r>
          </w:p>
        </w:tc>
      </w:tr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привремену накнаду за Ки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.000</w:t>
            </w:r>
          </w:p>
        </w:tc>
      </w:tr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ЛАКШИЦЕ ПРЕМА ЧЛАНУ 45, 45а И 45б ЗАКОНА О ДОПРИНОСИМА ЗА ОБАВЕЗНО СОЦИЈАЛНО ОСИГУРАЊ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9.600</w:t>
            </w:r>
          </w:p>
        </w:tc>
      </w:tr>
      <w:tr>
        <w:trPr>
          <w:trHeight w:val="79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Члан 45, 45а и 45б Закона о доприносима за обавезно социјално осигурањ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880</w:t>
            </w:r>
          </w:p>
        </w:tc>
      </w:tr>
      <w:tr>
        <w:trPr>
          <w:trHeight w:val="54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запослених за Члан 45., 45а и 45б Закона о доприносима за обавезно социјално осигурањ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.240</w:t>
            </w:r>
          </w:p>
        </w:tc>
      </w:tr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Члан 45.,45а и 45б Закона о доприносима за обавезно социјално осигурањ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480</w:t>
            </w:r>
          </w:p>
        </w:tc>
      </w:tr>
      <w:tr>
        <w:trPr>
          <w:trHeight w:val="79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1.800</w:t>
            </w:r>
          </w:p>
        </w:tc>
      </w:tr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5.0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Остале исплате Националне службе за запошљавањ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1.000</w:t>
            </w:r>
          </w:p>
        </w:tc>
      </w:tr>
      <w:tr>
        <w:trPr>
          <w:trHeight w:val="33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Latn-RS"/>
              </w:rPr>
              <w:t>*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800.000</w:t>
            </w:r>
          </w:p>
        </w:tc>
      </w:tr>
      <w:tr>
        <w:trPr>
          <w:trHeight w:val="79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Latn-RS"/>
              </w:rPr>
              <w:t>*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ЗА ПРОФЕСИОНАЛНУ РЕХАБИЛИТАЦИЈУ И ПОДСТИЦАЊЕ ЗАПОШЉАВАЊА ОСОБА СА ИНВАЛИДИТЕТОМ ИЗ БУЏЕТСКОГ ФОН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Latn-RS"/>
              </w:rPr>
              <w:t>*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 ИЗ СРЕДСТАВА ЛОКАЛНИХ САМОУПРАВА - ОПШТ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500.000</w:t>
            </w:r>
          </w:p>
        </w:tc>
      </w:tr>
      <w:tr>
        <w:trPr>
          <w:trHeight w:val="780" w:hRule="atLeast"/>
        </w:trPr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Latn-RS"/>
              </w:rPr>
              <w:t>*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ПОСЕБНА НОВЧАНА НАКНАДА ЗАПОСЛЕНИМА КОЈИМА НЕДОСТАЈЕ ДО 5 ГОДИНА ДО ИСПУЊАВАЊА ПРВОГ УСЛОВА ЗА ОСТВАРИВАЊЕ ПРАВА НА ПЕНЗИЈ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500.0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0.0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0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8.000</w:t>
            </w:r>
          </w:p>
        </w:tc>
      </w:tr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.816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ОСНОВНА СРЕДСТВ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.816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2.746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3.31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6.760</w:t>
            </w:r>
          </w:p>
        </w:tc>
      </w:tr>
      <w:tr>
        <w:trPr>
          <w:trHeight w:val="52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44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ДОМАЋИХ ИЗВО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800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Latn-RS"/>
        </w:rPr>
        <w:t>*</w:t>
      </w:r>
      <w:r>
        <w:rPr>
          <w:rFonts w:eastAsia="Times New Roman" w:cs="Arial" w:ascii="Arial" w:hAnsi="Arial"/>
          <w:sz w:val="16"/>
          <w:szCs w:val="16"/>
          <w:lang w:val="sr-RS"/>
        </w:rPr>
        <w:t>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Средства за ове намене обезбеђују се из Буџетског фонда за професионалну рехабилитацију и подстицање запошљавања  особа са инвалидитетом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*Средства за ове намене обезбеђују се кроз трансфер локалних самоуправа – општи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sr-RS"/>
        </w:rPr>
        <w:t>***Средства за ове намене обезбеђују се кроз трансфер из Министарства за рад, запошљавање, борачка и социјална питањ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left="1440"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420"/>
        <w:gridCol w:w="2160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*****Р А С Х О Д И    И   И З Д А Ц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(ИЗ СРЕДСТАВА ДОНАЦИЈА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РОШКОВИ ПУТОВАЊ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9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УСЛУГЕ ПО УГОВОРУ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АТЕРИЈАЛ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-ПРОГРАМИ И МЕРЕ АКТИВНЕ ПОЛИТИКЕ ЗАПОШЉАВАЊ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7.4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СРЕДСТАВА ДОНАЦИЈ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</w:tr>
    </w:tbl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 xml:space="preserve">*****Средства финансијскске помоћи ЕУ за реализацију пројеката ИПА које ће Национална служба спроводити у 2017. години износе укупно 794.005 хиљада динара, од чега за пројекат </w:t>
      </w:r>
      <w:r>
        <w:rPr>
          <w:rFonts w:cs="Arial" w:ascii="Arial" w:hAnsi="Arial"/>
          <w:bCs/>
          <w:i/>
          <w:sz w:val="16"/>
          <w:szCs w:val="16"/>
          <w:lang w:val="sr-RS"/>
        </w:rPr>
        <w:t>Повећање делотворности политике запошљавања према угроженим групама</w:t>
      </w:r>
      <w:r>
        <w:rPr>
          <w:rFonts w:cs="Arial" w:ascii="Arial" w:hAnsi="Arial"/>
          <w:bCs/>
          <w:sz w:val="16"/>
          <w:szCs w:val="16"/>
          <w:lang w:val="sr-RS"/>
        </w:rPr>
        <w:t xml:space="preserve"> (ИПА 2012) 522.134 хиљада динара</w:t>
      </w:r>
      <w:r>
        <w:rPr>
          <w:rFonts w:cs="Arial" w:ascii="Arial" w:hAnsi="Arial"/>
          <w:sz w:val="16"/>
          <w:szCs w:val="16"/>
          <w:lang w:val="sr-RS"/>
        </w:rPr>
        <w:t xml:space="preserve">, а за пројекат </w:t>
      </w:r>
      <w:r>
        <w:rPr>
          <w:rFonts w:cs="Arial" w:ascii="Arial" w:hAnsi="Arial"/>
          <w:i/>
          <w:sz w:val="16"/>
          <w:szCs w:val="16"/>
          <w:lang w:val="sr-RS"/>
        </w:rPr>
        <w:t>Подршка програму запошљавања НСЗ</w:t>
      </w:r>
      <w:r>
        <w:rPr>
          <w:rFonts w:cs="Arial" w:ascii="Arial" w:hAnsi="Arial"/>
          <w:sz w:val="16"/>
          <w:szCs w:val="16"/>
          <w:lang w:val="sr-RS"/>
        </w:rPr>
        <w:t xml:space="preserve"> (ИПА 2013) 271.871 хиљада динара.</w:t>
      </w:r>
      <w:r>
        <w:rPr>
          <w:rFonts w:cs="Arial" w:ascii="Arial" w:hAnsi="Arial"/>
          <w:sz w:val="16"/>
          <w:szCs w:val="16"/>
          <w:lang w:val="sr-Latn-RS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 xml:space="preserve">За реализацију пројекта </w:t>
      </w:r>
      <w:r>
        <w:rPr>
          <w:rFonts w:cs="Arial" w:ascii="Arial" w:hAnsi="Arial"/>
          <w:i/>
          <w:sz w:val="16"/>
          <w:szCs w:val="16"/>
          <w:lang w:val="sr-RS"/>
        </w:rPr>
        <w:t>Подршка програму запошљавања НСЗ</w:t>
      </w:r>
      <w:r>
        <w:rPr>
          <w:rFonts w:cs="Arial" w:ascii="Arial" w:hAnsi="Arial"/>
          <w:sz w:val="16"/>
          <w:szCs w:val="16"/>
          <w:lang w:val="sr-RS"/>
        </w:rPr>
        <w:t xml:space="preserve"> (ИПА 2013), предвиђена су и средства за суфинансирање и износ за нерегуларности  у износу од  33.229 хиљада динара, тако да укупна средства за овај пројекат износе 305.100 хиљада динар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317"/>
        <w:gridCol w:w="2188"/>
      </w:tblGrid>
      <w:tr>
        <w:trPr>
          <w:trHeight w:val="26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ДОМАЋИХ ИЗВОРА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800.000</w:t>
            </w:r>
          </w:p>
        </w:tc>
      </w:tr>
      <w:tr>
        <w:trPr>
          <w:trHeight w:val="264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СРЕДСТАВА ДОНАЦИЈА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</w:tr>
      <w:tr>
        <w:trPr>
          <w:trHeight w:val="264" w:hRule="atLeast"/>
        </w:trPr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 - Класе 4, 5 и 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200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редбодавац за извршење овог финансијског плана је директор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5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  <w:lang w:val="sr-Latn-RS"/>
        </w:rPr>
        <w:t>0011-40-3/2016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17.11.2016. годин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eastAsia="Times New Roman" w:cs="Arial" w:ascii="Arial" w:hAnsi="Arial"/>
          <w:lang w:val="sr-RS"/>
        </w:rPr>
        <w:t>Даријо Мачкић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1:00Z</dcterms:created>
  <dc:creator>Ljiljana Stanković</dc:creator>
  <dc:description/>
  <cp:keywords/>
  <dc:language>en-US</dc:language>
  <cp:lastModifiedBy>Snezana Marinovic</cp:lastModifiedBy>
  <cp:lastPrinted>2016-11-16T13:54:00Z</cp:lastPrinted>
  <dcterms:modified xsi:type="dcterms:W3CDTF">2016-11-28T10:53:00Z</dcterms:modified>
  <cp:revision>3</cp:revision>
  <dc:subject/>
  <dc:title/>
</cp:coreProperties>
</file>