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0"/>
        <w:gridCol w:w="28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глед расхода по секторима и програмима</w:t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420" w:type="dxa"/>
        <w:jc w:val="left"/>
        <w:tblInd w:w="-5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860"/>
        <w:gridCol w:w="861"/>
        <w:gridCol w:w="1939"/>
        <w:gridCol w:w="1584"/>
        <w:gridCol w:w="1295"/>
        <w:gridCol w:w="1293"/>
        <w:gridCol w:w="1293"/>
        <w:gridCol w:w="1295"/>
      </w:tblGrid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Пољопривреда и рурални развој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1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у области пољо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14.84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3.87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18.72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у области пољопривреде и руралног разво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0.17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0.17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љопривредна инспек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6.42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6.42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и и базе података у области пољопривре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89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89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6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54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41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Помоћ европским интеграцијама - неалоцирана сре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.13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.82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5.30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5.30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Развој финансијског система у руралним подручјима Србије - KFW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9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9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јонизација воћарске производње у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1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, уређење, коришћење и управљање пољопривредним земљиштем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95.41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95.41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ређењу пољопривредног земљиш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ПОЉОПРИВРЕДНО ЗЕМЉИШТ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заштити и коришћењу пољопривредног земљиш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ПОЉОПРИВРЕДНО ЗЕМЉИШТ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9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9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а и административна подршка у управљању пољопривредним земљиште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ПОЉОПРИВРЕДНО ЗЕМЉИШТ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4.41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4.41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1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у пољопривреди и руралном разво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912.41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83.58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495.99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тна плаћ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АГРАРНА ПЛАЋ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172.45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172.45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ре руралног разво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АГРАРНА ПЛАЋ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847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847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а и административна подршка за спровођење мера подстиц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АГРАРНА ПЛАЋ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1.50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1.50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редитна подршка у пољопривред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ОНД ЗА ПОДСТИЦАЊЕ РАЗВОЈА ПОЉОПРИВРЕДНЕ ПРОИЗВОДЊЕ У РЕПУБЛИЦ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себни подстица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АГРАРНА ПЛАЋ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5.3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5.3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АГРАРНА ПЛАЋ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10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58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69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Р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АГРАРНА ПЛАЋ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1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шумарства и ловс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55.78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55.78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држиви развој и унапређење шумар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ШУМЕ РЕПУБЛИКЕ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држиви развој и унапређење лов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РАЗВОЈ ЛОВСТВА РЕПУБЛИКЕ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0.51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0.51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у шумарству и ловст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ШУМ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9.76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9.76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дзор у шумарству и ловст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ШУМ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50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50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1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тивградна зашти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4.37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4.37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 одбране од гра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3.13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3.13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анснационални програм Дунав 2014-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3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3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1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езбедност хране, ветеринарска и фитосанитарна политик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541.45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4.15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745.60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здравља животи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ВЕТЕРИН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786.85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786.85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езбедност хране животињског порекла и хране за животи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ВЕТЕРИН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дзор у области ветеринарства и безбедности хране животињског пореклa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ВЕТЕРИН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7.70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7.70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у области ветеринарства и безбедности хране животињског пореклa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ВЕТЕРИН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7.24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7.24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итосанитарна инспек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ШТИТУ БИ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9.84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9.84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фитосанитарним системом и системом безбедности хране и хране за животиње биљног порек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ШТИТУ БИ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5.28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5.28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лабораторијске дијагностике, очување биљног биодиверзитета и контрола органске производ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НАЦИОНАЛНЕ РЕФЕРЕНТНЕ ЛАБОРАТОР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96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96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љопривреда и рурални разво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ВЕТЕРИН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5.29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9.46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4.76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сервисне мреже агрометеоролошких стани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ШТИТУ БИ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лабораторије за утврђивање квалитета сировог млека и безбедности хра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НАЦИОНАЛНЕ РЕФЕРЕНТНЕ ЛАБОРАТОР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9.51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9.51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карантинског стакленика за потребе фитосанитарне лаборатор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НАЦИОНАЛНЕ РЕФЕРЕНТНЕ ЛАБОРАТОР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10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10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Помоћ европским интеграцијама - неалоцирана сре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ШТИТУ БИ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.68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.335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ПОЉОПРИВРЕДА И РУРАЛНИ РАЗВОЈ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934.28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91.61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825.895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Наука, технолошки развој и иновације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2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науке и технолог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875.70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3.97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7.76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397.43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ализацији општег интереса у научној истраживачкој дела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402.47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402.48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ализацији интереса у иновационој дела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предузећа и организација у области нуклеарне сигур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ЈУП „Истраживање и развој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Фонда за иновациону делатност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7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7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Центра за промоцију нау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3.03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3.04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кадемијске награ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ПСКА АКАДЕМИЈА НАУКА И УМЕТ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1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1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САН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ПСКА АКАДЕМИЈА НАУКА И УМЕТ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6.79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1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7.79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Научно-технолошког парка Београ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страживање и развој у јавном сектор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3.97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3.97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одршка за учешће у програмим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54.52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54.52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Развој приватног секто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12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6.177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3.30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конкурен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.25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557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2.81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гитализација културне, уметничке, историјске и научне баштине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ПСКА АКАДЕМИЈА НАУКА И УМЕТ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3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3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2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интелектуалне свој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5.00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77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9.78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индустријске својине, ауторског и сродних права и информационо образовни послови у вези са значајем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ИНТЕЛЕКТУАЛНУ СВОЈИН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9.67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77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.44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ИНТЕЛЕКТУАЛНУ СВОЈИН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33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336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НАУКА, ТЕХНОЛОШКИ РАЗВОЈ И ИНОВАЦИЈЕ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000.71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3.97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2.53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537.217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Спољни послови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3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ординација и спровођење политике у области спољн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85.39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85.39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илатерални, мултилатерални и конзуларни посло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СПОЉН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Чланство у међународним организациј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СПОЉН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3.64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3.64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СПОЉН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75.06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75.06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кономски односи са иностранств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1.97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1.97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бори за председника Републ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СПОЉН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21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21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чешће Републике Србије на међународној изложби „EXPO 2017” - Аста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3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пломатско-конзуларни послови у иностранств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44.44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44.44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функционисању дипломатско-конзуларних представниш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ПЛОМАТСКО-КОНЗУЛАРНА ПРЕДСТАВНИ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883.65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883.65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нова возног парка за потребе ДКП-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ПЛОМАТСКО-КОНЗУЛАРНА ПРЕДСТАВНИ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1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1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питално и текуће одржавање објеката и опреме ДКП-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ПЛОМАТСКО-КОНЗУЛАРНА ПРЕДСТАВНИ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9.79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9.79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куп пословних објеката ДКП-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ПЛОМАТСКО-КОНЗУЛАРНА ПРЕДСТАВНИ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6.84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6.84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куп резиденцијалних објеката ДКП-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ПЛОМАТСКО-КОНЗУЛАРНА ПРЕДСТАВНИ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3.15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3.153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СПОЉНИ ПОСЛОВИ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929.84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929.842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Заштита животне средине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4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тегрално управљање вода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18.49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7.76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2.44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348.71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коришћење 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ВОДЕ РЕПУБЛИКЕ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вода од загађи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ВОДЕ РЕПУБЛИКЕ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.80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.80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водотока и заштита од штетног дејства 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ВОДЕ РЕПУБЛИКЕ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30.33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30.33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ланирање и међународна сарадња у области 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ВОДЕ РЕПУБЛИКЕ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8.17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8.17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у области 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95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95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спекцијски надзор у области 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58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58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ЕФ - СЦЦФ- Управљање водама на сливу реке Дрине у оквиру програма за Западни Балка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Хитне санације од попл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7.76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7.76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система за наводњавање - прва фаз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41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41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рана са акумулацијом „СТУБО-РОВНИ” Ваљево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ВОДЕ РЕПУБЛИКЕ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рана са акумулацијом „АРИЉЕ” профил „СВРАЧКОВО” Ариљ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ВОДЕ РЕПУБЛИКЕ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линије муља на постројењу за пречишћавање отпадних вода града Шап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ВОДЕ РЕПУБЛИКЕ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Животна средина и климатске проме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ВО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23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0.44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0.68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4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13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13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ћење и проучавање сеизмичких и сеизмотектонских пој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СЕИЗМОЛОШ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13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13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4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теоролошки и хидролошки послови од интереса за Републику Срби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6.92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79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14.71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теоролошки осматрачки систе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0.36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0.36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теоролошки и хидролошко аналитичко-прогностички систем, хидрометеоролошки систем за рану најаву и упозорења и хидрометеоролошки рачунарски и телекомуникациони систе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6.34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6.34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Хидролошки осматрачки систем и хидролошке анализ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10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10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ћење и анализа климе и прогноза климатске варијабилности и климатских проме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.45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.45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тали стручни и оперативни посло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8.65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8.65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чање система ране најаве елементарних непогода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ридовани метеоролошки подаци 1961-2010. за Србиј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57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57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лиматска осматрања, моделирање и услуге у Европ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19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19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ЈАВА - Јачање система ране најаве од елементарних непогода у Републици Србији - Фаза 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527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52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 сарадња са WMO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75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7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угоисточна Европа ЈИЕ 2013 – „ORIENTGATE – Структурисана мрежа за интеграцију климатског знања у политику и територијално планирање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угоисточна Европа ЈИЕ 2013 – „SEERISK – Заједничко управљање ванредним ситуацијама - процена ризика и спремности у Дунавском макрорегиону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ХИДРОМЕТЕОРОЛОШ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4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заштитом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49.85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49.99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система заштите и одрживог коришћења природних ресур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4.07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4.07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политике заштите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.61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.61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спекција за заштиту животне средине, рибарство и заштиту од јонизујућих зраче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7.18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7.18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8.69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8.82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Агенције за заштиту од јонизујућих зрачења и нуклеарну сигурност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ојектима цивилног друштва у области заштите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ниторинг квалитета ваздух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ЗАШТИТУ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9.64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9.64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ниторинг квалитета воде, седимената и земљиш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ЗАШТИТУ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91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91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ционална референтна лабораторија за контролу квалитета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ЗАШТИТУ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93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93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формациони систем за заштиту животне средине и административни посло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ЗАШТИТУ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64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64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мирење преузетих обавеза Фонда за заштиту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6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6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јекти испитивања квалитета вода и седимен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65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65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анација, затварање и рекултивација депоније јаловине (шљаке) из топионице у Зајач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Локални развој отпоран на климатске проме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тервентне мере у ванредним околностима загађивања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ЕЛЕНИ ФОНД РЕПУБЛИКЕ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4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приро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1.87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1.87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система заштите природе и очувања биодиверзите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26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26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програме управљања заштићеним природним добрима од националног интере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4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4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Завода за заштиту природ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и очување строго заштићених врста популација твора и миграторних врс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31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31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еколошке мреж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Натура 200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3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3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4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тегрисано управљање отпадом, хемикалијама и биоцидним производи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936.43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9.01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15.45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система управљања отпад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50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50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система управљања хемикалијама и биоцидним производ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49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49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поновну употребу и искоришћење отпа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ЕЛЕНИ ФОНД РЕПУБЛИКЕ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9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9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ајно збрињавање историјског отпа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Животна средина и климатске проме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51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.92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9.43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0 - Подршка општинама у Републици Србији у припреми и спровођењу инфраструктурних пројеката (МИСП 2010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9.50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9.50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4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 Подршка европским интеграцијама и припрема пројеката за 2014 - 2020 неалоцирана сре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9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9.52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51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ширење система за сакупљање комуналних отпадних вода у општини Ку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главног колектора за ППОВ Лесковац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хничка помоћ у припреми пројектне документације за инфраструктурне пројекте у области животне сред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јекат даљинског надзора и управљања за водоводни систем – Раси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дршка европским интеграцијама и припрема пројеката за 2014 - 2020 - неалоцирана сре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ОЉОПРИВРЕДЕ И ЗАШТИТЕ ЖИВОТНЕ СРЕД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92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6.57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4.494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ЗАШТИТА ЖИВОТНЕ СРЕДИНЕ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892.73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7.76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9.387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119.890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Енергетика, минералне сировине и рударство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5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ланирање и спровођење енергетске поли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9.73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9.88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9.62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система у области енергетске ефикасности, обновљивих извора енергије и заштита животне средине у енергетиц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92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54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Eлектроенергетикa, нафтa и природни гас и системи даљинског греј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.85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.85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атешко планирање у енергетиц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39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39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.85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.85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ормирање базе података за нафту и гас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3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3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Енергетски сектор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73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6.93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67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мањење баријера за убрзани развој тржишта биомасе у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Енергетски сектор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21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17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.38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6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15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61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моција обновљивих извора енергије - развој тржишта биомасе - KfW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5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нергетска ефикасност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3.96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18.64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58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57.19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унапређење енергетске ефикас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УНАПРЕЂЕЊЕ ЕНЕРГЕТСКЕ ЕФИКАС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хабилитација система даљинског грејања у Републици Србији - фаза IV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18.64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47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84.11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моћ за унапређење система енергетског менаџмента у свим секторима потрошње енергије у Републици Србији - ЈИ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моћ у имплементацији захтева из уговора о оснивању енергетске заједнице у вези са правним тековинама ЕУ о енергетској ефикас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1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8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клањање препрека за промовисање и подршку систему енергетског менаџмента у општинама у Републици Србији, УНДП/ГЕФ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5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минералним ресурси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489.41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8.52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587.93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у области геологије и рудар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.09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.09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еолошка истражи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ЕОЛОШКИ ЗАВОД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2.26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2.26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нсолидација пословања ЈП ПЕУ Ресави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7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7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новог тунела/колектора Кривељске ре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Животна средина и климатске проме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4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8.52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0.567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ЕНЕРГЕТИКА, МИНЕРАЛНЕ СИРОВИНЕ И РУДАРСТВО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973.11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18.64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3.00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664.755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Опште услуге јавне управе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иступању Србије Е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6.69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1.69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ординација процеса европских интегра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94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94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премљена национална верзија правних тековин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7.36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7.36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53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53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формисање јавности и обука о процесу европских интегра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85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85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налитичка подршка преговорима са Европском униј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ефективном коришћењу Инструмената за претприступну помоћ ЕУ и развојне помоћ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1.64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4.86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66.51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ланирање и програмирање ЕУ средстава и развојне помоћ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39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39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ћење и извештавање о ЕУ средствима и међународној помоћ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07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07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ланирање и програмирање и ефикасно спровођење програма прекограничне и транснационалне сарад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1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1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пројеката ИПА компоненте чији је корисник КЕ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28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28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Бугарска – Србија – техничка помоћ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47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61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08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Румунија – Србија – техничка помоћ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99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61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60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Мађарска- Србија – техничка помоћ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78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57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35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Хрватска- Србија – техничка помоћ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84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97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81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ИПА програм прекограничне сарадње Србија - Босна и Херцеговина – техничка помоћ 2007-2013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95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57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53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Србија - Црна Гора - техничка помоћ 2007-201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18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74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анснационални програм Дунав - техничка помоћ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92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54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46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Јадранско Јонски транснационални програм – техничка помоћ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6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4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50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.72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3.93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7.66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Србија - Црна Гора и Србија – Босна и Херцеговина – техничка помоћ 2014-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82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58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4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32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69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Србија - Македонија – техничка помоћ 2016-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66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15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екогранична сарадња - Фокална тачка – подршка управљању макрорегионалне стратегије за Јадранско-јонски регио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ЕВРО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функционисању установа и организација на територији АП Косово и Метох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671.95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73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684.68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функционисању и унапређењу локалних административних капаците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31.20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5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43.70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функционисању васпитно-образовних институција у складу са мрежом школа и предшколских устан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5.51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5.74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функционисању здравствених институција у складу са мрежом здравствених институ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а и административна подрш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6.23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6.23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напређењу квалитета живота српског и неалбанског становништва на територији АП Косово и Метох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41.86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3.30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25.16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 економског разво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9.16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9.16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реконструкција стамбених објек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4.04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4.04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ужање правне помоћи српском и неалбанском становништ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6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6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социјално угроженом становништву и процесу поврат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9.36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9.36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организацијама цивилног дру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63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63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културне баштине, подршка Српској православној цркви и културним активност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9.74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9.74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Сектор унутрашњих пос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31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0.79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4.10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Унутрашњи посло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СОВО И МЕТОХИ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2.51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2.51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виденција, управљање и располагање јавном својином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1.12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1.12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видентирање, упис права својине и других стварних права на непокретностима и успостављање јавне свој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ИМОВИНУ РЕПУБЛИКЕ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25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25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, располагање и заштита државне имов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ИМОВИНУ РЕПУБЛИКЕ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9.55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9.55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Дирек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ИМОВИНУ РЕПУБЛИКЕ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31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31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органа јавне 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458.26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458.26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људских ресур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ЛУЖБА ЗА УПРАВЉАЊЕ КАДРОВИ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92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92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функције управљања људским ресурс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ЛУЖБА ЗА УПРАВЉАЊЕ КАДРОВИ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93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93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ЛУЖБА ЗА УПРАВЉАЊЕ КАДРОВИ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24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24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на заштита имовине и заступање интереса Републике Србије пред домаћим судов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О ПРАВОБРАНИЛАШТВО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.36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.36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на заштита имовине и заступање интереса Републике Србије пред међународним судов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О ПРАВОБРАНИЛАШТВО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3.18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3.18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 и рад писарни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О ПРАВОБРАНИЛАШТВО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3.77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3.77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државање објеката и oпреме, набавка опреме и материја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ЈЕДНИЧКЕ ПОСЛОВЕ РЕПУБЛИЧКИХ ОРГА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9.10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9.10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формационо-комуникационе, опште и специјализоване услуг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ЈЕДНИЧКЕ ПОСЛОВЕ РЕПУБЛИЧКИХ ОРГА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3.41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3.41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ЈЕДНИЧКЕ ПОСЛОВЕ РЕПУБЛИЧКИХ ОРГА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53.63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53.63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Северно-бач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ВЕРНОБАЧ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65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65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Средње-банат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OБАНАТ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87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87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Северно-банат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ВЕРНОБАНАТ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43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43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Јужно-банат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УЖНОБАНАТ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87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87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Западно-бач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ПАДНОБАЧ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05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05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Срем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М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47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47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Јужно-бач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УЖНОБАЧ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11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11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Мачван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АЧВАН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46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46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олубар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ЛУБАР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21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21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Подунав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УНАВ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86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86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Браничев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РАНИЧЕВ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62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62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Шумадиј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ШУМАДИЈ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15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15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Поморав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МОРАВ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34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34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Бор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ОР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2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2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Зајечар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ЈЕЧАР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49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49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Златибор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ЛАТИБОР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94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94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Моравич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РАВИЧ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65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65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Раш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Ш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01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01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Расин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СИН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13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13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Нишав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ИШАВ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22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22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Топлич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ОПЛИЧ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91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91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Пирот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ИРОТ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12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12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Јабланич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БЛАНИЧ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58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58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Пчињ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ЧИЊ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78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78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осов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СОВ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79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79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Пећ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ЕЋ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80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80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Призрен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ЗРЕН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6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6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осовско-митровач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СОВСКО-МИТРОВАЧ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19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19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осовско-поморавског управног окр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СОВСКО-ПОМОРАВСКИ УПРАВНИ ОКР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23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23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вршење судских поступа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973.96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973.96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ЦЕРТ-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ЈЕДНИЧКЕ ПОСЛОВЕ РЕПУБЛИЧКИХ ОРГА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државање софтверских лиценц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ЈЕДНИЧКЕ ПОСЛОВЕ РЕПУБЛИЧКИХ ОРГА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виле у Улици кнеза Александра Карађорђевића 7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ЈЕДНИЧКЕ ПОСЛОВЕ РЕПУБЛИЧКИХ ОРГА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комплекса виле „МИР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ЈЕДНИЧКЕ ПОСЛОВЕ РЕПУБЛИЧКИХ ОРГА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објекта „КРАЉЕВА ВИЛА” и реконструкција виле „ШУМАДИЈА” на Опленц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ЗАЈЕДНИЧКЕ ПОСЛОВЕ РЕПУБЛИЧКИХ ОРГА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 јавне 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1.08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1.08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на инспек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18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18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система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48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48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 матичних књи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97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97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3.21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3.21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ЈП Службени гласник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Регистра запослених и ангажованих лица у јавном сектор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о усавршавање државних службеника и стручни испи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82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82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365.04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92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374.97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локалној самоупра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327.36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327.36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у области локалне само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22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92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1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чање капацитета локалне само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55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55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и функционисању система локалне само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ПРОГРАМ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63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63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Заједничког консултативног одбора Комитета региона Европске уније и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27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27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E-Упр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4.6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4.6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е-евиденција и регистр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34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34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инфраструктуре електронске управе и електронских усл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ЕЛЕКТРОНСКУ УПРАВ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30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30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софтверске инфраструктуре е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ЕЛЕКТРОНСКУ УПРАВ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јединственог информационог система за инспекције - E - инспектор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ЕЛЕКТРОНСКУ УПРАВ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мплементација електронских регистара органа и организација јавне управе и запослених у систему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ЕЛЕКТРОНСКУ УПРАВ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Дата центра за регистре, Backup Centar и  Disaster Recovery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ЕЛЕКТРОНСКУ УПРАВ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50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50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бавка хардверске инфраструктуре потребне за несметани рад целокупног ИС за инспек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ЕЛЕКТРОНСКУ УПРАВ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система јавних политик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1.71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4.21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нализа ефеката пропи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СЕКРЕТАРИЈАТ ЗА ЈАВНЕ ПОЛИ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8.98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8.98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квалитетом јавних полити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СЕКРЕТАРИЈАТ ЗА ЈАВНЕ ПОЛИ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73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73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4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конкурентности и запошља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СЕКРЕТАРИЈАТ ЗА ЈАВНЕ ПОЛИ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рада резултата званичне статис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2.25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7.10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69.35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емографија и друштвене статист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ЗАВОД ЗА СТАТИСТИК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13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13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акроекономске статистике и статистика пољопривре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ЗАВОД ЗА СТАТИСТИК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4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4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словне статист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ЗАВОД ЗА СТАТИСТИК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5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59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ЗАВОД ЗА СТАТИСТИК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1.29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1.29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аглашавање званичне статистике са европским статистичким систем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ЗАВОД ЗА СТАТИСТИК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7.10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.10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анснационални програм Дунав 2014-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ЗАВОД ЗА СТАТИСТИК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72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72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бори за председника Републ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ЗАВОД ЗА СТАТИСТИК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11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11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1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система и заштита права у поступцима јавних набавк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.53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98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6.51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и праћење система јавних набавк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ЈАВНЕ НАБАВ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73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73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a права у поступцима јавних набавк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КОМИСИЈА ЗА ЗАШТИТУ ПРАВА У ПОСТУПЦИМА ЈАВНИХ НАБАВК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0.75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0.75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Републичке комис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КОМИСИЈА ЗА ЗАШТИТУ ПРАВА У ПОСТУПЦИМА ЈАВНИХ НАБАВК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20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20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Реформа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ЈАВНЕ НАБАВ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84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98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82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61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форма јавне 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51.51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4.74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346.25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рганизационa и функционалнa реорганизација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02.66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9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39.56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јавно - службеничког система заснованог на заслуг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49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49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регионалне школе за јавну управу - РЕСП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7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7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реформом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96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96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форма инспекцијског надзо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40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40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постављање националне академије за стручно усавршавање у јавној упра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6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6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Реформа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32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90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ска буџетска подршка реформи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4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9.52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18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ОПШТЕ УСЛУГЕ ЈАВНЕ УПРАВЕ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.608.35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43.65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444.513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Саобраћај и комуникације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7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у области саобраћа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503.75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68.45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672.21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умски транспорт, путеви и безбедност саобраћ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654.28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654.28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Железнички и интермодални саобраћа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706.6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711.69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одни саобраћа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1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1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аздушни саобраћа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3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3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6.32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7.52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тврђивање техничке способности пловних и плутајућих објеката за пловидбу и експлоатациј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УТВРЂИВАЊЕ СПОСОБНОСТИ БРОДОВА ЗА ПЛОВИДБ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.96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.96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анспорт опасног тере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АНСПОРТ ОПАСНОГ ТЕРЕ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36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36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државање водних путе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ВОДНЕ ПУТЕ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5.03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5.03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послови организовања и спровођења истраживања несрећа у ваздушном, железничком и водном саобраћај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ЦЕНТАР ЗА ИСТРАЖИВАЊЕ НЕСРЕЋА У САОБРАЋА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27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27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гулисање железничког тржишта и осигурање безбедности и интероперабилности железничког саобраћ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ЖЕЛЕЗНИЦ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.76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.76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Сектор саобраћ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0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68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98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Сектор саобраћ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ВОДНЕ ПУТЕ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4.93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38.23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3.17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6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15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61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Друштвени разво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6.38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3.18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9.56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анснационални програм Дунав 2014-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7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79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анснационални програм Дунав 2014-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ВОДНЕ ПУТЕ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73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73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7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ализација инфраструктурних пројеката од значаја за Републику Срби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697.10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182.68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879.78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ализацији пројеката и међународна сарад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7.86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7.86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кспропријација земљишта у циљу изградње капиталних пројек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31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31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 1.11 Крагујевац-Баточи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аутопута Е-763 Обреновац-Љиг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9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84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74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моста Љубовија-Братунац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рза саобраћајница Iб реда Нови Сад-Ру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рада Урбанистичког пројекта, Идејног и Главног пројекта Железничке станице Београд центар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.88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.88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рада Идејног решења иновације комплекса ТПС Земун, Идејног пројекта, Студије оправданости, Студије о процени утицаја на животну средину и Главног пројекта I фазе наставка изградње ТПС Зему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0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09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рада Генералног пројекта робно-транспортног центра и Студије оправданости, Идејног и Главног пројекта контејнерског терминала у Макиш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96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96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рада Студије оправданости са Идејним пројектом и Главног пројекта за денивелацију укрштаја железничке пруге бр.5 Београд-Шид-државна граница и државног пута IIb реда број 319 на км 20+993, у Батајниц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20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20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рада Идејног решења и Главног пројекта измештања пута Београд-Сремчица у Железник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1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1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јекат мађарско - српске железни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граничног прелаза Батровци-фаза 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вођење дела радова на изградњи аутопута Е-75, деоница: ГП Келебија-петља Суботица Југ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аутопута Е-763, деоница Сурчин-Обреновац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1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београдске обилазнице на аутопуту E-70/E-75, деоница: Мост преко реке Саве код Остружнице-Бубањ Поток (сектори 4, 5 и 6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2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аутопута Е-80, деонице: Просек-Црвена Река и Чифлик-Пирот и аутопута Е-75, деонице Грделица-Царичина Долина и Царичина Долина- Владичин Ха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22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22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2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аутопута Е-75, деонице: Грабовница-Грделица и Владичин Хан-Доњи Нерадовац и изградња аутопута Е-80 деонице: Ниш-Димитровград и обилазница око Димитровгра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73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73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2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аутопута Е-80, деонице: Црвена Река-Чифлик и Пирот (исток)-Димитровгра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354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354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2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вођење радова на изградњи аутопута Е-763: деоницe: Љиг (Доњи Бањани) – Бољковци; Бољковци – Таково; Таково – Прељи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761.68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761.68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2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железничке инфраструктуре и набавка дизел моторних воз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68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68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2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водоснабдевања и пречишћавања отпадних вода у општинама средње величине у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88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88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7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лекомуникације и информационо друштво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4.30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4.30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електронских комуникација и поштанског саобраћ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2.34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2.34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државање и развој АМРЕС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ограмима цивилног друштва у области информационог друштва и електронских комуника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информационог дру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7.41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7.41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Широкопојасна комуникациона инфраструкту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УНАПРЕЂЕЊЕ И РАЗВОЈ ОБЛАСТИ ЕЛЕКТРОНСКИХ КОМУНИКАЦИЈА И ИНФОРМАЦИОНОГ ДРУ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54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54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ИКТ инфраструктуре у установама образовања, науке и култу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УНАПРЕЂЕЊЕ И РАЗВОЈ ОБЛАСТИ ЕЛЕКТРОНСКИХ КОМУНИКАЦИЈА И ИНФОРМАЦИОНОГ ДРУ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0.00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0.00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ционална широкопојасна мрежа нове генер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УНАПРЕЂЕЊЕ И РАЗВОЈ ОБЛАСТИ ЕЛЕКТРОНСКИХ КОМУНИКАЦИЈА И ИНФОРМАЦИОНОГ ДРУ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000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САОБРАЋАЈ И КОМУНИКАЦИЈЕ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.825.16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182.68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68.45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1.176.304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Тржиште рад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8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система рада и радно-правних однос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514.26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8.907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883.17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ормативно уређење у области рада и права по основу ра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71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71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2.04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2.04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спекција ра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СПЕКТОРАТ ЗА РА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7.26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7.26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у области безбедности и  здравља на рад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БЕЗБЕДНОСТ И ЗДРАВЉЕ НА РАД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37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37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а запослених у случају стечаја послодав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ЗА ОСТВАРИВАЊЕ ПРАВА ЗАПОСЛЕНИХ ИЗ РАДНОГ ОДНОСА И САВЕТА ЗА РАЗВОЈ СОЦИЈАЛНОГ ДИЈАЛОГ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.02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.02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оцијално партнерство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ЗА ОСТВАРИВАЊЕ ПРАВА ЗАПОСЛЕНИХ ИЗ РАДНОГ ОДНОСА И САВЕТА ЗА РАЗВОЈ СОЦИЈАЛНОГ ДИЈАЛОГ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7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7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одршка за учешће у програмим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НСЗ-у при остваривању права корисника у случају незапосле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8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8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рно решавање радних спор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АГЕНЦИЈА ЗА МИРНО РЕШАВАЊЕ РАДНИХ СПОР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0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0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Друштвени разво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08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8.90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3.99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јектовање и изградња објек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8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ктивна политика запошљав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771.47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05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796.53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политике/мера запошља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47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47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шавању радно-правног статуса вишка запослених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5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5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едузећима за професионалну рехабилитацију особа са инвалидитет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ПРОФЕСИОНАЛНУ РЕХАБИЛИТАЦИЈУ И ПОДСТИЦАЊЕ ЗАПОШЉАВАЊА ОСОБА СА ИНВАЛИДИТЕТОМ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ње запошљавања особа са инвалидитетом путем Националне службе за запошљав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ПРОФЕСИОНАЛНУ РЕХАБИЛИТАЦИЈУ И ПОДСТИЦАЊЕ ЗАПОШЉАВАЊА ОСОБА СА ИНВАЛИДИТЕТОМ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4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конкурентности и запошља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05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052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ТРЖИШТЕ РАДА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285.74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05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8.907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679.704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Социјална заштит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9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авезно пензијско и инвалидско осигур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1.357.49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1.357.49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за исплату недостајућих средстава за редовне пенз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8.34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8.34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остварењу права корисника по посебним прописима из ПИО и заштита материјалног положаја пензионе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0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0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ормативно уређење  права по основу ПИО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49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49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9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оцијална зашти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982.16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734.93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717.1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публичком фонду за здравствено осигур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гистар обавезног социјалног осигур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А ЗА РЕГИСТАР ОБАВЕЗНОГ СОЦИЈАЛНОГ ОСИГУР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7.42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7.42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а корисника социјалн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674.74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9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679.93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дружењима и локалним заједниц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3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3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ављање делатности установа социјалне заштите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164.80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236.22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401.02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положаја особа са инвалидитетом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ПРОГРАМЕ ЗАШТИТЕ И УНАПРЕЂЕЊА ПОЛОЖАЈА ОСОБА СА ИНВАЛИДИТЕТОМ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8.84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8.84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обављању делатности установа социјалне заштите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УСТАНОВЕ СОЦИЈАЛНЕ ЗАШТИТ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8.80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8.80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мена међународних уговора о социјалном осигур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СОЦИЈАЛНО ОСИГУР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11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11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арадња са међународним институцијама у области социјалног осигур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СОЦИЈАЛНО ОСИГУР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1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1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СОЦИЈАЛНО ОСИГУР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52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52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ормативно уређење у области социјалн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27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27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хранитељ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670.41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670.41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нергетски угрожени купац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РУДАРСТВА И ЕНЕРГЕТ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51.57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51.57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4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Друштвени развој 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32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3.51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3.83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9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родично-правна заштита грађа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.055.79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.055.79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а корисника из области заштите породице и де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.040.79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.040.79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дружењима у области заштите породице и де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9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орачко-инвалидска зашти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302.8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302.89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а корисника борачко-инвалидск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095.8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095.8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чување традиција ослободилачких ратова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дружењима у области борачко-инвалидск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ормативно уређење у области борачко-инвалидск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0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090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СОЦИЈАЛНА ЗАШТИТА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8.698.33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734.93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8.433.275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Људска права и грађанско друштво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и заштита људских и мањинских права и слобод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463.49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221.04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684.54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права припадника националних мањи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00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00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а националних мањина на самоупра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НАЦИОНАЛНЕ МАЊ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права у поступцима пред  домаћим судов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људских и мањинских права пред страним судов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варање услова за политику једнаких могућ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ћење примене  међународних обавеза и спровођење Стратегије превенције и заштите од дискримин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ЉУДСКА И МАЊИНСКА ПР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24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24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положаја националних мањи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ЉУДСКА И МАЊИНСКА ПР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5.25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5.25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ЉУДСКА И МАЊИНСКА ПР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87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87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нтрола законитости поступања органа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НИК ГРАЂА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1.29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1.29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Опционог протокола уз Конвенцију против тортуре и других сурових, нељудских или понижавајућих казни или поступака (НПМ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НИК ГРАЂА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70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70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оступност информација од јавног значаја и заштита података о лич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РЕНИК ЗА ИНФОРМАЦИЈЕ ОД ЈАВНОГ ЗНАЧАЈА И ЗАШТИТУ ПОДАТАКА О ЛИЧ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7.73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26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3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елотворно сузбијање и заштита од дискримин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РЕНИК ЗА ЗАШТИТУ РАВНОПРАВ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2.35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2.35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исилним мигрантима и унапређење система управљања миграциј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МЕСАРИЈАТ ЗА ИЗБЕГЛИЦЕ И МИ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00.53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646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46.53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Комисије за нестала ли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МЕСАРИЈАТ ЗА ИЗБЕГЛИЦЕ И МИ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лобода политичког и другог удруживања и бирачког права грађа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51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51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3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људских и мањинских права пред страним судов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О ПРАВОБРАНИЛАШТВО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7.87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7.87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олеранција и разумевања према ЛГБТ особ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ЉУДСКА И МАЊИНСКА ПР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60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60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мулација суђења MOOT COURT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РЕНИК ЗА ЗАШТИТУ РАВНОПРАВ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вноправно до циљ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РЕНИК ЗА ЗАШТИТУ РАВНОПРАВ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Сектор правосу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ЉУДСКА И МАЊИНСКА ПР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13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.57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.71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Сектор унутрашњих пос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МЕСАРИЈАТ ЗА ИЗБЕГЛИЦЕ И МИ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7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74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82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унутрашњих пос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МЕСАРИЈАТ ЗА ИЗБЕГЛИЦЕ И МИ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97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03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Унутрашњи посло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МЕСАРИЈАТ ЗА ИЗБЕГЛИЦЕ И МИ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42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42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 сталне помоћи мигрантској популацији у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А РАД, ЗАПОШЉАВАЊЕ, БОРАЧКА И СОЦИЈАЛНА 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29.31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29.31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е цени књигу по корицама – Жива библиотека у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РЕНИК ЗА ЗАШТИТУ РАВНОПРАВ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венција и заштита деце од дискримин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РЕНИК ЗА ЗАШТИТУ РАВНОПРАВ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бори за председника Републ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8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8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варање подстицајног окружења за развој цивилног дру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75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01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77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но окружење за развој цивилног дру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САРАДЊУ СА ЦИВИЛНИМ ДРУШТВОМ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70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85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56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У интеграције и међународна сарадња у области цивилног дру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САРАДЊУ СА ЦИВИЛНИМ ДРУШТВОМ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5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16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21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одршка за учешће у програмим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САРАДЊУ СА ЦИВИЛНИМ ДРУШТВОМ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тклањање последица одузимања имов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3.18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23.18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тклањање последица одузимања имовине жртвама холокауста који немају живих законских наследни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8.18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8.18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раћање одузете имовине и обештећење за одузету имовин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РЕСТИТУЦИЈ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Агенције за реституциј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5.000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ЉУДСКА ПРАВА И ГРАЂАНСКО ДРУШТВО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15.43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730.06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745.496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Урбанизам и просторно планирање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у области планирања и изград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9.5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4.4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8.9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зради просторних и урбанистичких план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давање дозвола и других управних и вануправних ак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.6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.6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према и спровођење мера стамбене и архитектонске политике и унапређење комуналних делатности, енергетске ефикасности и грађевинских произ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2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2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слови спровођења обједињене процедуре и озакоње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.1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.1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гулаторне делатности, уређење грађевинског земљишта и легализа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.6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.6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јекат урбане обнове стамбеног блока у Краљеву, оштећеног земљотрес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4.4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9.4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и премер, катастар и управљање геопросторним подацима на националном ниво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598.76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0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718.81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непокретностима и водов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ГЕОДЕТС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813.40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813.40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нова и одржавање референтних основа, референтних система и државне границе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ГЕОДЕТС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88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88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, управни и инспекцијски надзор и процена вредности непокре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ГЕОДЕТС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5.32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5.32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купљање и обрада геопросторних подата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ГЕОДЕТС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6.4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6.4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националне инфраструктуре геопросторних подата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ГЕОДЕТС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3.67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3.67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ГЕОДЕТС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9.04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9.04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земљишне администрације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ГЕОДЕТСКИ ЗАВО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0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050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УРБАНИЗАМ И ПРОСТОРНО ПЛАНИРАЊЕ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988.31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4.4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247.765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Култура и информисање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развој система у области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3.13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3.13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система у области култу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90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90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система у области јавног информисања и надзор над спровођењем зако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67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67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3.86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3.86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слови поверени репрезентативним  удружењима у култур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7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7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напређењу капацитета културног сектора на локалном ниво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система заштите културног наслеђ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540.03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40.03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страживању, заштити и очувању непокретног културног насле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6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6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нова и заштита Манастира Хиландар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државање Дворског комплекса на Деди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Матице Српс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гитализација културног насле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станова у области заштите и очувања културног насле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КУЛ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381.74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81.74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страживању, заштити и очувању нематеријалног и покретног културног насле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1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1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библиотечко-информационе делатности и библиотечко-информационе делатности Савеза слепих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аптација и реконструкција Музеја савремене уме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КУЛ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2.21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2.21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анација, адаптација и реконструкција Народног музе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КУЛ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12.36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12.36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анснационални програм Дунав 2014-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КУЛ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21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21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чање културне продукције и уметничког стварала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636.61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686.61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визуелне уметности и мултимед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филмској уметности и осталом аудиовизуелном стваралашт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књижевног стваралаштва и издава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музичког стварала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сценског стваралаштва - позориште/уметничка иг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културној делатности друштвенo осетљивих груп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станова културе у области савременог стваралаштва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КУЛ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04.61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54.61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 јавног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705.8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706.0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остваривању јавног интереса у области информис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6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6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нформисању грађана на територији АП Косово и Метохија на српском језик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2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2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нформисању припадника српског народа у земљама региона на српском језик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32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32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нформисању националних мањина на сопственом језик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36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36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нформисању особа са инвалидитет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36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36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станове за новинско - издавачку делатност „Панорама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КУЛ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.46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.66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инансирање основне делатности јавних медијских серви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јектно финансирање јавних медијских серви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илатерална сарадња између Републике Србије и Народне Републике К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ђународна културна сарад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1.49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0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4.69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вропске интеграције и сарадња са међународним организациј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6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6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илатерална сарадња и Међународна културна разме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3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3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одршка за учешће у програмим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0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.20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ови Сад 2021 - Европска престоница култу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8.59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8.59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знања за допринос култу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2.4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2.4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ционална признања за врхунски допринос у култур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КУЛТУРЕ И ИНФОРМИС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2.4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2.400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КУЛТУРА И ИНФОРМИСАЊЕ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819.52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3.40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972.927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Спорт и омладин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система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03.81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1.55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355.36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система спор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33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33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.23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.23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и гранских спортских савез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21.95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21.95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опинг контрол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А ИЗ ОБЛАСТИ АНТИДОПИНГ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5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нтрола тренираности спортиста и физичке способности становни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У ОБЛАСТИ ФИЗИЧКЕ КУЛ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.10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57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1.68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Спортског савеза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Олимпијског комитета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Параолимпијског комитета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и међународних и националних спортских такмиче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и спортских кампова за перспективне спортис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ипендирање врхунских спортис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5.92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5.92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овчане награде за врхунске спортске резулта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ционална признања за посебан допринос развоју и афирмацији спор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63.37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63.37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објектима и административни посло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У ОБЛАСТИ ФИЗИЧКЕ КУЛ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7.89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2.47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36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ализацији програма који се финансирају из средстава доплатне поштанске мар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себни програми у области спор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младинска политик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36.04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36.04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ЈЛС у спровођењу омладинске полит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школовању и усавршавању младих тален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ОНД ЗА МЛАДЕ ТАЛЕНТ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0.97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0.97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и спровођење омладинске полит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.07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.07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и и пројекти подршке младима у образовању, васпитању, безбедности, здрављу и партиципац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и и пројекти подршке младима у запошља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Подршка одржавању ЕГЗИТ фестивала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ђународна сарадња у областима омладине и спор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спортске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.06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22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6.28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капитално одржавање спортске инфраструкту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аптација и санација ПЈ Хотел „Трим” у Кошутњак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У ОБЛАСТИ ФИЗИЧКЕ КУЛ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целоживотног уче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МЛАДИНЕ И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22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28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ОСК „Караташ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ФИНАНСИРАЊЕ СПОР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ОСК „Караташ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У ОБЛАСТИ ФИЗИЧКЕ КУЛ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аптација и санација на Отвореном пливалишту у Кошутњак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Е У ОБЛАСТИ ФИЗИЧКЕ КУЛ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СПОРТ И ОМЛАДИНА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479.92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7.77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57.693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Јавна безбедност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езбедно друштво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838.31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6.91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325.23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атеријално технички капаците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60.70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76.70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931.72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53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949.25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у ванредним ситуациј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ВАНРЕДНЕ СИТУ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14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14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Хуманитарно разминирање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ЦЕНТАР ЗА РАЗМИНИР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69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69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бавка потребне опреме (патролних возила) у циљу проширења материјално техничких капацитета неопходних за рад поли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чање оперативно-техничких капаците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део надзор у саобраћају-Фаза I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8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8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Oсaврeмeњивaњe инфoрмaциoнoг систeмa Mинистaрствa унутрaшњих пoслoвa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Сектор унутрашњих пос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78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3.20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8.98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прекограничне сарадње Хрватска - Србија „UXO” – „Јачање капацитета српских и хрватских власти одговорних за управљање неексплодираним убојитим средствима и минама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унутрашњих пос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1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1.61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3.13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44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16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60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Jaчaњe мaтeриjaлнo-тeхничких кaпaцитeтa нeoпхoдних зa рaд сaoбрaћajнe пoлициje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и спасавање грађана, добара, имовине и животне средине Републике Србије од последица ванредних ситуа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ВАНРЕДНЕ СИТУ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4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прекограничне сарадње Србија - Босна и Херцеговина „Заједничке активности на праћењу и сузбијању шумских пожара у Западној Србији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56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56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капацитета за управљање ризицима у случају великих шумских пожара у прекограничној области – координација, обука, мониторинг, иновативне методе и опремање - Интеррег ИПА програм прекограничне сарадње Бугарска - Срб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26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31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58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једничке интервенције у ванредним ситуацијама у пограничном региону Србије и Бугарске - Интеррег ИПА програм прекограничне сарадње Бугарска - Срб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65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95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60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чање капацитета регионалних центара за обуку и пружање помоћи у ванредним ситуацијама  „Water Air Reaction Network WARN-NET” - ИПА програм прекограничне сарадње Србија - Босна и Херцегови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1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7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86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екогранична сарадња - Јачање капацитета румунских и српских власти за реаговање у случајевима поплава и земљотре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63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46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09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авремењивање возног парка Министарства унутрашњих пос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езбедан гра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311.07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311.07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рганизовање рада Полицијских упр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311.07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311.07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соко образовање у области безбед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4.99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9.25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4.24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атеријално технички капаците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1.11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1.11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4.99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14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3.13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ционални систем заштите тајних података и административна подршка раду Савета и Биро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84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84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послови у области заштите тајних података и подршка Канцеларије раду Савета и Биро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САВЕТА ЗА НАЦИОНАЛНУ БЕЗБЕДНОСТ И ЗАШТИТУ ТАЈНИХ ПОДАТАК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90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90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премање безбедносне зоне А и Б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САВЕТА ЗА НАЦИОНАЛНУ БЕЗБЕДНОСТ И ЗАШТИТУ ТАЈНИХ ПОДАТАК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94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940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lang w:val="sr-RS"/>
              </w:rPr>
              <w:t>Безбедносно информативна аген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25.11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25.11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ванредним ситуација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7.63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7.63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кнада штете услед елементарних непог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7.63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7.633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ЈАВНА БЕЗБЕДНОСТ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273.97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6.16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900.142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Економска и развојна политик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општина Прешево, Бујановац и Медвеђ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0.93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0.93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фраструктурни и економски развој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ЛУЖБА КООРДИНАЦИОНОГ ТЕЛА ВЛАДЕ РЕПУБЛИКЕ СРБИЈЕ ЗА ОПШТИНЕ ПРЕШЕВО, БУЈАНОВАЦ И МЕДВЕЂ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9.06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9.06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a и административнa подршка спровођењу политика Координационог те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ЛУЖБА КООРДИНАЦИОНОГ ТЕЛА ВЛАДЕ РЕПУБЛИКЕ СРБИЈЕ ЗА ОПШТИНЕ ПРЕШЕВО, БУЈАНОВАЦ И МЕДВЕЂ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87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87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националног система инфраструктуре квалите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9.74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0.75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90.49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у области безбедности и квалитета производа на тржишт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16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16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кредитација тела за оцењивање усаглаше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А У ОБЛАСТИ АКРЕДИТ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41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6.15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9.57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области стандардиз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НОВА У ОБЛАСТИ СТАНДАРДИЗ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8.80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.35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1.16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метролошког систе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МЕРЕ И ДРАГОЦЕНЕ МЕТАЛ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4.06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9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6.96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система контроле предмета од драгоцених мета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МЕРЕ И ДРАГОЦЕНЕ МЕТАЛ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81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81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Развој приватног секто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4.47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9.34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3.81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гионални развој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66.47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0.48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86.95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ње равномерног регионалног разво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локалне и регионалне инфраструкту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6.47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20.48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6.95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пословних зо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22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22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пословне инфраструкту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0.77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0.77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развоја Подри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трговине и заштите потрошач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92.73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4.39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97.13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жишна инспек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6.39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6.39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сектора трговине, услуга и политике конкурен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91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5.91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развој националног бренда Србије и очување старих зан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чање заштите потрошач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59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59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ограмима удружења потрошач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7.36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7.36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ooрдинaциja пoслoвa eврoпских интeгрaциja, упрaвљaњe прojeктимa и уређење законодавног окви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.11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.11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 2010 - Јачање система  тржишног надзора прехрамбених и непрехрамбених производа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52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52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конкурен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64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.25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98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1.87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5.86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Даљи развој заштите потрошача у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73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1.87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1.60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развој у области туриз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09.34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09.34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уристичка инспек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51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51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изградњу инфраструктуре и супраструктуре у туристичким дестинациј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1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ЈП „Скијалишта Србије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ЈП „Стара планина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„Тврђава Голубачки град”  д.о.о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„Парк Палић” д.о.о.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пројекте промоције, едукације и тренинга у туризм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Туристичке организациј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страживање тржишта, управљање квалитетом, унапређење туристичких производа и конкурентности у туризм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.83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.83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аучери за интензивирање коришћења туристичке понуде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 xml:space="preserve">Подршка одржавању ЕГЗИТ фестивала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у области привредног и регионалн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70.70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98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326.68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ни и надзорни послови у области привре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01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01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литике и мере привредног и регионалног разво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3.51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3.51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процесом приватизације и стечаје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1.08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1.08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8.54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8.54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шавање питања дугова и престанак пословања - IFC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редитна подршка предузећима у процесу приватиз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5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5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4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Развој приватног сектора 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84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5.98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82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корпоративног управљања у јавним предузећ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развоју конкурентности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54.23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17.04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7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781.34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није преузете обавезе за субвенционисане кредите привред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звоју предузетни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кроз стандардизовани сет услуга за МСПП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 подршке активностима удружења за подстицање развоја образовања за предузетништво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3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7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30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4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Подршка за учешће у програмима ЕУ - COSME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3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3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пекс зајам за мала и средња предузећа и друге приорите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17.04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17.04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1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влачење инвести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614.97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614.97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а и административна подршка у области привредног и регионалног разво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директне инвести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90.11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90.11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лагања од посебног знача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103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103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ефикасности рада државних органа ради стварања повољнијег пословног и инвестиционог окруже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БРЗИ ОДГОВОР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моција, развој, контрола и надзор слободних зо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ЛОБОДНЕ ЗО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84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84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ивачки улог Републике Србије у заједничким привредним друштв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и за инвестиције у производњу аудивизуелних де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ИВРЕ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1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нова и изградња објеката јавне намене и санирање последица елементарне непого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94.08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94.08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ординација послова обнове и изградње објеката јавне наме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УПРАВЉАЊЕ ЈАВНИМ УЛАГАЊИ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33.73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33.73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ординација послова након елементарне и друге непого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УПРАВЉАЊЕ ЈАВНИМ УЛАГАЊИ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0.35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0.353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ЕКОНОМСКА И РАЗВОЈНА ПОЛИТИКА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73.24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837.52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71.19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.081.963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Судство и правни систем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орба против коруп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8.90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.427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6.33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а подршка Влади у борби против коруп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АВЕТ ЗА БОРБУ ПРОТИВ КОРУП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47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47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мовисање учешћа јавности у законодавном процес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ДРЖАВНЕ УПРАВЕ И ЛОКАЛНЕ САМОУПРА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венција корупције и контрола у функцији спречавања коруп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БОРБУ ПРОТИВ КОРУП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3.84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3.84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уке у области борбе против коруп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БОРБУ ПРОТИВ КОРУП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4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4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софтверске подршке у спровођењу активности борбе против коруп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БОРБУ ПРОТИВ КОРУП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ревенција и борба против коруп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БОРБУ ПРОТИВ КОРУП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22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.427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3.65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изање свести јав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БОРБУ ПРОТИВ КОРУП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73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73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купљање информација из алтернативних извора о стању у областима предвиђеним стратешким оквиром за борбу против коруп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БОРБУ ПРОТИВ КОРУП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80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80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отације организацијама цивилног друштва (ОЦД) за пројекте у области борбе против корупције и координациони састанц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БОРБУ ПРОТИВ КОРУП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58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58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бори за председника Републ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ГЕНЦИЈА ЗА БОРБУ ПРОТИВ КОРУП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6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6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управљање у систему правосуђ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766.37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0.65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87.19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194.21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савета Високог савета су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СОКИ САВЕТ СУДС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4.02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4.02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административне канцеларије Високог савета суд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СОКИ САВЕТ СУДС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2.07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2.07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већа Државног већа тужила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О ВЕЋЕ ТУЖИЛАЦ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8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8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административне канцеларије Државног већа тужила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О ВЕЋЕ ТУЖИЛАЦ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3.64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3.64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атеријална подршка раду правосудних орга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6.50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8.00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94.51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цес европских интеграција и нормативнa подршка раду правосу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6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8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одузетом имовин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ИРЕКЦИЈА ЗА УПРАВЉАЊЕ ОДУЗЕТОМ ИМОВИНОМ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.72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.72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o усавршавање за будуће и постојеће носиоце правосудне функ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ОСУДНА АКАДЕМ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7.87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12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2.99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7.4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7.4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ивање документационог цент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ОСУДНА АКАДЕМ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доградња и реконструкција објекта правосудних органа у Лазаревц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езбеђење смештајно-техничких услова правосудних органа у Ужиц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бавка неопходне опреме за функционисање правосудних орга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и адаптација објекта „ПАЛАТА ПРАВДЕ” у Београд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5.65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5.65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и адаптација објекта у ул. Катанићева бр. 15 у Београду (бивши Војнотехнички институт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шавање смештајно-техничких услова правосудних органа у Ниш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смештајно-техничких услова рада правосудних орга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4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4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шавање смештајно-техничких услова правосудних органа у Панче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2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шавање смештајно-техничких услова правосудних органа у Пожаревц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Сектор правосу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СОКИ САВЕТ СУДС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15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7.42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3.58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Сектор правосу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ВОСУДНА АКАДЕМ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85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0.63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1.49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шавање смештајно-техничких услова правосудних органа у Крагујевц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АВ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суд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145.56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840.40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985.96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хничка подршка раду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УДОВ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02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02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Врховног касацио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РХОВНИ КАСАЦИОНИ СУ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88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6.63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7.51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 Врховног касацио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РХОВНИ КАСАЦИОНИ СУ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2.27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2.27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Управ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НИ СУ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7.12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80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1.92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Управ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НИ СУ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8.29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8.30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Привредног апелацио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ВРЕДНИ АПЕЛАЦИОНИ СУ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1.25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3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3.28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 Привредног апелацио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ВРЕДНИ АПЕЛАЦИОНИ СУ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9.24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9.25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Прекршајног апелацио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КРШАЈНИ АПЕЛАЦИОНИ СУ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8.81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977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9.79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Прекршајног апелационог су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КРШАЈНИ АПЕЛАЦИОНИ СУ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2.3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2.36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Апелацио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ПЕЛАЦИОНИ СУДОВ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5.69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2.567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38.26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 Апелацио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ПЕЛАЦИОНИ СУДОВ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1.54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40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5.94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Виш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И СУДОВ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42.33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2.30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554.64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Виш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И СУДОВ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01.34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0.89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02.23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Основ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И СУДОВ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764.5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32.597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597.18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Основ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И СУДОВ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111.66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1.46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483.13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Привред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ВРЕДНИ СУДОВ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28.64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4.58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3.22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Привред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ВРЕДНИ СУДОВ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1.92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.32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6.24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судских поступака Прекршај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КРШАЈНИ СУДОВ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48.19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9.567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07.76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2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спровођењу судских поступака Прекршајних суд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КРШАЈНИ СУДОВ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64.17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3.20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87.38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бори за председника Републ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НИ СУ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2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.2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тужила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447.9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8.08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575.98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хничка подршка раду тужила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ВНА ТУЖИЛА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21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21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тужилачких активности Републичког јавног тужила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О ЈАВНО ТУЖИЛАШТВО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6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6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Републичког јавног тужила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О ЈАВНО ТУЖИЛАШТВО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5.65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5.65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тужилачких активности Тужилаштва за ратне злоч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УЖИЛАШТВО ЗА РАТНЕ ЗЛОЧ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44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44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Тужилаштва за ратне злоч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УЖИЛАШТВО ЗА РАТНЕ ЗЛОЧИ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4.05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6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.65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тужилачких активности Тужилаштва за организовани криминал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УЖИЛАШТВО ЗА ОРГАНИЗОВАНИ КРИМИНАЛ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81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81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Тужилаштва за организовани криминал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УЖИЛАШТВО ЗА ОРГАНИЗОВАНИ КРИМИНАЛ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6.7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6.79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тужилачких активности Апелационих јавних тужилаш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ПЕЛАЦИОНА ЈАВНА ТУЖИЛА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2.37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2.37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Апелационих јавних тужилаш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ПЕЛАЦИОНА ЈАВНА ТУЖИЛА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.00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59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6.59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тужилачких активности Виших јавних тужилаш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А ЈАВНА ТУЖИЛА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86.56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86.56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Виших јавних тужилаш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А ЈАВНА ТУЖИЛА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8.31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23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2.54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тужилачких активности Основних јавних тужилаш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А ЈАВНА ТУЖИЛА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83.53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83.53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раду Основних јавних тужилаш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А ЈАВНА ТУЖИЛАШ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8.54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.66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58.20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уставности и законитости и људских и мањинских права и слобода 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4.6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4.69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тваривање уставних надлежности, 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СТАВНИ СУ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4.6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4.69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6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, праћење и унапређење правног систе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6.33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6.33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дзор над процесом доношења прописа и општих аката у правном систем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И СЕКРЕТАРИЈАТ ЗА ЗАКОНОДАВСТВО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6.33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6.33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извршењем кривичних санк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41.48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8.89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39.62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070.01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Сектор правосуђ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3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6.50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4.80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вршење кривичних санк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297.20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12.28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109.48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пријемне зграде и реконструкција „Ц” павиљона у Казнено-поправном заводу Ниш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5.78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5.78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рада пројектно-техничких документација за нове објекте и објекте које треба реконструиса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аптација притвореничких блокова у Окружном затвору Београ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новог затвора у Панче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0.6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.09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5.69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аптација болничких блокова у Специјалној затворској болниц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новог затвора у Крагујевц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8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84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.24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знено-поправни завод Падинска ске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1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1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смештајних капацитета по заводима у оквиру Управе за извршење кривичних санк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бори за председника Републ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реконструкција смештајних капацитета у КПЗ Пожаревац-Забе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ови на изградњи новог павиљона у КПЗ  Сремска Митровиц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комплекса затвореног типа у ОЗ Лесковац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ИЗВРШЕЊЕ КРИВИЧНИХ САНК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.000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СУДСТВО И ПРАВНИ СИСТЕМ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081.25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9.55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192.73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603.546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Одбран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перације и функционисање МО и ВС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.982.50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85.03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867.53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ункционисање МО и ВС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164.86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29.13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193.99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ултинационалне опер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45.23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45.23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347.58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347.58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анредне ситу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21.60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21.60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одржавање стамбеног просто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ФИНАНСИРАЊЕ СТАМБЕНИХ ПОТРЕБА ПРОФЕСИОНАЛНИХ ПРИПАДНИКА ВОЈСКЕ СРБИЈЕ И ЗАПОСЛЕНИХ У МИНИСТАРСТВУ ОДБРА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стања у области наоружања и војне опреме и одржавање средста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НАОРУЖАЊЕ И ВОЈНУ ОПРЕМ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5.00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5.00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стања у области војног образовања и војне научноистраживачке дела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ПОТРЕБЕ ВОЈНОГ ОБРАЗОВАЊА И ВОЈНЕ НАУЧНОИСТРАЖИВАЧКЕ ДЕЛАТ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8.9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8.9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пуна ратних материјалних резер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амбено кредитир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ФИНАНСИРАЊЕ СТАМБЕНИХ ПОТРЕБА ПРОФЕСИОНАЛНИХ ПРИПАДНИКА ВОЈСКЕ СРБИЈЕ И ЗАПОСЛЕНИХ У МИНИСТАРСТВУ ОДБРА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2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асификација комплекса у ТРЗ „Чачак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98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98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школско-борбених авио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ОДБРАН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0.91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40.91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ункционисање система специјалних вез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ПОТРЕБЕ СИСТЕМА СПЕЦИЈАЛНИХ ВЕЗ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8.31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8.312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ОДБРАНА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.982.50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85.03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867.536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Здравство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и надзор у области здравс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77.61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77.61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здравственог систе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.41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.41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дзор здравствених устан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6.96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6.96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анитарни надзор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2.91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2.91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дзор у области лекова и медицинских средстава и психоактивних контролисаних супстанци и прекурсор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14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14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тпремнине за вишак запослених у здравственим установ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9.17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9.17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вентивна здравствена зашти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3.82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3.82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института „Др Милан Јовановић Батут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института и завода за јавно здрављ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масовљавање добровољног давалаштва кр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7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русолошки надзор инфективних болести (Институт „Tорлак”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венција ширења хуманог беснила (Завод „Луј Пастер”)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доступности здравствене заштите ромској популац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у области борбе против дро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БОРБУ ПРОТИВ ДРОГ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22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22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етекција вируса Западног Нила у популацијама комараца на територији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етекција изазивача Лајмске болести и вирусног, крпељског енцефалитиса на популацији крпељ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ечавање настанка слепила код превремено рођене дец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лефонско саветовалиште „Хало беба”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6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6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чање капацитета Националне референтне лабораторије за туберкулоз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венције обољења изазваних хуманим папилома вирус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активностима удружења грађана у области здравствен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квалитета и доступности здравствене заштит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61.19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.27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18.47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дравствена заштита лица на издржавању казне затвора и  пружање хитне медицинске помоћи особама непознатог пребивалишта и другим лицима која ово право не остварују на другачији начи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Лечење обољења, стања или повреда које се не могу успешно лечити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ЛЕЧЕЊЕ ОБОЉЕЊА, СТАЊА ИЛИ ПОВРЕДА КОЈЕ СЕ НЕ МОГУ УСПЕШНО ЛЕЧИТИ У РЕПУБЛИЦИ СРБИЈ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1.40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1.40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грами Црвеног крста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БУЏЕТСКИ ФОНД ЗА ФИНАНСИРАЊЕ ЦРВЕНОГ КРСТА СРБ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квалитета рада Одељења за типизацију тки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здравственој заштити оболелих од хемофилије и других урођених коагулопат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езбеђивање услова за трансплантацију органа код одраслих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опремање банке крви пупченика и стерилног бло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0 - Развој служби палијативног збрињавања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6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6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лечењу зависника од дрога супституционом терапиј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98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27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25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вршавање мера безбедности обавезног психијатријског лечења и чувања у здравственој установи, обавезног лечења алкохоличара и зависника од дро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9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9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Јавна овлашћења поверена Црвеном крсту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 Управе у области биомедицин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БИОМЕДИЦИН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66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66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стицај развоја трансплантационих тим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инфраструктуре здравствених устан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182.29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7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2.69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51.98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опремање здравствених установа у државној својини чији је оснивач Републи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опремање здравствених установа на локалном ниво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форматизација здравственог система у јединствени информациони систе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ординација, надзор и контрола реконструкције клиничких центара Београд, Крагујевац, Ниш и Нови Са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3.15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3.15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РОГРЕС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97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2.69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7.66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клиничког центра Србије, Београ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клиничког центра Крагујевац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1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1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клиничког центра Ниш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294.76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464.76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конструкција клиничког центра Војводине, Нови Сад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8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8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здравства 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8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8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8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остварењу права из обавезног здравственог осигур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8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8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дравствена заштита лица која се сматрају осигураницима по члану 22. став 1. Закона о здравственом осигур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кнада зараде у случају привремене спречености за рад због болести или компликација у вези са одржавањем трудноћ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дравствена заштита осигураних лица оболелих од ретких боле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09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венција и контрола водећих хроничних незаразних обоље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Канцеларије за контролу дува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активностима здравствених установа у области онколошке здравствен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активностима здравствених установа у области кардиоваскуларне здравствене зашти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на детекција и превенција типа 2 дијабете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дукација лекара за рано откривање болесника са астмом и хроничном опструктивном болести плућ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ЗДРАВЉ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ЗДРАВСТВО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082.92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7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2.96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612.887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Вере и дијаспор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арадња државе са црквама и верским заједница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1.13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1.13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свештеника, монаха и верских службеника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свештенству и монаштву на Косову и Метох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средњем теолошком образо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високом теолошком образо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верског, културног и националног идентите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за градњу и обнову верских објек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верске културе, верских слобода и толеранције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ензијско, инвалидско и здравствено осигурање за свештенике и верске службен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ЦРКВАМА И ВЕРСКИМ ЗАЈЕДНИЦА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13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13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арадња с дијаспором и Србима у регион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5.64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5.64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штита права и интереса припадника дијаспоре и Срба у регион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ДИЈАСПОРОМ И СРБИМА У РЕГИОН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07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07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чување националног и културног идентитета дијаспоре и Срба у регион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АРАДЊУ С ДИЈАСПОРОМ И СРБИМА У РЕГИОН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8.56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8.568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ВЕРЕ И ДИЈАСПОРА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76.77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76.779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Образовање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, надзор и развој свих нивоа образовног систе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69.85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1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5.19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481.15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тврђивање законских оквира и праћење развоја образовања на свим ниво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2.8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48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9.37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о-педагошки надзор над радом установа образовања и за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1.34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1.34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спекцијски надзор над радом установа образовања и за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12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12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 у области образ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8.96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8.96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програма и уџбени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УНАПРЕЂИВАЊЕ ОБРАЗОВАЊА И ВАС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8.20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8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7.00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о образовање и образовање одраслих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УНАПРЕЂИВАЊЕ ОБРАЗОВАЊА И ВАС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87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87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фесионални развој запослених у образо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УНАПРЕЂИВАЊЕ ОБРАЗОВАЊА И ВАС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4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7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19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игурање квалитета у систему образ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ВРЕДНОВАЊЕ КВАЛИТЕТА ОБРAЗОВАЊА И ВАС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5.87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16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3.03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ужање стручне подршке установама у доменима вредновања и самовредн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ВРЕДНОВАЊЕ КВАЛИТЕТА ОБРAЗОВАЊА И ВАС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68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56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25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страживање и вредновање у образо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ВРЕДНОВАЊЕ КВАЛИТЕТА ОБРAЗОВАЊА И ВАС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6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26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ивање квалитета образовања и васпит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.42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3.42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већање доступности образовања и васпитања, превенција осипања и дискримин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4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.607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00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нтеграцији у европски образовни простор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.09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5.09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хничка подршка завршном испиту и спровођење уписа у средње школ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ивање језичких компентенција у школама у Републици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ализација међународних истраживања у образо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88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1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.98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информационих капацитета Министарс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44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44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регионалних образовних полити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2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25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оквира квалификација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ројектима од значаја за образов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подршке запошљавању младих и активној инклуз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.27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.84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2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4 - Сектор целоживотног уче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20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82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73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39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12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лагање испита за лиценцу, директоре и секретаре устан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1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анснационални програм Дунав 2014-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5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06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анснационални програм Дунав 2014-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ВОД ЗА УНАПРЕЂИВАЊЕ ОБРАЗОВАЊА И ВАСПИТАЊ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32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32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квалитета образовања и васпитања кроз увођење дуалног модела у оквиру Центра за стручно образовање и усавршавање – Ваљево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ух младости – промоција дуалног образовања у Срб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84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9.84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1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фондације др Зоран Ђинђић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ПРОСВЕТЕ, НАУКЕ И ТЕХНОЛОШКОГ РАЗВО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дшколско васпит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2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2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ализацији четворочасовног припремног предшколског прогр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2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2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257.14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13.81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089.79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460.76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ализација делатности основног образ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353.20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733.81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.087.01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опунска школа у иностранст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акмичење ученика основних шко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5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инфраструктуре основних шко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6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43.85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23.09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62.94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ализацији процеса наставе у основним школама на територији АП Косово и Метох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44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.44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бавка наставних средстава за ученике, полазнике и устано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89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2.89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нергетска ефикасност у јавним зградама - основно образов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СНОВН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9.96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9.96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923.1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2.82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337.50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043.43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ализација делатности средњег образовања и образовања одраслих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219.97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438.37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1.658.34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школа од посебног интереса за Републику Србиј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3.12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4.12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акмичење ученика средњих шко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д са талентованим и даровитим учениц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инфраструктуре средњих шко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1.99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98.13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40.13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ализацији процеса наставе у средњим школама на територији АП Косово и Метох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птимизација мреже средњих шко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форма општег средњег образ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Енергетска ефикасност у јавним зградама - средње образов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РЕДЊЕ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83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.83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сок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477.87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5.517.42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995.30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инфраструктуре установа високог образ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1.37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1.37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ниверзитета у Београд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662.23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913.49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575.73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ниверзитета у Новом Сад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746.55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93.93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840.48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ниверзитета у Крагујевц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980.60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38.45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919.06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ниверзитета у Ниш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626.19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71.01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897.21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ниверзитета у Приштини са привременим седиштем у Косовској Митровиц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83.19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1.98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65.18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Државног универзитета у Новом Пазар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1.10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.03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14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Универзитета умет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19.56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3.54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183.11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високих школ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671.83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805.945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477.78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отворености високог образ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4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4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еализацији докторских студ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азвој високог образ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ИШЕ И УНИВЕРЗИТЕТСКО ОБРАЗОВАЊ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2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.2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7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у образовању ученика и студена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.312.49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2.02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06.46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.040.98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 установа ученичког стандар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ЧЕНИЧКИ СТАНДАР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880.87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8.983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169.85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инфраструктуре установа ученичког стандар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ЧЕНИЧКИ СТАНДАР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82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3.13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8.687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2.64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дивидуална помоћ учениц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ЧЕНИЧКИ СТАНДАР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8.98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8.14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27.12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истем установа студентског стандар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УДЕНТСКИ СТАНДАР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502.98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70.68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73.66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инфраструктуре установа студентског стандар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УДЕНТСКИ СТАНДАР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5.23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8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0.97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15.09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дивидуална помоћ студенти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УДЕНТСКИ СТАНДАР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57.8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57.8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студентског стваралашт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УДЕНТСКИ СТАНДАРД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5.8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4.800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ОБРАЗОВАЊЕ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5.440.47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24.77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756.38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0.221.637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Политички систем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литички систем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323.18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323.18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Вршење посланичке функ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РОДНА СКУПШТИ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3.42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3.42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Републичке изборне комисије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РОДНА СКУПШТИНА - СТРУЧНЕ СЛУЖБ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10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10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а и административно – техничка подршка раду посланик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РОДНА СКУПШТИНА - СТРУЧНЕ СЛУЖБ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98.75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98.75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ављање стручних и других послова у циљу остваривања функције Председника Републ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ДСЕДНИК РЕПУБЛИК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3.04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3.04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инансирање редовног рада политичких субјек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62.64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62.64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бори за председника Републ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АРОДНА СКУПШТИНА - СТРУЧНЕ СЛУЖБ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07.45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207.45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5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бори за председника Републ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1.76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1.76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1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раду Вла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90.16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90.16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председника Вла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ПРЕДСЕДНИКА ВЛА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31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31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првог потпредседника Владе и министра спољних пос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ПРВОГ ПОТПРЕДСЕДНИКА ВЛАДЕ И МИНИСТРА СПОЉН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51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51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потпредседника Владе и министра грађевинарства, саобраћаја и инфраструктур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ПОТПРЕДСЕДНИКА ВЛАДЕ И МИНИСТРА ГРАЂЕВИНАРСТВА, САОБРАЋАЈА И ИНФРАСТРУКТУР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06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.06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потпредседника Владе и министра трговине, туризма и телекомуникац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ПОТПРЕДСЕДНИКА ВЛАДЕ И МИНИСТРА ТРГОВИНЕ, ТУРИЗМА И ТЕЛЕКОМУНИКА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88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.88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 министра без портфеља задуженог за европске интегр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ЕВРOПСКЕ ИНТЕГРАЦ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23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5.23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Генералног секретаријата Вла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ЕНЕРАЛНИ СЕКРЕТАРИЈАТ ВЛА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7.86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7.86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Летачка операти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ВИО-СЛУЖБА ВЛА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74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.74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хничка операти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ВИО-СЛУЖБА ВЛА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5.63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05.63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ловидбеност ваздухоп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ВИО-СЛУЖБА ВЛА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.94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8.94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административни послови у преговарачком процесу са привременим институцијама самоуправе у Приштин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КООРДИНАЦИОНЕ ПОСЛОВЕ У ПРЕГОВАРАЧКОМ ПРОЦЕСУ СА ПРИВРЕМЕНИМ ИНСТИТУЦИЈАМА САМОУПРАВЕ У ПРИШТИН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44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6.44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еговарачки тим за вођење преговора о приступању Републике Србије Европској униј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ЕНЕРАЛНИ СЕКРЕТАРИЈАТ ВЛА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.94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4.94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едијско праћење рада Влад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САРАДЊУ С МЕДИЈИ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01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01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хангара и пратећих објека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ВИО-СЛУЖБА ВЛА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онтрибуција Републике Србије према УНДП Срб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ГЕНЕРАЛНИ СЕКРЕТАРИЈАТ ВЛАД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6.47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6.47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7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министра без портфеља задуженог за демографију и популациону политик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ДЕМОГРАФИЈУ И ПОПУЛАЦИОНУ ПОЛИТИК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62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.62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потпредседника Владе и министра унутрашњих посло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ПОТПРЕДСЕДНИКА ВЛАДЕ И МИНИСТРА УНУТРАШЊИХ ПОСЛО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92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9.92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и и оперативни послови кабинета министра без портфеља задуженог за регионални развој и јавна предузећ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РЕГИОНАЛНИ РАЗВОЈ И ЈАВНА ПРЕДУЗЕЋ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54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54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спровођењу мера популационе политике на територији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ДЕМОГРАФИЈУ И ПОПУЛАЦИОНУ ПОЛИТИКУ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спровођењу мера равномерног регионалног развоја Републике Срб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БИНЕТ МИНИСТРА БЕЗ ПОРТФЕЉА ЗАДУЖЕНОГ ЗА РЕГИОНАЛНИ РАЗВОЈ И ЈАВНА ПРЕДУЗЕЋ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ПОЛИТИЧКИ СИСТЕМ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713.34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713.348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Сервисирање јавног дуг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јавним дугом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0.999.69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0.999.69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рвисирање домаћег јавног д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ЈАВНИ Д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0.77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0.77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рвисирање спољног јавног дуг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ЈАВНИ Д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852.50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852.50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лаћање по гаранција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ЈАВНИ Д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485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8.485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Задуживање емитовањем државних хартија од вредност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ЈАВНИ Д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ција и управљ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ЈАВНИ ДУГ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7.18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7.188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СЕРВИСИРАЊЕ ЈАВНОГ ДУГА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0.999.69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40.999.694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Финансијски и фискални систем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ређење, управљање и надзор финансијског и фискалног систе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510.55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71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05.02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875.29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визија система спровођења програма претприступне помоћи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КАНЦЕЛАРИЈА ЗА РЕВИЗИЈУ СИСТЕМА УПРАВЉАЊА СРЕДСТВИМА ЕВРОПСКЕ УНИЈ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29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7.29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Административна подршка управљању финансијским и фискалним систем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64.90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71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24.61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резорско пословањ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55.71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855.71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9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формациона подршка трезорском пословањ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0.66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0.66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гулација производње и промета дувана и дуванских произв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ДУВАН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1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19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ечавање и откривање прања новца и финансирање терориз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СПРЕЧАВАЊЕ ПРАЊА НОВЦ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67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0.67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акроекономске и фискалне анализе и пројек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87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.87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ипрема и анализа буџе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6.86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6.86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1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средствима ЕУ и процес европских интеграција из надлежности Mинистарства финанс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818.72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818.72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08 - Подршка увођењу децентрализованог система управљања фондовим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9.28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9.28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вестиционо улагање у зграде и објекте у саставу Управе за трезор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256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8.25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рограм прекограничне сарадње Мађарска- Србиј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53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53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оширење и технолошко унапређење капацитета у циљу ефикаснијег пословањ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0.78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0.782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5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напређење аутоматизације пословних проце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Реформа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46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6.93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24.4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Реформа јавне управ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ТРЕЗОР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2.24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71.29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03.54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8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6.794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8.88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пореским системом и пореском администрацијом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789.46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802.46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тврђивање, контрола и наплата пореза и осталих јавних приход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РЕСКА УПР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500.79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500.79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пореске администрације при управљању пореским системом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РЕСКА УПР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65.53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65.53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ормативно уређење фискалног систе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.931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4.93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одернизација информационог система Пореске управe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РЕСКА УПР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7.208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67.208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одршка за учешће у програмим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РЕСКА УПР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1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3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царинским системом и царинском администрацијом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281.18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46.649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627.83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езбеђење функционисања утврђивања, контроле и наплате јавних прихода из надлежности царинске служб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578.14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578.143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одршка информационом систему царинске служб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0.47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70.47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Нормативно уређење царинског систем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03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03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 Подршка за модернизацију управе царина и унапређење управљања границом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9.69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83.37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33.07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вестиционо улагање у зграде и објекте у саставу Управе цари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68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687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граничног прелаза Госту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4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4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граничног прелаза Котрома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.1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граничног прелаза Ватин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4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граничног прелаза Бајина Башт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6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граничног прелаза Сот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008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комплекса царинске испоставе при ГП Градин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1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1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Подршка за учешће у програмима Е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4.5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6.2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7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ЦАРИН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.135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7.071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.20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04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визија јавн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67.22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65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90.881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провођење поступака ревиз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А РЕВИЗОРСКА ИНСТИТУ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65.663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2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65.685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030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ПА 2013 - Подршка европским интеграцијама и припрема пројеката за 2014 - 2020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ДРЖАВНА РЕВИЗОРСКА ИНСТИТУЦ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56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63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.196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0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Праћење и предлагање мера за већу фискалну одговорност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35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354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ручна анализа фискалне политик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ИСКАЛНИ САВЕТ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35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39.354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ФИНАНСИЈСКИ И ФИСКАЛНИ СИСТЕМ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3.287.777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59.712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688.336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.035.825.000</w:t>
            </w:r>
          </w:p>
        </w:tc>
      </w:tr>
      <w:tr>
        <w:trPr>
          <w:trHeight w:val="280" w:hRule="atLeast"/>
        </w:trPr>
        <w:tc>
          <w:tcPr>
            <w:tcW w:w="10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ектор - Интервенцијски програми и резерве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 ПР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Шифр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ПА/ПЈ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Назив програмске класификациј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Корисник буџетских средста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 xml:space="preserve">Извор </w:t>
              <w:br/>
              <w:t>0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Извори</w:t>
              <w:br/>
              <w:t>10, 11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Остали извор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а средства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0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робним резерва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58.76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158.76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Образовање, обнављање, смештај и чување робних резерв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РОБНЕ РЕЗЕР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336.76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736.769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кладиштење обавезних резерви нафте и деривата нафте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РОБНЕ РЕЗЕР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5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одржавање резервоара на Инсталацији „Смедерево” у Смедереву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РОБНЕ РЕЗЕР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9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3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зградња и одржавање резервоара, објеката и инфраструктуре на Инсталацији „Пожега” у Пожеги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РЕПУБЛИЧКА ДИРЕКЦИЈА ЗА РОБНЕ РЕЗЕРВ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0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Интервенцијска средств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0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0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Текућа буџетска резер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00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1.600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2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Стална буџетска резерв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МИНИСТАРСТВО ФИНАНСИЈ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.00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2403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љање обавезним резервам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344.4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344.490.000</w:t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0001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Формирање и одржавање обавезних резерви нафте, деривата нафте и природног гаса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УПРАВА ЗА РЕЗЕРВЕ ЕНЕРГЕНА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344.49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.344.490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 СЕКТОР ИНТЕРВЕНЦИЈСКИ ПРОГРАМИ И РЕЗЕРВЕ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7.705.259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400.000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</w:rPr>
              <w:t>8.105.259.000</w:t>
            </w:r>
          </w:p>
        </w:tc>
      </w:tr>
      <w:tr>
        <w:trPr>
          <w:trHeight w:val="280" w:hRule="atLeast"/>
        </w:trPr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УКУПНО: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1.827.268.704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59.273.630.000</w:t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65.211.558.000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</w:rPr>
              <w:t>1.951.753.892.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mptyLayoutCell">
    <w:name w:val="EmptyLayoutCell"/>
    <w:basedOn w:val="Normal"/>
    <w:qFormat/>
    <w:pPr/>
    <w:rPr>
      <w:sz w:val="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25:00Z</dcterms:created>
  <dc:creator>Miroslav Buncic</dc:creator>
  <dc:description/>
  <dc:language>en-US</dc:language>
  <cp:lastModifiedBy>Snezana Marinovic</cp:lastModifiedBy>
  <cp:lastPrinted>2016-12-01T15:29:00Z</cp:lastPrinted>
  <dcterms:modified xsi:type="dcterms:W3CDTF">2016-12-01T14:29:00Z</dcterms:modified>
  <cp:revision>3</cp:revision>
  <dc:subject/>
  <dc:title>ExpendituresByProject</dc:title>
</cp:coreProperties>
</file>