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ана 62. Закона о јавним медијским сервисима („Службени гласник РС”, бр. 83/14, 103/15 и 108/16), члана </w:t>
      </w:r>
      <w:r>
        <w:rPr/>
        <w:t>8</w:t>
      </w:r>
      <w:r>
        <w:rPr>
          <w:lang w:val="sr-CS"/>
        </w:rPr>
        <w:t>. Закона о буџету Републике Србије за 2017. годину („Службени гласник РС”, број 99/16), и члана 42. став 1. Закона о Влади („Службени гласник РС”, бр. 55/05, 71/05 – исправка 101/07, 65/08, 16/11, 68/12 – УС, 72/12, 7/14 – УС и 44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ФИНАНСИРАЊУ ЈАВНИХ МЕДИЈСКИХ СЕРВИСА ИЗ БУЏ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КЕ СРБИЈЕ У 2017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врши се распоред и уређује начин преноса средстава из буџета Републике Србије јавним медијским сервисима: Јавној медијској установи „Радио- телевизија Србије” и Јавној медијској установи „Радио телевизија Војводине”, за период од 1. јануара 2017. године до 31. децембра 2017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Средства утврђена Законом о буџету Републике Србије за 2017. годину на Разделу 27.0 - Министарство културе и информисања, функционална класификација 820 – Услуге културе, Програм 1204, Пројекат 0009 - Финансирање основне делатности јавних медијских сервиса, Економска класификација 451 - Субвенције јавним нефинансијским предузећима и организацијама, у износу од 4.000.000.000 динара, распоређују се тако да Јавној медијској установи „Радио-телевизија Србије” припадају средства у износу од 3.100.000.000 динара, а Јавној медијској установи „Радио-телевизија Војводине” припадају средства у износу од 9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из члана 2. ове уредбе преносе се јавним медијским сервисима у дванаест једнаких месечних износа на основу уговора који се закључује између Министарства културе и информисања и Јавне медијске установе „Радио-телевизија Србије” и Јавне медијске установе „Радио-телевизија Војводин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даном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38/201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јануара 2017. године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59:00Z</dcterms:created>
  <dc:creator>daktilo05</dc:creator>
  <dc:description/>
  <cp:keywords/>
  <dc:language>en-US</dc:language>
  <cp:lastModifiedBy>Bojan Grgic</cp:lastModifiedBy>
  <dcterms:modified xsi:type="dcterms:W3CDTF">2017-01-13T15:59:00Z</dcterms:modified>
  <cp:revision>2</cp:revision>
  <dc:subject/>
  <dc:title/>
</cp:coreProperties>
</file>