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23.  тачка 3. Устава Републике Србије, а у вези са Законом  о потврђивању Финансијског уговора између Републике Србије и Европске инвестиционе банке „Зајам за општинску и регионалну инфраструктуру”  („Службени гласник РС - Међународни уговори”, број 42/09)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м о потврђивању Финансијског уговора између Републике Србије и Европске инвестиционе банке „Зајам за општинску и регионалну инфраструктуру Б” („Службени гласник РС - Међународни уговори”, број 108/09),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3840" w:leader="none"/>
        </w:tabs>
        <w:spacing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лада доноси 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3840" w:leader="none"/>
        </w:tabs>
        <w:spacing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ПОСТУПКУ  ПО КОМЕ СЕ БИРАЈУ ИНФРАСТРУКТУРНИ ПРОЈЕКТИ  И ПОСТУПКУ ПО КОМЕ СЕ СПРОВОДИ  ПОДРШКА УНАПРЕЂЕЊА ЛОКАЛНЕ И РЕГИОНАЛНЕ ИНФРАСТРУКТУРЕ - ГРАДИМО ЗАЈЕ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. УВОД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ом уредбом уређује се поступак избора инфраструктурних пројеката и поступак расподеле и коришћења средстава за подршку унапређења локалне и регионалне инфраструктуре - Градимо заједно.  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нфраструктурни пројекти (у даљем тексту: пројекти), у смислу ове уредбе, представљају локалне и регионалне пројекте који испуњавају критеријуме у складу са условима из финансијских уговора између Републике Србије и Европске инвестиционе банке „Зајам за општинску и регионалну инфраструктуру” и „Зајам за општинску и регионалну инфраструктуру Б”  (у даљем тексту: Уговори о зајму), као и критеријуме утврђене овом уредбом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ступак спровођења подршке унапређења локалне и регионалне инфраструктуре - Градимо заједно, врши се преосталим неповученим средствима зајма по основу Уговора о зајму (у даљем тексту: Средства), од којих ће износ Средстава за  2017, 2018. и 2019. годину бити утврђен буџетом Републике Србије за предметну буџетску годину, на разделу Министарства привреде (у даљем тексту: Министарство). 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. ЦИЉ И НАМЕНА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Циљ расподеле и коришћења Средстава је пружање подршке јединицама локалне самоуправе за суфинансирање реализације проје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су намењена за подршку унапређења локалне и регионалне инфраструктуре, и 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изградњу, реконструкцију, рехабилитацију и санацију путева, улица, бициклистичких стаза и путних објеката (мостови, надвожњаци, пасареле и др.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изградњу, реконструкцију, доградњу, санацију и адаптацију објеката за потребе предшколског, школског и других нивоа образовања, објеката за ученички и студентски стандард, као и објеката за научна истраживањ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изградњу, реконструкцију, доградњу, санацију и адаптацију школских спортских сала и терен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изградњу, реконструкцију, доградњу, санацију и адаптацију објеката здравствене и социјалне инфраструктуре (установе за пружање здравствене и социјалне помоћи);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) изградњу, реконструкцију, доградњу, санацију и адаптацију објеката културно-историјског наслеђа (објекти културно-историјског значаја који подстичу развој туризма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. ИЗБОР  ПРОЈЕ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вни пози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расписује јавни позив за пријаву пројеката за подршку унапређења локалне и регионалне инфраструктуре - Градимо заједно (у даљем тексту: Јавни пози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вни позив се објављује у „Службеном гласнику Републике Србије” и на интернет страни Министар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у суфинансирању прој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 буџета Републике Србије, са раздела Министарства суфинансира се пројекат у висини до 50% вредности пројекта без ПДВ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з буџета јединице локалне самоуправе суфинансира се преостала вредност пројекта без ПДВ, као и ПДВ на укупну вредност пријављеног пројекта, у складу са прописима којима се уређује порез на додату вредност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Подносилац пријаве пројект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носилац пријаве пројекта је јединица локалне самоуправе на чијој територији је планирана реализација одређеног пројекта, а уколико пројекат реализује више јединица локалне самоуправе, подносилац пријаве пројекта су јединице локалне самоуправе које заједно реализују пројекат (у даљем тексту: Подносилац пријав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Пријава пројект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6.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ава пројекта подноси се на Обрасцу -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Пријава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одршку унапређења локалне и регионалне инфраструктуре - Градимо заједно, који је одштампан уз ову уредбу и чини њен саставни део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з образац из става 1. овог члана, приликом пријављивања пројекта на Јавни позив, доставља се и документација која је наведена у Јавном позиву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оцењивање и одабир пројеката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оцењивање и одабир пројеката (у даљем тексту: Комисија) врши преглед и утврђује формалну исправност пријаве пројекта и документације из члана 6. ове уредбе, као и испуњеност услова за доделу Средстава и критеријума за оцењивање и одабир пројеката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ју образује решењем министар привред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мисија разматра само пријаве пројеката које су благовремено поднете и комплет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мисија може тражити додатне информације од Подносиоца прија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V. УСЛОВИ ЗА ДОДЕЛУ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лови за доделу Средстава су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да је реализација пројекта у складу са циљем  и наменом Средстава из члана 2. ове уред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суфинансирање пројекта предвиђено од стране Подносиоца пријаве у висини припадајућег износа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. КРИТЕРИЈУМИ ЗА ОЦЕЊИВАЊЕ И ОДАБИР ПРОЈЕКАТА</w:t>
      </w:r>
    </w:p>
    <w:p>
      <w:pPr>
        <w:pStyle w:val="Normal"/>
        <w:tabs>
          <w:tab w:val="clear" w:pos="720"/>
          <w:tab w:val="left" w:pos="0" w:leader="none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њивање и одабир пројеката врши се на основу следећих критеријум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ста пројекта (локални или регионални)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фекти пројект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живост пројект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клађеност пројекта са стратешким документим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директних корисника пројект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индиректних корисника пројекта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итеријуми за оцењивање и одабир пројеката из става 1. овог члана детаљно су разрађени у Прилогу - Критеријуми за оцењивање и одабир пројекта, који је одштампан уз ову уредбу и чини њен саставни део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. РАСПОДЕЛА И КОРИШЋЕЊE СРЕДСТАВА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оцирање, повлачење и трошење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Јавног позива, а у складу са  условима за доделу Средстава из члана 8. ове уредбе и критеријумима за оцењивање и одабир пројеката из члана 9. ове уредбе, Комисија врши рангирање пројеката и сачињава Листу пројеката за алоцирање Средстава (у даљем тексту: Листа пројеката), коју доставља на мишљење Јединици за управљање пројектима у Министарству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за управљање пројектима, по давању позитивног мишљења,  доставља Листу пројеката Европској инвестиционој банци на одобрење. 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он одобрења Листе пројеката од стране Европске инвестиционе банке, Комисија утврђује предлог одлуке о расподели и коришћењу Средстава за подршку унапређења локалне и регионалне инфраструктуре - Градимо заједно, у зависности од висине средстава која буде обезбеђена у буџету Републике Србије за 2017, 2018. и 2019. годину  и доставља га министру привреде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да укупна вредност пројеката са одобрене Листе пројеката буде мања од вредности Средстава, Министарство расписује нови Јавни позив све док се Средства у потпуности не алоцирају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намика повлачења и трошења алоцираних Средстава трајаће три године, и то 2017, 2018. и 2019. године, у складу са роковима из Уговора о зајму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ошење одлуке</w:t>
      </w:r>
    </w:p>
    <w:p>
      <w:pPr>
        <w:pStyle w:val="Normal"/>
        <w:tabs>
          <w:tab w:val="left" w:pos="720" w:leader="none"/>
          <w:tab w:val="left" w:pos="381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37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предлога одлуке из члана 10. ове уредбе, одлуку о расподели и коришћењу средстава за подршку унапређења локалне и регионалне инфраструктуре - Градимо заједно (у даљем тексту: Одлука) доноси министар привред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лука садржи: назив Подносиоца пријаве, назив пројекта, место улагања и висину одобреног износа средстава за реализацију пројекта. Одлука се објављује у „Службеном гласнику Републике Србије” и на интернет страни Министарства.</w:t>
      </w:r>
    </w:p>
    <w:p>
      <w:pPr>
        <w:pStyle w:val="Normal"/>
        <w:tabs>
          <w:tab w:val="clear" w:pos="720"/>
          <w:tab w:val="left" w:pos="3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 случају потребе, Одлука се може мењати, односно допуњавати, у складу са одобреном Листом пројеката.</w:t>
      </w:r>
    </w:p>
    <w:p>
      <w:pPr>
        <w:pStyle w:val="Normal"/>
        <w:tabs>
          <w:tab w:val="clear" w:pos="720"/>
          <w:tab w:val="left" w:pos="3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II. РЕАЛИЗАЦИЈА ПРОЈЕКАТА</w:t>
      </w:r>
    </w:p>
    <w:p>
      <w:pPr>
        <w:pStyle w:val="Normal"/>
        <w:tabs>
          <w:tab w:val="left" w:pos="720" w:leader="none"/>
          <w:tab w:val="left" w:pos="39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овођење јавне набавке</w:t>
      </w:r>
    </w:p>
    <w:p>
      <w:pPr>
        <w:pStyle w:val="Normal"/>
        <w:tabs>
          <w:tab w:val="left" w:pos="720" w:leader="none"/>
          <w:tab w:val="left" w:pos="39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center" w:pos="451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вне набавке за потребе реализације одобрених пројеката Министарство ће спровести у складу са законом којим се уређују јавне  набавк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он спроведеног поступка јавне набавке Министарство, Подносилац пријаве и изабрани понуђач закључују уговор за реализацију пројек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ћење реализације прој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Министарство путем својих стручних служби, обезбедиће праћење реализације сваког одабраног пројекта са свих аспеката  реализације (техничке, финансијске, правне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дносилац пријаве обезбеђује стручни надзор над извођењем радова на реализацији одабраног пројект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05 Број: 110-170/2017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1" w:hanging="0"/>
        <w:jc w:val="both"/>
        <w:outlineLvl w:val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Београду, 24.  јануара 2017. 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1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 Л А Д А</w:t>
      </w:r>
    </w:p>
    <w:p>
      <w:pPr>
        <w:pStyle w:val="Normal"/>
        <w:tabs>
          <w:tab w:val="clear" w:pos="720"/>
          <w:tab w:val="left" w:pos="2955" w:leader="none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8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                                                ПРЕДСЕД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лександар Вучић, с.р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Arial" w:hAnsi="Arial" w:eastAsia="Times New Roman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240"/>
      <w:ind w:left="709" w:hanging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  <w:ind w:left="709" w:hanging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11:00Z</dcterms:created>
  <dc:creator>Jovanovic Jovanka</dc:creator>
  <dc:description/>
  <cp:keywords/>
  <dc:language>en-US</dc:language>
  <cp:lastModifiedBy>Bojan Grgic</cp:lastModifiedBy>
  <cp:lastPrinted>2016-09-26T11:02:00Z</cp:lastPrinted>
  <dcterms:modified xsi:type="dcterms:W3CDTF">2017-01-24T14:11:00Z</dcterms:modified>
  <cp:revision>2</cp:revision>
  <dc:subject/>
  <dc:title/>
</cp:coreProperties>
</file>