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spacing w:lineRule="auto" w:line="276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На основу члана 8. Закона о буџету Републике Србије за 2017. годину („Службени гласник РС”, број 99/16) и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numPr>
          <w:ilvl w:val="0"/>
          <w:numId w:val="0"/>
        </w:numPr>
        <w:spacing w:before="0" w:after="0"/>
        <w:ind w:right="975" w:hanging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РЕДБ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О УТВРЂИВАЊУ ПРОГРАМА 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17. годин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ом уредбом утврђује се Програм подстицања регионалног и локалног развоја у 2017. години, који је одштампан уз ову уредбу и чини њен саставни део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0" w:name="clan_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бразац - Пријава за Меру суфинансирања јединица локалне самоуправе за израду пројектно</w:t>
      </w: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техничке документације, одштампан је уз ову уредбу и чини њен саставни део.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цењивање и одабир пројеката који се финансирају у складу са овом уредбом врши се на основу критеријума који су дати у Прилогу - Критеријуми за оцењивање и одабир пројеката за Меру суфинансирања јединица локалне самоуправе за израду пројектно-техничке документациј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1" w:name="clan_3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Члан 3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347/201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</w:t>
      </w:r>
      <w:r>
        <w:rPr>
          <w:rFonts w:cs="Times New Roman" w:ascii="Times New Roman" w:hAnsi="Times New Roman"/>
          <w:sz w:val="24"/>
          <w:szCs w:val="24"/>
          <w:lang w:val="sr-RS"/>
        </w:rPr>
        <w:t>24. јануара 2017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before="0" w:after="0"/>
        <w:ind w:left="288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ПРЕДСЕДНИК</w:t>
      </w:r>
    </w:p>
    <w:p>
      <w:pPr>
        <w:pStyle w:val="TextBodyIndent"/>
        <w:spacing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spacing w:before="0" w:after="0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Вучић, с.р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ПРОГРАМ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  <w:t xml:space="preserve">у 2017. годин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trike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2" w:name="str_2"/>
      <w:bookmarkEnd w:id="2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. УВОДНИ ДЕО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коном о буџету Републике Србије за 2017. годину („Службени гласник РС” број 99/16)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квиру раздела 20 - Министарство привреде, Програм 1505 - Регионални развој, функција 474 - Вишенаменски развојни пројекти, Програмска активност/пројекат 0004 - Подстицање равномерног регионалног развоја на економској класификацији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463 - Трансфери осталим нивоима власти обезбеђена су средства у износу од 160.000.000,00 динара за реализацију Програма подстицања регионалног и локалног развој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у 2017. годин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у даљем тексту: Програм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ведени износи опредељени су за реализацију следећих мера, и то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износ од 140.000.000,00 динара намењен је за меру суфинансирања јединица локалних самоуправа за израду пројектно-техничке документације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износ од 20.000.000,00 динара намењен је за меру суфинансирања годишње чланарине јединица локалних самоуправа за рад и пословање акредитованих регионалних развојних агенција (у даљем тексту: АРР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ом се утврђују циљеви, мере и праћење реализациј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проводи Министарство привреде (у даљем тексту: Министарство) у сарадњи са Развојном агенцијом Србије (у даљем тексту: Развојна агенција)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  <w:bookmarkStart w:id="3" w:name="str_3"/>
      <w:bookmarkStart w:id="4" w:name="str_3"/>
      <w:bookmarkEnd w:id="4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I. ЦИЉЕВИ ПРОГРАМ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пшти циљ Програма је подршка регионалном и локалном развоју, унапређење међуопштинске и међурегионалне сарадње, као и повезивање свих субјеката регионалног развоја на националном, регионалном и локалном нивоу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пецифични циљеви који се остварују реализацијом мера су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подршка јединицама локалне самоуправе кроз суфинансирање израде пројектно-техничке документације од значаја за регионални и локални развој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јачање институционалних капацитета јединица локалне самоуправе кроз суфинансирање годишње чланарине за рад и пословање АР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5" w:name="str_4"/>
      <w:bookmarkEnd w:id="5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II. МЕРЕ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грам се састоји из следећих мера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1. Мера суфинансирања јединица локалне самоуправе за израду пројектно-техничке документациј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1. Циљ мере је подршка јединицама локалне самоуправе кроз суфинансирање израде пројектно-техничке документације од значаја за регионални и локални развој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2. Корисници </w:t>
      </w:r>
    </w:p>
    <w:p>
      <w:pPr>
        <w:pStyle w:val="Normal"/>
        <w:tabs>
          <w:tab w:val="clear" w:pos="720"/>
          <w:tab w:val="left" w:pos="9000" w:leader="none"/>
          <w:tab w:val="left" w:pos="999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о на коришћење бесповратних средстава имају јединице локалне самоуправе.</w:t>
      </w:r>
    </w:p>
    <w:p>
      <w:pPr>
        <w:pStyle w:val="Normal"/>
        <w:tabs>
          <w:tab w:val="clear" w:pos="720"/>
          <w:tab w:val="left" w:pos="9000" w:leader="none"/>
          <w:tab w:val="left" w:pos="999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вака јединица локалне самоуправе може да поднесе једну пријаву за израду пројектно-техничке документације.</w:t>
      </w:r>
    </w:p>
    <w:p>
      <w:pPr>
        <w:pStyle w:val="Normal"/>
        <w:tabs>
          <w:tab w:val="clear" w:pos="720"/>
          <w:tab w:val="left" w:pos="9000" w:leader="none"/>
          <w:tab w:val="left" w:pos="999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се пријава односи на израду више врста пројектно-техничке документације из тачке 3.1.3. овог програма, сва пројектно-техничка документација мора да се односи на исти инфраструктурни пројекат.</w:t>
      </w:r>
    </w:p>
    <w:p>
      <w:pPr>
        <w:pStyle w:val="Normal"/>
        <w:tabs>
          <w:tab w:val="clear" w:pos="720"/>
          <w:tab w:val="left" w:pos="9000" w:leader="none"/>
          <w:tab w:val="left" w:pos="9990" w:leader="none"/>
        </w:tabs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јединица локалне самоуправе заједно учествује у изради пројектно-техничке документације са другом јединицом локалне самоуправе може поднети више заједничких пријава.</w:t>
      </w:r>
    </w:p>
    <w:p>
      <w:pPr>
        <w:pStyle w:val="Normal"/>
        <w:tabs>
          <w:tab w:val="clear" w:pos="720"/>
          <w:tab w:val="left" w:pos="9000" w:leader="none"/>
          <w:tab w:val="left" w:pos="999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3. Намена бесповратних средстава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Бесповратна средства су намењена за суфинансирање јединица локалне самоуправе за израду следећих врста пројектно-техничке документације: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color w:val="000000"/>
          <w:lang w:val="sr-CS"/>
        </w:rPr>
        <w:t>претходна студија оправданости;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color w:val="000000"/>
          <w:lang w:val="sr-CS"/>
        </w:rPr>
        <w:t>студија оправданости;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color w:val="000000"/>
          <w:lang w:val="sr-CS"/>
        </w:rPr>
        <w:t>студија о процени утицаја на животну средину;</w:t>
      </w:r>
    </w:p>
    <w:p>
      <w:pPr>
        <w:pStyle w:val="Default"/>
        <w:numPr>
          <w:ilvl w:val="0"/>
          <w:numId w:val="2"/>
        </w:numPr>
        <w:spacing w:lineRule="auto" w:line="276"/>
        <w:rPr>
          <w:color w:val="000000"/>
          <w:lang w:val="sr-CS"/>
        </w:rPr>
      </w:pPr>
      <w:r>
        <w:rPr>
          <w:color w:val="000000"/>
          <w:lang w:val="sr-CS"/>
        </w:rPr>
        <w:t>генерални пројекат;</w:t>
      </w:r>
    </w:p>
    <w:p>
      <w:pPr>
        <w:pStyle w:val="Default"/>
        <w:numPr>
          <w:ilvl w:val="0"/>
          <w:numId w:val="2"/>
        </w:numPr>
        <w:spacing w:lineRule="auto" w:line="276"/>
        <w:rPr>
          <w:color w:val="000000"/>
          <w:lang w:val="sr-CS"/>
        </w:rPr>
      </w:pPr>
      <w:r>
        <w:rPr>
          <w:color w:val="000000"/>
          <w:lang w:val="sr-CS"/>
        </w:rPr>
        <w:t xml:space="preserve">идејно решење; </w:t>
      </w:r>
    </w:p>
    <w:p>
      <w:pPr>
        <w:pStyle w:val="Default"/>
        <w:numPr>
          <w:ilvl w:val="0"/>
          <w:numId w:val="2"/>
        </w:numPr>
        <w:spacing w:lineRule="auto" w:line="276"/>
        <w:rPr>
          <w:color w:val="000000"/>
          <w:lang w:val="sr-CS"/>
        </w:rPr>
      </w:pPr>
      <w:r>
        <w:rPr>
          <w:color w:val="000000"/>
          <w:lang w:val="sr-CS"/>
        </w:rPr>
        <w:t xml:space="preserve">идејни пројекат; </w:t>
      </w:r>
    </w:p>
    <w:p>
      <w:pPr>
        <w:pStyle w:val="Default"/>
        <w:numPr>
          <w:ilvl w:val="0"/>
          <w:numId w:val="2"/>
        </w:numPr>
        <w:spacing w:lineRule="auto" w:line="276"/>
        <w:rPr>
          <w:color w:val="000000"/>
          <w:lang w:val="sr-CS"/>
        </w:rPr>
      </w:pPr>
      <w:r>
        <w:rPr>
          <w:color w:val="000000"/>
          <w:lang w:val="sr-CS"/>
        </w:rPr>
        <w:t xml:space="preserve">пројекат за грађевинску дозволу; </w:t>
      </w:r>
    </w:p>
    <w:p>
      <w:pPr>
        <w:pStyle w:val="Default"/>
        <w:numPr>
          <w:ilvl w:val="0"/>
          <w:numId w:val="2"/>
        </w:numPr>
        <w:spacing w:lineRule="auto" w:line="276"/>
        <w:rPr>
          <w:color w:val="000000"/>
          <w:lang w:val="sr-CS"/>
        </w:rPr>
      </w:pPr>
      <w:r>
        <w:rPr>
          <w:color w:val="000000"/>
          <w:lang w:val="sr-CS"/>
        </w:rPr>
        <w:t>пројекат за извођењ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јектно-техничка документација од значаја за регионални и локални развој која је предмет суфинансирања од стране Министарства је документација која се односи на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 и унапређење пословне инфраструктуре (индустријске зоне, индустријско-технолошки паркови, пословне зоне, пословни инкубатори и кластери);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витализацију браунфилд локација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азвој саобраћајне и комуналне инфраструктуре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4. Услови за доделу бесповратних средстав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слови за доделу бесповратних средстава за јединице локалне самоуправе су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су поднеле попуњен Образац - Пријава за Меру суфинансирања јединица локалне самоуправе за израду пројектно-техничке документације Министарству са потребном документацијом у складу са Јавним позивом;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а су обезбедиле средства за суфинансирање израде пројектно-техничке документације у буџету јединице локалне самоуправе, односно да су поднеле изјаву да ће средства за суфинансирање израде пројектно-техничке документације бити обезбеђена одлуком о буџету јединице локалне самоуправе у року од десет дана од дана доношења Одлук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распореду и коришћењу бесповратних средстава за суфинансирање јединица локалне самоуправе за израду пројектно-техничке документације (у даљем тексту: Одлука) од стран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ра привреде (у даљем тексту: министар)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0" w:leader="none"/>
          <w:tab w:val="left" w:pos="1170" w:leader="none"/>
        </w:tabs>
        <w:spacing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 је израда пројектно-техничке документације у складу са наменом ове мер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5. Неопходна документација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еопходна документација која се подноси приликом пријављивања je: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авилно попуњен Образац - Пријава за Меру суфинансирања јединица локалне самоуправе за израду пројектно-техничке документације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од из одлуке о буџету јединице локалне самоуправе са позицијом на којој су предвиђена средства за суфинансирање израде пројектно-техничке документације, односно изјава да ће средства за суфинансирање израде пројектно-техничке документације бити обезбеђена одлуком о буџету јединице локалне самоуправе у року од десет дана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ана доношeња Oдлу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пројектни задатак за израду пројектно-техничке документације оверен и потписан од стране јединице локалне самоуправе и инвеститор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доказ да је предмет пројекта у складу са просторним и урбанистичким плановим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 xml:space="preserve">документ, односно акт надлежног органа који је услов за израду одређене врсте пројектно-техничке документације у складу са Законом о планирању и изградњ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 гласник РС”, бр. 72/09, 81/09 - исправка, 64/10 - УС, 24/11, 121/12, 42/13 - УС, 50/13 -  УС, 98/13 - УС, 132/14 и 145/14),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>за коју је поднета пријава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hr-HR"/>
        </w:rPr>
        <w:t xml:space="preserve">процену трошкова израде пројектно-техничке документације уз достављање минимално три међусобно упоредиве понуде које се односе на израду одређене врсте пројектно-техничке документациј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хтевана пратећа документација мора бити у оригиналу или овереним фотокопијама и скенирана у електронском формату на CD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6. Финансијски оквир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у одређеном проценту суфинансира укупне трошкове израде пројектно-техничке документације, и то у зависности од степена развијености јединице локалне самоуправе на следећи начин: 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30% за јединице локалне самоуправе из прве групе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50% за јединице локалне самоуправе из друге групе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70% за јединице локалне самоуправе из треће групе;</w:t>
      </w:r>
    </w:p>
    <w:p>
      <w:pPr>
        <w:pStyle w:val="ListParagraph"/>
        <w:numPr>
          <w:ilvl w:val="0"/>
          <w:numId w:val="4"/>
        </w:numPr>
        <w:spacing w:before="0" w:after="0"/>
        <w:ind w:left="108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 90% за јединице локалне самоуправе из четврте груп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дносилац пријаве утврђује висину захтева за суфинансирање у складу са ценом из најниже достављене понуд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ве административне трошкове који настану приликом израде одређене врсте пројектно-техничке документације која је предмет суфинансирања сноси јединица локалне самоуправе и не могу бити саставни део пријав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а локалне самоуправе примењује се важећа јединствена листа развијености региона и јединица локалне самоуправе у моменту подношења захте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диница локалне самоуправе не може да користи бесповратна средства за израду исте врсте пројектно-техничке документације за коју је већ добила средства из буџета Републике Србиј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1.7. Јавни позив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објављује Јавни позив за суфинансирање јединица локалне самоуправе за израду пројектно-техничке документације у „Службеном гласнику Републике Србије” и на интернет страници Министарства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sr-CS"/>
          </w:rPr>
          <w:t>www.privreda.gov.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ок за подношење пријава је 15 дана од дана објављивања Јавног позива у „Службеном гласнику Републике Србије ”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ачно попуњен Образац - Пријава за Меру суфинансирања јединица локалне самоуправе за израду пројектно-техничке документације са пратећом документацијом у складу са Јавним позивом предаје се на писарници Министарства или доставља препорученом поштом, на адресу: Министарство привреде, Сектор за инвестиције у инфраструктурне пројекте, Кнеза Милоша 20, 11000 Београд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ијава се предаје у затвореној коверти са назнаком „Пријава за Јавни позив за суфинансирање јединица локалне самоуправе за израду пројектно-техничке документације”, са пуном адресом пошиљаоца на полеђини коверте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1.8. Критеријуми за оцењивање и одабир пројекат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глед достављене документације и испуњеност услова за доделу бесповратних средстава утврђује Комисија за оцењивање и одабир пројеката (у даљем тексту: Комисија), коју решењем образује министар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омисија ће разматрати само пријаве које су благовремено поднете и комплетне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омисија може да врши додатну проверу поднете документације и да тражи додатне информације, али само од јединица локалне самоуправе које су испуниле услове из Јавног пози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складу са критеријумима за оцењивање и одабир пројеката, Комисија врши рангирање пројекат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ступак оцењивања и одабира пројеката спроводи се по следећим критеријумима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1) врста пројекта (локални или регионални)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степен развијености јединица локалне самоуправе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) ефекти пројекта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4) одрживост пројект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5) усклађеност пројекта са стратешким документи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јекат може да буде оцењен са максимално 100 пое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1.9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Поступак одабира пројеката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утврђује Предлог одлуке о распореду и коришћењу бесповратних средстава за суфинансирање јединица локалне самоуправе за израду пројектно-техничке документације и доставља министр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 доноси Одлук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а садржи: назив јединице локалне самоуправе, назив пројекта, врст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јектно-техничке документ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елиминарно одобрен износ средста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а се објављује у „Службеном гласнику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 и на интернет страници Министарств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се средства из главе I. став 1. тачк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>овог програма не искористе у потпуности, односно уколико у току 2017. године дође до уштеде приликом уговарања израде пројектно-техничке документације или другог разлога који онемогућава почетак реализације израде пројектно-техничке документације, Одлука се може изменити односно допунити рангираним пријавама према већ утврђеном редоследу, а уколико то из било ког разлога није могуће, Министарство може расписати нови Јавни пози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1.10. Начин реализациј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Јединица локалне самоуправе је дужна да покрене поступак јавне набавке у року од 15 дана од дана доношења Одлук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јединица локалне самоуправе не покрене поступак јавне набавке у наведеном року, односно не оправда и не достави разлоге због којих није благовремено покренут поступак јавне набавке, сматра се да је одустала од прелиминарно одобреног износа предвиђеног Одлук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ог поступка јавне набавке јединица локалне самоуправе доставља комплетну документацију Министарству у року од пет дана од дана закључења уговора са најповољнијим понуђаче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Након достављања и прегледа документације Министарство закључује уговор о суфинансирању јединице локалне самоуправе за израду пројектно-техничке документације са јединицом локалне самоуправе, којим су дефинисана сва права и обавезе уговорних стра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иликом закључења уговора између Министарства и јединице локалне самоуправе, учешће Министарства у суфинансирању пројектно-техничке документације одређује се у истој пропорцији по којој су средства додељена Одлуком, а на основу износа утврђеног у уговору између јединице локалне самоуправе и најповољнијег понуђач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уговорен износ прелази прелиминарно одобрени износ предвиђен Oдлуком, јединица локалне самоуправе је у обавези да финансира разлику средста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Министарство након закључења уговора врши пренос припадајућег износа за суфинансирање израде пројектно-техничке документације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Јединица локалне самоуправе је у обавези да Министарству изврши повраћај укупног износа исплаћених средстава уколико средства не утроши наменск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 Мера суфинансирања годишње чланарине јединица локалне самоуправе за рад и пословање АРР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trike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1. Циљ мер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Циљ мере је јачање институционалних капацитета јединица локалне самоуправе кроз суфинансирање годишње чланарине за рад и пословање АРРА. 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2.2. Корисници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аво на подношење захтева имају јединице локалне самоуправе које су разврстане у трећу и четврту групу развијености, односно девастирана подручј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огледу степена развијености јединица локалне самоуправе примењује се важећа јединствена листа развијености региона и јединица локалне самоуправе у моменту подношења захте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3 Финансијски оквир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уфинансирање чланарине врши се у зависности од степена развијености јединице локалне самоуправе, а у складу са Уредбом о утврђивању услова, критеријума и начина акредитације за обављање послова регионалног развоја и одузимања акредитације пре истека рока на који је изда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(„Службени  гласник РС”, бр. 74/10 и 4/12)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и то на следећи начин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) у износу од 25% годишње чланарине за јединице локалне самоуправе разврстане у трећу групу по степену развијенос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) у износу од 50% годишње чланарине за јединице локалне самоуправе разврстане у четврту групу по степену развије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) у износу од 75% годишње чланарине за јединице локалне самоуправе разврстане у девастирана подручј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3.2.4. Неопходна документација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з захтев за суфинансирање годишње чланарине, јединица локалне самоуправе дужна је да достави: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630" w:leader="none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единица локалне самоуправе оснивач АРРА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ажећи уговор о чланарини закључен између АРРА и јединице локалне самоуправе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доказ да је јединица локалне самоуправе извршила пренос средстава на рачун АРРА (извод из Министарства финансија - Управе за трезор);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630" w:leader="none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луку о усвајању завршног рачуна буџета јединице локалне самоуправе за претходну годин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ахтев са неопходном документацијом АРРА подносе Развојној агенцији, у два примерка, најкасније до 1. октобра 2017. годин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3.2.5 Начин реализациј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и Развојна агенција закључују уговор о реализацији активности предвиђених мером 3.2. овог програ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Развојна агенција врши обраду и контролу поднетих захтева и доставља Министарству Предлог листе захтева за пренос средстава за суфинансирање годишње чланарине јединица локалне самоуправе за рад и пословање АРРА са пратећом документацијо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кон спроведене контроле Предлога листе захтева од стране Министарства, министар доноси Одлуку о одобравању суфинансирања годишње чланарине јединица локалне самоуправе за рад и пословање АРР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Министарство врши пренос одобрених средстава на подрачун посебне намене јединица локалне самоуправ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bookmarkStart w:id="6" w:name="str_7"/>
      <w:bookmarkEnd w:id="6"/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IV. ПРАЋЕЊЕ РЕАЛИЗАЦИЈЕ ПРОГРАМА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единица локалне самоуправе је дужна да Министарству омогући контролу реализације активности и увид у документацију у свакој фази реализације Програма.</w:t>
      </w:r>
    </w:p>
    <w:p>
      <w:pPr>
        <w:pStyle w:val="Default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Јединица локалне самоуправе доставља Министарству израђену пројектно-техничку документацију са пратећом документацијом у складу са уговором закљученим са Министарством.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lang w:val="sr-CS"/>
        </w:rPr>
        <w:t>Министарство у сарадњи са Развојном агенцијом прати реализацију активности АРРА у складу са овим програмом</w:t>
      </w:r>
      <w:r>
        <w:rPr>
          <w:rFonts w:eastAsia="Times New Roman"/>
          <w:lang w:val="sr-CS"/>
        </w:rPr>
        <w:t>.</w:t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Default"/>
        <w:spacing w:lineRule="auto" w:line="276"/>
        <w:ind w:firstLine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left="288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Footer"/>
      <w:jc w:val="center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cs="Calibri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6Char">
    <w:name w:val="Heading 6 Char"/>
    <w:qFormat/>
    <w:rPr>
      <w:rFonts w:eastAsia="Times New Roman" w:cs="Times New Roman"/>
      <w:b/>
      <w:bCs/>
      <w:sz w:val="15"/>
      <w:szCs w:val="15"/>
    </w:rPr>
  </w:style>
  <w:style w:type="character" w:styleId="BodyTextChar">
    <w:name w:val="Body Text Char"/>
    <w:qFormat/>
    <w:rPr>
      <w:rFonts w:eastAsia="Times New Roman" w:cs="Times New Roman"/>
      <w:b/>
      <w:szCs w:val="24"/>
      <w:lang w:val="sr-CS"/>
    </w:rPr>
  </w:style>
  <w:style w:type="character" w:styleId="HeaderChar">
    <w:name w:val="Header Char"/>
    <w:qFormat/>
    <w:rPr>
      <w:rFonts w:ascii="Calibri" w:hAnsi="Calibri" w:cs="Calibri"/>
      <w:sz w:val="22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both"/>
    </w:pPr>
    <w:rPr>
      <w:rFonts w:ascii="Times New Roman" w:hAnsi="Times New Roman" w:eastAsia="Times New Roman" w:cs="Times New Roman"/>
      <w:b/>
      <w:sz w:val="20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eastAsia="Times New Roman" w:cs="Arial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Wyq050odeljak">
    <w:name w:val="wyq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vreda.gov.r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3:52:00Z</dcterms:created>
  <dc:creator>Andjelka Opacic</dc:creator>
  <dc:description/>
  <cp:keywords/>
  <dc:language>en-US</dc:language>
  <cp:lastModifiedBy>Bojan Grgic</cp:lastModifiedBy>
  <cp:lastPrinted>2017-01-24T11:20:00Z</cp:lastPrinted>
  <dcterms:modified xsi:type="dcterms:W3CDTF">2017-01-24T13:52:00Z</dcterms:modified>
  <cp:revision>2</cp:revision>
  <dc:subject/>
  <dc:title/>
</cp:coreProperties>
</file>