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lang w:val="sr-CS"/>
        </w:rPr>
      </w:pPr>
      <w:r>
        <w:rPr>
          <w:lang w:val="sr-CS"/>
        </w:rPr>
        <w:t xml:space="preserve">Образа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920" w:firstLine="720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 xml:space="preserve">ПРИЈАВА ЗА МЕРУ СУФИНАНСИРАЊА ЈЕДИНИЦА ЛОКАЛНЕ САМОУПРАВ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ЗА ИЗРАДУ ПРОЈЕКТНО-ТЕХНИЧКЕ ДОКУМЕНТАЦИЈЕ</w:t>
        <w:br/>
      </w:r>
    </w:p>
    <w:tbl>
      <w:tblPr>
        <w:tblW w:w="57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890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ЈАВ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(попуњава Министарство привреде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ПШТИ ПОДАЦИ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9383"/>
      </w:tblGrid>
      <w:tr>
        <w:trPr>
          <w:trHeight w:val="346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1.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РСТА ПРОЈЕКТА</w:t>
            </w:r>
          </w:p>
        </w:tc>
      </w:tr>
      <w:tr>
        <w:trPr>
          <w:trHeight w:val="346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0" w:name="__Fieldmark__0_726075751"/>
            <w:bookmarkStart w:id="1" w:name="__Fieldmark__0_726075751"/>
            <w:bookmarkEnd w:id="1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Локални                     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2" w:name="__Fieldmark__1_726075751"/>
            <w:bookmarkStart w:id="3" w:name="__Fieldmark__1_726075751"/>
            <w:bookmarkEnd w:id="3"/>
            <w:r>
              <w:rPr>
                <w:b/>
                <w:bCs/>
                <w:sz w:val="20"/>
                <w:szCs w:val="20"/>
                <w:lang w:val="sr-CS"/>
              </w:rPr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  <w:t>Регионалн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2.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ПОДНОСИЛАЦ ПРИЈАВЕ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C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CS"/>
              </w:rPr>
              <w:fldChar w:fldCharType="separate"/>
            </w:r>
            <w:bookmarkStart w:id="4" w:name="__Fieldmark__2_726075751"/>
            <w:bookmarkStart w:id="5" w:name="__Fieldmark__2_726075751"/>
            <w:bookmarkEnd w:id="5"/>
            <w:r/>
            <w:r>
              <w:rPr>
                <w:sz w:val="18"/>
                <w:b/>
                <w:szCs w:val="18"/>
                <w:bCs/>
                <w:lang w:val="sr-C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CS"/>
              </w:rPr>
              <w:fldChar w:fldCharType="separate"/>
            </w:r>
            <w:bookmarkStart w:id="6" w:name="__Fieldmark__3_726075751"/>
            <w:bookmarkStart w:id="7" w:name="__Fieldmark__3_726075751"/>
            <w:bookmarkEnd w:id="7"/>
            <w:r/>
            <w:r>
              <w:rPr>
                <w:sz w:val="20"/>
                <w:b/>
                <w:szCs w:val="20"/>
                <w:bCs/>
                <w:lang w:val="sr-C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b/>
                <w:sz w:val="20"/>
                <w:szCs w:val="20"/>
                <w:lang w:val="sr-C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ПИБ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Матични број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жиро рачун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Степен развијености*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(Градоначелник/Председник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 xml:space="preserve">* </w:t>
      </w:r>
      <w:r>
        <w:rPr>
          <w:i/>
          <w:sz w:val="20"/>
          <w:szCs w:val="20"/>
          <w:lang w:val="sr-CS"/>
        </w:rPr>
        <w:t>У погледу степена развијености јединица локалних самоуправа примењиваће се важећа јединствена листа развијености региона и јединица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i/>
          <w:sz w:val="20"/>
          <w:szCs w:val="20"/>
          <w:lang w:val="sr-CS"/>
        </w:rPr>
        <w:t xml:space="preserve"> Уколико је у питању припрема пројектно-техничке документације од стране више јединица локалних самоуправа, потребно је поље 1.2 ископирати и попунити за сваку јединицу локалне самоупра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i/>
          <w:i/>
          <w:sz w:val="16"/>
          <w:szCs w:val="16"/>
          <w:lang w:val="sr-CS"/>
        </w:rPr>
      </w:pPr>
      <w:r>
        <w:rPr>
          <w:i/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3.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ГОВОРНО ЛИЦЕ ЗА ПРАЋЕЊЕ РЕАЛИЗАЦИЈЕ АКТИВНОСТ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0"/>
        <w:gridCol w:w="7426"/>
      </w:tblGrid>
      <w:tr>
        <w:trPr>
          <w:trHeight w:val="3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МЕСТО УЛАГАЊА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72"/>
        <w:gridCol w:w="2509"/>
        <w:gridCol w:w="1357"/>
        <w:gridCol w:w="1378"/>
      </w:tblGrid>
      <w:tr>
        <w:trPr>
          <w:trHeight w:val="131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5.</w:t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НАЗИВ ПРОЈЕКТНО – ТЕХНИЧКЕ ДОКУМЕНТАЦИЈЕ</w:t>
            </w:r>
          </w:p>
        </w:tc>
      </w:tr>
      <w:tr>
        <w:trPr>
          <w:trHeight w:val="13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а студија оправданости </w:t>
            </w:r>
            <w:r>
              <w:rPr>
                <w:b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8" w:name="__Fieldmark__4_726075751"/>
            <w:bookmarkStart w:id="9" w:name="__Fieldmark__4_726075751"/>
            <w:bookmarkEnd w:id="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студија оправданости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0" w:name="__Fieldmark__5_726075751"/>
            <w:bookmarkStart w:id="11" w:name="__Fieldmark__5_726075751"/>
            <w:bookmarkEnd w:id="1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1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удија о процени утицаја на животну средину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2" w:name="__Fieldmark__6_726075751"/>
            <w:bookmarkStart w:id="13" w:name="__Fieldmark__6_726075751"/>
            <w:bookmarkEnd w:id="1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2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енерални пројекат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4" w:name="__Fieldmark__7_726075751"/>
            <w:bookmarkStart w:id="15" w:name="__Fieldmark__7_726075751"/>
            <w:bookmarkEnd w:id="15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о реш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6" w:name="__Fieldmark__8_726075751"/>
            <w:bookmarkStart w:id="17" w:name="__Fieldmark__8_726075751"/>
            <w:bookmarkEnd w:id="17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дејни пројекат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18" w:name="__Fieldmark__9_726075751"/>
            <w:bookmarkStart w:id="19" w:name="__Fieldmark__9_726075751"/>
            <w:bookmarkEnd w:id="19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0" w:name="__Fieldmark__10_726075751"/>
            <w:bookmarkStart w:id="21" w:name="__Fieldmark__10_726075751"/>
            <w:bookmarkEnd w:id="21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ат за извођење </w:t>
            </w:r>
            <w:r>
              <w:rPr>
                <w:sz w:val="20"/>
                <w:szCs w:val="20"/>
                <w:u w:val="single"/>
                <w:lang w:val="sr-CS"/>
              </w:rPr>
              <w:t xml:space="preserve"> 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sr-CS"/>
              </w:rPr>
              <w:fldChar w:fldCharType="separate"/>
            </w:r>
            <w:bookmarkStart w:id="22" w:name="__Fieldmark__11_726075751"/>
            <w:bookmarkStart w:id="23" w:name="__Fieldmark__11_726075751"/>
            <w:bookmarkEnd w:id="23"/>
            <w:r/>
            <w:r>
              <w:rPr>
                <w:sz w:val="20"/>
                <w:szCs w:val="20"/>
                <w:bCs/>
                <w:lang w:val="sr-CS"/>
              </w:rPr>
              <w:fldChar w:fldCharType="end"/>
            </w: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7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CS"/>
              </w:rPr>
              <w:t>1.6. ВРСТА ПРОЈЕКТНО - ТЕХНИЧКЕ ДОКУМЕНТАЦИЈЕ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ИЗНОС у динарима</w:t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етходна студија оправданости 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правданости</w:t>
            </w:r>
            <w:r>
              <w:rPr>
                <w:b/>
                <w:bCs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а о процени утицаја на животну средин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енерални пројекат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о реш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дејни пројекат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грађевинску дозволу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5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ојекат за извођењ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ДВ (20%) уколико је понуђач у систему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а вредност трошкова са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МИНИСТАРСТВА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ШЋЕ ЈЛС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а вредност трошкова без ПДВ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ДВ (20%) уколико је понуђач у систему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а вредност трошкова са ПДВ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МИНИСТАРСТВА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24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ЧЕШЋЕ ЈЛС 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  <w:sz w:val="20"/>
          <w:szCs w:val="20"/>
          <w:lang w:val="sr-CS"/>
        </w:rPr>
        <w:t>Напомена:</w:t>
      </w:r>
      <w:r>
        <w:rPr>
          <w:b/>
          <w:caps/>
          <w:sz w:val="20"/>
          <w:szCs w:val="20"/>
          <w:lang w:val="sr-CS"/>
        </w:rPr>
        <w:t xml:space="preserve">Износи у табели уписују се у односу на најнижу достављену понуду ЗА ИЗРАДУ </w:t>
      </w:r>
      <w:r>
        <w:rPr>
          <w:b/>
          <w:sz w:val="20"/>
          <w:szCs w:val="20"/>
          <w:lang w:val="sr-CS"/>
        </w:rPr>
        <w:t xml:space="preserve">ПРОЈЕКТНО - ТЕХНИЧКЕ </w:t>
      </w:r>
      <w:r>
        <w:rPr>
          <w:b/>
          <w:caps/>
          <w:sz w:val="20"/>
          <w:szCs w:val="20"/>
          <w:lang w:val="sr-CS"/>
        </w:rPr>
        <w:t>ДОКУМЕНТАЦИЈЕ ТРАЖЕНЕ У ПРИЈАВ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2. ОПИС ПРЕДЛОЖЕНЕ ПРОЈЕКТНО – ТЕХНИЧКЕ ДОКУМЕНТАЦИЈ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2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1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ИС ТРЕНУТНОГ СТАЊА - РАЗЛОЗИ ЗА РЕАЛИЗАЦИЈУ ПРОЈЕКТА  И ИЗРАДУ ПРОЈЕКТНО- ТЕХНИЧКЕ ДОКУМЕНТАЦИЈЕ 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9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38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2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ХНИЧКИ ОПИС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7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654"/>
      </w:tblGrid>
      <w:tr>
        <w:trPr>
          <w:trHeight w:val="40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3.</w:t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ЕТАЉНЕ ИНФОРМАЦИЈЕ О ПРОЈЕКТУ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)</w:t>
            </w:r>
          </w:p>
        </w:tc>
      </w:tr>
      <w:tr>
        <w:trPr>
          <w:trHeight w:val="80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CS"/>
        </w:rPr>
      </w:pPr>
      <w:r>
        <w:rPr>
          <w:b/>
          <w:i/>
          <w:sz w:val="20"/>
          <w:szCs w:val="20"/>
          <w:lang w:val="sr-CS"/>
        </w:rPr>
      </w:r>
    </w:p>
    <w:tbl>
      <w:tblPr>
        <w:tblW w:w="101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6"/>
        <w:gridCol w:w="993"/>
        <w:gridCol w:w="3694"/>
        <w:gridCol w:w="4337"/>
      </w:tblGrid>
      <w:tr>
        <w:trPr>
          <w:trHeight w:val="2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4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ЦИЉЕВИ ПРОЈЕКТА </w:t>
            </w:r>
          </w:p>
        </w:tc>
      </w:tr>
      <w:tr>
        <w:trPr>
          <w:trHeight w:val="39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 циљ</w:t>
            </w:r>
          </w:p>
        </w:tc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18"/>
                <w:szCs w:val="20"/>
                <w:lang w:val="sr-CS"/>
              </w:rPr>
              <w:t>Рб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фични циљеви</w:t>
            </w:r>
          </w:p>
        </w:tc>
      </w:tr>
      <w:tr>
        <w:trPr>
          <w:trHeight w:val="19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...</w:t>
            </w:r>
          </w:p>
        </w:tc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5.</w:t>
            </w:r>
          </w:p>
        </w:tc>
        <w:tc>
          <w:tcPr>
            <w:tcW w:w="9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 xml:space="preserve">ОЧЕКИВАНИ РЕЗУЛТАТИ </w:t>
            </w:r>
          </w:p>
        </w:tc>
      </w:tr>
      <w:tr>
        <w:trPr>
          <w:trHeight w:val="11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val="sr-CS" w:eastAsia="en-US"/>
              </w:rPr>
              <w:t>Рб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езултат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Извор провере</w:t>
            </w:r>
          </w:p>
        </w:tc>
      </w:tr>
      <w:tr>
        <w:trPr>
          <w:trHeight w:val="23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21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  <w:t>3. ЕФЕКТИ, ОДРЖИВОСТ И УСКЛАЂЕНОСТ ПРОЈЕКТА СА СТРАТЕШКИМ ДОКУМЕНТИМ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1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1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ЧЕКИВАНИ ЕФЕКТИ ПРОЈЕКТА 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(максимално 1 страна)</w:t>
            </w:r>
          </w:p>
        </w:tc>
      </w:tr>
      <w:tr>
        <w:trPr>
          <w:trHeight w:val="6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405"/>
      </w:tblGrid>
      <w:tr>
        <w:trPr>
          <w:trHeight w:val="329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2.</w:t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CS"/>
              </w:rPr>
              <w:t>максимално 1 страна</w:t>
            </w:r>
            <w:r>
              <w:rPr>
                <w:b/>
                <w:sz w:val="20"/>
                <w:szCs w:val="20"/>
                <w:lang w:val="sr-CS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20"/>
        <w:gridCol w:w="3402"/>
        <w:gridCol w:w="5383"/>
      </w:tblGrid>
      <w:tr>
        <w:trPr>
          <w:trHeight w:val="3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3.</w:t>
            </w:r>
          </w:p>
        </w:tc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Р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Назив документа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 w:eastAsia="en-US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8875"/>
        <w:gridCol w:w="692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4</w:t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ДАЦИ О ПРЕТХОДНИМ АКТИВНОСТИМА ПРЕДЛАГАЧА НА СЛИЧНИМ ПРОЈЕКТИМА</w:t>
            </w:r>
          </w:p>
        </w:tc>
      </w:tr>
      <w:tr>
        <w:trPr>
          <w:trHeight w:val="10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Да ли сте у претходне три године добили средства из буџета Републике Србије или донаторских организација за </w:t>
            </w:r>
            <w:r>
              <w:rPr>
                <w:b/>
                <w:sz w:val="20"/>
                <w:szCs w:val="20"/>
                <w:lang w:val="sr-CS"/>
              </w:rPr>
              <w:t>финансирање припреме пројектно – техничке документације</w:t>
            </w:r>
            <w:r>
              <w:rPr>
                <w:sz w:val="20"/>
                <w:szCs w:val="20"/>
                <w:lang w:val="sr-CS"/>
              </w:rPr>
              <w:t>, односно активности које су исте или сличне предложеном пројекту?</w:t>
              <w:tab/>
              <w:tab/>
              <w:tab/>
              <w:tab/>
              <w:tab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4" w:name="__Fieldmark__12_726075751"/>
            <w:bookmarkStart w:id="25" w:name="__Fieldmark__12_726075751"/>
            <w:bookmarkEnd w:id="25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CHECKBOX </w:instrText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bookmarkStart w:id="26" w:name="__Fieldmark__13_726075751"/>
            <w:bookmarkStart w:id="27" w:name="__Fieldmark__13_726075751"/>
            <w:bookmarkEnd w:id="27"/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ко јесте, наведите назив пројекта, колики је износ финансираних средстава, од које институције или организације сте добили средства и годину реализације пројекта.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sr-CS"/>
              </w:rPr>
              <w:instrText xml:space="preserve"> FORMTEXT </w:instrText>
            </w:r>
            <w:r>
              <w:rPr>
                <w:sz w:val="20"/>
                <w:szCs w:val="20"/>
                <w:lang w:val="sr-CS"/>
              </w:rPr>
            </w:r>
            <w:r>
              <w:rPr>
                <w:sz w:val="20"/>
                <w:szCs w:val="20"/>
                <w:lang w:val="sr-CS"/>
              </w:rPr>
              <w:fldChar w:fldCharType="separate"/>
            </w:r>
            <w:r>
              <w:rPr>
                <w:sz w:val="20"/>
                <w:szCs w:val="20"/>
                <w:lang w:val="sr-CS"/>
              </w:rPr>
              <w:t>     </w:t>
            </w:r>
            <w:r/>
            <w:r>
              <w:rPr>
                <w:sz w:val="20"/>
                <w:szCs w:val="20"/>
                <w:lang w:val="sr-CS"/>
              </w:rPr>
              <w:fldChar w:fldCharType="end"/>
            </w: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4. ДОКУМЕНТАЦ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3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39"/>
        <w:gridCol w:w="6570"/>
        <w:gridCol w:w="720"/>
        <w:gridCol w:w="720"/>
        <w:gridCol w:w="1350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доку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водни број и датум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Извод из одлуке о буџету подносиоца пријаве са позицијом на којој су предвиђена средства за суфинансирање пројек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28" w:name="__Fieldmark__15_726075751"/>
            <w:bookmarkStart w:id="29" w:name="__Fieldmark__15_726075751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0" w:name="__Fieldmark__16_726075751"/>
            <w:bookmarkStart w:id="31" w:name="__Fieldmark__16_726075751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Изјава да ће средства за суфинансирање пројекта бити обезбеђена одлуком о буџету подносиоца приј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2" w:name="__Fieldmark__17_726075751"/>
            <w:bookmarkStart w:id="33" w:name="__Fieldmark__17_726075751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4" w:name="__Fieldmark__18_726075751"/>
            <w:bookmarkStart w:id="35" w:name="__Fieldmark__18_726075751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јектни задатак за израду пројектно – техничке документације оверен и потписан од стране јединице локалне самоупр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6" w:name="__Fieldmark__19_726075751"/>
            <w:bookmarkStart w:id="37" w:name="__Fieldmark__19_726075751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38" w:name="__Fieldmark__20_726075751"/>
            <w:bookmarkStart w:id="39" w:name="__Fieldmark__20_726075751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1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аз да је предмет пројекта у складу са просторним и урбанистичким планов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0" w:name="__Fieldmark__21_726075751"/>
            <w:bookmarkStart w:id="41" w:name="__Fieldmark__21_726075751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2" w:name="__Fieldmark__22_726075751"/>
            <w:bookmarkStart w:id="43" w:name="__Fieldmark__22_726075751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, за коју је поднета приј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4" w:name="__Fieldmark__23_726075751"/>
            <w:bookmarkStart w:id="45" w:name="__Fieldmark__23_726075751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6" w:name="__Fieldmark__24_726075751"/>
            <w:bookmarkStart w:id="47" w:name="__Fieldmark__24_726075751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Процену трошкова израде пројектно-техничке документације уз достављање минимално 3 (три) међусобно упоредиве понуде које се односе на израду одређене врсте пројектно-техничке документациј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48" w:name="__Fieldmark__25_726075751"/>
            <w:bookmarkStart w:id="49" w:name="__Fieldmark__25_726075751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0" w:name="__Fieldmark__26_726075751"/>
            <w:bookmarkStart w:id="51" w:name="__Fieldmark__26_726075751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44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CD са траженом документациј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2" w:name="__Fieldmark__27_726075751"/>
            <w:bookmarkStart w:id="53" w:name="__Fieldmark__27_726075751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separate"/>
            </w:r>
            <w:bookmarkStart w:id="54" w:name="__Fieldmark__28_726075751"/>
            <w:bookmarkStart w:id="55" w:name="__Fieldmark__28_726075751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4"/>
        <w:gridCol w:w="2002"/>
        <w:gridCol w:w="3379"/>
      </w:tblGrid>
      <w:tr>
        <w:trPr>
          <w:trHeight w:val="28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2</w:t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ЈАВА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Под пуном материјалном и кривичном одговорношћу изјављујем д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су сви подаци у овом обрасцу тачни и комплетн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sz w:val="20"/>
                <w:szCs w:val="20"/>
                <w:lang w:val="sr-CS"/>
              </w:rPr>
              <w:t>да ћу, у случају потребе, пружити на увид сва званична документа која потврђују тачност приказаних података у овом обрасцу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 сам сагласан са условима  из Јавног позива.</w:t>
            </w:r>
          </w:p>
        </w:tc>
      </w:tr>
      <w:tr>
        <w:trPr>
          <w:trHeight w:val="169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атум потпис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ечат правног лиц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пис овлашћеног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оначелник/Председник општине</w:t>
            </w:r>
          </w:p>
        </w:tc>
      </w:tr>
    </w:tbl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p>
      <w:pPr>
        <w:pStyle w:val="Normal"/>
        <w:suppressLineNumbers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902" w:gutter="0" w:header="193" w:top="51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lang w:val="sr-RS" w:eastAsia="en-US"/>
      </w:rPr>
    </w:pPr>
    <w:r>
      <w:rPr>
        <w:b/>
        <w:lang w:val="sr-RS" w:eastAsia="en-US"/>
      </w:rPr>
    </w:r>
  </w:p>
  <w:p>
    <w:pPr>
      <w:pStyle w:val="Normal"/>
      <w:tabs>
        <w:tab w:val="clear" w:pos="720"/>
        <w:tab w:val="center" w:pos="4964" w:leader="none"/>
        <w:tab w:val="right" w:pos="9928" w:leader="none"/>
      </w:tabs>
      <w:rPr>
        <w:rFonts w:ascii="Arial" w:hAnsi="Arial" w:cs="Arial"/>
        <w:sz w:val="22"/>
        <w:szCs w:val="22"/>
      </w:rPr>
    </w:pPr>
    <w:r>
      <w:rPr>
        <w:b/>
        <w:sz w:val="22"/>
        <w:szCs w:val="22"/>
        <w:lang w:val="sr-RS" w:eastAsia="en-US"/>
      </w:rPr>
      <w:tab/>
      <w:tab/>
    </w:r>
  </w:p>
  <w:p>
    <w:pPr>
      <w:pStyle w:val="Header"/>
      <w:rPr>
        <w:rFonts w:ascii="Arial" w:hAnsi="Arial" w:cs="Arial"/>
        <w:sz w:val="22"/>
        <w:szCs w:val="25"/>
      </w:rPr>
    </w:pPr>
    <w:r>
      <w:rPr>
        <w:rFonts w:cs="Arial" w:ascii="Arial" w:hAnsi="Arial"/>
        <w:sz w:val="22"/>
        <w:szCs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Wingdings"/>
      <w:b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Wingdings"/>
      <w:b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eastAsia="Times New Roman" w:cs="Wingdings"/>
      <w:b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3" w:leader="none"/>
        <w:tab w:val="right" w:pos="99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17:00Z</dcterms:created>
  <dc:creator>Projektni centar</dc:creator>
  <dc:description/>
  <dc:language>en-US</dc:language>
  <cp:lastModifiedBy>Snezana Marinovic</cp:lastModifiedBy>
  <cp:lastPrinted>2016-12-28T15:00:00Z</cp:lastPrinted>
  <dcterms:modified xsi:type="dcterms:W3CDTF">2017-01-24T10:21:00Z</dcterms:modified>
  <cp:revision>3</cp:revision>
  <dc:subject/>
  <dc:title>Formular NIP</dc:title>
</cp:coreProperties>
</file>