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both"/>
        <w:rPr/>
      </w:pPr>
      <w:r>
        <w:rPr>
          <w:lang w:val="sr-CS"/>
        </w:rPr>
        <w:t xml:space="preserve">На основу члана 88. став 5. Закона о шумама („Службени гласник РС”, бр. 30/10, 93/12 и 89/15), члана 8. Закона о буџету Републике Србије за 2017. годину („Службени гласник РС”, број </w:t>
      </w:r>
      <w:r>
        <w:rPr>
          <w:color w:val="000000"/>
          <w:lang w:val="sr-CS"/>
        </w:rPr>
        <w:t>99/16</w:t>
      </w:r>
      <w:r>
        <w:rPr>
          <w:lang w:val="sr-CS"/>
        </w:rPr>
        <w:t>) и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ГОДИШЊЕГ ПРОГРАМА КОРИШЋЕЊА СРЕДСТАВА БУЏЕТСКОГ ФОНДА ЗА ШУМЕ РЕПУБЛИКЕ СРБИЈЕ У 2017. ГОДИНИ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Овом уредбом утврђује се Годишњи програм коришћења средстава Буџетског фонда за шуме Републике Србије у 2017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Годишњим програмом из члана 1. ове уредбе утврђују се послови заштите шума, пошумљавања, неге шума, градње и реконструкције шумских путева, производње шумског семена и садног материјала и други послови од општег интереса за шумарство, као и износ средстава за обављање послова који ће се финансирати из средстава Буџетског фонда за шуме Републике Србије у 2017. години.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Ова уредба ступа на снагу </w:t>
      </w:r>
      <w:r>
        <w:rPr>
          <w:color w:val="000000"/>
          <w:lang w:val="sr-CS"/>
        </w:rPr>
        <w:t>наредног дана</w:t>
      </w:r>
      <w:r>
        <w:rPr>
          <w:lang w:val="sr-CS"/>
        </w:rPr>
        <w:t xml:space="preserve">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05 Број</w:t>
      </w:r>
      <w:r>
        <w:rPr>
          <w:lang w:val="sr-RS"/>
        </w:rPr>
        <w:t>: 110-1612/2017</w:t>
      </w:r>
      <w:r>
        <w:rPr>
          <w:lang w:val="sr-CS"/>
        </w:rPr>
        <w:t xml:space="preserve"> </w:t>
      </w:r>
    </w:p>
    <w:p>
      <w:pPr>
        <w:pStyle w:val="Default"/>
        <w:jc w:val="both"/>
        <w:rPr/>
      </w:pPr>
      <w:r>
        <w:rPr>
          <w:lang w:val="sr-CS"/>
        </w:rPr>
        <w:t xml:space="preserve">У Београду, 23. фебруара 2017. године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jc w:val="right"/>
        <w:rPr/>
      </w:pPr>
      <w:r>
        <w:rPr/>
      </w:r>
    </w:p>
    <w:p>
      <w:pPr>
        <w:pStyle w:val="Default"/>
        <w:ind w:firstLine="1440"/>
        <w:jc w:val="right"/>
        <w:rPr>
          <w:lang w:val="sr-RS"/>
        </w:rPr>
      </w:pPr>
      <w:r>
        <w:rPr>
          <w:lang w:val="sr-RS"/>
        </w:rPr>
        <w:t>Александар Вучић, с.р.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РИШЋЕЊА СРЕДСТАВА БУЏЕТСКОГ ФОНДА ЗА ШУМ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Е СРБИЈЕ У 2017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Средства Буџетског фонда за шуме Републике Србије у 2017. години користиће се за финансирање послова заштите шума, пошумљавања, неге шума, градње и реконструкције шумских путева, производње шумског семена и садног материјала 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ови из главе I. овог програма финансираће се из средстава Буџетског фонда за шуме Републике Србије у 2017. години до износа средстава утврђених у табели за сваку врсту посла, а према динамици прилива средстава буџета Републике Србије обезбеђеним за те намене, и т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61"/>
        <w:gridCol w:w="720"/>
        <w:gridCol w:w="1350"/>
        <w:gridCol w:w="1910"/>
      </w:tblGrid>
      <w:tr>
        <w:trPr>
          <w:trHeight w:val="113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 посл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јвиша јединична цена учешћа средстава буџета (дин.)</w:t>
            </w:r>
          </w:p>
        </w:tc>
        <w:tc>
          <w:tcPr>
            <w:tcW w:w="19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 учешће средстава буџета Републике Србије (дин.)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АШТИТА ШУМА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9.037.000</w:t>
            </w:r>
          </w:p>
        </w:tc>
      </w:tr>
      <w:tr>
        <w:trPr>
          <w:trHeight w:val="31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штита шума од болести и штеточина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.122.000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и уређење трајних водозахвата за заштиту од пожа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0.000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ржавање противпожарних пруг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5.310.000 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противпожарних пруг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55.000</w:t>
            </w:r>
          </w:p>
        </w:tc>
      </w:tr>
      <w:tr>
        <w:trPr>
          <w:trHeight w:val="363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ШУМЉАВАЊЕ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18.799.400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шумљавање голети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дизање плантажа и интензивних заса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шумљавање голети у шумама у приватној својини (подела шумских садница физичким лицима), и то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четинар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тврди и племенити лишћар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) меки лишћар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) багре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нација површина пошумљавање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новно пошумљавањ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лиорација деградираних шум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ШУМ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30.560.000</w:t>
            </w:r>
          </w:p>
        </w:tc>
      </w:tr>
      <w:tr>
        <w:trPr>
          <w:trHeight w:val="49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шумских засада до пете године старости (чишћење од корова, изданака и избојака, окопавање и прашењ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природних младих састојина до 10 cm прсног преч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И РЕКОНСТРУКЦИЈА ШУМСКИХ ПУТЕ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89.800.000</w:t>
            </w:r>
          </w:p>
        </w:tc>
      </w:tr>
      <w:tr>
        <w:trPr>
          <w:trHeight w:val="147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 фаз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I фаз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 и II фаз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4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онструкција шумског пу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9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нација шумског пут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4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моста на траси шумског пута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до 5 метара распо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CS"/>
              </w:rPr>
              <w:t>1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од 5-10 метара распо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) преко 10 метара распо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ИЗВОДЊА ШУМСКОГ СЕМЕ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.000.000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шумских воћкариц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осталих храстова и букве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јавора и јасена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осталих лишћара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Панчићеве оморике и белог бор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црног бора и смрч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8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јеле и осталих четинар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ИЗВОДЊА ШУМСКОГ САДНОГ МАТЕРИЈА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1.000.000</w:t>
            </w:r>
          </w:p>
        </w:tc>
      </w:tr>
      <w:tr>
        <w:trPr>
          <w:trHeight w:val="264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тврдих лишћара (буква, храстови)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шумских воћкариц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јавора и јасена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црног и домаћег ораха и питомог кестена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осталих лишћара (без багрема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инари (1+0) контејнери и нисула (2+1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инари класична производња (старости 1+0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ДУКАЦИЈА И ПРОМОЦИЈ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.000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ЗВОЈНО ИСТРАЖИВАЧКИ РАД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.000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СТАЛИ ПЛАНОВИ И ПРОЈЕКТИ У ВЕЗИ СА СТРАТЕГИЈОМ РАЗВОЈА ШУМАРСТВА РЕПУБЛИКЕ СРБИЈЕ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УЗЕТЕ ОБАВЕЗЕ ИЗ 2016. ГОДИН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.303.600</w:t>
            </w:r>
          </w:p>
        </w:tc>
      </w:tr>
      <w:tr>
        <w:trPr>
          <w:trHeight w:val="309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 К У П Н 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750.000.000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7. години за послове из главе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. </w:t>
      </w:r>
      <w:r>
        <w:rPr>
          <w:color w:val="000000"/>
          <w:lang w:val="sr-CS"/>
        </w:rPr>
        <w:t>17/13</w:t>
      </w:r>
      <w:r>
        <w:rPr>
          <w:lang w:val="sr-CS"/>
        </w:rPr>
        <w:t xml:space="preserve"> и 20/16)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36:00Z</dcterms:created>
  <dc:creator>Server</dc:creator>
  <dc:description/>
  <cp:keywords/>
  <dc:language>en-US</dc:language>
  <cp:lastModifiedBy>Bojan Grgic</cp:lastModifiedBy>
  <cp:lastPrinted>2017-02-22T15:26:00Z</cp:lastPrinted>
  <dcterms:modified xsi:type="dcterms:W3CDTF">2017-02-23T14:36:00Z</dcterms:modified>
  <cp:revision>2</cp:revision>
  <dc:subject/>
  <dc:title/>
</cp:coreProperties>
</file>