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167. став 4. Закона о полицији („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6/16), и члана 42. став 1. Закона о Влади („Службени гласник РС”, бр. 55/05, 71/05 – исправка, 101/07, 65/08, 16/11, 68/12 –УС, 72/12, 7/14 –УС и 44/14),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</w:t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,</w:t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РЕДБУ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ОЦЕЊИВАЊУ ПОЛИЦИЈСКИХ СЛУЖБЕНИКА И ДРУГИХ ЗАПОСЛЕНИХ У МИНИСТАРСТВУ УНУТРАШЊИХ ПОСЛ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. УВОДНЕ ОДРЕДБЕ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у се систем, мерила и начин оцењивања рада полицијских службеника и других запослених (у даљем тексту: запослени), у Министарству унутрашњих послова (у даљем тексту: Министарство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цењивање је основ за праћење и унапређење резултата рада запослених у Министарству, каријерни развој и напредовање, а у сврху остваривања стратешких циљева и планова Министарства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 оцењивања је јаван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езултати поступка оцењивања су поверљиви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цењивање је независно и непристрасно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I. ЕЛЕМЕНТИ СИСТЕМА ЗА ОЦЕЊИВАЊЕ ЗАПОСЛЕНИХ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цењује се рад свих запослених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 оцењује се рад запослених који су радили краће од три месеца у циклусу оцењивања, односно краће од шест месеци у току календарске године и приправници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е оцењивање рада запослених врши се сваке године у два циклуса са једном закључном оценом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ви циклус за који се спроводи оцењивање рада запослених је период од 1. јануара до 30. јуна текуће године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Други циклус за који се спроводи оцењивање рада запослених  је период од 1. јула до 31. децембра текуће године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Закључну оцену рада запосленог чини просек оцена добијених у току два циклуса оцењивања у текућој години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запослени није оцењен у једном од циклуса оцењивања, закључну оцену чини оцена из циклуса у којем је запослени оцењен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цена по истеку циклуса оцењивања мора бити дата у року од 30 дана од  дана завршетка циклуса за оцењивање, а закључна годишња оцена рада најкасније до 1. фебруара текуће године за претходну годину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6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цењивање рада запосленог врши непосредни руководилац (у даљем тексту: оцењивач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онтролу оцене рада запосленог врши непосредни руководилац оцењивача (у даљем тексту: контролор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се контролор не слаже са оценом оцењивача, оцену даје контролор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цењивање рада запослених  врши се на посебном обрасцу за оцењивање рада запослених на руководећим радним местима и посебном обрасцу за оцењивање рада запослених на извршилачким радним местима, који су саставни део ове уредбе (Прилог  1а, 1б, 1в, 1г и Прилог 2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цењивање рада запослених врши се кроз програмску апликацију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рила за оцењивање рада запослених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NoSpacing"/>
        <w:tabs>
          <w:tab w:val="clear" w:pos="720"/>
          <w:tab w:val="left" w:pos="709" w:leader="none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  <w:ins w:id="0" w:author="K-154" w:date="2016-12-25T18:49:00Z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ерила за оцењивање рада запослених су: базичне компетенције и резултати рада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оцењивању рада запослених користи се укупно десет мерила: шест базичних компетенција и четири мерила резултата рада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азичне компетенције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јам, врсте и индикатори за оцењивање базичних компетенција прописани су актом који уређује компетенције за запослене и саставни су део обрасца за оцењивање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зултати рада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ерила за оцењивање резултата рада за запослене на руководећим радним местима су: вођење и развој запослених, иновативност, коришћење нових метода рада и технологија и степен остварења планираних резултата организационе јединице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ерила за оцењивање резултата рада за запослене на извршилачким радним местима су: професионализам, иновативност, коришћење нових метода рада и технологија и допринос остварењу планираних резултата организационе јединице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ерила за оцењивање резултата рада и индикатори саставни су део обрасца за оцењивање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sr-CS"/>
        </w:rPr>
      </w:pPr>
      <w:r>
        <w:rPr>
          <w:rFonts w:cs="Times New Roman" w:ascii="Times New Roman" w:hAnsi="Times New Roman"/>
          <w:b/>
          <w:sz w:val="10"/>
          <w:szCs w:val="10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II. НАЧИН ОЦЕЊИВАЊА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очетку сваког циклуса оцењивања оцењивач упознаје запослене са планским документима Министарства и очекиваним резултатима организационе јединице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ланирани резултати рада организационе јединице могу да се измене уколико се измене циљеви Министарства за текућу годину и уколико наступе околности због којих се циљеви не могу остварити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2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цењивач је дужан да током циклуса оцењивања континуирано прати рад запосленог који се оцењује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3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крају циклуса за оцењивање оцењивач попуњава образац за оцењивање запосленог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образац за оцењивање уноси се оценa и коменатари који су од значаја за предложену оцену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4.</w:t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вако мерило се оцењује применом четворостепене бодовне скале, и то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 бод - „неприхватљиво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 бода - „потребно је унапређењ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 бода - „испуњава очекивањ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 бода - „значајно превазилази очекивањ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цене по појединачним мерилима множе се одговарајућим пондерима. Пондер представља фактор важности појединачног мерила за оцењивање рада и показује процентуални удео оцене појединачног мерила за оцењивање у укупном броју бодова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ндери су саставни део обрасца за оцењивање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ан број бодова представља збир остварених бодова по сваком појединачном мерилу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спон остварених бодова опредељује укупну оцену рада запосленог на крају сваког циклуса оцењивања, и то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 - 2,0 бода - оцена је „недовољан - 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,1 - 2,5 бода - оцена је „довољан - 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,6 - 3,0 бода - оцена је „добар - 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,1 - 3,5 бода - оцена је „истиче се - 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,6 - 4,0 бода - оцена је „нарочито се истиче - 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5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цењивач на крају сваког циклуса оцењивања обавља разговор са запосленима чији рад оцењује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току разговора оцењивач упознаје запосленог са оценом и унетим коментарима и заједнички утврђују, уколико је потребно, активности и временске рокове за унапређење компентенција и резултата рада запосленог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6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ролор проверава образац за оцењивање, решава могуће несугласице између оцењивача и запосленог и уписује у образац за оцењивање своје коментаре на оцену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чланом 6. став 3. ове уредбе, контролор, изузетно, даје и оцену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Ако је оцењивач руководилац унутрашње организационе јединице, оцењивач је уједно и контролор.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имерак обрасца закључне годишње оцене рада доставља се запосленом и унутрашњој организационој јединици у чијем делокругу су послови људских ресурса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7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 који није задовољан закључном годишњом оценом рада може  поднети захтев за преиспитивање те оцене, у року од осам дана од дана достављања обрасца закључне оцене рада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Захтев за преиспитивање закључне годишње оцене рада подноси се Комисији за преиспитивање закључне оцене рада (у даљем тексту: Комисија), преко оцењивача, односно контролора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о оцењивању и мишљење о основаности захтева оцењивач, односно контолор, ако је он дао закључну годишњу оцену рада, доставља Комисији, у року од 8 дана од дана пријема захтева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има председника и једног сталног и једног променљивог члана, које,  на период од три године, именује и разрешава министар унутрашњих послова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 Комисије именује се између запослених у унутрашњој организационој јединици у чијем делокругу су послови људских ресурса, стални члан између запослених у Секретаријату, а променљиви члан је оцењивач, односно контролор који је дао оцену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је дужна да у току преиспитивања захтева обави разговор са подносиоцем и на обрасцу за оцењивање утврди коначну закључну оцену рада, у року од 30 дана од дана пријема захтева у Комисији, и да у року од осам дана од дана утврђивања коначне закључне оцене рада, преко унутрашње организационе јединице у чијем делокругу су послови људских ресурса, примерак обрасца достави запосленом и оцењивачу, односно контролору који је дао оцену. 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  <w:tab w:val="left" w:pos="405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8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нутрашња организациона јединица у чијем делокругу су послови људских ресурса обавезна је: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се стара о уједначености спровођења поступка оцењивања;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да даје смернице и упутства о свим питањима везаним за оцењивање;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анализира сваки циклус оцењивања и у свом годишњем извештају наводи да ли су потребне промене у поступку оцењивања рада и које;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организује обуке оцењивача и контролора и предлаже мере којима се уједначава начин одређивања оцена и спровођење поступка оцењивања у свим организационим јединицама Министарства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V. ПРЕЛАЗНА И ЗАВРШНА ОДРЕДБА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19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Web"/>
        <w:shd w:fill="FFFFFF" w:val="clear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>Даном почетка примене ове уредбе престаје да важи глава III. Оцењивање рада,</w:t>
      </w:r>
      <w:r>
        <w:rPr>
          <w:lang w:val="sr-Latn-CS"/>
        </w:rPr>
        <w:t xml:space="preserve"> </w:t>
      </w:r>
      <w:r>
        <w:rPr>
          <w:lang w:val="sr-CS"/>
        </w:rPr>
        <w:t>односно чл. 9–11. Уредбе о начелима за унутрашње уређење Министарства унутрашњих послова</w:t>
      </w:r>
      <w:r>
        <w:rPr>
          <w:b/>
          <w:lang w:val="sr-CS"/>
        </w:rPr>
        <w:t xml:space="preserve"> (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8/06, 14/09 – УС и 119/13)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440" w:leader="none"/>
          <w:tab w:val="left" w:pos="414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0.</w:t>
      </w:r>
    </w:p>
    <w:p>
      <w:pPr>
        <w:pStyle w:val="NoSpacing"/>
        <w:tabs>
          <w:tab w:val="clear" w:pos="720"/>
          <w:tab w:val="left" w:pos="14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789/2017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. марта 2017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left" w:pos="1440" w:leader="none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6:00Z</dcterms:created>
  <dc:creator>daktilo02</dc:creator>
  <dc:description/>
  <cp:keywords/>
  <dc:language>en-US</dc:language>
  <cp:lastModifiedBy>Bojan Grgic</cp:lastModifiedBy>
  <dcterms:modified xsi:type="dcterms:W3CDTF">2017-03-06T14:26:00Z</dcterms:modified>
  <cp:revision>2</cp:revision>
  <dc:subject/>
  <dc:title/>
</cp:coreProperties>
</file>