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 Р Е Д Л О Г   </w:t>
      </w:r>
      <w:r>
        <w:rPr>
          <w:rFonts w:cs="Times New Roman" w:ascii="Times New Roman" w:hAnsi="Times New Roman"/>
          <w:sz w:val="24"/>
          <w:szCs w:val="24"/>
          <w:lang w:val="sr-Latn-CS"/>
        </w:rPr>
        <w:t>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ПУНИ </w:t>
      </w:r>
      <w:r>
        <w:rPr>
          <w:rFonts w:cs="Times New Roman" w:ascii="Times New Roman" w:hAnsi="Times New Roman"/>
          <w:sz w:val="24"/>
          <w:szCs w:val="24"/>
          <w:lang w:val="sr-Latn-CS"/>
        </w:rPr>
        <w:t>ЗАКОНА О AГЕНЦИЈИ ЗА ОСИГУРАЊЕ ДЕПОЗИ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У Закону о Агенцији за осигурање депозита („Службени гласник РС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број 14/15), у члану 8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даје се став 3, који гласи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зузетно, у околностима значајних промена на међународном финансијском тржишту узрокованих постојањем негативне каматне стопе на депозите код страних банака, Агенција може девизна средства из става 1. овог члана улагати и у девизне дужничке хартије од вредности које издаје Република Србија или Народна банка Србије, док трају те окол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Члан 2.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Овај закон ступа на снагу осмог дана од дана објављивања у „Службеном гласнику Републике Србије”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type w:val="nextPage"/>
      <w:pgSz w:w="12240" w:h="15840"/>
      <w:pgMar w:left="1440" w:right="1440" w:gutter="0" w:header="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48" w:after="48"/>
      <w:jc w:val="left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05:00Z</dcterms:created>
  <dc:creator>Bojan Resavac</dc:creator>
  <dc:description/>
  <cp:keywords/>
  <dc:language>en-US</dc:language>
  <cp:lastModifiedBy>Andjelka Opacic</cp:lastModifiedBy>
  <cp:lastPrinted>2017-05-10T09:22:00Z</cp:lastPrinted>
  <dcterms:modified xsi:type="dcterms:W3CDTF">2017-05-11T05:57:00Z</dcterms:modified>
  <cp:revision>7</cp:revision>
  <dc:subject/>
  <dc:title/>
</cp:coreProperties>
</file>