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oj 112/15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УРЕДБУ О УТВРЂИВАЊУ </w:t>
      </w:r>
      <w:bookmarkStart w:id="0" w:name="_Hlk487097465"/>
      <w:r>
        <w:rPr>
          <w:b/>
          <w:sz w:val="24"/>
          <w:szCs w:val="24"/>
          <w:lang w:val="sr-CS"/>
        </w:rPr>
        <w:t xml:space="preserve">ДРЖАВНОГ ПРОГРАМА ХИТНИХ САНАЦИОНИХ РАДОВА НА ОБЈЕКТИМА ЗА ЗАШТИТУ ОД ВОДА ОШТЕЋЕНИМ У ПОПЛАВАМА У МАРТУ 2016. ГОДИН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ом уредбом утврђује се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жавни програм хитних санационих радова на објектима за заштиту од вода оштећеним у поплавама у марту 2016. годин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Државни програм из члана 1. ове уредбе одштампан је уз ову уредбу и чини њен саставни део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ва уредба ступа на снагу наредног дана од објављивања у „Службеном гласнику Републике Србије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110-7852/</w:t>
      </w:r>
      <w:r>
        <w:rPr>
          <w:sz w:val="24"/>
          <w:szCs w:val="24"/>
          <w:lang w:val="sr-CS"/>
        </w:rPr>
        <w:t>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17. август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lang w:val="sr-CS"/>
        </w:rPr>
        <w:instrText xml:space="preserve"> SECTION  \# "0" \* Arabic  \* MERGEFORMAT </w:instrText>
      </w:r>
      <w:r>
        <w:rPr>
          <w:sz w:val="24"/>
          <w:szCs w:val="24"/>
          <w:lang w:val="sr-CS"/>
        </w:rPr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24</w:t>
      </w:r>
      <w:r/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  <w:bookmarkStart w:id="1" w:name="_Hlk487097657"/>
      <w:bookmarkStart w:id="2" w:name="_Hlk487097657"/>
      <w:bookmarkEnd w:id="2"/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РЖАВНИ ПРОГРАМ ХИТНИХ САНАЦИОНИХ РАДО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НА ОБЈЕКТИМА ЗА ЗАШТИТУ ОД ВОДА ОШТЕЋЕНИМ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ПОПЛАВАМА У МАРТУ 2016. ГОДИ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spacing w:lineRule="auto" w:line="256" w:before="240" w:after="120"/>
        <w:ind w:left="0" w:firstLine="720"/>
        <w:contextualSpacing/>
        <w:jc w:val="both"/>
        <w:rPr/>
      </w:pPr>
      <w:bookmarkStart w:id="3" w:name="_Hlk487097657"/>
      <w:bookmarkEnd w:id="3"/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хитних санационих радова на објектима за заштиту од вода оштећеним у поплавама у марту 2016. године обухвата радове које треба хитно предузети у циљу постизања потребног степена заштите од поплава, органе државне управе надлежне за координацију, као и изворе финансирањ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ере утврђене овим програмом спроводе се на територији Републике Србије у складу са </w:t>
      </w:r>
      <w:bookmarkStart w:id="4" w:name="_Hlk490128477"/>
      <w:r>
        <w:rPr>
          <w:sz w:val="24"/>
          <w:szCs w:val="24"/>
          <w:lang w:val="sr-CS"/>
        </w:rPr>
        <w:t xml:space="preserve">Одлуком о проглашењу </w:t>
      </w:r>
      <w:bookmarkStart w:id="5" w:name="_Hlk490126714"/>
      <w:r>
        <w:rPr>
          <w:sz w:val="24"/>
          <w:szCs w:val="24"/>
          <w:lang w:val="sr-CS"/>
        </w:rPr>
        <w:t xml:space="preserve">елементарне непогоде </w:t>
      </w:r>
      <w:bookmarkStart w:id="6" w:name="_Hlk490126743"/>
      <w:bookmarkEnd w:id="5"/>
      <w:r>
        <w:rPr>
          <w:sz w:val="24"/>
          <w:szCs w:val="24"/>
          <w:lang w:val="sr-CS"/>
        </w:rPr>
        <w:t xml:space="preserve">(„Службени гласник РС”, број </w:t>
      </w:r>
      <w:bookmarkEnd w:id="6"/>
      <w:r>
        <w:rPr>
          <w:sz w:val="24"/>
          <w:szCs w:val="24"/>
          <w:lang w:val="sr-CS"/>
        </w:rPr>
        <w:t>24/16) и Одлуком о проглашењу елементарне непогоде на територији Републике Србије („Службени гласник РС”, број 26/16).</w:t>
      </w:r>
    </w:p>
    <w:p>
      <w:pPr>
        <w:pStyle w:val="Style14"/>
        <w:numPr>
          <w:ilvl w:val="0"/>
          <w:numId w:val="0"/>
        </w:numPr>
        <w:spacing w:before="240" w:after="120"/>
        <w:ind w:left="0" w:firstLine="708"/>
        <w:rPr/>
      </w:pPr>
      <w:bookmarkEnd w:id="4"/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даљих поплавних последица</w:t>
      </w:r>
    </w:p>
    <w:p>
      <w:pPr>
        <w:pStyle w:val="Normal"/>
        <w:ind w:firstLine="720"/>
        <w:jc w:val="both"/>
        <w:rPr/>
      </w:pPr>
      <w:bookmarkStart w:id="7" w:name="_Hlk487633336"/>
      <w:bookmarkEnd w:id="7"/>
      <w:r>
        <w:rPr>
          <w:color w:val="000000"/>
          <w:sz w:val="24"/>
          <w:szCs w:val="24"/>
          <w:lang w:val="sr-CS"/>
        </w:rPr>
        <w:t>У периоду након катастрофалних поплавних таласа у 2014. години, када је поплавама било угрожено готово 25 % територије Републике Србије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ржавним програмом обнове оштећених водних објеката за уређење водотока, водних објеката за заштиту од поплава, ерозије и бујица и водних објеката за одводњавање </w:t>
      </w:r>
      <w:r>
        <w:rPr>
          <w:sz w:val="24"/>
          <w:szCs w:val="24"/>
          <w:lang w:val="sr-CS"/>
        </w:rPr>
        <w:t>(„Службени гласник РС”, бр. 86/14, 103/14, 69/15, 75/15, 109/15, 33/16 и 80/16)</w:t>
      </w:r>
      <w:r>
        <w:rPr>
          <w:color w:val="000000"/>
          <w:sz w:val="24"/>
          <w:szCs w:val="24"/>
          <w:lang w:val="sr-CS"/>
        </w:rPr>
        <w:t xml:space="preserve">, обухваћене су деонице и локалитети водотокова на којима су хитне санације биле неопходне за обезбеђење функционалне и статичке стабилности заштитних објеката у циљу заштите угрожених подручја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Е</w:t>
      </w:r>
      <w:r>
        <w:rPr>
          <w:sz w:val="24"/>
          <w:szCs w:val="24"/>
          <w:lang w:val="sr-CS"/>
        </w:rPr>
        <w:t xml:space="preserve">фекти ових хитних санационих радова били су позитивни што је потврђено  приликом нових, односно каснијих поплавних догађаја у 2016. години – на санираним деоницама нису евидентирани проблеми у одбрани од поплава, нису забележена изливања и плављења приобалних подручја. Међутим, размере поплавних таласа, од којих су неки достигли и историјске максимуме, условиле су проглашење ванредне ситуације на целој територији Републике Србиј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Већ у периоду великих вода у марту 2016. године, опажен је значајан број нових критичних места и деоница, на којима је одбрана од поплава спроведена уз значајне ризике од изливања и плављења, посебно на сливу Западне Мораве, али и на другим подручјима Републике Србије. Успешно су спроведене мере одбране од поплава, а у периоду великих вода извршене су хитне интервенције у циљу постизања елементарне функционалне способности заштитних објеката и спремности за нове поплавне таласе (средства за ове радове обезбеђена су у оквиру редовног Програма пословања Јавног водопривредног предузећа „Србијаводе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кон поплавних догађаја извршена је анализа стања објеката чији су резултати анализе </w:t>
      </w:r>
      <w:r>
        <w:rPr>
          <w:color w:val="000000"/>
          <w:sz w:val="24"/>
          <w:szCs w:val="24"/>
          <w:lang w:val="sr-CS"/>
        </w:rPr>
        <w:t>оштећења евидентирани на заштитним водним објектима, углавном на бујичним водотоковима (Тимок, Млава, Пек, Уб, Тамнава, Топлица, Рибница, Раља, Лепеница, Јасеница, Кубршница</w:t>
      </w:r>
      <w:r>
        <w:rPr>
          <w:sz w:val="24"/>
          <w:szCs w:val="24"/>
          <w:lang w:val="sr-CS"/>
        </w:rPr>
        <w:t>, Бjелица</w:t>
      </w:r>
      <w:r>
        <w:rPr>
          <w:color w:val="000000"/>
          <w:sz w:val="24"/>
          <w:szCs w:val="24"/>
          <w:lang w:val="sr-CS"/>
        </w:rPr>
        <w:t xml:space="preserve">, Кутинска река, Нишава, Јабланица, Грошничка река, Расина и другим), али и на заштитним објектима на великим рекама: на Дрини, Сави, Дунаву код Београда, Великој и Јужној Морави.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тврђени су приоритети хитних санационих радова (на 52 локалитета и деоница), који се морају извести и на водним објектима за заштиту од спољних вода, водним објектима од унутрашњих вода, као и на бранама на којима су евидентирани високи функциона</w:t>
      </w:r>
      <w:r>
        <w:rPr>
          <w:sz w:val="24"/>
          <w:szCs w:val="24"/>
          <w:lang w:val="sr-CS"/>
        </w:rPr>
        <w:t>лни ризици, а који радови до сада нису изведени због недостатка финансијских средстав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начајан број хитних санационих радова, представља и превентиву – обезбеђењем пропусне моћи корита смањује се ризик од загушења, изливања и плављења штићених подручј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240" w:before="0" w:after="160"/>
        <w:ind w:left="0" w:firstLine="720"/>
        <w:contextualSpacing/>
        <w:jc w:val="both"/>
        <w:rPr/>
      </w:pPr>
      <w:bookmarkStart w:id="8" w:name="_Hlk487633336"/>
      <w:bookmarkEnd w:id="8"/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Мере које треба предузети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ви радови имају карактер хитних и морају се спровести након сваког поплавног таласа, због чињенице да о</w:t>
      </w:r>
      <w:r>
        <w:rPr>
          <w:sz w:val="24"/>
          <w:szCs w:val="24"/>
          <w:lang w:val="sr-CS"/>
        </w:rPr>
        <w:t>штећења заштитних водних објеката представљају редовне и очекиване појаве после проласка великих вода, а њихово санирање, поред редовног одржавања, најважнија је превентивна мера на очувању функционалне сигурности заштитног систе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цењује се да би при појави нових великих вода била могућа нова и већа оштећења на водним објектима, као и да се због смањене пропусне моћи могу десити изливања и на другим деоницама са новим штетам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ве радове требало би започети најкасније у септембру 2017. године, са кратким роковима извршења на бујичним водотоковима, пре наиласка новог поплавног </w:t>
      </w:r>
      <w:r>
        <w:rPr>
          <w:color w:val="000000"/>
          <w:sz w:val="24"/>
          <w:szCs w:val="24"/>
          <w:lang w:val="sr-CS"/>
        </w:rPr>
        <w:t>таласа и то не само на оштећеним локалитетима, већ и на деоницама на којима су уочене појаве и процеси урушавања које могу прерасти у критичне деонице и локалите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својена су техничка решења хитних санационих радова на водним објектима за заштиту од поплава и штетног дејства вода (насипима, обалоутврдама, регулисаним коритима, противерозионим објектима, каналима за одводњавање, бранама), који не могу бити само локалног карактера, већ морају бити усаглашени са постојећом угроженом инфраструктуром и морају обезбедити потребан степен заштите и спремност за нове поплавне догађаје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24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9" w:name="_Hlk487632867"/>
      <w:bookmarkEnd w:id="9"/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, као и критеријуми за спровођење мера</w:t>
      </w: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bookmarkStart w:id="10" w:name="_Hlk487632867"/>
      <w:bookmarkEnd w:id="10"/>
      <w:r>
        <w:rPr>
          <w:sz w:val="24"/>
          <w:szCs w:val="24"/>
          <w:lang w:val="sr-CS"/>
        </w:rPr>
        <w:t>Хитним санационим радовима обезбеђује се: повећана пропусна моћ корита на ширем потезу речних деоница уз линијска надвишења обала за подизање степена заштите  (посебно у зони мостова и у зони насеља), санација оштећења заштитних водних објеката, (брана, насипа, обалоутврда, обала и дна регулисаних речних корита), противерозиона заштита на објектима за спречавање засипања речних корита на бујичним притокама непосредно узводно од угрожених насеља и у зони виталне инфраструктуре.</w:t>
      </w:r>
    </w:p>
    <w:p>
      <w:pPr>
        <w:pStyle w:val="NoSpacing"/>
        <w:ind w:firstLine="720"/>
        <w:jc w:val="both"/>
        <w:rPr/>
      </w:pPr>
      <w:bookmarkStart w:id="11" w:name="_Hlk487109148"/>
      <w:r>
        <w:rPr>
          <w:rFonts w:cs="Times New Roman" w:ascii="Times New Roman" w:hAnsi="Times New Roman"/>
          <w:sz w:val="24"/>
          <w:szCs w:val="24"/>
          <w:lang w:val="sr-CS"/>
        </w:rPr>
        <w:t>Јавно водопривредно предузеће „Србијаводе</w:t>
      </w:r>
      <w:bookmarkEnd w:id="11"/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bookmarkStart w:id="12" w:name="_Hlk487634266"/>
      <w:r>
        <w:rPr>
          <w:rFonts w:cs="Times New Roman" w:ascii="Times New Roman" w:hAnsi="Times New Roman"/>
          <w:sz w:val="24"/>
          <w:szCs w:val="24"/>
          <w:lang w:val="sr-CS"/>
        </w:rPr>
        <w:t>у даљем тексту</w:t>
      </w:r>
      <w:bookmarkEnd w:id="12"/>
      <w:r>
        <w:rPr>
          <w:rFonts w:cs="Times New Roman" w:ascii="Times New Roman" w:hAnsi="Times New Roman"/>
          <w:sz w:val="24"/>
          <w:szCs w:val="24"/>
          <w:lang w:val="sr-CS"/>
        </w:rPr>
        <w:t>: 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) покрећу и спроводе поступaк јавне набавке и закључују уговор са извођачем радова. 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но је да редовно о свим фазама реализације овог државног програма извештавају Канцеларију за управљање јавним улагањима (у даљем тексту: Канцеларија), у складу са уговором којим се уређују права и обавезе у реализацији овог државног програма, закљученим између Канцеларије и 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ем стручног надзора. Преглед хитних санационих радова, који ће се извршити на оштећеним водним објектима, дат је у Прилогу 1.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Хитни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и на санацији критичних локалитета и деоница регулационих и заштитних водних објеката и водних објеката за одводњавање оштећеним у поплавама 2016. године, одштампан је уз ову уредбу и чини њен саставни де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/>
          <w:b/>
          <w:color w:val="FF0000"/>
          <w:sz w:val="24"/>
          <w:szCs w:val="24"/>
          <w:lang w:val="sr-C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5. Редослед спровођења мера и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рокови за спровођење мер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У току одбране од поплава на поплављеним подручјима, стручне службе ЈВП „Србијаводе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 xml:space="preserve"> су извршиле хитне интервенције на критичним локалитетима у циљу заштите заштитне водне инфраструктуре, како би се спречиле веће штете. 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клањање последица великих вода, елементарно обезбеђење стабилности оштећених објеката и обезбеђење пропусне моћи изведено је само локално, на  најкритичнијим локалитетим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Након снижења водостаја, извршено је снимање оштећења и започета је техничка припрема за хитне санационе радове – на одређеним локалитетима, започете су хитне хидротехничке анализе са геодетском и геотехничком припремом подлога. Напред наведене активности део су хитних мера и извршиће се док су трагови штетног дејства вода видљиви, за потребе усвајања оптималних техничких решења хитних санационих радова и у складу су са Наредбом о утврђивању Оперативног плана за одбрану од поплава за 2017. годину („Службени гласник РС”, број 5/17) и Уредбом о утврђивању Општег плана за одбрану од поплава за период од 2012. до 2018. године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, број 23/12</w:t>
      </w:r>
      <w:r>
        <w:rPr>
          <w:lang w:val="sr-CS"/>
        </w:rPr>
        <w:t>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ВП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CS"/>
        </w:rPr>
        <w:t>врши инвеститорско управљање хитним санационим радовима (припрема и спровођење процедуре јавних набавки, уговарање, увођења извођача у посао, управљање хитним санационим радовима и вршење стручног надзора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чекивани ефекти хитних санационих радова су: потребна функционална стабилност санираних заштитних водних објеката (регулисаних корита, обалоутврда, насипа, канала, брана), обезбеђење пропусне моћи корита за велике воде, подизање степена заштите угроженог приобаља и инфраструктуре, локална противерозиона заштита, као и подизање отпорности подручја на нове поплавне догађаје.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окови за завршетак радова условљени су метеоролошким и хидролошким условима за извођење радова на терену и очекује се да буду изведени најкасније у року од </w:t>
      </w:r>
      <w:bookmarkStart w:id="13" w:name="_Hlk487801724"/>
      <w:r>
        <w:rPr>
          <w:rFonts w:cs="Times New Roman" w:ascii="Times New Roman" w:hAnsi="Times New Roman"/>
          <w:sz w:val="24"/>
          <w:szCs w:val="24"/>
          <w:lang w:val="sr-CS"/>
        </w:rPr>
        <w:t xml:space="preserve">девет месеци од дана закључења уговора за извођење радова. </w:t>
      </w:r>
    </w:p>
    <w:p>
      <w:pPr>
        <w:pStyle w:val="Style14"/>
        <w:numPr>
          <w:ilvl w:val="0"/>
          <w:numId w:val="0"/>
        </w:numPr>
        <w:spacing w:before="120" w:after="0"/>
        <w:ind w:left="0" w:firstLine="720"/>
        <w:rPr/>
      </w:pPr>
      <w:bookmarkEnd w:id="13"/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спровођења појединих мера и активности</w:t>
      </w:r>
    </w:p>
    <w:p>
      <w:pPr>
        <w:pStyle w:val="ListParagraph"/>
        <w:spacing w:before="24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и министарство надлежно за послове водопривреде координираће спровођење мера из Одељака 3. и 4. овог програма, а 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силац је спровођења тих мер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ВП „Србијавод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име и за рачун Републике Србије, врши инвеститорска права са техничком припремом за извођење хитних санационих радова за обнову оштећених заштитних водних објеката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 донеће одлуке о мерама хитности и обезбедити решавање имовинско правних питања у складу са својим надлежностим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7. Процена потребних финансијских средстава и извори финансирања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14" w:name="_Hlk487632979"/>
      <w:bookmarkStart w:id="15" w:name="_Hlk490125227"/>
      <w:bookmarkStart w:id="16" w:name="_Hlk487632979"/>
      <w:bookmarkStart w:id="17" w:name="_Hlk490125227"/>
      <w:bookmarkEnd w:id="16"/>
      <w:bookmarkEnd w:id="17"/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спровођење ове уредбе у износу од </w:t>
      </w:r>
      <w:bookmarkStart w:id="18" w:name="_Hlk490125092"/>
      <w:r>
        <w:rPr>
          <w:rFonts w:cs="Times New Roman" w:ascii="Times New Roman" w:hAnsi="Times New Roman"/>
          <w:sz w:val="24"/>
          <w:szCs w:val="24"/>
          <w:lang w:val="sr-CS"/>
        </w:rPr>
        <w:t xml:space="preserve">1.000.000.000 </w:t>
      </w:r>
      <w:bookmarkEnd w:id="18"/>
      <w:r>
        <w:rPr>
          <w:rFonts w:cs="Times New Roman" w:ascii="Times New Roman" w:hAnsi="Times New Roman"/>
          <w:sz w:val="24"/>
          <w:szCs w:val="24"/>
          <w:lang w:val="sr-CS"/>
        </w:rPr>
        <w:t xml:space="preserve">динара обезбедиће се из текуће буџетске резерве у оквиру Закона о буџету Републике Србије за 2017. годину („Службени гласник РС”, број 99/16) и распоредиће се у оквиру Раздела 3 – Влада, Глава 3.23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Програмска активност 0002 – Координација послова након елементарне и друге непогоде, економска класификација 484 – Накнада штете за повреду или штету насталу услед елементарних непогода или других природних катастрофа у износу од 1.000.000.000  динар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  <w:bookmarkStart w:id="19" w:name="_Hlk487632979"/>
      <w:bookmarkStart w:id="20" w:name="_Hlk490125227"/>
      <w:bookmarkStart w:id="21" w:name="_Hlk487632979"/>
      <w:bookmarkStart w:id="22" w:name="_Hlk490125227"/>
      <w:bookmarkEnd w:id="21"/>
      <w:bookmarkEnd w:id="22"/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lang w:val="sr-CS"/>
        </w:rPr>
        <w:instrText xml:space="preserve"> SECTION  \# "0" \* Arabic  \* MERGEFORMAT </w:instrText>
      </w:r>
      <w:r>
        <w:rPr>
          <w:sz w:val="24"/>
          <w:szCs w:val="24"/>
          <w:lang w:val="sr-CS"/>
        </w:rPr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25</w:t>
      </w:r>
      <w:r/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ИЛОГ 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Хитни радови на санацији критичних локалитета и деоница регулационих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и заштитних водних објеката и водних објеката за одводњавањ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оштећеним у поплавама 2016. године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sr-CS"/>
        </w:rPr>
      </w:pPr>
      <w:r>
        <w:rPr>
          <w:b/>
          <w:color w:val="000000"/>
          <w:sz w:val="12"/>
          <w:szCs w:val="12"/>
          <w:lang w:val="sr-CS"/>
        </w:rPr>
      </w:r>
    </w:p>
    <w:p>
      <w:pPr>
        <w:pStyle w:val="Normal"/>
        <w:jc w:val="center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96"/>
        <w:gridCol w:w="1102"/>
        <w:gridCol w:w="1276"/>
        <w:gridCol w:w="1134"/>
        <w:gridCol w:w="4253"/>
        <w:gridCol w:w="1278"/>
      </w:tblGrid>
      <w:tr>
        <w:trPr>
          <w:tblHeader w:val="true"/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Редни број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Водот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 xml:space="preserve">Сектор/ Деоница/ Систем /Број објекта из Оп. Плана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Град/ општи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 xml:space="preserve">ОПИС ХИТНИХ РАДОВА НА САНАЦИЈИ/ЛОКАЦИЈА ОШТЕЋЕЊА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ВРЕДНОСТ Динара                    са ПДВ</w:t>
            </w:r>
          </w:p>
        </w:tc>
      </w:tr>
      <w:tr>
        <w:trPr>
          <w:tblHeader w:val="true"/>
          <w:trHeight w:val="4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sr-C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А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СПОЉНЕ ВОДЕ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А/1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ВОДНО ПОДРУЧЈЕ „ДУНАВ”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унав, Јасеничка река                 Тимок, Сиколс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.1./ Д.1.1.-Д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Негот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регулисаног корита Јасеничке реке:       1. Деоница у зони чуварнице „Србово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лева обала минор корита од km. 4+560 до km. 4+892 и десне обале минор корита од km. 4+602 до km. 4+692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2. У зони чуварнице ЦС „Косно Грло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од km. 0+410 до km. 0+552;                                                                               3. Надвишење левог насипа у зони ЦС </w:t>
            </w:r>
            <w:r>
              <w:rPr>
                <w:bCs/>
                <w:sz w:val="14"/>
                <w:szCs w:val="14"/>
                <w:lang w:val="sr-CS"/>
              </w:rPr>
              <w:t>„</w:t>
            </w:r>
            <w:r>
              <w:rPr>
                <w:sz w:val="14"/>
                <w:szCs w:val="14"/>
                <w:lang w:val="sr-CS"/>
              </w:rPr>
              <w:t>Балта Маре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код Србова од km. 3+090 до km. 3+770;                                                                                      4. Санација оштећења (рупе кроз тело насипа) насталих услед дејства јазаваца и лисица на деоницама левообалног и деснообалног насипа Јасеничке реке и левообалног насипа уз реку Тимок.                                                                                        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ели Тим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.2. /Д.2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Зајечар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левог насипа Белог Тимока од km 2+600 до km 3+300 и десног од km 5+400 до km 5+500 и обезбеђење пропусне моћи на Белом Тимоку од km 0+700 до km. 1+000, од  km. 2+500 до km 2+700 и од km 4+200 до km. 4+4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Арнау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.2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ољ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val="sr-CS"/>
              </w:rPr>
              <w:t>Хитни радови на санацији  оштећења регулисаног корита реке Арнаута у Бољевцу од km.1+050.5 до km.1+222.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л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22/Д.22.1 Д.Ђ.2. Д.Ђ.2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ожаревац /Стари Костолац  Брадарац, Маруљевац, Братин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д.о.насипа реке Млаве од ушћа Старе Млаве до Братиначког моста од km 2+450 до km 5+665                              Санација д.о.насипа реке Млаве од km  0+000 до km 2+430, израда платоа и санација цевастог пропуста на km 2+51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22/Д.22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уче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оштећења регулисаног корита Пека и Кучајнске реке у Кучеву: деоница Пека у зони градског изворишта од ушћа Кучајске реке до ушћа Посушке реке, km 1,1 и деоница Кучајске реке (од km 0+924 до km 2+000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л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22.4.1, Д.22.4.2 и Д.22.4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етровац на Млави/Петровац на Млав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val="sr-CS"/>
              </w:rPr>
              <w:t>Санација регулисаног корита и каскаде реке Млаве у Петровцу од km 12+350 до km 12+390, Санација д.о. и  бет.парапетног зида реке Млаве у Петровцу од km 12+665 до km 13+065, Санација регулисаног корита реке Млаве низводно од моста за Добрњу од km 12+345 до km 12+783, Санација регулисаног корита Бусура од ушћа у Млаву са санацијом уливне грађевине и каскаде од km 0+000 до km 0+370, Санација леве и десне обале регулисаног корита и чишћење корита од наноса са санацијом објеката у телу насипа узводно од моста за Велико Лаол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9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уна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6. (тех. деоница Д.6.3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еоград/Палилул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косине насипа реке Дунав km 50+650 - km 51+900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9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ами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6. (тех. деоница Д.6.3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еоград/Палилул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косине деснообалног насипа Тамиша, од km 52+800 до km 54+7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ами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.6. (тех. деоница Д.6.4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еоград/Палилул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оштећења косина круне деснообалног насипа поред Тамиша, од km 70+275 до km 72+000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1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sr-CS"/>
              </w:rPr>
              <w:t>СВЕГА  А/1: ВОДНО ПОДРУЧЈЕ „ДУНАВ”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147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А/2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ВОДНО ПОДРУЧЈЕ „САВА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4./ С.4.3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Шаб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санацији критичних деоница заштитног водног објекта: Церски ободни канал са притокама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4./ С.4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огатић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регулационе (усмеравајуће) грађевине - напер на д. о.  Дрине, сектор Црна Бара, km 2+3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ри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4/ С.4.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рњавор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14"/>
                <w:szCs w:val="14"/>
                <w:lang w:val="sr-CS"/>
              </w:rPr>
              <w:t>Поправка оштећења регулационе грађевине на десној обали реке Дрине и заштита обале, сектор С.4. у зони локалитета „Ардамовача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 МЗ </w:t>
            </w:r>
            <w:r>
              <w:rPr>
                <w:bCs/>
                <w:sz w:val="14"/>
                <w:szCs w:val="14"/>
                <w:lang w:val="sr-CS"/>
              </w:rPr>
              <w:t>„</w:t>
            </w:r>
            <w:r>
              <w:rPr>
                <w:sz w:val="14"/>
                <w:szCs w:val="14"/>
                <w:lang w:val="sr-CS"/>
              </w:rPr>
              <w:t>Прњавор</w:t>
            </w:r>
            <w:r>
              <w:rPr>
                <w:bCs/>
                <w:sz w:val="14"/>
                <w:szCs w:val="14"/>
                <w:lang w:val="sr-CS"/>
              </w:rPr>
              <w:t xml:space="preserve">” </w:t>
            </w:r>
            <w:r>
              <w:rPr>
                <w:sz w:val="14"/>
                <w:szCs w:val="14"/>
                <w:lang w:val="sr-CS"/>
              </w:rPr>
              <w:t>од ст.km. km 24+700 до km 25+7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амн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5./ С.5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оцељев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регулисаног корита и десног насипа Тамнаве (0,6 km) од ушћа Раснице низводно до друмског моста на путу (I Б ред) Шабац –Ваљево, у зони Коцељеве.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У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5./ С.5.3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Уб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критичног локалитета реке Уб  за заштиту дела насеља Уб од унутрашњих вода и великих вода реке Уб (локалитет узводно од моста у Гуњевцу 12+533 -  доводни канал 1,0 km, уливна грађевина са уставом и жабљим поклопцем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1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опл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5./ С.5.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иониц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безбеђење протицајног профила реке Топлице низводно од бање Врујци у дужини од 3500 m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иб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ан Оп. пла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ионица, насеље Паштрић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десне обале реке Рибнице у селу Паштрић, km. 3+350, у дужини од 50 m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арајевс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Лазар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санациопни радови на уређењу форланда и косина корита (Барајевска река-уређење корита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опчидерс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.3.1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ковиц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нација обале- потпорни зид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 1</w:t>
              <w:br/>
              <w:t>С 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Нови Београд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 xml:space="preserve">Санација уклањање наноса из канала Галовица и Петраца у реку Саву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 1</w:t>
              <w:br/>
              <w:t>С 1.1.S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Нови Београд и Сурч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анација левог и десног насипа уз канал Галовиц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Десни насип од km 0+000 - 7+500. Леви насип од km 0+000 - 3+800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 1</w:t>
              <w:br/>
              <w:t xml:space="preserve"> С 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урч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Санација, уређење принасипског појаса  левообалног савског насипа од km 21+150 до km 24+758.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 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 xml:space="preserve"> </w:t>
            </w:r>
            <w:r>
              <w:rPr>
                <w:color w:val="000000"/>
                <w:sz w:val="14"/>
                <w:szCs w:val="14"/>
                <w:lang w:val="sr-CS"/>
              </w:rPr>
              <w:t>С 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урч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sr-CS"/>
              </w:rPr>
              <w:t>Санација латералног канала од km 36+266 до km 41+741 и дела баласта од km 36+266 до km 38+0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СВЕГА А/2: ВОДНО ПОДРУЧЈЕ „САВА”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22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А/3 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ВОДНО ПОДРУЧЈЕ „МОРАВА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љ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./                                М.1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медерево/ Раљ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Хитни санациони радови на обезбеђењу пропусне моћи реке Раље у зони села Раља и комплекса Железаре, од km.0+920 до km.4+383                                                         Деоница: од km.1+776 до km.2+429 и од km.3+377 до km.4+382 (укупна вредност 35.000.000,00)                                                        ФАЗА 1: од km.2+060 до km.2+429 и од km.3+377 до km.4+382 (вредност: 14.166.666,67)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елик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M.2./                              М.2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ожаревац/                             Поља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десне обале реке Велике Мораве  на локалитету  ,,Пољана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на km 30+487 до km 30+987 - заштита насипа Велике Мораве (наставак радова из 2015 год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елик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M.2./                                   М.2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Жабари/                              Пруго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Велике Мораве на локацији „Пругово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од km.29+800 до km.30+4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ч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3./                                    М.3.1. и М.3.2./               М.3.1.4. и М.3.2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ч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уклањању дрвне масе из минор корита реке Рача на стационажи од km 10+215 до km 12+21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Лепе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3./                         М.3.3./                           М.3.3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рагуј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регулисаног корита реке Лепенице кроз Крагујевац на десној обали минор корита на стационажи:  km 35+418.18-клизна каскада, km 36+600  непосредно изнад улива  реке Ждраљице и на km 38+412 испод улива Грошничке рек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2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асе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4. /                                 М.4.1./                             М.4.1.1. и М.4.1.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Топол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обезбеђењу протицајног профила реке Јасенице на територији општине Топола од km29+690 до km  32+93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убрш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4./                          М.4.2./                        М.4.2.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медеревска Паланк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оштећења левог насипа Кубршнице од km 9+050 до km 13+280 (од ушћа реке Мали Луг до ушћа Реке Велики Луг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елик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7./                               М.7.2./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арварин- Обреж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оштећења леве обале Велике Мораве код села Обреж од km 169+300 до km 170+15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ва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7/М.7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Ћуптиј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Санација десне обале Раванице у градском подручју Ћуприје од km. 1+609 до km 1+88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елик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7./                               М.7.2./                            М.7.2.1                            М.7./                          М.7.2./                       М.7.2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араћин/ Доње Видово/                             Параћин/                         Сикириц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Санација оштећења насипа Велике Мораве и објеката у насипу:                                                    1) Санација насипа на месту процуривања скинутог и затрпаног жабљег поклопца и изливне грађевине, као и лимана на небрањеном делу                       </w:t>
            </w:r>
          </w:p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)  Замена жабљег поклопца са изливном грађевином на реци Великој Морави, десни насип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ел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6.2.2 / М.6.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агоди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обезбеђењу протицајног профила реке Белице кроз градско подручје Јагодин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уж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8./                                                   М.8.3./                                              М.8.3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Алексинац/                            Тешиц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Хитни радови на санацији леве обале реке Јужне Мораве код села  Тешицa:                                       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14"/>
                <w:szCs w:val="14"/>
                <w:lang w:val="sr-CS"/>
              </w:rPr>
              <w:t>1. критична деоница низводно од друмског моста у Тешици (наставак хитних санационих радова 2 фаза)                                                                             2. критична деоница од km 61+000 до km 63+000 (наставак хитних санационих радова 3 фаза - израда прокопа на десној инундацији реке Јужне Мораве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утинс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9./                               М.9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Нишка Бања, насеље Прва Кути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санацији нерегулисаног корита Кутинске реке у дужини од 500 м у насељу Прва Кутин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Ниш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9./                            М.9.5./                         М.9.5.1. и М.9.5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иро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санацији критичних деоница Нишаве од km (107+800 – 111+581): Санација оштећења регулисаног корита реке Нишаве у Пироту, санација обалоутврде и прагова од камена у цементном малтеру, заштита прагова каменим набачајем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уж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0./М.10.8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Леско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нација оштећења левообалног насипа (150 метара)  реке Јужне Мораве на 1500 метара узводно од система напера у Разгојнском Чифлуку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абланиц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Лебане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чишћењу регулисаног и нерегулисаног корита реке Јабланице кроз Лебане, у дужини од 3 km, почевши од моста на путу за село Рекарце  па низводно,  са санацијом оштећене леве и десне обалаутврд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уж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1./                           М.11.2./                    М.11.2.1. и М.11.2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рање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Санација оштећења насипа Јужне Мораве:           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1) Санациони радови на надвишењу деснообалног насипа уз реку Јужну Мораву узводно од Златокопачког моста па према уливу Требешинске реке на стационажи од km.0+712,97 до km..2+035,87                                                                2) Санација левообалног насипа уз реку Јужна Морава од железничке станице Врање према ушћу Врањске реке од стационаже km.0+000 до km..1+179,76 и санација испуст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уж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1./                           М.11.2./                    М.11.2.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рање/Златоко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санацији канала код уставе број 1 и 2, са постављањем нових устава број 1 и 2, (код Ратајског моста) са чишћењем корита Јужне Мораве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шка са Јошаниц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0./ М.12.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Нови Пазар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инор и мајор регулисаног корита река Рашке и Јошаниц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Западна Мор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ан сис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Чачак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Елаборат хитних интервентних  радова на осигурању десне обале Западне Мораве за заштиту пољопривредног земљишта у насељу Вапа код Чачк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Грошнич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3./М.3.5 Брана Нова Грошн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рагуј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sr-CS"/>
              </w:rPr>
              <w:t xml:space="preserve">Санација процуривања водозахватних кула и тела бране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стовничка р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.10./                            М10.3. Брана Растовн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рокупље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Ремонт и замена хидромашинске опреме у излазној затварачниц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аси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12.2. брана „Ћелије”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руш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sr-CS"/>
              </w:rPr>
              <w:t xml:space="preserve">Набавка клипно-прстенастог вентила 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sr-CS"/>
              </w:rPr>
              <w:t>∅</w:t>
            </w:r>
            <w:r>
              <w:rPr>
                <w:color w:val="000000"/>
                <w:sz w:val="14"/>
                <w:szCs w:val="14"/>
                <w:lang w:val="sr-CS"/>
              </w:rPr>
              <w:t xml:space="preserve"> 700мм,НП 16                                      Набавка и уградња уређаја за пренос података са мерача нивоа воде у отвореним пијезометрима. Санација процуривања и антикорозиона заштита цевовода 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sr-CS"/>
              </w:rPr>
              <w:t>∅</w:t>
            </w:r>
            <w:r>
              <w:rPr>
                <w:color w:val="000000"/>
                <w:sz w:val="14"/>
                <w:szCs w:val="14"/>
                <w:lang w:val="sr-CS"/>
              </w:rPr>
              <w:t xml:space="preserve"> 700мм у излазној затварачници                         Рехабилитација или замена мерних инструмената система за осматрање      Санација насипа у Чикарићим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6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Груж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М12.5. брана „Гружа”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рагујевац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Антикорозиона заштита опреме у низводној затварачници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 xml:space="preserve">-- АК заштита свих цеви и затварача 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-- АК заштита бленде Ø 1200            Ремонт вентила и затварача на водозахвату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- Ремонт ваздушног вентила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- Ремонт затварача на водозахвату 2xØ 1000 и 1xØ 60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 xml:space="preserve">СВЕГА А/3:  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ВОДНО ПОДРУЧЈЕ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 xml:space="preserve"> „МОРАВА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45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СВЕГА А: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 xml:space="preserve"> „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СПОЉНЕ ВОДЕ”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825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УНУТРАШЊЕ ВОДЕ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/1</w:t>
            </w:r>
          </w:p>
        </w:tc>
        <w:tc>
          <w:tcPr>
            <w:tcW w:w="1102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САВА-ДУНАВ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мачванс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К 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огатић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побољшању пропусне моћи канала у Клењу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5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итвански слив подслив Раденковић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ПК 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огатић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Хитни радови на побољшању пропусне моћи канала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8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4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изе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МС БГ Д 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еоград/Палилул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побољшању пропусне моћи канала Визељ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1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олуб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Г С 2.3.</w:t>
              <w:br/>
              <w:t>ХМС „Мислођин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br/>
              <w:t>Обрено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Хитни радови на побољшању пропусне моћи канала Мислођин у Обреновцу. Сеча шибља, уклањање дрвећа и пањева у дужини од 2.204,33 метра дужна, са утоваром и транспортом на депонију и чишћење мостова и пропуста на каналу. Са уређењем ретензије ЦС </w:t>
            </w:r>
            <w:r>
              <w:rPr>
                <w:bCs/>
                <w:sz w:val="14"/>
                <w:szCs w:val="14"/>
                <w:lang w:val="sr-CS"/>
              </w:rPr>
              <w:t>„</w:t>
            </w:r>
            <w:r>
              <w:rPr>
                <w:sz w:val="14"/>
                <w:szCs w:val="14"/>
                <w:lang w:val="sr-CS"/>
              </w:rPr>
              <w:t>Мислођин</w:t>
            </w:r>
            <w:r>
              <w:rPr>
                <w:bCs/>
                <w:color w:val="000000"/>
                <w:sz w:val="14"/>
                <w:szCs w:val="14"/>
                <w:lang w:val="sr-CS"/>
              </w:rPr>
              <w:t>”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5.2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Колуб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Г С 2.8.</w:t>
              <w:br/>
              <w:t>ХМС „Бело Поље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брено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Хитни радови на побољшању пропусне моћи канала</w:t>
            </w:r>
            <w:r>
              <w:rPr>
                <w:lang w:val="sr-CS"/>
              </w:rPr>
              <w:t xml:space="preserve"> </w:t>
            </w:r>
            <w:r>
              <w:rPr>
                <w:sz w:val="14"/>
                <w:szCs w:val="14"/>
                <w:lang w:val="sr-CS"/>
              </w:rPr>
              <w:t>Стара Тамнава у Обреновцу. Измуљење канала у градској зони Обреновца дужини од 3.200,00 метара дужних (од  km 0+100 до km 3+300), са утоваром и транспортом на депонију и чишћење мостова и пропуста на каналу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.7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Г С 2.6.</w:t>
              <w:br/>
              <w:t>ХМС „Велика Бара – Купинаце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брено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Хитни радови на побољшању пропусне моћи канала К2 у Обреновцу. Сеча шибља, укањање дрвећа и пањева у дужини од 4.140,00 метра дужна, са утоваром и транспортом на депонију и чишћење мостова и пропуста на каналу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.100.000,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Г С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урч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 xml:space="preserve">Обезбеђење функционалности ЦС </w:t>
            </w:r>
            <w:r>
              <w:rPr>
                <w:bCs/>
                <w:sz w:val="14"/>
                <w:szCs w:val="14"/>
                <w:lang w:val="sr-CS"/>
              </w:rPr>
              <w:t>„</w:t>
            </w:r>
            <w:r>
              <w:rPr>
                <w:sz w:val="14"/>
                <w:szCs w:val="14"/>
                <w:lang w:val="sr-CS"/>
              </w:rPr>
              <w:t>Стари Фенек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7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Г С.1.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урчин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 xml:space="preserve">Обезбеђење пропусне моћи канала Петрац IV од 0+585 до 1+700.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6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 xml:space="preserve">СВЕГА Б/1: 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САВА ДУНАВ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89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Б/2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МОРАВА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”</w:t>
            </w:r>
          </w:p>
        </w:tc>
        <w:tc>
          <w:tcPr>
            <w:tcW w:w="12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5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Језа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ВМ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медере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sr-CS"/>
              </w:rPr>
              <w:t>Обезбеђење несметаног рада ЦС ,,Бадрика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у систему за одводњавање ,,Бадрика</w:t>
            </w:r>
            <w:r>
              <w:rPr>
                <w:bCs/>
                <w:sz w:val="14"/>
                <w:szCs w:val="14"/>
                <w:lang w:val="sr-CS"/>
              </w:rPr>
              <w:t>”</w:t>
            </w:r>
            <w:r>
              <w:rPr>
                <w:sz w:val="14"/>
                <w:szCs w:val="14"/>
                <w:lang w:val="sr-CS"/>
              </w:rPr>
              <w:t xml:space="preserve"> у сливу реке Језаве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 xml:space="preserve">СВЕГА Б/2: 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„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МОРАВА</w:t>
            </w: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  <w:t>”</w:t>
            </w:r>
            <w:r>
              <w:rPr>
                <w:b/>
                <w:color w:val="000000"/>
                <w:sz w:val="14"/>
                <w:szCs w:val="14"/>
                <w:lang w:val="sr-CS"/>
              </w:rPr>
              <w:t>: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3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СВЕГА Б: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УНУТРАШЊЕ ВОДЕ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  <w:t>92.0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7765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776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УКУПНО А+Б: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sr-CS"/>
              </w:rPr>
              <w:t>ХИТНИ САНАЦИОНИ РАДОВИ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917.500.000</w:t>
            </w:r>
          </w:p>
        </w:tc>
      </w:tr>
      <w:tr>
        <w:trPr>
          <w:trHeight w:val="227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sr-C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 xml:space="preserve">ТЕРЕНСКИ РАД, TЕХНИЧКЕ ПРИПРЕМЕ (АНАЛИЗЕ И ТЕХНИЧКА ДОКУМЕНТАЦИЈА), СПРОВОЂЕЊЕ ЈАВНИХ НАБАВКИ, УПРАВЉАЊЕ ХИТНИМ САНАЦИОНИМ РАДОВИМА И СТРУЧНИ НАДЗОР :  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82.500.000</w:t>
            </w:r>
          </w:p>
        </w:tc>
      </w:tr>
      <w:tr>
        <w:trPr>
          <w:trHeight w:val="383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УКУПНО: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  <w:t>1.000.000.0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набрајање"/>
    <w:basedOn w:val="Normal"/>
    <w:qFormat/>
    <w:pPr>
      <w:widowControl/>
      <w:numPr>
        <w:ilvl w:val="0"/>
        <w:numId w:val="1"/>
      </w:numPr>
      <w:suppressAutoHyphens w:val="true"/>
      <w:autoSpaceDE w:val="true"/>
      <w:spacing w:before="60" w:after="0"/>
      <w:jc w:val="both"/>
    </w:pPr>
    <w:rPr>
      <w:rFonts w:ascii="Verdana" w:hAnsi="Verdana" w:eastAsia="Calibri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41:00Z</dcterms:created>
  <dc:creator>daktilo09</dc:creator>
  <dc:description/>
  <dc:language>en-US</dc:language>
  <cp:lastModifiedBy>jovan</cp:lastModifiedBy>
  <dcterms:modified xsi:type="dcterms:W3CDTF">2017-08-21T11:41:00Z</dcterms:modified>
  <cp:revision>2</cp:revision>
  <dc:subject/>
  <dc:title>На основу члана 3</dc:title>
</cp:coreProperties>
</file>