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ПОТВРЂИВАЊУ СПОРАЗУМ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Ђ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Е РЕПУБЛИКЕ СРБ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Е РЕПУБЛИКЕ </w:t>
      </w:r>
      <w:r>
        <w:rPr>
          <w:rFonts w:cs="Times New Roman" w:ascii="Times New Roman" w:hAnsi="Times New Roman"/>
          <w:sz w:val="24"/>
          <w:szCs w:val="24"/>
        </w:rPr>
        <w:t>ГРЧ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САРАДЊИ У ОБЛАСТИ ТУР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ује се Споразум између Владе Републике Србије и Владе Републике Грчке о сарадњи у области туризма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ачињен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3. ју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7. године у Солуну, у оригиналу н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рпском, грчком и енглеском језику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кст Споразума између Владе Републике Србије и Владе Републике Грчке о сарадњи у области туризма у оригиналу на српском језику глас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АЗУ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Ђ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 РЕПУБЛИКЕ СРБ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 РЕПУБЛИКЕ ГРЧ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АРАДЊИ У  ОБЛАСТИ ТУР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Републике Србије и Влада Републике Грчке (у даљем тексту: Уговорне стране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жељи да јачају пријатељске односе између две државе, као и да промовишу сарадњу између њихових националних институција надлежних за туриз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знајући значај туризма за унапређење економског развоја, заједничког разумевања, добре воље и блиских односа међу људим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потпуне једнакости права и заједничкe користи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разумеле </w:t>
      </w:r>
      <w:r>
        <w:rPr>
          <w:rFonts w:cs="Times New Roman" w:ascii="Times New Roman" w:hAnsi="Times New Roman"/>
          <w:sz w:val="24"/>
          <w:szCs w:val="24"/>
        </w:rPr>
        <w:t xml:space="preserve">су се </w:t>
      </w:r>
      <w:r>
        <w:rPr>
          <w:rFonts w:cs="Times New Roman" w:ascii="Times New Roman" w:hAnsi="Times New Roman"/>
          <w:sz w:val="24"/>
          <w:szCs w:val="24"/>
          <w:lang w:val="ru-RU"/>
        </w:rPr>
        <w:t>о следећем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Уговорне стране, у оквиру Споразума и у складу са својим националним законским прописима, унапредиће развој и јачање сарадње у области туризма између две држав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Уговорне стране ће настојати да повећају туристички промет између својих држава и подстицаће сарадњу између националних асоцијација путничких и туристичких агенција и других предузећа и организација које послују у области туризма у две државе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ан 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оворне стране ће сарађивати, у складу са својим националним законским прописима и  не доводећи и питање своје међународне обавезе, у следећим областима: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. Туристички маркетинг и промоциј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Уговорне стране ће подстицати заједничку туристичку промоцију кроз размену информација, публикација и других промотивних материјала у складу са њиховим  законима и прописима и такође ће подстицати учешће својих националних туристичких организација на сајмовима туризма, изложбама, семинарима и другим туристичким промотивним догађајима, који се одржавају на територији државе друге Уговорне стране, као и организацију путовања за туристичке агенције и новинаре у циљу упознавања туристичке понуде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. Туристичка едукација и обу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Уговорне стране ће испитати могуће начине сарадње у области туристичке едукације и стручне обуке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. Статистика и законски прописи у области туриз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Уговорне стране ће размењивати информације које се односе на статистику у области туризма и законске прописе  као и истраживања о развоју туризма и подстицаће све могуће облике билатералне сарадње у овој област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ан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Уговорне стране ће такође подстицати и унапређивати сарадњу у области туризма специјалних интереса са акцентом на промоцији културног туризма, агротуризма, руралног туризма, гастрономског и винског туризма, велнес и спа  туризма и верског - ходочасничког туризма, кроз размену посета стручњака, заједничког преноса знања и искустава из праксе и организације одговарајућих   радионица и семинара  у обе државе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ан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Уговорне стране, у складу са важећим законским прописима у својим државама, ће подстицати и заједнички олакшавати инвестиције грчких и српских привредних субјеката, као и заједничко улагање у својим туристичким сектор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У том циљу, компетентне и релевантне институције  и агенције ће редовно размењивати информације које се односе на прописе финансирања у области туризма и подстицаје као и могућности за овакве инвестиције које постоје у обе државе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ан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Свака Уговорна страна може основати  на територији државе друге Уговорне стране канцеларију-представништво своје националне туристичке организације. Ово представништво-канцеларија неће се бавити комерцијалним активностима као приватно предузеће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 оснивању и статусу канцеларија-представништава Уговорне стране ће закључивати посебне споразуме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ан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Уговорне стране ће подстицати  сарадњу у оквиру Светске туристичке организације Уједињених нација (UNWTO), Организације за црноморску економску сарадњу (BSEC), Јадранско-јонске иницијативе (AII), Европске стратегије за јадрански и јонски регион (EUSAIR), као и другим међународним организацијама у области туризма, чије су чланице обе Уговорне стране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ан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Уговорне стране ће основати Заједничку комисију, састављену од  истог броја представника сваке државе Уговорне стране, како из јавног, тако и приватног сектора туризма, са циљем праћења реализације овог споразу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Састанци Заједничке комисије ће се одржавати наизменично у свакој држави, у заједнички дипломатским путем договореном месту и времену. Овим састанцима ће председавати шеф делегације државе у којој се одржава састана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Заједничка комисија ће пратити  реализацију овог споразума кроз билатералне консултације и кроз подношење препорука од стране компетентних званичника. Протоколи и усклађени записници, потписани на крају сваког састанка ће утврдити специфичне аранжмане и активности које треба предузети за даљу промоцију сарадње две државе у области туризма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ан 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примени овог споразума Република Грчка ће поштовати своје обавезе  које проистичу из њеног чланства у Европској унији.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Члан 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Овај споразум  може касније бити  допуњен уз обострану сагласност Уговорних страна. Било која оваква допуна ће ступити на снагу у складу са одредбама Члана 12, став 1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лан 1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horttext"/>
          <w:rFonts w:cs="Times New Roman" w:ascii="Times New Roman" w:hAnsi="Times New Roman"/>
          <w:color w:val="222222"/>
          <w:sz w:val="24"/>
          <w:szCs w:val="24"/>
        </w:rPr>
        <w:tab/>
        <w:t>Сваки спор који произилази из тумачења и/или примене овог споразума решаваће се  споразумно између уговорних страна кроз консултације и/или преговоре вођење дипломатским путем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Члан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ab/>
        <w:t xml:space="preserve">Овај споразум ступа на снагу на дан пријема обавештења, којим Уговорне стране обавештавају једна другу дипломатским путем да су испуњени интерни услови ко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њихово законодавство предвиђа за ступање на снагу овог споразум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ј споразум остаје на снази у периоду од пет </w:t>
      </w: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дина од датума његовог ступања на снагу. </w:t>
      </w:r>
      <w:r>
        <w:rPr>
          <w:rFonts w:cs="Times New Roman" w:ascii="Times New Roman" w:hAnsi="Times New Roman"/>
          <w:sz w:val="24"/>
          <w:szCs w:val="24"/>
        </w:rPr>
        <w:t xml:space="preserve">Његово важењ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утоматски се обнавља за наредне петогодишње периоде, осим ако једна од Уговорних страна, у писаном облику, не обавести другу </w:t>
      </w:r>
      <w:r>
        <w:rPr>
          <w:rFonts w:cs="Times New Roman" w:ascii="Times New Roman" w:hAnsi="Times New Roman"/>
          <w:sz w:val="24"/>
          <w:szCs w:val="24"/>
        </w:rPr>
        <w:t>Уговорну стра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року од шест (6) месец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својој намери да раскине Споразум пре истека </w:t>
      </w:r>
      <w:r>
        <w:rPr>
          <w:rFonts w:cs="Times New Roman" w:ascii="Times New Roman" w:hAnsi="Times New Roman"/>
          <w:sz w:val="24"/>
          <w:szCs w:val="24"/>
        </w:rPr>
        <w:t xml:space="preserve">његове </w:t>
      </w:r>
      <w:r>
        <w:rPr>
          <w:rFonts w:cs="Times New Roman" w:ascii="Times New Roman" w:hAnsi="Times New Roman"/>
          <w:sz w:val="24"/>
          <w:szCs w:val="24"/>
          <w:lang w:val="ru-RU"/>
        </w:rPr>
        <w:t>важности.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Међутим, прекид овог споразума неће утицати на завршетак пројеката, програма и других иницијатив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орених у време важења овог споразума, које нису у потпуности завршени до истека важења овог споразума, уколико  се Уговорне стране другачије не договоре.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упањем на снагу овог споразума, престаје да важи у односима између Републике Србије и Републике Грчке Споразум између Федеративне Народне Републике Југославије и Краљевине Грчке од 18. јуна 1959. године, који се односи на  оснивање Грчко-Југословенске мешовите комисије за развој туриз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Потврђујући горе наведено, доле потписани, који су прописно овлашћени за то, потписали су овај споразум.</w:t>
      </w:r>
    </w:p>
    <w:p>
      <w:pPr>
        <w:pStyle w:val="Normal"/>
        <w:spacing w:before="0" w:after="0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Сачињено у Солуну, дана 13. јула 2017. године, у два оригинална примерка, на грчком</w:t>
      </w:r>
      <w:r>
        <w:rPr>
          <w:rFonts w:cs="Times New Roman" w:ascii="Times New Roman" w:hAnsi="Times New Roman"/>
          <w:color w:val="222222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српском и енглеском језику,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 чему су сви текстови подједнако</w:t>
      </w:r>
      <w:r>
        <w:rPr>
          <w:rFonts w:cs="Times New Roman" w:ascii="Times New Roman" w:hAnsi="Times New Roman"/>
          <w:sz w:val="24"/>
          <w:szCs w:val="24"/>
        </w:rPr>
        <w:t xml:space="preserve"> веродостој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 случају разлика у тумачењу одредаба овог споразума, меродаван је текст на енглеском језику.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Владу Републике Грчк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Елена Коунто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инистар тур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Владу Републике Срб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сим Љајић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тпредседник Владе Републике Србиј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инистар трговине, туризма и телекомуникациј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ђународни уговори”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Б Р А З Л О Ж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 У</w:t>
      </w:r>
      <w:r>
        <w:rPr>
          <w:rFonts w:cs="Times New Roman" w:ascii="Times New Roman" w:hAnsi="Times New Roman"/>
          <w:sz w:val="24"/>
          <w:szCs w:val="24"/>
          <w:lang w:val="ru-RU"/>
        </w:rPr>
        <w:t>ставни осн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доношење зак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вни основ за доношење Закона садржан је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потврђивање међународног споразум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ј споразум између Владе Републике Србије и Владе Републик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ч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сарадњи у области туризма предложен је са циљем јачања међусобних туристичких веза, као и доприноса туризма унапређењу укупних билатералних односа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Њиме се потврђује спремност две државе да успоставе сарадњу у области туризма, као и унапређење односа у области економије и културе и створе услови за њихов даљи развој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кључивањем овог споразума даје се допринос заокруживању институционалног оквира за олакшавање и јачање сарадње између појединих партнера у туризму, у циљ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бољшања укупних билатералних економских одно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виђено је да се ступањем на снагу овог споразума ставља ван снаге </w:t>
      </w:r>
      <w:r>
        <w:rPr>
          <w:rFonts w:cs="Times New Roman" w:ascii="Times New Roman" w:hAnsi="Times New Roman"/>
          <w:sz w:val="24"/>
          <w:szCs w:val="24"/>
          <w:lang w:val="ru-RU"/>
        </w:rPr>
        <w:t>Споразум од 18. јуна 1959. године између Федеративне Народне Републике Југославије и Краљевине Грчке, који се односи на  оснивање Грчко-Југословенске мешовите комисије за развој туриз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Билатерални односи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Републике Србије и Републике Грчке засновани с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на чврстим темељима успостављеним у оквиру историјских спона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им тога, редовнa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је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змена посета на високом нивоу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између две држав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Динамичн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билатералн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сарадња развија се, између осталог,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на основу грчк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подршке европској перспективи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Републик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Србије, то јест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подршц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 пријем 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наше држав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у Европску унију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области туризма Република Србија и Република Грчка негују развијену дугогодишњу сарадњ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зултати туристичког промета су мањег обима од расположивих туристичких могућности и потенцијала, упркос интересовању израженом код становништва и надлежних органа обе државе за унапређењем сарадње у области туризма. Према саопштењима Републичког завода за статистику у 20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 регистровано је 61.749 туриста из Републике Грчке, што је за 40,8% више него у 2015. години. Остварено је 122.062 ноћења, односно за 51,9% више него у 2015. години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чешће грчких туриста у доласцима страних туриста у Републици Србији износи 4,82% и у ноћењима 4,46%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 периоду јануар-јун 2017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епублици Србији је регистровано 27.125 грчких туриста (+12,4%  у односу на исти период 2016. године) и остварено је 52.975 ноћења (+2,7% у односу на исти период 2016. године). Наведени подаци представљају посебан изазов за туристичку индустрију обе државе у циљу постизања бољих резулта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удућа сарадња у области туризма са грчким тржиштем је повезана </w:t>
      </w:r>
      <w:r>
        <w:rPr>
          <w:rFonts w:cs="Times New Roman" w:ascii="Times New Roman" w:hAnsi="Times New Roman"/>
          <w:color w:val="000000"/>
          <w:sz w:val="24"/>
          <w:szCs w:val="24"/>
          <w:shd w:fill="F6F6F6" w:val="clear"/>
        </w:rPr>
        <w:t>вишевековним историјским, верским и културним везама, вредности</w:t>
      </w:r>
      <w:r>
        <w:rPr>
          <w:rFonts w:cs="Times New Roman" w:ascii="Times New Roman" w:hAnsi="Times New Roman"/>
          <w:color w:val="000000"/>
          <w:sz w:val="24"/>
          <w:szCs w:val="24"/>
          <w:shd w:fill="F6F6F6" w:val="clear"/>
          <w:lang w:val="sr-RS"/>
        </w:rPr>
        <w:t>ма</w:t>
      </w:r>
      <w:r>
        <w:rPr>
          <w:rFonts w:cs="Times New Roman" w:ascii="Times New Roman" w:hAnsi="Times New Roman"/>
          <w:color w:val="000000"/>
          <w:sz w:val="24"/>
          <w:szCs w:val="24"/>
          <w:shd w:fill="F6F6F6" w:val="clear"/>
        </w:rPr>
        <w:t xml:space="preserve"> два пријатељска наро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и успостављањем сарадње у хотелској и конгресној индустриј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. У Споразуму су назначени посебни облици сарадње од интереса и значаја за унапређење билатералног туристичког промета, промовисањем сарадње између одговарајућих субјеката и организација које послују у области туризма, као и у оквиру међународних туристичких организација. Овим споразумом је предвиђено да ће Уговорне стране сарађивати у области туристичког маркетинга и промоције, туристичке едукације и обуке, као и размене статистичких и других података у области туризма, као и  организациј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утовања за представнике туристичких агенција и медија из области туризм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виђена је и сарадња у области туризма специјалних интереса, нарочито у вези са промоцијом културног, верског туризма, гастрономије итд. Предвиђено је и да свака Уговорна страна може основати на територији друге Уговорне стране  канцеларију-представништво, које се неће бавити комерцијалним активностима као приватно предузеће. Овим споразумом је предвиђено оснивање Заједничке комисије, састављене од истог броја представни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ваке Уговорне стране, која ће имати за циљ праћење реализације Споразума. Такође је предвиђено подржавање заједничког учешћа на сајмовима туризма и другим догађајима, у циљу представљања туристичке понуде обе државе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азум је сачињен на српском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грчком и енглеском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језик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упа на снагу на дан пријема последњег писаног обавештења којим се потврђује да су Уговорне стране спровеле унутрашње државне процедуре неопходне за његово ступање на сна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>. Да ли се извршавањем међународног споразума стварају финснсијске обавезе за Републику Србиј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мајући у виду да је овим споразумом предвиђено </w:t>
      </w:r>
      <w:r>
        <w:rPr>
          <w:rFonts w:cs="Times New Roman" w:ascii="Times New Roman" w:hAnsi="Times New Roman"/>
          <w:sz w:val="24"/>
          <w:szCs w:val="24"/>
          <w:lang w:val="sr-CS"/>
        </w:rPr>
        <w:t>да се подстиче учешће на сајмовима туризма и другим догађајима, у циљу представљања туристичке понуде обе државе, размена посета стручњака из области туриз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редним година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вентуал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ће се обезбедити у оквиру лимита на разделу министарства надлежног за послове </w:t>
      </w:r>
      <w:r>
        <w:rPr>
          <w:rFonts w:cs="Times New Roman" w:ascii="Times New Roman" w:hAnsi="Times New Roman"/>
          <w:sz w:val="24"/>
          <w:szCs w:val="24"/>
          <w:lang w:val="sr-RS"/>
        </w:rPr>
        <w:t>туриз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Процена износа финансијских средстава потребних за спровођење међународног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азу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звршење Закона о потврђивању Споразума између Владе Републике Србије и Владе Грчке о сарадњи у области туризма 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3. јула 2017. годи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 изискује посебна финансијска средства из буџета Републике Србиј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46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horttext">
    <w:name w:val="short_text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29:00Z</dcterms:created>
  <dc:creator>vera.jankovic</dc:creator>
  <dc:description/>
  <cp:keywords/>
  <dc:language>en-US</dc:language>
  <cp:lastModifiedBy>Bojan Grgic</cp:lastModifiedBy>
  <cp:lastPrinted>2017-02-09T16:26:00Z</cp:lastPrinted>
  <dcterms:modified xsi:type="dcterms:W3CDTF">2017-09-21T15:29:00Z</dcterms:modified>
  <cp:revision>2</cp:revision>
  <dc:subject/>
  <dc:title>ПРЕДЛОГ ЗАКОНА</dc:title>
</cp:coreProperties>
</file>