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t>Директива Савета 93/42/ЕЕЦ о медицинским средствима</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1993L004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инистарство здравља</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sz w:val="18"/>
                <w:szCs w:val="18"/>
                <w:lang w:val="sr-CS"/>
              </w:rPr>
            </w:pPr>
            <w:r>
              <w:rPr>
                <w:rStyle w:val="Hps"/>
                <w:rFonts w:cs="Times New Roman" w:ascii="Times New Roman" w:hAnsi="Times New Roman"/>
                <w:sz w:val="18"/>
                <w:szCs w:val="18"/>
                <w:lang w:val="sr-CS"/>
              </w:rPr>
              <w:t>Нацрт закона о медицинским средствим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r>
              <w:rPr>
                <w:rFonts w:cs="Times New Roman" w:ascii="Times New Roman" w:hAnsi="Times New Roman"/>
                <w:iCs/>
                <w:sz w:val="18"/>
                <w:szCs w:val="18"/>
              </w:rPr>
              <w:t xml:space="preserve"> 2016-47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shall apply to medical devices and their accessories. For the purposes of this Directive, accessories shall be treated as medical devices in their own right. Both medical devices and accessories shall hereinafter be termed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1. ст. 2. и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едбе овог закона примењују се на медицинска средства за хуману употребу (у даљем тексту: медицинска средства), укључујући in vitro дијагностичкa медицинскa средствa и активна имплантабилна медицинска средства.</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Одредбе овог закона примењују се и на помоћна средства за медицинска средства (прибо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sr-CS"/>
              </w:rPr>
              <w:t>2.а</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For the purposes of this Directive, the following definitions shall apply: </w:t>
            </w:r>
          </w:p>
          <w:p>
            <w:pPr>
              <w:pStyle w:val="Normal"/>
              <w:rPr/>
            </w:pPr>
            <w:r>
              <w:rPr>
                <w:rFonts w:cs="Times New Roman" w:ascii="Times New Roman" w:hAnsi="Times New Roman"/>
                <w:sz w:val="18"/>
                <w:szCs w:val="18"/>
                <w:lang w:val="sr-CS"/>
              </w:rPr>
              <w:t>(a)  ‘medical device’ means any instrument, apparatus, appliance, software, material or other article, whether used alone or in combination, including the software intended by its manufacturer to be used specifically for diagnostic and/or therapeutic purposes and necessary for its proper application, intended by the manufacturer to be used for human beings for the purpose of:  diagnosis, prevention, monitoring, treatment or alleviation of diseas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diagnosis, monitoring, treatment, alleviation of or compensation for an injury or handicap, — investigation, replacement or modification of the anatomy or of a physiological process, — control of concep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d which does not achieve its principal intended action in or on the human body by pharmacological, immunological or metabolic means, but which may be assisted in its function by such mea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лан 2. тачка 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Изрази употребљени у овом закону, ако није друкчије одређено, имају следеће значење: </w:t>
            </w:r>
          </w:p>
          <w:p>
            <w:pPr>
              <w:pStyle w:val="Normal"/>
              <w:rPr/>
            </w:pPr>
            <w:r>
              <w:rPr>
                <w:rFonts w:cs="Times New Roman" w:ascii="Times New Roman" w:hAnsi="Times New Roman"/>
                <w:sz w:val="18"/>
                <w:szCs w:val="18"/>
                <w:lang w:val="sr-CS"/>
              </w:rPr>
              <w:t>1) медицинско средство (опште) је сваки инструмент, апарат, уређај, софтвер, материјал и други производ који се користи самостално или у комбинацији, укључујући и софтвер који је произвођач наменио за дијагностичке или терапеутске сврхе и који је програмска подршка неопходна за његову правилну примену код људи намењену од произвођача, а користи се ра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утврђивања дијагнозе, превенције, праћења, лечења или ублажавања боле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утврђивања дијагнозе, праћења, лечења, контроле, ублажавања или отклањања повреда или инвалидите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испитивања, замене или модификације анатомских или физиолошких функ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4) контроле зачећ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 које не испуњава своју основну намену у или на људском организму фармаколошком, имунолошком или метаболичком активношћу, али може у својој функцији бити потпомогнуто таквим средств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ru-RU"/>
              </w:rPr>
              <w:t>2.</w:t>
            </w:r>
            <w:r>
              <w:rPr>
                <w:rFonts w:cs="Times New Roman" w:ascii="Times New Roman" w:hAnsi="Times New Roman"/>
                <w:sz w:val="18"/>
                <w:szCs w:val="18"/>
              </w:rPr>
              <w:t>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accessory’ means an article which whilst not being a device is intended specifically by its manufacturer to be used together with a device to enable it to be used in accordance with the use of the device intended by the manufacturer of the de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CS"/>
              </w:rPr>
              <w:t>2</w:t>
            </w:r>
            <w:r>
              <w:rPr>
                <w:rFonts w:cs="Times New Roman" w:ascii="Times New Roman" w:hAnsi="Times New Roman"/>
                <w:sz w:val="18"/>
                <w:szCs w:val="18"/>
                <w:lang w:val="sr-ME"/>
              </w:rPr>
              <w:t xml:space="preserve">) помоћно средство за медицинско средство (прибор) је производ који није медицинско средство, а које је произвођач изричито наменио да се користи у комбинацији с медицинским средством како би </w:t>
            </w:r>
            <w:r>
              <w:rPr>
                <w:rFonts w:cs="Times New Roman" w:ascii="Times New Roman" w:hAnsi="Times New Roman"/>
                <w:sz w:val="18"/>
                <w:szCs w:val="18"/>
                <w:lang w:val="sr-CS"/>
              </w:rPr>
              <w:t>се омо</w:t>
            </w:r>
            <w:r>
              <w:rPr>
                <w:rFonts w:cs="Times New Roman" w:ascii="Times New Roman" w:hAnsi="Times New Roman"/>
                <w:sz w:val="18"/>
                <w:szCs w:val="18"/>
                <w:lang w:val="sr-ME"/>
              </w:rPr>
              <w:t>гућил</w:t>
            </w:r>
            <w:r>
              <w:rPr>
                <w:rFonts w:cs="Times New Roman" w:ascii="Times New Roman" w:hAnsi="Times New Roman"/>
                <w:sz w:val="18"/>
                <w:szCs w:val="18"/>
                <w:lang w:val="sr-CS"/>
              </w:rPr>
              <w:t>а</w:t>
            </w:r>
            <w:r>
              <w:rPr>
                <w:rFonts w:cs="Times New Roman" w:ascii="Times New Roman" w:hAnsi="Times New Roman"/>
                <w:sz w:val="18"/>
                <w:szCs w:val="18"/>
                <w:lang w:val="sr-ME"/>
              </w:rPr>
              <w:t xml:space="preserve"> употреб</w:t>
            </w:r>
            <w:r>
              <w:rPr>
                <w:rFonts w:cs="Times New Roman" w:ascii="Times New Roman" w:hAnsi="Times New Roman"/>
                <w:sz w:val="18"/>
                <w:szCs w:val="18"/>
                <w:lang w:val="sr-CS"/>
              </w:rPr>
              <w:t>а</w:t>
            </w:r>
            <w:r>
              <w:rPr>
                <w:rFonts w:cs="Times New Roman" w:ascii="Times New Roman" w:hAnsi="Times New Roman"/>
                <w:sz w:val="18"/>
                <w:szCs w:val="18"/>
                <w:lang w:val="sr-ME"/>
              </w:rPr>
              <w:t xml:space="preserve"> тог медицинског средства у складу са његовом наменом одређеном од произвођ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2.</w:t>
            </w:r>
            <w:r>
              <w:rPr>
                <w:rFonts w:cs="Times New Roman" w:ascii="Times New Roman" w:hAnsi="Times New Roman"/>
                <w:sz w:val="18"/>
                <w:szCs w:val="18"/>
              </w:rPr>
              <w:t>c</w:t>
            </w:r>
            <w:r>
              <w:rPr>
                <w:rFonts w:cs="Times New Roman" w:ascii="Times New Roman" w:hAnsi="Times New Roman"/>
                <w:sz w:val="18"/>
                <w:szCs w:val="18"/>
                <w:lang w:val="ru-RU"/>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in vitro diagnostic medical device’ means any medical device which is a reagent, reagent product, calibrator, control material, kit, instrument, apparatus, equipment or system, whether used alone or in combination, intended by the manufacturer to be used in vitro for the examination of specimens, including blood and tissue donations, derived from the human body, solely or principally for the purpose of providing information: — concerning a physiological or pathological state, or — concerning a congenital abnormality, or — to determine the safety and compatibility with potential recipients, or — to monitor therapeutic measures. Specimen receptacles are considered to be in vitro diagnostic medical devices. ‘Specimen receptacles’ are those devices, whether vacuum-type or not, specifically intended by their manufacturers for the primary containment and preservation of specimens derived from the human body for the purpose of in vitro diagnostic examination. Products for general laboratory use are not in vitro diagnostic medical devices unless such products, in view of their characteristics, are specifically intended by their manufacturer to be used for in vitro diagnostic examin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in vitro  дијагностичко медицинско средство је свако медицинско средство које је реагенс, производ реагенса, калибратор, контролни материјал, комплет реагенаса (,,кит“), инструмент, апаратура, опрема или систем који се користи самостално или у комбинацији, намењен од произвођача за употребу у in vitro  условима за испитивање узорака, укључујући донације крви и ткива хуманог порекла, само или углавном да би се добиле информације з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дређивање физиолошког или патолошког ст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одређивање конгениталне аномал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дређивање сигурности и компатибилности са потенцијалним примаоце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праћење терапијских поступака,</w:t>
            </w:r>
          </w:p>
          <w:p>
            <w:pPr>
              <w:pStyle w:val="Normal"/>
              <w:rPr/>
            </w:pPr>
            <w:r>
              <w:rPr>
                <w:rFonts w:cs="Times New Roman" w:ascii="Times New Roman" w:hAnsi="Times New Roman"/>
                <w:sz w:val="18"/>
                <w:szCs w:val="18"/>
                <w:lang w:val="sr-CS"/>
              </w:rPr>
              <w:t>Посуде за узорке сматрају се in vitro  дијагностичким медицинским средством. Посуде за узорке су медицинска средства вакуумског или невакуумског типа која је произвођач изричито наменио за примарно држање и чување узорака добијених од љуског тела у сврху in vitro  дијагностичког испити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изводи за општу лабораторијску употребу не сматрају се in vitro  дијагностичким медицинским средством, осим ако је те производе, због својих карактеристика, произвођач изричито намено за употребу у in vitro  дијагностичким испитивањ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w:t>
            </w:r>
            <w:r>
              <w:rPr>
                <w:rFonts w:cs="Times New Roman" w:ascii="Times New Roman" w:hAnsi="Times New Roman"/>
                <w:sz w:val="18"/>
                <w:szCs w:val="18"/>
                <w:lang w:val="ru-RU"/>
              </w:rPr>
              <w:t>2.</w:t>
            </w:r>
            <w:r>
              <w:rPr>
                <w:rFonts w:cs="Times New Roman" w:ascii="Times New Roman" w:hAnsi="Times New Roman"/>
                <w:sz w:val="18"/>
                <w:szCs w:val="18"/>
              </w:rPr>
              <w:t>d</w:t>
            </w:r>
            <w:r>
              <w:rPr>
                <w:rFonts w:cs="Times New Roman" w:ascii="Times New Roman" w:hAnsi="Times New Roman"/>
                <w:sz w:val="18"/>
                <w:szCs w:val="18"/>
                <w:lang w:val="ru-RU"/>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custom-made device’ means any device specifically made in accordance with a duly qualified medical practitioner's written prescription which gives, under his responsibility, specific design characteristics and is intended for the sole use of a particular patient. The abovementioned prescription may also be made out by any other person authorized by virtue of his professional qualifications to do so. Mass-produced devices which need to be adapted to meet the specific requirements of the medical practitioner or any other professional user shall not be considered to be custommade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медицинско средство произведено по наруџбини за одређеног пацијента (custom made device) је свако медицинско средство које је специјално произведено по налогу одговарајућег здравственог радника који  на личну одговорност специфицира карактеристике дизајна тог медицинског средства и намењено је за одређеног пацијент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дицинско средство произведено по наруџбини за одређеног пацијента може да пропише на рецепт односно, налог лице које је за то овлашћено у складу са законом, односно које има одговарајуће професионалне квалифика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еријски произведено медицинско средство које је потребно прилагодити специфичним захтевима здравственог радника или другог професионалног корисника не сматра се медицинским средством произведеним по наруџби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2.е.</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device intended for clinical investigation’ means any device intended for use by a duly qualified medical practitioner when conducting investigations as referred to in Section 2.1 of Annex X in an adequate human clinical environment. For the purpose of conducting clinical investigation, any other person who, by virtue of his professional qualifications, is authorized to carry out such investigation shall be accepted as equivalent to a duly qualified medical practitio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медицинско средство намењено за клиничко испитивање је свако медицинско средство намењено за примену од одговарајућег здравственог радника у спровођењу  клиничког испитивања у здравственој установ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врху спровођења клиничког испитивања, и друго лице које је за то овлашћено у складу са законом, односно које има одговарајуће професионалне квалификације да спроведе такво испитивање, прихвата се као еквивалентно одговарајућем здравственом радни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manufacturer’ means the natural or legal person with responsibility for the design, manufacture, packaging and labelling of a device before it is placed on the market under his own name, regardless of whether these operations are carried out by that person himself or on his behalf by a third par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obligations of this Directive to be met by manufacturers also apply to the natural or legal person who assembles, packages, processes, fully refurbishes and/or labels one or more ready-made products and/or assigns to them their intended purpose as a device with a view to their being placed on the market under his own name. This subparagraph does not apply to the person who, while not a manufacturer within the meaning of the first subparagraph, assembles or adapts devices already on the market to their intended purpose for an individual pati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0) и члан 1.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20) произвођач медицинског средства (у даљем тексту: произвођач) је правно или физичко лице одговорно за његов дизајн, производњу, паковање и обележавање пре него што га стави на тржиште под својим именом, без обзира да ли је ове активности извршио самостално или их је у његово име извршило друго лице;</w:t>
            </w:r>
            <w:r>
              <w:rPr>
                <w:sz w:val="18"/>
                <w:szCs w:val="18"/>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едбе овог закона које се односе на произвођаче примењују се и на правна и физичка лица која састављају систем или комплет, пакују, дорађују, потпуно обнављају и/или обележавају један или више готових производа и одређује им намену медицинског средства у сврху стављања на тржиште Републике Србије под својим именом. Одредбе овог закона не примењују се на лице које, иако није произвођач, саставља или прилагођава медицинско средство одређене намене, које се већ налази на тржишту и намењено је одређеном корисни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w:t>
            </w:r>
            <w:r>
              <w:rPr>
                <w:rFonts w:cs="Times New Roman" w:ascii="Times New Roman" w:hAnsi="Times New Roman"/>
                <w:sz w:val="18"/>
                <w:szCs w:val="18"/>
                <w:lang w:val="ru-RU"/>
              </w:rPr>
              <w:t>2.</w:t>
            </w:r>
            <w:r>
              <w:rPr>
                <w:rFonts w:cs="Times New Roman" w:ascii="Times New Roman" w:hAnsi="Times New Roman"/>
                <w:sz w:val="18"/>
                <w:szCs w:val="18"/>
              </w:rPr>
              <w:t>g</w:t>
            </w:r>
            <w:r>
              <w:rPr>
                <w:rFonts w:cs="Times New Roman" w:ascii="Times New Roman" w:hAnsi="Times New Roman"/>
                <w:sz w:val="18"/>
                <w:szCs w:val="18"/>
                <w:lang w:val="ru-RU"/>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intended purpose’ means the use for which the device is intended according to the data supplied by the manufacturer on the labelling, in the instructions and/or in promotional materia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2) намена је употреба за коју је медицинско средство намењено у складу са подацима које је произвођач навео приликом обележавања, у упутству за употребу и/или у промотивном материјал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placing on the market’ means the first making available in return for payment or free of charge of a device other than a device intended for clinical investigation, with a view to distribution and/or use on the Community market, regardless of whether it is new or fully refurb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5) стављање на тржиште је прво стављање на располагање медицинског средства са или без накнаде, у циљу дистрибуције и/или употребе на тржишту Републике Србије, без обзира да ли је ново или потпуно обновљено, осим медицинског средства намењеног за клиничко испитива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w:t>
            </w:r>
            <w:r>
              <w:rPr>
                <w:rFonts w:cs="Times New Roman" w:ascii="Times New Roman" w:hAnsi="Times New Roman"/>
                <w:sz w:val="18"/>
                <w:szCs w:val="18"/>
                <w:lang w:val="ru-RU"/>
              </w:rPr>
              <w:t>2.</w:t>
            </w:r>
            <w:r>
              <w:rPr>
                <w:rFonts w:cs="Times New Roman" w:ascii="Times New Roman" w:hAnsi="Times New Roman"/>
                <w:sz w:val="18"/>
                <w:szCs w:val="18"/>
              </w:rPr>
              <w:t>i</w:t>
            </w:r>
            <w:r>
              <w:rPr>
                <w:rFonts w:cs="Times New Roman" w:ascii="Times New Roman" w:hAnsi="Times New Roman"/>
                <w:sz w:val="18"/>
                <w:szCs w:val="18"/>
                <w:lang w:val="ru-RU"/>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putting into service’ means the stage at which a device has been made available to the final user as being ready for use on the Community market for the first time for its intended purpo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6) стављање у употребу је фаза у којој је медицинско средство на располагању крајњем кориснику, спремно за употребу на тржишту Републике Србије по први пут и за његову предвиђену наме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w:t>
            </w:r>
            <w:r>
              <w:rPr>
                <w:rFonts w:cs="Times New Roman" w:ascii="Times New Roman" w:hAnsi="Times New Roman"/>
                <w:sz w:val="18"/>
                <w:szCs w:val="18"/>
                <w:lang w:val="ru-RU"/>
              </w:rPr>
              <w:t>2.ј.</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authorised representative’ means any natural or legal person established in the Community who, explicitly designated by the manufacturer, acts and may be addressed by authorities and bodies in the Community instead of the manufacturer with regard to the latter's obligations under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1) овлашћени представник произвођача медицинског средства (у даљем тексту: овлашћени представник иностраног произвођача је правно или физичко лице са седиштем у Републици Србији које је инострани произвођач писаним путем јединог овластио да поступа у његово име и да води поступкe прописане овим законом и које је одговорно за сигурност и перформансе одређеног медицинског средства на исти начин као и произвођач тог медицинског средст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w:t>
            </w:r>
            <w:r>
              <w:rPr>
                <w:rFonts w:cs="Times New Roman" w:ascii="Times New Roman" w:hAnsi="Times New Roman"/>
                <w:sz w:val="18"/>
                <w:szCs w:val="18"/>
                <w:lang w:val="ru-RU"/>
              </w:rPr>
              <w:t>2.к.</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clinical data’ means the safety and/or performance information that is generated from the use of a device. Clinical data are sourced from:</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clinical investigation(s) of the device concerned;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clinical investigation(s) or other studies reported in the scientific literature, of a similar device for which equivalence to the device in question can be demonstrated;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published and/or unpublished reports on other clinical experience of either the device in question or a similar device for which equivalence to the device in question can be demonstra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8) клинички подаци су сви подаци о сигурности и/или перформансама медицинског средства који произилазе из употребе медицинског средства. Клинички подаци потич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д клиничког или клиничких испитивања тог медицинског средства, ил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из научне литературе о клиничком испитивању или клиничким испитивањима или другом испитивању сличног медицинског средства за које се може доказати еквивалентност са тим медицинским средством, ил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бјављених и/или необјављених извештаја о другим клиничким искуствима о том медицинском средству или другом сличном средству чија се еквивалентност са тим медицинским средством може доказа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w:t>
            </w:r>
            <w:r>
              <w:rPr>
                <w:rFonts w:cs="Times New Roman" w:ascii="Times New Roman" w:hAnsi="Times New Roman"/>
                <w:sz w:val="18"/>
                <w:szCs w:val="18"/>
                <w:lang w:val="ru-RU"/>
              </w:rPr>
              <w:t>2.</w:t>
            </w:r>
            <w:r>
              <w:rPr>
                <w:rFonts w:cs="Times New Roman" w:ascii="Times New Roman" w:hAnsi="Times New Roman"/>
                <w:sz w:val="18"/>
                <w:szCs w:val="18"/>
              </w:rPr>
              <w:t>l</w:t>
            </w:r>
            <w:r>
              <w:rPr>
                <w:rFonts w:cs="Times New Roman" w:ascii="Times New Roman" w:hAnsi="Times New Roman"/>
                <w:sz w:val="18"/>
                <w:szCs w:val="18"/>
                <w:lang w:val="ru-RU"/>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r>
              <w:rPr>
                <w:rFonts w:cs="Times New Roman" w:ascii="Times New Roman" w:hAnsi="Times New Roman"/>
                <w:sz w:val="18"/>
                <w:szCs w:val="18"/>
                <w:lang w:val="sr-CS"/>
              </w:rPr>
              <w:t>device subcategory’ means a set of devices having common areas of intended use or common technolog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4) категорија медицинских средстава је скуп медицинских средстава која имају заједничко подручје предвиђене употребе или заједничку технолог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w:t>
            </w:r>
            <w:r>
              <w:rPr>
                <w:rFonts w:cs="Times New Roman" w:ascii="Times New Roman" w:hAnsi="Times New Roman"/>
                <w:sz w:val="18"/>
                <w:szCs w:val="18"/>
                <w:lang w:val="ru-RU"/>
              </w:rPr>
              <w:t>2.</w:t>
            </w:r>
            <w:r>
              <w:rPr>
                <w:rFonts w:cs="Times New Roman" w:ascii="Times New Roman" w:hAnsi="Times New Roman"/>
                <w:sz w:val="18"/>
                <w:szCs w:val="18"/>
              </w:rPr>
              <w:t>m</w:t>
            </w:r>
            <w:r>
              <w:rPr>
                <w:rFonts w:cs="Times New Roman" w:ascii="Times New Roman" w:hAnsi="Times New Roman"/>
                <w:sz w:val="18"/>
                <w:szCs w:val="18"/>
                <w:lang w:val="ru-RU"/>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sr-CS"/>
              </w:rPr>
              <w:t>generic device group’ means a set of devices having the same or similar intended uses or commonality of technology allowing them to be classified in a generic manner not reflecting specific characteristic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5) група генеричких медицинских средстава је скуп медицинских средстава који имају исту или сличну употребу или заједничку технологију која им омогућава да се класификују на општи начин не одражавајући специфичне карактеристи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w:t>
            </w:r>
            <w:r>
              <w:rPr>
                <w:rFonts w:cs="Times New Roman" w:ascii="Times New Roman" w:hAnsi="Times New Roman"/>
                <w:sz w:val="18"/>
                <w:szCs w:val="18"/>
                <w:lang w:val="ru-RU"/>
              </w:rPr>
              <w:t>2.</w:t>
            </w:r>
            <w:r>
              <w:rPr>
                <w:rFonts w:cs="Times New Roman" w:ascii="Times New Roman" w:hAnsi="Times New Roman"/>
                <w:sz w:val="18"/>
                <w:szCs w:val="18"/>
              </w:rPr>
              <w:t>n</w:t>
            </w:r>
            <w:r>
              <w:rPr>
                <w:rFonts w:cs="Times New Roman" w:ascii="Times New Roman" w:hAnsi="Times New Roman"/>
                <w:sz w:val="18"/>
                <w:szCs w:val="18"/>
                <w:lang w:val="ru-RU"/>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single use device’ means a device intended to be used once only for a single pati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медицинско средство за једнократну употребу је медицинско средство које је намењено да се употребљава само једном за једног пацијента током једне процедуре. Медицинско средство за једнократну употребу може током  једне процедуре да  се употребљава више пута на истом пацијенту, или на истом пацијенту у продуженом временском периоду трајања једне процедуре. Критично медицинско средство за једнократну употребу је медицинско средство за једнократну употребу  намењено за употребу за хируршке инвазивне процедур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w:t>
            </w:r>
            <w:r>
              <w:rPr>
                <w:rFonts w:cs="Times New Roman" w:ascii="Times New Roman" w:hAnsi="Times New Roman"/>
                <w:sz w:val="18"/>
                <w:szCs w:val="18"/>
                <w:lang w:val="ru-RU"/>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3. Where a device is intended to administer a medicinal product within the meaning of Article 1 of Directive 2001/83/EC (1), that device shall be governed by this Directive, without prejudice to the provisions of Directive 2001/83/EC with regard to the medicinal product.</w:t>
            </w:r>
          </w:p>
          <w:p>
            <w:pPr>
              <w:pStyle w:val="Normal"/>
              <w:rPr/>
            </w:pPr>
            <w:r>
              <w:rPr>
                <w:rFonts w:cs="Times New Roman" w:ascii="Times New Roman" w:hAnsi="Times New Roman"/>
                <w:sz w:val="18"/>
                <w:szCs w:val="18"/>
                <w:lang w:val="sr-CS"/>
              </w:rPr>
              <w:t>If, however, such a device is placed on the market in such a way that the device and the medicinal product form a single integral product which is intended exclusively for use in the given combination and which is not reusable, that single product shall be governed by Directive 2001/83/EC. The relevant essential requirements of Annex I to this Directive shall apply as far as safety and performance-related device features are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 став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едбе овог закона примењују се на медицинско средство које има намену у примени лека у смислу закона којим се уређују лекови, не доводећи у питање одредбе закона којим се уређују лекови. Ако је то медицинско средство стављено на тржиште тако да са леком чини један интегрални производ који је намењен искључиво за употребу у датој комбинацији и који се не може поновно користити, на тај производ се примењују одредбе закона којим се уређују лекови. На основне захтеве у погледу сигурности и перформанси тог медицинског средства примењују се одредбе овог закона и прописа донетих за његово спрово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w:t>
            </w:r>
            <w:r>
              <w:rPr>
                <w:rFonts w:cs="Times New Roman" w:ascii="Times New Roman" w:hAnsi="Times New Roman"/>
                <w:sz w:val="18"/>
                <w:szCs w:val="18"/>
                <w:lang w:val="ru-RU"/>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a device incorporates, as an integral part, a substance which, if used separately, may be considered to be a medicinal product within the meaning of Article 1 of Directive and which is liable to act upon the body with action ancillary to that of the device, that device shall be assessed and authorized in accordance with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 став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Одредбе овог закона примењују се на медицинско средство чији је саставни део </w:t>
            </w:r>
            <w:r>
              <w:rPr>
                <w:rFonts w:eastAsia="Times New Roman" w:cs="Times New Roman" w:ascii="Times New Roman" w:hAnsi="Times New Roman"/>
                <w:sz w:val="18"/>
                <w:szCs w:val="18"/>
                <w:lang w:val="sr-ME"/>
              </w:rPr>
              <w:t>супстанц</w:t>
            </w:r>
            <w:r>
              <w:rPr>
                <w:rFonts w:eastAsia="Times New Roman" w:cs="Times New Roman" w:ascii="Times New Roman" w:hAnsi="Times New Roman"/>
                <w:sz w:val="18"/>
                <w:szCs w:val="18"/>
                <w:lang w:val="sr-CS"/>
              </w:rPr>
              <w:t>а</w:t>
            </w:r>
            <w:r>
              <w:rPr>
                <w:rFonts w:eastAsia="Times New Roman" w:cs="Times New Roman" w:ascii="Times New Roman" w:hAnsi="Times New Roman"/>
                <w:sz w:val="18"/>
                <w:szCs w:val="18"/>
                <w:lang w:val="sr-ME"/>
              </w:rPr>
              <w:t xml:space="preserve"> која се, ако се користи одвојено, може сматрати леком у складу са законом којим се уређују лекови, и која дел</w:t>
            </w:r>
            <w:r>
              <w:rPr>
                <w:rFonts w:eastAsia="Times New Roman" w:cs="Times New Roman" w:ascii="Times New Roman" w:hAnsi="Times New Roman"/>
                <w:sz w:val="18"/>
                <w:szCs w:val="18"/>
                <w:lang w:val="sr-CS"/>
              </w:rPr>
              <w:t xml:space="preserve">ује на </w:t>
            </w:r>
            <w:r>
              <w:rPr>
                <w:rFonts w:eastAsia="Times New Roman" w:cs="Times New Roman" w:ascii="Times New Roman" w:hAnsi="Times New Roman"/>
                <w:sz w:val="18"/>
                <w:szCs w:val="18"/>
                <w:lang w:val="sr-ME"/>
              </w:rPr>
              <w:t xml:space="preserve">организам </w:t>
            </w:r>
            <w:r>
              <w:rPr>
                <w:rFonts w:eastAsia="Times New Roman" w:cs="Times New Roman" w:ascii="Times New Roman" w:hAnsi="Times New Roman"/>
                <w:sz w:val="18"/>
                <w:szCs w:val="18"/>
                <w:lang w:val="sr-CS"/>
              </w:rPr>
              <w:t xml:space="preserve">као допуна деству </w:t>
            </w:r>
            <w:r>
              <w:rPr>
                <w:rFonts w:eastAsia="Times New Roman" w:cs="Times New Roman" w:ascii="Times New Roman" w:hAnsi="Times New Roman"/>
                <w:sz w:val="18"/>
                <w:szCs w:val="18"/>
                <w:lang w:val="sr-ME"/>
              </w:rPr>
              <w:t>медицинског средст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sr-CS"/>
              </w:rPr>
              <w:t>4 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a device incorporates, as an integral part, a substance which, if used separately, may be considered to be a medicinal product constituent or a medicinal product derived from human blood or human plasma within the meaning of Article 1 of Directive 2001/83/EC and which is liable to act upon the human body with action ancillary to that of the device, hereinafter referred to as a ‘human blood derivative’, that device shall be assessed and authorised in accordance with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 став 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Одредбе овог закона примењује се на </w:t>
            </w:r>
            <w:r>
              <w:rPr>
                <w:rFonts w:eastAsia="Times New Roman" w:cs="Times New Roman" w:ascii="Times New Roman" w:hAnsi="Times New Roman"/>
                <w:sz w:val="18"/>
                <w:szCs w:val="18"/>
                <w:lang w:val="sr-ME"/>
              </w:rPr>
              <w:t>медицинско средство</w:t>
            </w:r>
            <w:r>
              <w:rPr>
                <w:rFonts w:eastAsia="Times New Roman" w:cs="Times New Roman" w:ascii="Times New Roman" w:hAnsi="Times New Roman"/>
                <w:sz w:val="18"/>
                <w:szCs w:val="18"/>
                <w:lang w:val="sr-CS"/>
              </w:rPr>
              <w:t xml:space="preserve"> чији је саставни део </w:t>
            </w:r>
            <w:r>
              <w:rPr>
                <w:rFonts w:eastAsia="Times New Roman" w:cs="Times New Roman" w:ascii="Times New Roman" w:hAnsi="Times New Roman"/>
                <w:sz w:val="18"/>
                <w:szCs w:val="18"/>
                <w:lang w:val="sr-ME"/>
              </w:rPr>
              <w:t>супстанц</w:t>
            </w:r>
            <w:r>
              <w:rPr>
                <w:rFonts w:eastAsia="Times New Roman" w:cs="Times New Roman" w:ascii="Times New Roman" w:hAnsi="Times New Roman"/>
                <w:sz w:val="18"/>
                <w:szCs w:val="18"/>
                <w:lang w:val="sr-CS"/>
              </w:rPr>
              <w:t>а</w:t>
            </w:r>
            <w:r>
              <w:rPr>
                <w:rFonts w:eastAsia="Times New Roman" w:cs="Times New Roman" w:ascii="Times New Roman" w:hAnsi="Times New Roman"/>
                <w:sz w:val="18"/>
                <w:szCs w:val="18"/>
                <w:lang w:val="sr-ME"/>
              </w:rPr>
              <w:t xml:space="preserve"> која се, ако се одвојено користи, може сматрати леком који је састојак људске крви или људске плазме или леком који је добијен из људске крви или људске плазме, у складу са законом којим се уређују лекови, и која би могла деловати на људски организам активношћу која је помоћна </w:t>
            </w:r>
            <w:r>
              <w:rPr>
                <w:rFonts w:eastAsia="Times New Roman" w:cs="Times New Roman" w:ascii="Times New Roman" w:hAnsi="Times New Roman"/>
                <w:sz w:val="18"/>
                <w:szCs w:val="18"/>
                <w:lang w:val="sr-CS"/>
              </w:rPr>
              <w:t>у односу на</w:t>
            </w:r>
            <w:r>
              <w:rPr>
                <w:rFonts w:eastAsia="Times New Roman" w:cs="Times New Roman" w:ascii="Times New Roman" w:hAnsi="Times New Roman"/>
                <w:sz w:val="18"/>
                <w:szCs w:val="18"/>
                <w:lang w:val="sr-ME"/>
              </w:rPr>
              <w:t xml:space="preserve"> активност</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sr-ME"/>
              </w:rPr>
              <w:t>медицинског средства (у даљем тексту: дериват људске крв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w:t>
            </w:r>
            <w:r>
              <w:rPr>
                <w:rFonts w:cs="Times New Roman" w:ascii="Times New Roman" w:hAnsi="Times New Roman"/>
                <w:sz w:val="18"/>
                <w:szCs w:val="18"/>
                <w:lang w:val="ru-RU"/>
              </w:rPr>
              <w:t>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is Directive shall not apply to: </w:t>
            </w:r>
          </w:p>
          <w:p>
            <w:pPr>
              <w:pStyle w:val="Normal"/>
              <w:rPr/>
            </w:pPr>
            <w:r>
              <w:rPr>
                <w:rFonts w:cs="Times New Roman" w:ascii="Times New Roman" w:hAnsi="Times New Roman"/>
                <w:sz w:val="18"/>
                <w:szCs w:val="18"/>
                <w:lang w:val="sr-CS"/>
              </w:rPr>
              <w:t>(a) in vitro diagnostic devi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active implantable devices covered by Directive 90/385/E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medicinal products covered by Directive 2001/83/EC. In deciding whether a product falls under that Directive or this Directive, particular account shall be taken of the principal mode of action of the product;</w:t>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d) cosmetic products covered by Directive 76/768/E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human blood, blood products, plasma or blood cells of human origin or to devices which incorporate at the time of placing on the market such blood products, plasma or cells, with the exception of devices referred to in paragraph 4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 transplants or tissues or cells of human origin nor to products incorporating or derived from tissues or cells of human origin, with the exception of devices referred to in paragraph 4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g) transplants or tissues or cells of animal origin, unless a device is manufactured utilizing animal tissue which is rendered non-viable or non-viable products derived from animal tiss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члан 1. став </w:t>
            </w:r>
            <w:r>
              <w:rPr>
                <w:rFonts w:cs="Times New Roman" w:ascii="Times New Roman" w:hAnsi="Times New Roman"/>
                <w:sz w:val="18"/>
                <w:szCs w:val="18"/>
              </w:rPr>
              <w:t>9</w:t>
            </w: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ај закон се не примењује 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леков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козметичке производ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људску крв, крвне производе, плазму или крвне ћелије људског порекла или производе који садрже такве крвне производе, плазму или ћелије у тренутку стављања на тржиште, осим производа из става 8.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трансплантате, ткива, ћелије људског порекла, као ни на производе који садрже ткива или ћелије људског порекла или из њих потичу, осим производа из става 8.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трансплантате, ткива или ћелије животињског порекла, осим ако је медицинско средство произведено или израђено од неживог животињског ткива или производа који је израђен од неживог животињског тки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медицинско средство за употребу искључиво у ветеринарској медицин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w:t>
            </w:r>
            <w:r>
              <w:rPr>
                <w:rFonts w:cs="Times New Roman" w:ascii="Times New Roman" w:hAnsi="Times New Roman"/>
                <w:sz w:val="18"/>
                <w:szCs w:val="18"/>
                <w:lang w:val="ru-RU"/>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device is intended by the manufacturer to be used in accordance with both the provisions on personal protective equipment in Council Directive 89/686/EEC (1) and this Directive, the relevant basic health and safety requirements of Directive 89/686/EEC shall also be fulfil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w:t>
            </w:r>
            <w:r>
              <w:rPr>
                <w:rFonts w:cs="Times New Roman" w:ascii="Times New Roman" w:hAnsi="Times New Roman"/>
                <w:sz w:val="18"/>
                <w:szCs w:val="18"/>
              </w:rPr>
              <w:t>2</w:t>
            </w:r>
            <w:r>
              <w:rPr>
                <w:rFonts w:cs="Times New Roman" w:ascii="Times New Roman" w:hAnsi="Times New Roman"/>
                <w:sz w:val="18"/>
                <w:szCs w:val="18"/>
                <w:lang w:val="ru-RU"/>
              </w:rPr>
              <w:t xml:space="preserve">. став </w:t>
            </w:r>
            <w:r>
              <w:rPr>
                <w:rFonts w:cs="Times New Roman" w:ascii="Times New Roman" w:hAnsi="Times New Roman"/>
                <w:sz w:val="18"/>
                <w:szCs w:val="18"/>
              </w:rPr>
              <w:t>4</w:t>
            </w:r>
            <w:r>
              <w:rPr>
                <w:rFonts w:cs="Times New Roman" w:ascii="Times New Roman" w:hAnsi="Times New Roman"/>
                <w:sz w:val="18"/>
                <w:szCs w:val="18"/>
                <w:lang w:val="ru-RU"/>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је намена медицинског средства да се користи и као лична заштитна опрема, медицинско средство мора да испуњава и одговарајуће основне захтеве за личну заштитну опрем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w:t>
            </w:r>
            <w:r>
              <w:rPr>
                <w:rFonts w:cs="Times New Roman" w:ascii="Times New Roman" w:hAnsi="Times New Roman"/>
                <w:sz w:val="18"/>
                <w:szCs w:val="18"/>
                <w:lang w:val="ru-RU"/>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is a specific Directive within the meaning of Article 1(4) of Directive 2004/108/EC of the European Parliament and of the Council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П</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1.</w:t>
            </w:r>
            <w:r>
              <w:rPr>
                <w:rFonts w:cs="Times New Roman" w:ascii="Times New Roman" w:hAnsi="Times New Roman"/>
                <w:sz w:val="18"/>
                <w:szCs w:val="18"/>
                <w:lang w:val="ru-RU"/>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This Directive shall not affect the application of Council Directive 96/29/Euratom of 13 May 1996 laying down basic safety standards for the protection of the health of workers and the general public against the dangers arising from ionising radiation (3), nor of Council Directive 97/43/Euratom of 30 June 1997 on health protection of individuals against the dangers of ionising radiation in relation to medical exposur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2.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дицинско средство које је извор јонизујућег зрачења, у складу са законом, мора да испуњава и услове утврђене прописима којима се уређује заштита од јонизујућег зрач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ll necessary steps to ensure that devices may be placed on the market and/or put into service only if they comply with the requirements laid down in this Directive when duly supplied and properly installed, maintained and used in accordance with their intended purpo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2.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дицинско средство може да буде стављено на тржиште и у употребу у Републици Србији само ако је усаглашено са основним захтевима (ако је његова усаглашеност оцењена прописаним поступком, ако је обележено у складу са овим законом и прописима донетим за његово спровођење, ако му је издата одговарајућа исправа о усаглашености и друга документација прописана овим законом и прописима донетим за његово спровођење) и када је правилно набављено и инсталирано, одржавано и употребљавано у складу са својом наменом.</w:t>
              <w:tab/>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The devices must meet the essential requirements set out in Annex I which apply to them, taking account of the intended purpose of the devices concern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relevant hazard exists, devices which are also machinery within the meaning of Article 2(a) of Directive 2006/42/EC of the European Parliament and of the Council of 17 May 2006 on machinery (5) shall also meet the essential health and safety requirements set out in Annex I to that Directive to the extent to which those essential health and safety requirements are more specific than the essential requirements set out in Annex I to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3. став 1. и члан 12.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rFonts w:cs="Times New Roman" w:ascii="Times New Roman" w:hAnsi="Times New Roman"/>
                <w:sz w:val="18"/>
                <w:szCs w:val="18"/>
                <w:lang w:val="sr-CS"/>
              </w:rPr>
              <w:t>За медицинско средство усаглашено са прописаним техничким стандардима Европске уније или хармонизованим стандардима Републике Србије, којима су прихваћени усглашени технички стандарди ЕУ претпоставља се да је усаглашено са одговарајућим основним захтевима прописаним овим законом и и прописима донетим за његово спровођење.</w:t>
            </w:r>
            <w:r>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 постоји значајан ризик, медицинска средства која су такође и машине, у складу са законом, морају да испуњавају прописане основне захтеве за здравље и сигурност у мери у којој су ти захтеви више специфични од основних захтева прописаних овим законом и прописима донетим за његово спрово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not create any obstacle to the placing on the market or the putting into service within their territory of devices bearing the CE marking provided for in Article 17 which indica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at they have been the subject of an assessment of their conformity in accordance with the provisions of Article 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7.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дицинско средство може да буде стављено на тржиште и/или употребу у Републици Србији само ако је обележено СЕ знаком или српским знаком усаглашености у складу са законом (у даљем тексту: знак усаглашености) којим се доказује да је извршено оцењивање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Member States shall not create any obstacle to:</w:t>
            </w:r>
          </w:p>
          <w:p>
            <w:pPr>
              <w:pStyle w:val="Normal"/>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devices intended for clinical investigation being made available to medical practitioners or authorized persons for that purpose if they meet the conditions laid down in Article 15 and in Annex VIII,</w:t>
            </w:r>
          </w:p>
          <w:p>
            <w:pPr>
              <w:pStyle w:val="Normal"/>
              <w:rPr>
                <w:rFonts w:ascii="Times New Roman" w:hAnsi="Times New Roman" w:cs="Times New Roman"/>
                <w:sz w:val="18"/>
                <w:szCs w:val="18"/>
              </w:rPr>
            </w:pPr>
            <w:r>
              <w:rPr>
                <w:rFonts w:cs="Times New Roman" w:ascii="Times New Roman" w:hAnsi="Times New Roman"/>
                <w:sz w:val="18"/>
                <w:szCs w:val="18"/>
                <w:lang w:val="sr-CS"/>
              </w:rPr>
              <w:t>—</w:t>
            </w: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custom-made devices being placed on the market and put into service if they meet the conditions laid down in Article 11 in combination with Annex VIII; Class IIa, IIb and III devices shall be accompanied by the statement referred to in Annex VIII, which shall be available to the particular patient identified by name, an acronym or a numerical cod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se devices shall not bear the CE mar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9.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дицинско средство намењено клиничком испитивању и медицинско средство произведено по наруџбини за одређеног пацијента (custom made device) на тржишту мора да прати изјава произвођача, односно овлашћеног представника произвођача о посебној намени медицинског средства, у складу са овим законом и прописима донетим за његово спрово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t trade fairs, exhibitions, demonstrations, etc. Member States shall not create any obstacle to the showing of devices which do not conform to this Directive, provided that a visible sign clearly indicates that such devices cannot be marketed or put into service until they have been made to com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9.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едицинско средство намењено излагању на пословним сајмовима, изложбама, прзентацијама и сл. не мора да испуњава услове прописане овим законом и прописима донетим за његово спровођење, под условом да је на видном месту означено упозорење да то медицинско средство није усаглашено са основним захтевима и да је забрањен његов промет или употреба у било које сврхе, док се не усагласи са основним захтев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may require the information, which must be made available to the user and the patient in accordance with Annex I, point 13, to be in their national language(s) or in another Community language, when a device reaches the final user, regardless of whether it is for professional or other u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9.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нформације које су неопходне за сигурну употребу медицинског средства за предвиђену намену, а које прате медицинско средство на тржишту и/или у употреби у Републици Србији, морају да буду на српском језику и написане на разумљив начин који узима у обзир знање потенцијалног корисника, осим паковања медицинског средства за професионалну употребу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Where the devices are subject to other Directives concerning other aspects and which also provide for the affixing of the CE marking, the latter shall indicate that the devices also fulfil the provisions of the other Directives.</w:t>
            </w:r>
          </w:p>
          <w:p>
            <w:pPr>
              <w:pStyle w:val="Normal"/>
              <w:rPr/>
            </w:pPr>
            <w:r>
              <w:rPr>
                <w:rFonts w:cs="Times New Roman" w:ascii="Times New Roman" w:hAnsi="Times New Roman"/>
                <w:sz w:val="18"/>
                <w:szCs w:val="18"/>
              </w:rPr>
              <w:t>However, should one or more of these directives allow the manufacturer, during a transitional period, to choose which arrangements to apply, the CE marking shall indicate that the devices fulfil the provisions only of those directives applied by the manufacturer. In this case, the particulars of these directives, as published in the Official Journal of the European Communities, must be given in the documents, notices or instructions required by the directives and accompanying such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9. став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а се на медицинско средство примењују и други прописи који налажу стављање знака усаглашености, тај знак је доказ да то медицинско средство испуњава одредбе тих прописа. Ако један или више прописа омогућава произвођачу да током прелазног периода одабере које ће решење применити, знак усаглашености указује да то медицинско средство испуњава одредбе само оних прописа које је применио произвођач. У том случају произвoђач је дужан да детаљне податке из тих прописа документује у обавештењима или упутствима за употребу који се захтевају тим прописима, а прате то медицинско средств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presume compliance with the essential requirements referred to in Article 3 in respect of devices which are in conformity with the relevant national standards adopted pursuant to the harmonized standards the references of which have been publishes in the Official Journal of the European Communities; Member States shall publish the references of such national stand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3. ст. 1. до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медицинско средство усаглашено са прописаним техничким стандардима Европске уније или хармонизованим стандардима Републике Србије, којима су прихваћени усглашени технички стандарди ЕУ претпоставља се да је усаглашено са одговарајућим основним захтевима прописаним овим законом и и прописима донетим за његово спровођ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објављује обједињени списак хармонизованих стандарда Републике Србије, којима су прихваћени усаглашени стандарди ЕУ из става 1. овог чла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писак стандарда из става 2. овог члана објављује се у ,,Службеном гласнику Републике Србијеˮ, на обрасцу чију садржину прописује министар надлежан за послове стандардиз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this Directive, reference to harmonized standards also includes the monographs of the European Pharmacopoeia notably on surgical sutures and on interaction between medicinal products and materials used in devices containing such medicinal products, the references of which have been published in the Official Journal of the European 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3. став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ехнички стандари из става 1. овог члана укључују и монографије националне фармакопеје, као и важеће Европске фармакопеје или интернационалне фармакопеје, нарочито у односу на хируршке конце, као и међусобни утицај између лекова и материјала коришћених као саставни део медицинског средства које такве лекове садрж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5.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f a Member State or the Commission considers that the harmonized standards do not entirely meet the essential requirements referred to in Article 3, the measures to be taken by the Member States with regard to these standards and the publication referred to in</w:t>
            </w:r>
            <w:r>
              <w:rPr>
                <w:rFonts w:cs="Times New Roman" w:ascii="Times New Roman" w:hAnsi="Times New Roman"/>
                <w:sz w:val="18"/>
                <w:szCs w:val="18"/>
              </w:rPr>
              <w:t xml:space="preserve"> </w:t>
            </w:r>
            <w:r>
              <w:rPr>
                <w:rFonts w:cs="Times New Roman" w:ascii="Times New Roman" w:hAnsi="Times New Roman"/>
                <w:sz w:val="18"/>
                <w:szCs w:val="18"/>
                <w:lang w:val="sr-CS"/>
              </w:rPr>
              <w:t>paragraph 1 of this Article shall be adopted by the procedure defined in Article 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У Републици Србији хармонизоване стандарде преводи и објављује Институт за стандардизацију Србије. Овим законом дато је овлашћење министру здравља да објави јединствени списак хармонизованих стандарда за медицинска средства - члан 13. став 2.</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e assisted by the Committee set up by Article 5 of Directive 98/34/EC, hereinafter referred to as ‘the Committ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Article, Articles 3 and 7 of Decision 1999/468/EC (2)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ttee shall adopt its rules of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e assisted by the Committee set up by Article 6(2) of Directive 90/385/EEC, hereinafter referred to as ‘the Committ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s 5 and 7 of Decision 1999/468/EC shall apply, having regard to the provisions of Article 8 thereof.</w:t>
            </w:r>
            <w:r>
              <w:rPr/>
              <w:t xml:space="preserve"> </w:t>
            </w:r>
            <w:r>
              <w:rPr>
                <w:rFonts w:cs="Times New Roman" w:ascii="Times New Roman" w:hAnsi="Times New Roman"/>
                <w:sz w:val="18"/>
                <w:szCs w:val="18"/>
                <w:lang w:val="sr-CS"/>
              </w:rPr>
              <w:t>The period laid down in Article 5(6) of Decision 1999/468/EC shall be set at three mont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 5a(1) to (4)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reference is made to this paragraph, Article 5a(1), (2), (4) and (6)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ascertains that the devices referred to in Article 4 (1) and (2) second indent, when correctly installed, maintained and used for their intended purpose, may compromise the health and/or safety of patients, users or, where applicable, other persons, it shall take all appropriate interim measures to withdraw such devices from the market or prohibit or restrict their being placed on the market or put into service. The Member State shall immediately inform the Commission of any such measures, indicating the reasons for its decision and, in particular, whether non-compliance with this Directive is due to: (a) failure to meet the essential requirements referred to in Article 3; (b) incorrect application of the standards referred to in Article 5, in so far as it is claimed that the standards have been applied;</w:t>
            </w:r>
            <w:r>
              <w:rPr/>
              <w:t xml:space="preserve"> </w:t>
            </w:r>
            <w:r>
              <w:rPr>
                <w:rFonts w:cs="Times New Roman" w:ascii="Times New Roman" w:hAnsi="Times New Roman"/>
                <w:sz w:val="18"/>
                <w:szCs w:val="18"/>
                <w:lang w:val="sr-CS"/>
              </w:rPr>
              <w:t>(c) shortcomings in the standards themselv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1. ст. 1. и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Ако се утврди да медицинско средство које је усаглашено са основним захтевима, када је исправно инсталирано, одржавано и употребљавано у складу са својом наменом, може да угрози здравље и/или сигурност пацијента, корисника или другог лица, министарство, по пријави или по службеној дужности, налаже следеће мер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 повлачење са тржишт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2) забрану или ограничење стављања на тржиште и/или у употребу;</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Министарство, без одлагања, обавештава Агенцију и именовано тело о предузетим мерама из става 1. овога члана, наводећи разлоге, а посебно:</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 да медицинско средство не испуњава основне захтеве из чл. 12. и 13. овог закон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2) због неправилне примене одредби члана 13. овог закон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3) због недостатака самих техничких стандар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Ако се утврди да медицинско средство не испуњава основне захтеве, а носи знак усаглашености, министарство предузима одговарајуће мере и о томе обавештава Агенцију и, по потреби, тело за оцењивање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shall enter into consultation with the Parties concerned as soon as possible. Where, after such consultation, the Commission finds tha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measures are justifi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it shall immediately so inform the Member State which took the measures and the other Member States. Where the decision referred to in paragraph 1 is attributed to shortcomings in the standards, the Commission shall, after consulting the Parties concerned, bring the matter before the Committee referred to in Article 6(1) within two months if the Member State which has taken the decision intends to maintain it and shall initiate the advisory procedure referred to in Article 6(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when necessary in the interests of public health, appropriate measures designed to amend non-essential elements of this Directive relating to withdrawal from the market of devices referred to in paragraph 1 or to prohibition or restriction of their placement on the market or being put into service or to introduction of particular requirements in order for such products to be put on the market, shall be adopted in accordance with the regulatory procedure with scrutiny referred to in Article 7(3). On imperative grounds of urgency, the Commission may use the urgency procedure referred to in Article 7(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measures are unjustified, it shall immediately so inform the Member State which took the measures and the manufacturer or his authorised representa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non-complying device bears the CE marking, the competent Member State shall take appropriate action against whomsoever has affixed the mark and shall inform the Commission and the other Member States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1.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Ако се утврди да медицинско средство не испуњава основне захтеве, а носи знак усаглашености, министарство предузима одговарајуће мере и о томе обавештава Агенцију и, по потреби, тело за оцењивање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ensure that the Member States are kept informed of the progress and outcome of this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vices shall be divided into Classes I, IIa, IIb and III. Classification shall be carried out in accordance with Annex I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4.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шта медицинска средства према степену ризика за корисника деле се 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класу I  - медицинска средства са ниским степеном ризика за корисника;</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2) класу IIа - медицинска средства са ниским до средњим степеном ризика за корисника;</w:t>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3) класу IIб - медицинска средства са средњим до високим степеном ризика за корис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класу III  - медицинска средства са високим степеном ризика за корисни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a dispute between the manufacturer and the notified body concerned, resulting from the application of the classification rules, the matter shall be referred for decision to the competent authority to which the notified body is subj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4. ст. 2. до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ласификацију медицинских средстава врши нотификовано, односно именовано тело у складу са основним захтевима, осим за медицинска средства класе I и остала in vitro дијагностичка медицинска средства, чију класификацију врши произвођач.</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спора између произвођача и именованог тела у погледу одређивања класе медицинског средства одлуку доноси министарство, на основу претходно прибављеног мишљења Агенц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прописује услове и правила за класификацију општих медицинских средстава и in vitro дијагностичких медицинских средста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considers that the classification rules set out in Annex IX require adaptation in the light of technical progress and any information which becomes available under the information system provided for in Article 10, it may submit a duly substantiated request to the Commission and ask it to take the necessary measures for adaptation of classification rules. The measures designed to amend non-essential elements of this Directive relating to adaptation of classification rules shall be adopted in accordance with the regulatory procedure with scrutiny referred to in Article 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take the necessary steps to ensure that any information brought to their knowledge, in accordance with the provisions of this Directive, regarding the incidents mentioned below involving a Class I, IIa, IIb or III device is recorded and evaluated centrall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any malfunction or deterioration in the characteristics and/or performance of a device, as well as any inadequacy in the labelling or the instructions for use which might lead to or might have led to the death of a patient or user or to a serious deterioration in his state of heal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any technical or medical reason in relation to the characteristics or performance of a device for the reasons referred to in subparagraph (a), leading to systematic recall of devices of the same type by the manufactur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98.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евидентира, процењује и предузима мере из своје надлежности у случају инцидента медицинског средства, и т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сваку неисправност или измену карактеристика и/или перформанси медицинског средства, као и неправилности у обележавању или упутствима за употребу које су довеле или или су могле да доведу до смрти пацијента или корисника или до озбиљног погоршања његовог здравственог ст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сваки технички или медицински узрок у вези с перформансама медицинског средства из тачке 1) овог става који су разлог да произвођач, односно овлашћени представник произвођача повуче са тржишта медицинско средство истог тип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requires medical practitioners or the medical institutions to inform the competent authorities of any incidents referred to in paragraph 1, it shall take the necessary steps to ensure that the manufacturer of the device concerned, or his authorized representative, is also informed of the incid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98.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 xml:space="preserve">О инциденту из става 1. овог члана, здравствени радник </w:t>
            </w:r>
            <w:r>
              <w:rPr>
                <w:rFonts w:cs="Times New Roman" w:ascii="Times New Roman" w:hAnsi="Times New Roman"/>
                <w:sz w:val="18"/>
                <w:szCs w:val="18"/>
                <w:lang w:val="sr-RS"/>
              </w:rPr>
              <w:t>или здравствена установа, односно координатор за вигиланцу</w:t>
            </w:r>
            <w:r>
              <w:rPr>
                <w:rFonts w:cs="Times New Roman" w:ascii="Times New Roman" w:hAnsi="Times New Roman"/>
                <w:sz w:val="18"/>
                <w:szCs w:val="18"/>
                <w:lang w:val="sr-ME"/>
              </w:rPr>
              <w:t xml:space="preserve"> дужан је да обавести Агенцију и произвођача, односно овлашћеног представника произвођач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fter carrying out an assessment, if possible together with the manufacturer or his authorised representative, Member States shall, without prejudice to Article 8, immediately inform the Commission and the other Member States of measures that have been taken or are contemplated to minimise the recurrence of the incidents referred to in paragraph 1, including information on the underlying incid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98.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 инциденту из става 1. овог члана Агенција обавештава министарство и предлаже одговарајуће мере у складу са овим законом и прописима донетим за његово спрово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appropriate measures to adopt procedures to implement this Article shall be adopted in accordance with the regulatory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case of devices falling within Class III, other than devices which are custom-made or intended for clinical investigations, the manufacturer shall, in order to affix the CE marking, eith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follow the procedure relating to the EC declaration of conformity set out in Annex II (full quality assurance); 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follow the procedure relating to the EC type-examination set out in Annex III, coupled wi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the procedure relating to the EC verification set out in Annex IV;</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 the procedure relating to the EC declaration of conformity set out in Annex V (production quality assur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члан 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Оцењивање усаглашености у складу са основним захтевима, пре стављања на тржиште врши произвођач, односно тело за оцењивање усаглашености, а техничку процену врши тело за оцењивање усаглашености контролисањем финалног производа према техничкој спецификацији, у складу са овим законом и прописима донетим за његово спровођењ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Поступак оцењивања усаглашености је поступак којим се утврђује и оцењује да ли медицинско средство, односно његова производња испуњава основне захтев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 xml:space="preserve">Поступак оцењивања усаглашености са основним захтевима спроводи се у зависности од класе ризика медицинског средства. </w:t>
              <w:tab/>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Ако поступак оцењивања усаглашености захтева укључивање тела за оцењивање усаглашености, произвођач је дужан да одабере тело за оцењивање усаглашености одговарајућег обима надлежности са седиштем у држави чланици ЕЕА или држави са којом је Европска комисија закључила уговор о међусобном признавању поступака оцењивања усаглашености - нотификовано тело или са седиштем у Републици Србији - именовано, односно овлашћено тело.</w:t>
            </w:r>
            <w:r>
              <w:rPr>
                <w:rFonts w:cs="Times New Roman" w:ascii="Times New Roman" w:hAnsi="Times New Roman"/>
                <w:sz w:val="18"/>
                <w:szCs w:val="18"/>
                <w:lang w:val="sr-CS"/>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едицинско средство може да буде стављено на тржиште и/или употребу у Републици Србији само ако је обележено СЕ знаком или српским знаком усаглашености у складу са законом (у даљем тексту: знак усаглашености) којим се доказује да је извршено оцењивање усаглашенос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 стављања медицинског средства на тржиште и/или у употребу у Републици Србији, оцењивање усаглашености може да спроведе, односно у њему учеству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произвођач;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нотификовано тело или именовано, односно овлашћено тело за оцењивање усаглашености по избору произвођача, односно овлашћеног представника произвођ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 прописује поступке оцењивања усаглашености и врсту исправе о усаглашености коју је лице из става 2. овог члана дужно да обезбеди, односно изда за медицинско средство пре његовог стављања на тржиште и/или у употреб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 па и правила која се тичу класификације медицинских средстав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case of devices falling within Class IIa, other than devices which are custom-made or intended for clinical investigations, the manufacturer shall, in order to affix the CE marking, follow the procedure relating to the EC declaration of conformity set out in Annex VII, coupled with either:</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 the procedure relating to the EC verification set out in Annex IV; or (b) the procedure relating to the EC declaration of conformity set out in Annex V (production quality assurance); or (c) the procedure relating to the EC declaration of conformity set out in Annex VI (product quality assurance). Instead of applying these procedures, the manufacturer may also follow the procedure referred to in paragraph 3 (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 па и правила која се тичу класификације медицинских средстава.</w:t>
            </w:r>
          </w:p>
        </w:tc>
      </w:tr>
      <w:tr>
        <w:trPr>
          <w:trHeight w:val="3719"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case of devices falling within Class IIb, other than devices which are custom-made or intended for clinical investigations, the manufacturer shall, in order to affix the CE marking, either: (a) follow the procedure relating to the EC declaration of conformity set out in Annex II (full quality assurance); in this case, point 4 of Annex II is not applicable; or (b) follow the procedure relating to the EC type-examination set out in Annex III, coupled with: (i) the procedure relating to the EC verification set out in Annex IV; or (ii) the procedure relating to the EC declaration of conformity set out in Annex V (production quality assurance); or (iii) the procedure relating to the EC declaration of conformity set out in Annex VI (product quality assur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 па и правила која се тичу класификације медицинских средстав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shall, no later than five years from the date of implementation of this Directive, submit a report to the Council on the operation of the provisions referred to in Article 10 (1), Article 15 (1), in particular in respect of Class I and Class IIa devices, and on the operation of the provisions referred to in Annex II, Section 4.3 second and third subparagraphs and in Annex III, Section 5 second and third subparagraphs to this Directive, accompanied, if necessary, by appropriate proposa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case of devices falling within Class I, other than devices which are custom-made or intended for clinical investigations, the manufacturer shall, in order to affix the CE marking, follow the procedure referred to in Annex VII and draw up the EC declaration of conformity required before placing the device on the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 па и правила која се тичу класификације медицинских средстав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n the case of custom-made devices, the manufacturer shall follow the procedure referred to in Annex VIII and draw up the statement set out in that Annex before placing each device on the market. Member States may require that the manufacturer shall submit to the competent authority a list of such devices which have been put into service in their territ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 па и правила која се тичу класификације медицинских средстав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uring the conformity assessment procedure for a device, the manufacturer and/or the notified body shall take account of the results of any assessment and verification operations which, where appropriate, have been carried out in accordance with this Directive at an intermediate stage of manufac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ME"/>
              </w:rPr>
              <w:t>У поступку оцењивања усаглашености медицинског средства произвођача и/или именовано тело дужно је да узме у обзир резултате свих операција оцењивања и верификације који су, по потреби, спроведени у складу са овим законом и прописима донетим за његово спровођење у фази производње међупроизвод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anufacturer may instruct his authorized representative to initiate the procedures provided for in Annexes III, IV, VII and V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51. ст. 1. и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eastAsia="Calibri" w:cs="Times New Roman"/>
                <w:sz w:val="18"/>
                <w:szCs w:val="18"/>
                <w:lang w:val="sr-ME"/>
              </w:rPr>
            </w:pPr>
            <w:r>
              <w:rPr>
                <w:rFonts w:eastAsia="Calibri" w:cs="Times New Roman" w:ascii="Times New Roman" w:hAnsi="Times New Roman"/>
                <w:sz w:val="18"/>
                <w:szCs w:val="18"/>
                <w:lang w:val="sr-ME"/>
              </w:rPr>
              <w:t>Захтев за регистрацију медицинског средства пре стављања медицинског средства на тржиште, односно у употребу дужан је да поднесе:</w:t>
            </w:r>
          </w:p>
          <w:p>
            <w:pPr>
              <w:pStyle w:val="NoSpacing"/>
              <w:jc w:val="both"/>
              <w:rPr>
                <w:rFonts w:ascii="Times New Roman" w:hAnsi="Times New Roman" w:cs="Times New Roman"/>
                <w:sz w:val="18"/>
                <w:szCs w:val="18"/>
                <w:lang w:val="sr-ME"/>
              </w:rPr>
            </w:pPr>
            <w:r>
              <w:rPr>
                <w:rFonts w:eastAsia="Times New Roman" w:cs="Times New Roman" w:ascii="Times New Roman" w:hAnsi="Times New Roman"/>
                <w:sz w:val="18"/>
                <w:szCs w:val="18"/>
                <w:lang w:val="sr-ME"/>
              </w:rPr>
              <w:t xml:space="preserve">     </w:t>
            </w:r>
            <w:r>
              <w:rPr>
                <w:rFonts w:eastAsia="Calibri" w:cs="Times New Roman" w:ascii="Times New Roman" w:hAnsi="Times New Roman"/>
                <w:sz w:val="18"/>
                <w:szCs w:val="18"/>
                <w:lang w:val="sr-ME"/>
              </w:rPr>
              <w:tab/>
              <w:t>1) произвођач медицинског средства (произвођач са седиштем у Републици Србији или представништво или огранак иностраног произвођача са седиштем у Републици Србији);</w:t>
            </w:r>
          </w:p>
          <w:p>
            <w:pPr>
              <w:pStyle w:val="NoSpacing"/>
              <w:jc w:val="both"/>
              <w:rPr>
                <w:rFonts w:ascii="Times New Roman" w:hAnsi="Times New Roman" w:cs="Times New Roman"/>
                <w:sz w:val="18"/>
                <w:szCs w:val="18"/>
                <w:lang w:val="sr-ME"/>
              </w:rPr>
            </w:pPr>
            <w:r>
              <w:rPr>
                <w:rFonts w:eastAsia="Times New Roman" w:cs="Times New Roman" w:ascii="Times New Roman" w:hAnsi="Times New Roman"/>
                <w:sz w:val="18"/>
                <w:szCs w:val="18"/>
                <w:lang w:val="sr-ME"/>
              </w:rPr>
              <w:t xml:space="preserve">     </w:t>
            </w:r>
            <w:r>
              <w:rPr>
                <w:rFonts w:eastAsia="Calibri" w:cs="Times New Roman" w:ascii="Times New Roman" w:hAnsi="Times New Roman"/>
                <w:sz w:val="18"/>
                <w:szCs w:val="18"/>
                <w:lang w:val="sr-ME"/>
              </w:rPr>
              <w:tab/>
              <w:t>2) овлашћени представник произвођача.</w:t>
            </w:r>
          </w:p>
          <w:p>
            <w:pPr>
              <w:pStyle w:val="NoSpacing"/>
              <w:jc w:val="both"/>
              <w:rPr/>
            </w:pPr>
            <w:r>
              <w:rPr>
                <w:rFonts w:eastAsia="Times New Roman" w:cs="Times New Roman" w:ascii="Times New Roman" w:hAnsi="Times New Roman"/>
                <w:sz w:val="18"/>
                <w:szCs w:val="18"/>
                <w:lang w:val="sr-ME"/>
              </w:rPr>
              <w:t xml:space="preserve">         </w:t>
            </w:r>
            <w:r>
              <w:rPr>
                <w:rFonts w:eastAsia="Calibri" w:cs="Times New Roman" w:ascii="Times New Roman" w:hAnsi="Times New Roman"/>
                <w:sz w:val="18"/>
                <w:szCs w:val="18"/>
                <w:lang w:val="sr-ME"/>
              </w:rPr>
              <w:tab/>
              <w:t>Овлашћење у писменој форми иностран</w:t>
            </w:r>
            <w:r>
              <w:rPr>
                <w:rFonts w:eastAsia="Calibri" w:cs="Times New Roman" w:ascii="Times New Roman" w:hAnsi="Times New Roman"/>
                <w:sz w:val="18"/>
                <w:szCs w:val="18"/>
                <w:lang w:val="sr-CS"/>
              </w:rPr>
              <w:t>ог</w:t>
            </w:r>
            <w:r>
              <w:rPr>
                <w:rFonts w:eastAsia="Calibri" w:cs="Times New Roman" w:ascii="Times New Roman" w:hAnsi="Times New Roman"/>
                <w:sz w:val="18"/>
                <w:szCs w:val="18"/>
                <w:lang w:val="sr-ME"/>
              </w:rPr>
              <w:t xml:space="preserve"> произвођач</w:t>
            </w:r>
            <w:r>
              <w:rPr>
                <w:rFonts w:eastAsia="Calibri" w:cs="Times New Roman" w:ascii="Times New Roman" w:hAnsi="Times New Roman"/>
                <w:sz w:val="18"/>
                <w:szCs w:val="18"/>
                <w:lang w:val="sr-CS"/>
              </w:rPr>
              <w:t>а</w:t>
            </w:r>
            <w:r>
              <w:rPr>
                <w:rFonts w:eastAsia="Calibri" w:cs="Times New Roman" w:ascii="Times New Roman" w:hAnsi="Times New Roman"/>
                <w:sz w:val="18"/>
                <w:szCs w:val="18"/>
                <w:lang w:val="sr-ME"/>
              </w:rPr>
              <w:t xml:space="preserve"> медицинског средства мора да буде потписано од иностраног произвођача и овлашћеног представника произвођача и да садржи обавезе и послове које овлашћени представник произвођача у Републици Србији обавља у име тог произвођача, а </w:t>
            </w:r>
            <w:r>
              <w:rPr>
                <w:rFonts w:eastAsia="Calibri" w:cs="Times New Roman" w:ascii="Times New Roman" w:hAnsi="Times New Roman"/>
                <w:sz w:val="18"/>
                <w:szCs w:val="18"/>
                <w:lang w:val="sr-CS"/>
              </w:rPr>
              <w:t>наручито</w:t>
            </w:r>
            <w:r>
              <w:rPr>
                <w:rFonts w:eastAsia="Calibri" w:cs="Times New Roman" w:ascii="Times New Roman" w:hAnsi="Times New Roman"/>
                <w:sz w:val="18"/>
                <w:szCs w:val="18"/>
                <w:lang w:val="sr-ME"/>
              </w:rPr>
              <w:t>:</w:t>
            </w:r>
          </w:p>
          <w:p>
            <w:pPr>
              <w:pStyle w:val="NoSpacing"/>
              <w:jc w:val="both"/>
              <w:rPr/>
            </w:pPr>
            <w:r>
              <w:rPr>
                <w:rFonts w:eastAsia="Calibri" w:cs="Times New Roman" w:ascii="Times New Roman" w:hAnsi="Times New Roman"/>
                <w:sz w:val="18"/>
                <w:szCs w:val="18"/>
                <w:lang w:val="sr-ME"/>
              </w:rPr>
              <w:tab/>
              <w:t xml:space="preserve">1) </w:t>
            </w:r>
            <w:r>
              <w:rPr>
                <w:rFonts w:eastAsia="Calibri" w:cs="Times New Roman" w:ascii="Times New Roman" w:hAnsi="Times New Roman"/>
                <w:sz w:val="18"/>
                <w:szCs w:val="18"/>
                <w:lang w:val="sr-CS"/>
              </w:rPr>
              <w:t xml:space="preserve">да </w:t>
            </w:r>
            <w:r>
              <w:rPr>
                <w:rFonts w:eastAsia="Calibri" w:cs="Times New Roman" w:ascii="Times New Roman" w:hAnsi="Times New Roman"/>
                <w:sz w:val="18"/>
                <w:szCs w:val="18"/>
                <w:lang w:val="sr-ME"/>
              </w:rPr>
              <w:t>чува техничку документацију, исправу о усаглашености медицинског средства  и све сертификате за то медицинско сред</w:t>
            </w:r>
            <w:r>
              <w:rPr>
                <w:rFonts w:eastAsia="Calibri" w:cs="Times New Roman" w:ascii="Times New Roman" w:hAnsi="Times New Roman"/>
                <w:sz w:val="18"/>
                <w:szCs w:val="18"/>
                <w:lang w:val="sr-RS"/>
              </w:rPr>
              <w:t>с</w:t>
            </w:r>
            <w:r>
              <w:rPr>
                <w:rFonts w:eastAsia="Calibri" w:cs="Times New Roman" w:ascii="Times New Roman" w:hAnsi="Times New Roman"/>
                <w:sz w:val="18"/>
                <w:szCs w:val="18"/>
                <w:lang w:val="sr-ME"/>
              </w:rPr>
              <w:t>тво;</w:t>
            </w:r>
          </w:p>
          <w:p>
            <w:pPr>
              <w:pStyle w:val="NoSpacing"/>
              <w:jc w:val="both"/>
              <w:rPr/>
            </w:pPr>
            <w:r>
              <w:rPr>
                <w:rFonts w:eastAsia="Calibri" w:cs="Times New Roman" w:ascii="Times New Roman" w:hAnsi="Times New Roman"/>
                <w:sz w:val="18"/>
                <w:szCs w:val="18"/>
                <w:lang w:val="sr-ME"/>
              </w:rPr>
              <w:tab/>
            </w:r>
            <w:r>
              <w:rPr>
                <w:rFonts w:eastAsia="Calibri" w:cs="Times New Roman" w:ascii="Times New Roman" w:hAnsi="Times New Roman"/>
                <w:sz w:val="18"/>
                <w:szCs w:val="18"/>
                <w:lang w:val="sr-RS"/>
              </w:rPr>
              <w:t>2)</w:t>
            </w:r>
            <w:r>
              <w:rPr>
                <w:rFonts w:eastAsia="Calibri" w:cs="Times New Roman" w:ascii="Times New Roman" w:hAnsi="Times New Roman"/>
                <w:sz w:val="18"/>
                <w:szCs w:val="18"/>
                <w:lang w:val="sr-ME"/>
              </w:rPr>
              <w:t xml:space="preserve"> </w:t>
            </w:r>
            <w:r>
              <w:rPr>
                <w:rFonts w:eastAsia="Calibri" w:cs="Times New Roman" w:ascii="Times New Roman" w:hAnsi="Times New Roman"/>
                <w:sz w:val="18"/>
                <w:szCs w:val="18"/>
                <w:lang w:val="sr-CS"/>
              </w:rPr>
              <w:t>да</w:t>
            </w:r>
            <w:r>
              <w:rPr>
                <w:rFonts w:eastAsia="Calibri" w:cs="Times New Roman" w:ascii="Times New Roman" w:hAnsi="Times New Roman"/>
                <w:sz w:val="18"/>
                <w:szCs w:val="18"/>
                <w:lang w:val="sr-ME"/>
              </w:rPr>
              <w:t xml:space="preserve"> на з</w:t>
            </w:r>
            <w:r>
              <w:rPr>
                <w:rFonts w:eastAsia="Calibri" w:cs="Times New Roman" w:ascii="Times New Roman" w:hAnsi="Times New Roman"/>
                <w:sz w:val="18"/>
                <w:szCs w:val="18"/>
              </w:rPr>
              <w:t>a</w:t>
            </w:r>
            <w:r>
              <w:rPr>
                <w:rFonts w:eastAsia="Calibri" w:cs="Times New Roman" w:ascii="Times New Roman" w:hAnsi="Times New Roman"/>
                <w:sz w:val="18"/>
                <w:szCs w:val="18"/>
                <w:lang w:val="sr-ME"/>
              </w:rPr>
              <w:t>хтев Министарства, односно Агенције обезбеди и достави све податке и документацију којом се доказује усаглашеност медицинског средства;</w:t>
            </w:r>
          </w:p>
          <w:p>
            <w:pPr>
              <w:pStyle w:val="NoSpacing"/>
              <w:jc w:val="both"/>
              <w:rPr/>
            </w:pPr>
            <w:r>
              <w:rPr>
                <w:rFonts w:eastAsia="Calibri" w:cs="Times New Roman" w:ascii="Times New Roman" w:hAnsi="Times New Roman"/>
                <w:sz w:val="18"/>
                <w:szCs w:val="18"/>
                <w:lang w:val="sr-ME"/>
              </w:rPr>
              <w:tab/>
            </w:r>
            <w:r>
              <w:rPr>
                <w:rFonts w:eastAsia="Calibri" w:cs="Times New Roman" w:ascii="Times New Roman" w:hAnsi="Times New Roman"/>
                <w:sz w:val="18"/>
                <w:szCs w:val="18"/>
                <w:lang w:val="sr-RS"/>
              </w:rPr>
              <w:t>3)</w:t>
            </w:r>
            <w:r>
              <w:rPr>
                <w:rFonts w:eastAsia="Calibri" w:cs="Times New Roman" w:ascii="Times New Roman" w:hAnsi="Times New Roman"/>
                <w:sz w:val="18"/>
                <w:szCs w:val="18"/>
                <w:lang w:val="sr-ME"/>
              </w:rPr>
              <w:t xml:space="preserve"> </w:t>
            </w:r>
            <w:r>
              <w:rPr>
                <w:rFonts w:eastAsia="Calibri" w:cs="Times New Roman" w:ascii="Times New Roman" w:hAnsi="Times New Roman"/>
                <w:sz w:val="18"/>
                <w:szCs w:val="18"/>
                <w:lang w:val="sr-CS"/>
              </w:rPr>
              <w:t>да</w:t>
            </w:r>
            <w:r>
              <w:rPr>
                <w:rFonts w:eastAsia="Calibri" w:cs="Times New Roman" w:ascii="Times New Roman" w:hAnsi="Times New Roman"/>
                <w:sz w:val="18"/>
                <w:szCs w:val="18"/>
                <w:lang w:val="sr-ME"/>
              </w:rPr>
              <w:t xml:space="preserve"> изврши корективне или превентивне мере наложене  од стране  Министарства, односно Агенције у циљу уклањања ризика које може да изазове медицинско средство;</w:t>
            </w:r>
          </w:p>
          <w:p>
            <w:pPr>
              <w:pStyle w:val="NoSpacing"/>
              <w:jc w:val="both"/>
              <w:rPr/>
            </w:pPr>
            <w:r>
              <w:rPr>
                <w:rFonts w:eastAsia="Calibri" w:cs="Times New Roman" w:ascii="Times New Roman" w:hAnsi="Times New Roman"/>
                <w:sz w:val="18"/>
                <w:szCs w:val="18"/>
                <w:lang w:val="sr-ME"/>
              </w:rPr>
              <w:tab/>
            </w:r>
            <w:r>
              <w:rPr>
                <w:rFonts w:eastAsia="Calibri" w:cs="Times New Roman" w:ascii="Times New Roman" w:hAnsi="Times New Roman"/>
                <w:sz w:val="18"/>
                <w:szCs w:val="18"/>
                <w:lang w:val="sr-RS"/>
              </w:rPr>
              <w:t>4)</w:t>
            </w:r>
            <w:r>
              <w:rPr>
                <w:rFonts w:eastAsia="Calibri" w:cs="Times New Roman" w:ascii="Times New Roman" w:hAnsi="Times New Roman"/>
                <w:sz w:val="18"/>
                <w:szCs w:val="18"/>
                <w:lang w:val="sr-ME"/>
              </w:rPr>
              <w:t xml:space="preserve"> </w:t>
            </w:r>
            <w:r>
              <w:rPr>
                <w:rFonts w:eastAsia="Calibri" w:cs="Times New Roman" w:ascii="Times New Roman" w:hAnsi="Times New Roman"/>
                <w:sz w:val="18"/>
                <w:szCs w:val="18"/>
                <w:lang w:val="sr-CS"/>
              </w:rPr>
              <w:t>да</w:t>
            </w:r>
            <w:r>
              <w:rPr>
                <w:rFonts w:eastAsia="Calibri" w:cs="Times New Roman" w:ascii="Times New Roman" w:hAnsi="Times New Roman"/>
                <w:sz w:val="18"/>
                <w:szCs w:val="18"/>
                <w:lang w:val="sr-ME"/>
              </w:rPr>
              <w:t xml:space="preserve"> без одлагања обавести произвођача о свим рекламацијама, дефекту квалитета и инциденту, који су  пријављени од стране корисника медицинског средства; </w:t>
            </w:r>
          </w:p>
          <w:p>
            <w:pPr>
              <w:pStyle w:val="NoSpacing"/>
              <w:jc w:val="both"/>
              <w:rPr/>
            </w:pPr>
            <w:r>
              <w:rPr>
                <w:rFonts w:eastAsia="Calibri" w:cs="Times New Roman" w:ascii="Times New Roman" w:hAnsi="Times New Roman"/>
                <w:sz w:val="18"/>
                <w:szCs w:val="18"/>
                <w:lang w:val="sr-ME"/>
              </w:rPr>
              <w:tab/>
            </w:r>
            <w:r>
              <w:rPr>
                <w:rFonts w:eastAsia="Calibri" w:cs="Times New Roman" w:ascii="Times New Roman" w:hAnsi="Times New Roman"/>
                <w:sz w:val="18"/>
                <w:szCs w:val="18"/>
                <w:lang w:val="sr-RS"/>
              </w:rPr>
              <w:t>5)</w:t>
            </w:r>
            <w:r>
              <w:rPr>
                <w:rFonts w:eastAsia="Calibri" w:cs="Times New Roman" w:ascii="Times New Roman" w:hAnsi="Times New Roman"/>
                <w:sz w:val="18"/>
                <w:szCs w:val="18"/>
                <w:lang w:val="sr-ME"/>
              </w:rPr>
              <w:t xml:space="preserve"> </w:t>
            </w:r>
            <w:r>
              <w:rPr>
                <w:rFonts w:eastAsia="Calibri" w:cs="Times New Roman" w:ascii="Times New Roman" w:hAnsi="Times New Roman"/>
                <w:sz w:val="18"/>
                <w:szCs w:val="18"/>
                <w:lang w:val="sr-CS"/>
              </w:rPr>
              <w:t>да</w:t>
            </w:r>
            <w:r>
              <w:rPr>
                <w:rFonts w:eastAsia="Calibri" w:cs="Times New Roman" w:ascii="Times New Roman" w:hAnsi="Times New Roman"/>
                <w:sz w:val="18"/>
                <w:szCs w:val="18"/>
                <w:lang w:val="sr-ME"/>
              </w:rPr>
              <w:t xml:space="preserve"> без одлагања поднесе захтев Агенцији за брисање податка о овлашћеном представнику  из </w:t>
            </w:r>
            <w:r>
              <w:rPr>
                <w:rFonts w:eastAsia="Calibri" w:cs="Times New Roman" w:ascii="Times New Roman" w:hAnsi="Times New Roman"/>
                <w:sz w:val="18"/>
                <w:szCs w:val="18"/>
                <w:lang w:val="sr-RS"/>
              </w:rPr>
              <w:t>Р</w:t>
            </w:r>
            <w:r>
              <w:rPr>
                <w:rFonts w:eastAsia="Calibri" w:cs="Times New Roman" w:ascii="Times New Roman" w:hAnsi="Times New Roman"/>
                <w:sz w:val="18"/>
                <w:szCs w:val="18"/>
                <w:lang w:val="sr-ME"/>
              </w:rPr>
              <w:t xml:space="preserve">егистра произвођача </w:t>
            </w:r>
            <w:r>
              <w:rPr>
                <w:rFonts w:eastAsia="Calibri" w:cs="Times New Roman" w:ascii="Times New Roman" w:hAnsi="Times New Roman"/>
                <w:sz w:val="18"/>
                <w:szCs w:val="18"/>
                <w:lang w:val="sr-RS"/>
              </w:rPr>
              <w:t>медицинских средстава ако</w:t>
            </w:r>
            <w:r>
              <w:rPr>
                <w:rFonts w:eastAsia="Calibri" w:cs="Times New Roman" w:ascii="Times New Roman" w:hAnsi="Times New Roman"/>
                <w:sz w:val="18"/>
                <w:szCs w:val="18"/>
                <w:lang w:val="sr-ME"/>
              </w:rPr>
              <w:t xml:space="preserve"> произвођач промени овлашћеног представника у Републици Србији</w:t>
            </w:r>
            <w:r>
              <w:rPr>
                <w:rFonts w:eastAsia="Calibri" w:cs="Times New Roman" w:ascii="Times New Roman" w:hAnsi="Times New Roman"/>
                <w:sz w:val="18"/>
                <w:szCs w:val="18"/>
                <w:lang w:val="sr-RS"/>
              </w:rPr>
              <w:t>.</w:t>
            </w:r>
            <w:r>
              <w:rPr>
                <w:rFonts w:eastAsia="Calibri" w:cs="Times New Roman" w:ascii="Times New Roman" w:hAnsi="Times New Roman"/>
                <w:sz w:val="18"/>
                <w:szCs w:val="18"/>
                <w:lang w:val="sr-ME"/>
              </w:rPr>
              <w:t xml:space="preserve">  </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ab/>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the conformity assessment procedure involves the intervention of a notified body, the manufacturer, or his authorized representative, may apply to a body of his choice within the framework of the tasks for which the body has been not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5. став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поступак оцењивања усаглашености захтева укључивање тела за оцењивање усаглашености, произвођач је дужан да одабере тело за оцењивање усаглашености одговарајућег обима надлежности са седиштем у држави чланици ЕЕА или држави са којом је Европска комисија закључила уговор о међусобном признавању поступака оцењивања усаглашености - нотификовано тело или са седиштем у Републици Србији - именовано, односно овлашћено тел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ed body may require, where duly justified, any information or data, which is necessary for establishing and maintaining the attestation of conformity in view of the chosen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може, када је то оправдано, да захтева од произвођача, односно овлашћеног представника произвођача све информације и податке који су потребни за успостављање и одржавање потврђене усаглашености у односу на изабрану процедуру оцењивања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ecisions taken by the notified bodies in accordance with Annexes II, III, V and VI shall be valid for a maximum of five years and may be extended on application, made at a time agreed in the contract signed by both parties, for further periods of a maximum length of five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records and correspondence relating to the procedures referred to in paragraphs 1 to 6 shall be in an official language of the Member State in which the procedures are carried out and/or in another Community language acceptable to the notified bod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y derogation from paragraphs 1 to 6, the competent authorities may authorize, on duly justified request, the placing on the market and putting into service, within the territory of the Member State concerned, of individual devices for which the procedures referred to in paragraphs 1 to 6 have not been carried out and the use of which is in the interest of protection of healt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ди превенције и/или спречавања настанка тешких последица по здравље становништва у случају епидемије, као и у другим ванредним ситуацијама, Влада на предлог министра може да пропише и другачији начин, поступак и услове за стављања на тржиште и регистрацију медицинских средстава, за клиничко испитивање, производњу, промет, контролу квалитета медицинских средстава, обележавање, вигиланцу, оглашавање, као и примену, односно употребу медицинских средстава, од услова који су прописани овим законом и прописима донетим за његово спрово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measures designed to amend non-essential elements of this Directive, by supplementing it, relating to the means by which, in the light of technical progress and considering the intended users of the devices concerned, the information laid down in Annex I Section 13.1 may be set out, shall be adopted in accordance with the regulatory procedure with scrutiny referred to in Article 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y way of derogation from Article 11 this Article shall apply to systems and procedure pack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ny natural or legal person who puts devices bearing the CE marking together within their intended purpose and within the limits of use specified by their manufacturers, in order to place them on the market as a system or procedure pack, shall draw up a declaration by which he states that: (a) he has verified the, mutual compatibility of the devices in accordance with the manufacturers' instructions and has carried out his operations in accordance with these instructions; and (b) he has packaged the system or procedure pack and supplied relevant information to users incorporating relevant instructions from the manufacturers; and (c) the whole activity is subjected to appropriate methods of internal control and inspection. Where the conditions above are not met, as in cases where the system or procedure pack incorporate devices which do not bear a CE marking or where the chosen combination of devices is not compatible in view of their original intended use, the system or procedure pack shall be treated as a device in its own right and as such be subjected to the relevant procedure pursuant to Article 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члан 25. ст. 1. и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Свако правно или физичко лице које саставља медицинска средства са знаком усаглашености, а у складу с њиховом наменом и у границама употребе предвиђеним од произвођача, да би их ставио на тржиште као систем или комплет, мора да да следећу изјаву:</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 да је проверио узајамну компатибилност медицинских средстава која су саставни делови система или комплета и извршио поступак склапања у складу с упутствима произвођач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2) да је извршио паковање система или комплета и доставио корисницима упутство за употребу укључујучи одговарајућа упутства за употребу произвођач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3) да се на активности из тач. 1) и 2) овог става примењују одговарајуће методе интерне контроле производње медицинског средст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Ако нису испуњени услови из става 1. овога члана, као и када систем или комплет садржи производе који не носе знак усаглашености или када комбинација изабраних производа није компатибилна у односу на њихову првобитно одређену намену, систем или комплет сматра се медицинским средством које подлеже поступку оцењивања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ny natural or legal person who sterilises, for the purpose of placing on the market, systems or procedure packs referred to in paragraph 2 or other CE-marked medical devices designed by their</w:t>
            </w:r>
          </w:p>
          <w:p>
            <w:pPr>
              <w:pStyle w:val="Normal"/>
              <w:rPr/>
            </w:pPr>
            <w:r>
              <w:rPr>
                <w:rFonts w:cs="Times New Roman" w:ascii="Times New Roman" w:hAnsi="Times New Roman"/>
                <w:sz w:val="18"/>
                <w:szCs w:val="18"/>
                <w:lang w:val="sr-CS"/>
              </w:rPr>
              <w:t>manufacturers to be sterilised before use, shall, at his choice, follow one of the procedures referred to in Annex II or V. The application of the abovementioned Annexes and the intervention of the notified body are limited to the aspects of the procedure relating to the obtaining of sterility until the sterile package is opened or damaged. The person shall draw up a declaration stating that sterilisation has been carried out in accordance with the manufacturer's instru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25.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вако правно или физичко лице које ради стављања на тржиште стерилише системе или комплете из става 1. овог члана или друга медицинска средства са знаком усаглашености која су произвођачи одредили да се морају стерилисати пре употребе, дужно је да да спроведе поступак стерилизације у складу са одговарајућим системом квалитета за поступак стерилизације прописаних овим законом и прописима донетим за његово спровођење, по сопственом избору. Примена тих поступака ограничена је на постизање стерилности до отварања стерилног паковања или његовог оштећења. То лице сачињава изјаву у којој наводи да је стерилизација извршена у складу са упутствима произвођ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e products referred to in paragraphs 2 and 3 themselves shall not bear an additional CE marking. They shall be accompanied by the information referred to in point 13 of Annex I which includes, where appropriate, the information supplied by the manufacturers of the devices which have been put together. The declarations referred to in paragraphs 2 and 3 shall be kept at the disposal of the competent authorities for a period of five year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5. став 4. и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истеми и комплети из ст. 1. и 3. овог члана не морају да буду означени знаком усаглашености. Системе и комплете прати упутство за употребу које, по потреби, укључује информације од произвођача о медицинским средствима која чине систем или компле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јаве из ст. 1 и 3. овога члана произвођач је дужан да чува пет година и достави их на захтев министарства или именованог те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shall, no later than 5 September 2010, submit a report to the European Parliament and to the Council on the issue of the reprocessing of medical devices in the Commun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light of the findings of this report, the Commission shall submit to the European Parliament and to the Council any additional proposal it may deem appropriate in order to ensure a high level of health prot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Member State shall submit a duly substantiated request to the Commission and ask it to take the necessary measures in the following situations:</w:t>
            </w:r>
          </w:p>
          <w:p>
            <w:pPr>
              <w:pStyle w:val="Normal"/>
              <w:rPr/>
            </w:pPr>
            <w:r>
              <w:rPr>
                <w:rFonts w:cs="Times New Roman" w:ascii="Times New Roman" w:hAnsi="Times New Roman"/>
                <w:sz w:val="18"/>
                <w:szCs w:val="18"/>
                <w:lang w:val="sr-CS"/>
              </w:rPr>
              <w:t>(a) that Member State considers that the application of the classification rules set out in Annex IX requires a decision with regard to the classification of a given device or category of devi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at Member State considers that a given device or family of devices should, by way of derogation from the provisions of Annex IX, be classified in another cla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at Member State considers that the conformity of a device or family of devices should, by way of derogation from Article 11, be established by applying solely one of the given procedures chosen from among those referred to in Article 1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that Member State considers that a decision is required as to whether a particular product or product group falls within one of the definitions in Article 1(2)(a) to (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asures referred to in the first subparagraph of this paragraph shall, as appropriate, be adopted in accordance with the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inform the Member States of the measures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ny manufacturer who, under his own name, places devices on the market in accordance with the procedures referred to in Article 11 (5) and (6) and any other natural or legal person engaged in the activities referred to in Article 12 shall inform the competent authorities of the Member State in which he has his registered place of business of the address of the registered place of business and the description of the devices concern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all medical devices of classes IIa, IIb and III</w:t>
            </w:r>
            <w:r>
              <w:rPr>
                <w:rFonts w:cs="Times New Roman" w:ascii="Times New Roman" w:hAnsi="Times New Roman"/>
                <w:sz w:val="18"/>
                <w:szCs w:val="18"/>
              </w:rPr>
              <w:t>,</w:t>
            </w:r>
            <w:r>
              <w:rPr>
                <w:rFonts w:cs="Times New Roman" w:ascii="Times New Roman" w:hAnsi="Times New Roman"/>
                <w:sz w:val="18"/>
                <w:szCs w:val="18"/>
                <w:lang w:val="sr-CS"/>
              </w:rPr>
              <w:t xml:space="preserve"> Member States may request to be informed of all data allowing for identification of such devices together with the label and the instructions for use when such devices are put into service within their territ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63. ст. 1. до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је дужан да у року од 7 дана од дана издавања решења о регистрацији медицинског средства изврши регистрацију произвођача, односно овлашћеног представника произвођача (у даљем тексту: Регистар произвођ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медицинско средство из члана 59. став 1. овог закона, податке о произвођачу, односно овлашћеном представнику произвођача Агенцији доставља министарство ради регистрације у Регистру произвођ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произвођача који под сопственим именом ставља на тржиште, односно у употребу у Републици Србији медицинска средства класе I, као и остала in vitro дијагностичка медицинска средства, осим медицинског средства произведеног по наруџбини за одређеног пацијента (custom made device) и медицинског средства намењеног за клиничка испитивања, у складу овим законом и прописима донетим за његово спровођење, као и за свако правно или физичко лице које обавља делатности из члана 25. овог закона, Агенција уноси у Регистар произвођача податке о адреси места производње медицинског средства и о класама и категоријама тих медицинских средста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anufacturer who places a device on the market under his own name does not have a registered place of business in a Member State, he shall designate a single authorised representative in the European Union. For devices referred to in the first subparagraph of paragraph 1, the authorised representative shall inform the competent authority of the Member State in which he has his registered place of business of the details referred to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 тачка 21) и члан 63. ст. 4. до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rFonts w:cs="Times New Roman" w:ascii="Times New Roman" w:hAnsi="Times New Roman"/>
                <w:sz w:val="18"/>
                <w:szCs w:val="18"/>
                <w:lang w:val="sr-CS"/>
              </w:rPr>
              <w:t>21) овлашћени представник иностраног произвођача медицинског средства (у даљем тексту: овлашћени представник произвођача) је правно или физичко лице са седиштем у Републици Србији које је инострани произвођач писаним путем јединог овластио да поступа у његово име и да води поступкe прописане овим законом и које је одговорно за сигурност и перформансе одређеног медицинског средства на исти начин као и произвођач тог медицинског средства;</w:t>
            </w:r>
            <w:r>
              <w:rPr/>
              <w:t xml:space="preserve"> </w:t>
            </w:r>
          </w:p>
          <w:p>
            <w:pPr>
              <w:pStyle w:val="Normal"/>
              <w:rPr/>
            </w:pPr>
            <w:r>
              <w:rPr>
                <w:rFonts w:cs="Times New Roman" w:ascii="Times New Roman" w:hAnsi="Times New Roman"/>
                <w:bCs/>
                <w:sz w:val="18"/>
                <w:szCs w:val="18"/>
                <w:lang w:val="sr-ME"/>
              </w:rPr>
              <w:t xml:space="preserve">Правна или физичка лица на територији Републике Србије која за потребе произвођача ван територије Републике Србије обављају производњу или део производње медицинског средства (услужна производња), </w:t>
            </w:r>
            <w:r>
              <w:rPr>
                <w:rFonts w:cs="Times New Roman" w:ascii="Times New Roman" w:hAnsi="Times New Roman"/>
                <w:bCs/>
                <w:sz w:val="18"/>
                <w:szCs w:val="18"/>
                <w:lang w:val="sr-RS"/>
              </w:rPr>
              <w:t xml:space="preserve">као и лица која обављају производњу или део производње медицинског средства искључиво ради извоза </w:t>
            </w:r>
            <w:r>
              <w:rPr>
                <w:rFonts w:cs="Times New Roman" w:ascii="Times New Roman" w:hAnsi="Times New Roman"/>
                <w:bCs/>
                <w:sz w:val="18"/>
                <w:szCs w:val="18"/>
                <w:lang w:val="sr-ME"/>
              </w:rPr>
              <w:t>дужна су да министарству пријаве делатност  производње.</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 xml:space="preserve">Подаци из ст. 2, 3. и 4. овог члана уносе се у електронску базу података коју води Агенција. </w:t>
            </w:r>
          </w:p>
          <w:p>
            <w:pPr>
              <w:pStyle w:val="Normal"/>
              <w:rPr>
                <w:rFonts w:ascii="Times New Roman" w:hAnsi="Times New Roman" w:cs="Times New Roman"/>
                <w:sz w:val="18"/>
                <w:szCs w:val="18"/>
                <w:lang w:val="sr-CS"/>
              </w:rPr>
            </w:pPr>
            <w:r>
              <w:rPr>
                <w:rFonts w:cs="Times New Roman" w:ascii="Times New Roman" w:hAnsi="Times New Roman"/>
                <w:bCs/>
                <w:sz w:val="18"/>
                <w:szCs w:val="18"/>
                <w:lang w:val="sr-ME"/>
              </w:rPr>
              <w:t>Садржај и начин вођења Регистра произвођача, као и податке из Регистра произвођача који се објављују на званичној интернет страници Агенције прописује министа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s shall on request inform the other Member States and the Commission of the details referred to in the first subparagraph of paragraph 1 given by the manufacturer or authorised representa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Regulatory data in accordance with this Directive shall be stored in a European database accessible to the competent authorities to enable them to carry out their tasks relating to this Directive on a wellinformed basis. The databank shall contain the following:</w:t>
            </w:r>
          </w:p>
          <w:p>
            <w:pPr>
              <w:pStyle w:val="Normal"/>
              <w:rPr>
                <w:rFonts w:ascii="Times New Roman" w:hAnsi="Times New Roman" w:cs="Times New Roman"/>
                <w:sz w:val="18"/>
                <w:szCs w:val="18"/>
              </w:rPr>
            </w:pPr>
            <w:r>
              <w:rPr>
                <w:rFonts w:cs="Times New Roman" w:ascii="Times New Roman" w:hAnsi="Times New Roman"/>
                <w:sz w:val="18"/>
                <w:szCs w:val="18"/>
                <w:lang w:val="sr-CS"/>
              </w:rPr>
              <w:t>(a) data relating to registration of manufacturers and authorised representatives and devices in accordance with Article 14 excluding data related to custom-made devices;</w:t>
            </w:r>
          </w:p>
          <w:p>
            <w:pPr>
              <w:pStyle w:val="Normal"/>
              <w:rPr>
                <w:rFonts w:ascii="Times New Roman" w:hAnsi="Times New Roman" w:cs="Times New Roman"/>
                <w:sz w:val="18"/>
                <w:szCs w:val="18"/>
              </w:rPr>
            </w:pPr>
            <w:r>
              <w:rPr>
                <w:rFonts w:cs="Times New Roman" w:ascii="Times New Roman" w:hAnsi="Times New Roman"/>
                <w:sz w:val="18"/>
                <w:szCs w:val="18"/>
                <w:lang w:val="sr-CS"/>
              </w:rPr>
              <w:t>(b) data relating to certificates issued, modified, supplemented, suspended, withdrawn or refused according to the procedures, as laid down in Annexes II to VII; (c) data obtained in accordance with the vigilance procedure as defined in Article 1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data relating to clinical investigations referred to in Article 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ata shall be forwarded in a standardised forma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asures necessary for the implementation of paragraphs 1 and 2 of this Article, in particular paragraph 1(d), shall be adopted in accordance with the regulatory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visions of this Article shall be implemented no later than 5 September 2012. The Commission shall, no later than 11 October 2012, evaluate the operational functioning and the added value of th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atabank. On the basis of this evaluation, the Commission shall, if appropriate, present proposals to the European Parliament and the Council or present draft measures in accordance with paragraph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4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considers, in relation to a given product or group of products, that, in order to ensure protection of health and safety and/or to ensure that public health requirements are observed, such products should be withdrawn from the market, or their placing on the market and putting into service should be prohibited, restricted or subjected to particular requirements, it may take any necessary and justified transitional measur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 shall then inform the Commission and all other Member States, giving the reasons for its deci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whenever possible, consult the interested Parties and the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adopt its opinion, indicating whether the national measures are justified or not. The Commission shall inform all the Member States and the consulted interested Parties thereof.</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appropriate, the necessary measures designed to amend nonessential elements of this Directive, relating to withdrawal from the market, prohibition of placing on the market and putting into service of a certain product or group of products or to restrictions or introduction of particular requirements in order for such products to be put on the market, shall be adopted in accordance with the regulatory procedure with scrutiny referred to in Article 7(3). On imperative grounds of urgency, the Commission may use the urgency procedure referred to in Article 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8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0. став 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и</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Министарство је дужно да забрани промет и наложи да се медицинско средство повуче са тржишт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 ако је одређено медицинско средство штетно при уобичајеним условима примене, на предлог Агенције или на основу обавештења добијеног од именованог тела;</w:t>
            </w:r>
          </w:p>
          <w:p>
            <w:pPr>
              <w:pStyle w:val="Normal"/>
              <w:rPr/>
            </w:pPr>
            <w:r>
              <w:rPr>
                <w:rFonts w:cs="Times New Roman" w:ascii="Times New Roman" w:hAnsi="Times New Roman"/>
                <w:sz w:val="18"/>
                <w:szCs w:val="18"/>
                <w:lang w:val="sr-ME"/>
              </w:rPr>
              <w:t xml:space="preserve">2) ако не </w:t>
            </w:r>
            <w:r>
              <w:rPr>
                <w:rFonts w:cs="Times New Roman" w:ascii="Times New Roman" w:hAnsi="Times New Roman"/>
                <w:sz w:val="18"/>
                <w:szCs w:val="18"/>
                <w:lang w:val="sr-RS"/>
              </w:rPr>
              <w:t>испуњава перформансе</w:t>
            </w:r>
            <w:r>
              <w:rPr>
                <w:rFonts w:cs="Times New Roman" w:ascii="Times New Roman" w:hAnsi="Times New Roman"/>
                <w:sz w:val="18"/>
                <w:szCs w:val="18"/>
                <w:lang w:val="sr-ME"/>
              </w:rPr>
              <w:t>, на предлог Агенције или на основу обавештења добијеног од именованог тел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3) ако однос ризика и користи није повољан при одобреним условима примене, на предлог Агенциј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4) ако његов квалитативни и квантитативни састав не одговара декларисаном, на предлог Агенције, или на основу обавештења добијеног од именованог тел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5) ако прописани поступци оцењивање усаглашености нису спроведени по службеној дужности, односно на предлог именованог тел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6) ако је произведен од правног, односно физичког лица које није регистровано у Регистру произвођача, односно коме министарство није издало дозволу за производњу;</w:t>
            </w:r>
          </w:p>
          <w:p>
            <w:pPr>
              <w:pStyle w:val="Normal"/>
              <w:rPr/>
            </w:pPr>
            <w:r>
              <w:rPr>
                <w:rFonts w:eastAsia="Times New Roman" w:cs="Times New Roman" w:ascii="Times New Roman" w:hAnsi="Times New Roman"/>
                <w:sz w:val="18"/>
                <w:szCs w:val="18"/>
                <w:lang w:val="sr-ME"/>
              </w:rPr>
              <w:t xml:space="preserve"> </w:t>
            </w:r>
            <w:r>
              <w:rPr>
                <w:rFonts w:cs="Times New Roman" w:ascii="Times New Roman" w:hAnsi="Times New Roman"/>
                <w:sz w:val="18"/>
                <w:szCs w:val="18"/>
                <w:lang w:val="sr-ME"/>
              </w:rPr>
              <w:t>7) ако за медицинско средство није поднет захтев за регистр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8) ако нема одговарајућу исправу о усаглашености;</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9) ако је медицинско средство које је на тржишту фалсификовано или постоји сумња да је фалсификовано, на предлог Агенције ;</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0) ако је медицинском средству истекао рок употреб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1) у другим случајевима када је медицинско средство на тржишту супротно условима прописаним овим законом и прописима донетим за његово спровођење.</w:t>
            </w:r>
          </w:p>
          <w:p>
            <w:pPr>
              <w:pStyle w:val="Normal"/>
              <w:rPr>
                <w:rFonts w:ascii="Times New Roman" w:hAnsi="Times New Roman" w:cs="Times New Roman"/>
                <w:b/>
                <w:b/>
                <w:bCs/>
                <w:sz w:val="18"/>
                <w:szCs w:val="18"/>
                <w:lang w:val="sr-ME"/>
              </w:rPr>
            </w:pPr>
            <w:r>
              <w:rPr>
                <w:rFonts w:cs="Times New Roman" w:ascii="Times New Roman" w:hAnsi="Times New Roman"/>
                <w:bCs/>
                <w:sz w:val="18"/>
                <w:szCs w:val="18"/>
                <w:lang w:val="sr-ME"/>
              </w:rPr>
              <w:t xml:space="preserve">Ради обезбеђивања система вигиланце , Агенција сарађује са надлежним органима земаља „ЕЕА“ и Европском Комисијом, као и са „EUDAMED”, „CAMD“, Светском здравственом организацијом, надлежним органима других земаља одговорних за јавно здравље или професионална обољења, нотификованим и именованим телима, фондовима здравственог осигурања, професионалним удружењима, дистрибутерима, као и другим телима која располажу подацима о ризику повезаном са медицинским средством. </w:t>
            </w:r>
          </w:p>
          <w:p>
            <w:pPr>
              <w:pStyle w:val="Normal"/>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rPr/>
            </w:pPr>
            <w:r>
              <w:rPr>
                <w:rFonts w:cs="Times New Roman" w:ascii="Times New Roman" w:hAnsi="Times New Roman"/>
                <w:bCs/>
                <w:sz w:val="18"/>
                <w:szCs w:val="18"/>
                <w:lang w:val="sr-ME"/>
              </w:rPr>
              <w:t>XIV. ПРОЦЕДУРЕ ЗА ЗАШТИТУ ОД ОЗБИЉНЕ ПРЕТЊЕ ПО ЈАВНО ЗДРАВЉЕ</w:t>
            </w:r>
            <w:r>
              <w:rPr>
                <w:rFonts w:cs="Times New Roman" w:ascii="Times New Roman" w:hAnsi="Times New Roman"/>
                <w:bCs/>
                <w:sz w:val="18"/>
                <w:szCs w:val="18"/>
              </w:rPr>
              <w:t xml:space="preserve"> </w:t>
            </w:r>
            <w:r>
              <w:rPr>
                <w:rFonts w:cs="Times New Roman" w:ascii="Times New Roman" w:hAnsi="Times New Roman"/>
                <w:bCs/>
                <w:sz w:val="18"/>
                <w:szCs w:val="18"/>
                <w:lang w:val="sr-ME"/>
              </w:rPr>
              <w:t>Члан 103.</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Агенција и министарство предузимају све потребне мере за заштиту јавног здравља и сигурности пацијената, корисника и других лица укључујући и здравствене раднике од ризика које може изазвати медицинско средство.</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 xml:space="preserve">Министарство у циљу заштите јавног здравља може да забрани производњу или промет медицинског средства.  </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Ако министарство процени да медицинско средство представља неприхватљив ризик по јавно здравље или сигурност пацијената, корисника или других лица, или у другим аспектима заштите јавног здравље, као и ако не испуњава услове прописане овим законом и прописима донетим за његово спровођење, без одлагања ће наложити произвођачу, односно овлашћеном представнику произвођача да предузме све одговарајуће и оправдане превентивне и/или корективне мере, да забрани или ограничи стављање медицинског средства на тржиште, да стављање медицинског средства на тршиште услови специфичним захтевима, да наложи повлачење  или повлачење медицинског средства у разумном року са тржишта, а пропорционално природи ризика, односно неусаглашености са одредбама овог закона и прописа донетих за његово спровођење. Министарство може предузети и све друге неопходне и оправдане мере у складу са законом.</w:t>
            </w:r>
          </w:p>
          <w:p>
            <w:pPr>
              <w:pStyle w:val="Normal"/>
              <w:rPr/>
            </w:pPr>
            <w:r>
              <w:rPr>
                <w:rFonts w:eastAsia="Times New Roman" w:cs="Times New Roman" w:ascii="Times New Roman" w:hAnsi="Times New Roman"/>
                <w:bCs/>
                <w:sz w:val="18"/>
                <w:szCs w:val="18"/>
                <w:lang w:val="sr-ME"/>
              </w:rPr>
              <w:t xml:space="preserve"> </w:t>
            </w:r>
            <w:r>
              <w:rPr>
                <w:rFonts w:cs="Times New Roman" w:ascii="Times New Roman" w:hAnsi="Times New Roman"/>
                <w:bCs/>
                <w:sz w:val="18"/>
                <w:szCs w:val="18"/>
                <w:lang w:val="sr-ME"/>
              </w:rPr>
              <w:t>Ако Агенција утврди да медицинско средство или</w:t>
            </w:r>
            <w:r>
              <w:rPr>
                <w:rFonts w:cs="Times New Roman" w:ascii="Times New Roman" w:hAnsi="Times New Roman"/>
                <w:sz w:val="18"/>
                <w:szCs w:val="18"/>
                <w:lang w:val="sr-ME"/>
              </w:rPr>
              <w:t xml:space="preserve"> </w:t>
            </w:r>
            <w:r>
              <w:rPr>
                <w:rFonts w:cs="Times New Roman" w:ascii="Times New Roman" w:hAnsi="Times New Roman"/>
                <w:bCs/>
                <w:sz w:val="18"/>
                <w:szCs w:val="18"/>
                <w:lang w:val="sr-ME"/>
              </w:rPr>
              <w:t>медицинско средство</w:t>
            </w:r>
            <w:r>
              <w:rPr>
                <w:rFonts w:cs="Times New Roman" w:ascii="Times New Roman" w:hAnsi="Times New Roman"/>
                <w:sz w:val="18"/>
                <w:szCs w:val="18"/>
                <w:lang w:val="sr-ME"/>
              </w:rPr>
              <w:t xml:space="preserve"> </w:t>
            </w:r>
            <w:r>
              <w:rPr>
                <w:rFonts w:cs="Times New Roman" w:ascii="Times New Roman" w:hAnsi="Times New Roman"/>
                <w:bCs/>
                <w:sz w:val="18"/>
                <w:szCs w:val="18"/>
                <w:lang w:val="sr-ME"/>
              </w:rPr>
              <w:t>произведено по наруџбини за одређеног пацијента, иако је правилно инсталирано, одржавано и коришћено у складу са предвиђеним начином употребе, може да угрози здравље и сигурност пацијената, корисника, или других лица или њихову имовину, Агенција предлаже министарству да обустави, забрани промет или употребу медицинског средства, или да наложи повлачење медицинског средства са тржишта.</w:t>
            </w:r>
          </w:p>
          <w:p>
            <w:pPr>
              <w:pStyle w:val="Normal"/>
              <w:rPr>
                <w:rFonts w:ascii="Times New Roman" w:hAnsi="Times New Roman" w:cs="Times New Roman"/>
                <w:bCs/>
                <w:sz w:val="18"/>
                <w:szCs w:val="18"/>
                <w:lang w:val="sr-ME"/>
              </w:rPr>
            </w:pPr>
            <w:r>
              <w:rPr>
                <w:rFonts w:cs="Times New Roman" w:ascii="Times New Roman" w:hAnsi="Times New Roman"/>
                <w:bCs/>
                <w:sz w:val="18"/>
                <w:szCs w:val="18"/>
                <w:lang w:val="sr-ME"/>
              </w:rPr>
              <w:t xml:space="preserve">Агенција благовремено и на одговарајући начин, информише сва лица која могу бити изложена опасности од медицинског средства. </w:t>
            </w:r>
          </w:p>
          <w:p>
            <w:pPr>
              <w:pStyle w:val="Normal"/>
              <w:rPr>
                <w:rFonts w:ascii="Times New Roman" w:hAnsi="Times New Roman" w:cs="Times New Roman"/>
                <w:sz w:val="18"/>
                <w:szCs w:val="18"/>
                <w:lang w:val="sr-CS"/>
              </w:rPr>
            </w:pPr>
            <w:r>
              <w:rPr>
                <w:rFonts w:cs="Times New Roman" w:ascii="Times New Roman" w:hAnsi="Times New Roman"/>
                <w:bCs/>
                <w:sz w:val="18"/>
                <w:szCs w:val="18"/>
                <w:lang w:val="sr-ME"/>
              </w:rPr>
              <w:t>Званично упозорење јавности, поред обавештења на званичној интернет страници Агенције, даје се само у случају наступајуће опасности када друге једнако ефикасне мере не могу да се предузму или не могу да се предузму благовремено.</w:t>
            </w: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рецизно су прописане мере за заштиту јавног здравља и повлачење медицинског средства са тржишта, као и сарадња са органима ЕУ, за шта директива даје могућност</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case of devices intended for clinical investigations, the manufacturer or the authorised representative, established in the Community, shall follow the procedure referred to in Annex VIII and notify the competent authorities of the Member States in which the investigations are to be conducted by means of the statement mentioned in Section 2.2 of Annex V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 xml:space="preserve">члан 29. и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линичко испитивање се обавља у складу са смерницама добре клиничке праксе у клиничком испитивању, односно стандардом за клиничка испитивања медицинских средстава на људима Светске организације за стандардизацију (ISO 14155).</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линичко испитивање се спроводи на основу одобрења спровођења или потврде о пријави клиничког испитивања које издаје Агенција и позитивног мишљења Етичког одбора Србије у складу са овим законом и прописима донетим за његово спровођ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хтев за одобрење спровођења клиничког испитивања и захтев мишљење Етичког одбора Србије из става 2. овог члана подносе се преко Агенције истовремено у складу са овим законом и прописима донетим за његово спровођ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Сигурност и перформансе in vitrо дијагностичког медицинског средства процењују се на основу студија процене перформанс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држај захтева из става 2. овог члана, односно документацију за одобрење спровођења клиничког испитивања и давање мишљења Етичког одбора Србије, односно пријаве клиничког испитивања Агенцији, услове и начин спровођења, као и измене и допуне клиничког испитивања прописује министа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сновне захтеве за клиничку евалуацију прописује министар.</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дицинско средство које се клинички испитује мора да буде произведено у складу са основним захтев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едбе овог закона и подзаконских прописа донетих за његово спровођење које се односе на основне захтеве за производњу медицинског средства примењују се и на производњу медицинског средства намењеног клиничком испитивању, осим ако овим законом о прописима донетим за његово спровођење није другачије уређен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In the case of devices falling within Class III and implantable and long-term invasive devices falling within Class IIa or IIb, the manufacturer may commence the relevant clinical investigation at the end of a period of 60 days after notification, unless the competent authorities have notified him within that period of a decision to the contrary based on considerations of public health or public policy.</w:t>
            </w:r>
          </w:p>
          <w:p>
            <w:pPr>
              <w:pStyle w:val="Normal"/>
              <w:rPr>
                <w:rFonts w:ascii="Times New Roman" w:hAnsi="Times New Roman" w:cs="Times New Roman"/>
                <w:sz w:val="18"/>
                <w:szCs w:val="18"/>
              </w:rPr>
            </w:pPr>
            <w:r>
              <w:rPr>
                <w:rFonts w:cs="Times New Roman" w:ascii="Times New Roman" w:hAnsi="Times New Roman"/>
                <w:sz w:val="18"/>
                <w:szCs w:val="18"/>
              </w:rPr>
              <w:t>Member States may however authorise manufacturers to commence the relevant clinical investigations before the expiry of the period of 60 days, insofar as the relevant ethics committee has issued a favourable opinion on the programme of investigation in question, including its review of the clinical investigation pl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 xml:space="preserve">члан 38. и </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9.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ME"/>
              </w:rPr>
              <w:t>Захтев за одобрење спровођења клиничког испитивања подноси се Агенцији</w:t>
            </w:r>
            <w:r>
              <w:rPr>
                <w:rFonts w:cs="Times New Roman" w:ascii="Times New Roman" w:hAnsi="Times New Roman"/>
                <w:sz w:val="18"/>
                <w:szCs w:val="18"/>
              </w:rPr>
              <w:t xml:space="preserve"> </w:t>
            </w:r>
            <w:r>
              <w:rPr>
                <w:rFonts w:cs="Times New Roman" w:ascii="Times New Roman" w:hAnsi="Times New Roman"/>
                <w:sz w:val="18"/>
                <w:szCs w:val="18"/>
                <w:lang w:val="sr-ME"/>
              </w:rPr>
              <w:t>са документацијом прописаном овим законом и прописима донетим за његово спровођењ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 xml:space="preserve">Агенција одобрава спровођење клиничког испитивања у року од највише 40 дана од дана пријема захтева. </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Ако захтев из става 1. овог члана није потпун, Агенција у року од 5 дана од дана пријема захтева обавештава подносиоца захтева да захтев допуни у року од највише 20 дана од дана пријема обавештењ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Рок за одобравање спровођења клиничког испитивања из става 2. овог члана не тече од дана када Агенција затражи допуну захтева и наставља да тече од дана достављања тражених податак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 xml:space="preserve">Ако подносилац не допуни захтев за одобрење спровођења клиничког испитивања у року из става 3. овог члана, Агенција одбацује захтев као непотпун. </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Агенција на свом сајту објављује издата одобрења за спровођење клиничког испитивања у року од седам дана од дана изда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 xml:space="preserve">Етички одбор </w:t>
            </w:r>
            <w:r>
              <w:rPr>
                <w:rFonts w:cs="Times New Roman" w:ascii="Times New Roman" w:hAnsi="Times New Roman"/>
                <w:bCs/>
                <w:iCs/>
                <w:sz w:val="18"/>
                <w:szCs w:val="18"/>
                <w:lang w:val="sr-ME"/>
              </w:rPr>
              <w:t>Србије</w:t>
            </w:r>
            <w:r>
              <w:rPr>
                <w:rFonts w:cs="Times New Roman" w:ascii="Times New Roman" w:hAnsi="Times New Roman"/>
                <w:sz w:val="18"/>
                <w:szCs w:val="18"/>
                <w:lang w:val="sr-ME"/>
              </w:rPr>
              <w:t xml:space="preserve"> даје независно и непристрасно мишљење на захтев за </w:t>
            </w:r>
            <w:r>
              <w:rPr>
                <w:rFonts w:cs="Times New Roman" w:ascii="Times New Roman" w:hAnsi="Times New Roman"/>
                <w:sz w:val="18"/>
                <w:szCs w:val="18"/>
                <w:lang w:val="sr-RS"/>
              </w:rPr>
              <w:t>давање мишљења о</w:t>
            </w:r>
            <w:r>
              <w:rPr>
                <w:rFonts w:cs="Times New Roman" w:ascii="Times New Roman" w:hAnsi="Times New Roman"/>
                <w:sz w:val="18"/>
                <w:szCs w:val="18"/>
                <w:lang w:val="sr-ME"/>
              </w:rPr>
              <w:t xml:space="preserve"> клиничком испитивању, са документацијом у поступку који се спроводи паралелно са одобрењем Агенције из из члана 38. став 2. овог закона, односно у року од 30 дана од дана подношења захте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case of devices other than those referred to in paragraph 2, Member States may authorise manufacturers to commence clinical investigations immediately after the date of notification, provided that the ethics committee concerned has issued a favourable opinion on the programme of investigation in question including its review of the clinical investigation pl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2. и члан 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одобрава спровођење постмаркетиншког интервенцијског клиничког испитивања у складу са овим законом и прописима донетим за његово спровођ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понзор је дужан да пријави Агенцији спровођење постмаркетиншког неинтервенцијског клиничког испити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клиничко испитивање из става 1. овог члана није потребно одобрење Агенције за спровођење клиничког испити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издаје потврду о пријему пријаве из става 1. овог члана у року од 15 дана од дана њеног прије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authorization referred to in paragraph 2 second subparagraph and paragraph 3, may be made subject to authorization from the competent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9.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линичко испитивање се спроводи на основу одобрења спровођења или потврде о пријави клиничког испитивања које издаје Агенција и позитивног мишљења Етичког одбора Србије у складу са овим законом и прописима донетим за његово спровођ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linical investigations must be conducted in accordance with the provisions of Annex X. The measures designed to amend nonessential elements of this Directive, inter alia by supplementing it, relating to the provisions on clinical investigation in Annex X shall be adopted in accordance with the regulatory procedure with scrutiny referred to in Article 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9. став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сновне захтеве за клиничку евалуацију прописује министа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s shall, if necessary, take the appropriate steps to ensure public health and public policy. Where a clinical investigation is refused or halted by a Member State, that Member State shall communicate its decision and the grounds therefor to all Member States and the Commission. Where a Member State has called for a significant modification or temporary interruption of a clinical investigation, that Member State shall inform the Member States concerned about its actions and the grounds for the actions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0. и 4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одбија захтев за издавање одобрења за спровођење клиничког испитивања ако утврд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а је корист од медицинског средства које се клинички испитује мања од његовог могућег ризика по живот и здравље испита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а није потврђен квалитет медицинског средства и нису завршена предклиничка испити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да поднета документација није у складу са условима прописаним овим законом и прописима донетим за  његово спровође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генција може, у циљу заштите здравља и сигурности испитаника укључених у клиничко испитивање, да донесе одлуку о престанку важења одобрења за спровођење клиничког испити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Агенција на основу извршене контроле утврди да започето клиничко испитивање није неопходно хитно обуставити ради заштите здравља испитаника, односно интереса науке и друштва у целини, дужна је да од спонзора или главног истраживача тражи додатне податке о спровођењу клиничког испити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понзор или главни истраживач дужан је да у року од седам дана од дана када су затражени подаци, Агенцији достави све тражене податке, на основу којих Агенција обавештава спонзора, главног истраживача и Етички одбор Србије о предложеним мерама,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anufacturer or his authorised representative shall notify the competent authorities of the Member States concerned of the end of the clinical investigation, with a justification in case of early termination. In the case of early termination of the clinical investigation on safety grounds this notification shall be communicated to all Member States and the Commission. The manufacturer or his authorised representative shall keep the report referred to in Section 2.3.7 of Annex X at the disposal of the competent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48. и 4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понзор је дужан да тромесечно извештава Агенцију о току спровођења клиничког испитивања, а у случају превременог завршетка, односно прекида клиничког испитивања спонзор је дужан да о томе обавести Агенцију и Етички одбор Србије у року од 15 дана од дана прекида односно превременог завршетка спровођења клиничког испитивања, уз образложење због чега је клиничко испитивање прекинут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понзор је дужан да обавести Агенцију и Етички одбор Србије о завршетку спровођења клиничког испитивања у року од 90 дана од дана завршетка спровођења клиничког испити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понзор је дужан да припреми завршни извештај о резултатима клиничког испитивања који доставља Агенцији у року од годину дана по завршетку клиничког испитивањ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вештај из става 3. овог члана мора да садржи и позитивне и негативне резултате клиничког испитивања, детаљно и на одговарајући начин приказане, тако да је могуће објективно проценити сигурност и перформансе, као иоднос користи и ризика од употребе медицинског средст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Спонзор је дужан да обавести Агенцију о привременом обустављању клиничког испитивања због разлога, који не утичу на однос користи ризика у спровођењу клиничког испитивања у року од 15 дана од дана одлуке да привремено обустави клиничко испитивањ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колико спонзор не започне привремено обустављено клиничко испитивање у року од две године од дана привременог обустављања сматарће се да је клиничко испитивање завршен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спонзор донесе одлуку да настави спровођење клиничког испитивања дужан је да поднесе Агенцији захтев за суштинске измене и допуне клиничког испитива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5.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rovisions of paragraphs 1 and 2 do not apply where the clinical investigations are conducted using devices which are authorized in accordance with Article 11 to bear the CE marking unless the aim of these investigations is to use the devices for a purpose other than that referred to in the relevant conformity assessment procedure. The relevant provisions of Annex X remain applic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па ће основни захтеви за медицинско средство бити детаљније регулисани - преведени и објављени кроз правилник</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mber States shall notify the Commission and other Member States of the bodies which they have designated for carrying out the tasks pertaining to the procedures referred to in Article 11 and the specific tasks for which the bodies have been designated. The Commission shall assign identification numbers to these bodies, hereinafter referred to as ‘notified bodies’. The Commission shall publish a list of the notified bodies, together with the identification numbers it has allocated to them and the tasks for which they have been notified, in the Official Journal of the European Communities. It shall ensure that the list is kept up to d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6. став 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гистар именованих тела води министарство надлежно за послове привреде у складу са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длежност Министарства привред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apply the criteria set out in Annex XI for the designation of bodies. Bodies that meet the criteria laid down in the national standards which transpose the relevant harmonized standards shall be presumed to meet the relevant criteria.</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appropriate in the light of technical progress, the detailed measures necessary to ensure a consistent application of the criteria set out in Annex XI for the designation of bodies by the Member States shall be adopted in accordance with the regulatory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Тело за оцењивање усаглашености са седиштем у Републици Србији мора да буде акредитовано од акредитационог тела Републике Србије у складу са законом и именовано од министра за обављање одређених послова оцењивања усаглаше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ело за оцењивање усаглашености мора да испуни основне захтеве у односу на обим послова садржаних у акту о акредитацији из става 1. овог члана, а нарочито у поглед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стручне оспособљености запослених и других ангажованих лиц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простора и опрем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независности и непристрасности у односу на лица повезана са медицинским средством које је предмет оцењивања усаглашеност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поступања са приговорима на његов рад и донете одлу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чувања пословне тајн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осигурања од одговорности за штету.</w:t>
            </w:r>
          </w:p>
          <w:p>
            <w:pPr>
              <w:pStyle w:val="Normal"/>
              <w:rPr/>
            </w:pPr>
            <w:r>
              <w:rPr>
                <w:rFonts w:cs="Times New Roman" w:ascii="Times New Roman" w:hAnsi="Times New Roman"/>
                <w:sz w:val="18"/>
                <w:szCs w:val="18"/>
                <w:lang w:val="sr-RS"/>
              </w:rPr>
              <w:t xml:space="preserve">Акт о акредитацији из става 1. овог члана сматра се доказом </w:t>
            </w:r>
            <w:r>
              <w:rPr>
                <w:rFonts w:cs="Times New Roman" w:ascii="Times New Roman" w:hAnsi="Times New Roman"/>
                <w:sz w:val="18"/>
                <w:szCs w:val="18"/>
                <w:lang w:val="sr-ME"/>
              </w:rPr>
              <w:t xml:space="preserve">да је тело за оцењивање усаглашености </w:t>
            </w:r>
            <w:r>
              <w:rPr>
                <w:rFonts w:cs="Times New Roman" w:ascii="Times New Roman" w:hAnsi="Times New Roman"/>
                <w:sz w:val="18"/>
                <w:szCs w:val="18"/>
                <w:lang w:val="sr-RS"/>
              </w:rPr>
              <w:t>компетентно за оцењивање усаглашености са основним захтевима у односу на послове из обима акредитације који је саставни део акта о акредитацији</w:t>
            </w:r>
            <w:r>
              <w:rPr>
                <w:rFonts w:cs="Times New Roman" w:ascii="Times New Roman" w:hAnsi="Times New Roman"/>
                <w:sz w:val="18"/>
                <w:szCs w:val="18"/>
                <w:lang w:val="sr-ME"/>
              </w:rPr>
              <w:t>, односно у односу на поступак оцењивања усаглашености медицинског средства одређене врсте и класе. Акредитационо тело Републике Србије може да затражи мишљење министарства у погледу предложеног обима акредитације. Министарство може да учествује у поступку акредитације тела за оцењивање усаглашености у својству посматрача, на предлог акредитационог тела Републике Србије уз сагласност подносиоца захтев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Решење о именовању тела за оцењивање усаглашености доноси министар у складу са законом којим се уређује општи управни поступак. У поступку именовања тела за оцењивање усаглашености може учествовати акредитационо тело Републике Србије у својству посматрача, на предлог министарства, уз сагласност подносиоца захтев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Ако министарство утврди да је именовано тело престало да испуњава услове из ст. 1. и 2. овог члана или да не извршава своје обавезе у складу са законом, министар доноси решење о укидању решења из става 4. овог члана у складу са законом којим се уређује општи управни поступак.</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Пре доношења решења из става 5. овог члана, министар може, узимајући у обзир врсту недостатака у погледу испуњавања основних захтева или извршавања обавеза, у писаној форми да упозори именовано тело и одреди рок за отклањање тих недостатака који не може бити дужи од 60 дан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Решење из става 5. овог члана коначно је у управном поступку и против њега се може покренути управни спор.</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У случају доношења решења из става 5. овог члана или у случају да именовано  тело престане са радом, министар налаже том телу да у одређеном року изврши пренос документације која се односи на оцењивање усаглашености другом именованом телу, по избору произвођача, односно омогући доступност те документације надлежним органим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 xml:space="preserve">Регистар именованих тела води министарство надлежно за послове привреде у складу са законом. </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Министарство објављује и ажуруира списак именованих тела на својој званичној интернет страниц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 Member State that has notified a body shall withdraw that notification if it finds that the body no longer meets the criteria</w:t>
            </w:r>
            <w:r>
              <w:rPr>
                <w:rFonts w:cs="Times New Roman" w:ascii="Times New Roman" w:hAnsi="Times New Roman"/>
                <w:sz w:val="18"/>
                <w:szCs w:val="18"/>
              </w:rPr>
              <w:t xml:space="preserve"> </w:t>
            </w:r>
            <w:r>
              <w:rPr>
                <w:rFonts w:cs="Times New Roman" w:ascii="Times New Roman" w:hAnsi="Times New Roman"/>
                <w:sz w:val="18"/>
                <w:szCs w:val="18"/>
                <w:lang w:val="sr-CS"/>
              </w:rPr>
              <w:t>referred to in paragraph 2. It shall immediately inform the other Member States and the Commission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6.. став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министарство утврди да је именовано тело престало да испуњава услове из ст. 1. и 2. овог члана или да не извршава своје обавезе у складу са законом, министар доноси решење о укидању решења из става 4. овог члана у складу са законом којим се уређује општи управни поступак.</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notified body and the manufacturer, or his authorized representative, shall lay down, by common accord, the time limits for completion of the assessment and verification operations referred to in Annexes II to V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и произвођач или овлашћени представник произвођача споразумно одређују рокове за извршење поступака оцењивања усаглашености и верификацију усаглашености прописане овим законом и прописима донетим за његово спровођење, који се односе на испитивање типа, верификацију, обезбеђење квалитета производње и обезбеђење квалитета медицинског средств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ed body shall inform its competent authority about all certificates issued, modified, supplemented, suspended, withdrawn or refused and the other notified bodies within the scope of this Directive about certificates suspended, withdrawn or refused and, on request, about certificates issued. The notified body shall also make available, on request, all additional relevant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2. до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Именовано тело је дужно да обавести министарство и Агенцију о свим издатим, измењеним, допуњеним, обустављеним, повученим или сертификатима чије је издавање одбијен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Именовано тело је дужно да обавести  и друга тела за оцењивање усаглашености именована у складу са овим законом о сертификатима који су обустављени, повучени или чије је издавање одбијено, а на захтев и о сертификатима издатим произвођачу, односно овлашћеном представнику произвођач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је дужно да на захтев из ст. 2. и 3. овог члана достави и друге додатне релевантне информац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notified body finds that pertinent requirements of this Directive have not been met or are no longer met by the manufacturer or where a certificate should not have been issued, it shall, taking account of the principle of proportionality, suspend or withdraw the certificate issued or place any restrictions on it unless compliance with such requirements is ensured by the implementation of appropriate corrective measures by the manufacturer. In the case of suspension or withdrawal of the certificate or of any restriction placed on it or in cases where an intervention of the competent authority may become necessary, the notified body shall inform its competent authority thereof. The Member State shall inform the other Member States and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 именовано тело установи да основни захтеви нису испуњени или да их произвођач више не испуњава или да сертификат није требао да буде издат, у односу на врсту и обим неусаглашености именовано тело је дужно да обустави, повуче или ограничи издати сертификат, осим ако произвођач применом одговарајућих корективних мера обезбеди усаглашеност са основним захтевима. У случају обустављања, повлачења, односно ограничења сертификата именовано тело обавештава министарство и Агенци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6.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ed body shall, on request, supply all relevant information and documents including budgetary documents, required to enable the Member State to verify compliance with Annex XI requir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7. став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на захтев министарства доставља релевантне информације и документацију, укључујући финансијску документацију потребну да министарство провери поштовање основних захтева у односу на обележавање српским знаком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vices, other than devices which are custom-made or intended for clinical investigations, considered to meet the essential requirements referred to in Article 3 must bear the CE marking of conformity when they are placed on the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8. став 1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ME"/>
              </w:rPr>
              <w:t>Медицинско средство које се сматра усаглашеним са основним захтевима, осим медицинског средства произведеног по наруџбини за одређеног пацијента (custom made device) или намењеног клиничком испитивању, мора да носи знак усаглашености када се ставља на тржиште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E marking of conformity, as shown in Annex XII, must appear in a visible, legible and indelible form on the device or its sterile pack, where practicable and appropriate, and on the instructions for use. Where applicable, the CE marking must also appear on the sales packag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be accompanied by the identification number of the notified body responsible for implementation of the procedures set out in Annexes II, IV, V and V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8. став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ME"/>
              </w:rPr>
              <w:t>Знак усаглашености мора да буде видљив, читљив и неизбрисив на самом медицинском средству или на паковању које обезбеђује стерилност, кад је то изводљиво и применљиво, као и на упутству за употребу. Ако је примењиво, знак усаглашености мора да буде и на продајном, односно комерцијалном паковањ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is prohibited to affix marks or inscriptions which are likely to mislead third parties with regard to the meaning or the graphics of the CE marking. Any other mark may be affixed to the device, to the packaging or to the instruction leaflet accompanying the device provided that the visibility and legibility of the CE marking is not thereby reduc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8. став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ME"/>
              </w:rPr>
              <w:t>Забрањено је истицати ознаке или натписе који би трећа лица могли да доведу у заблуду у односу на значење или графички изглед знака усаглашености. Друга ознака може да се стави на медицинско средство, паковање или  упутство за употребу само ако се тиме не умањује видљивост и читљивост знака усаглаш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out prejudice to Article 8:</w:t>
            </w:r>
          </w:p>
          <w:p>
            <w:pPr>
              <w:pStyle w:val="Normal"/>
              <w:rPr>
                <w:rFonts w:ascii="Times New Roman" w:hAnsi="Times New Roman" w:cs="Times New Roman"/>
                <w:sz w:val="18"/>
                <w:szCs w:val="18"/>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a) where a Member State establishes that the CE marking has been affixed unduly or is missing in violation of the Directive, the manufacturer or his authorised representative shall be obliged to end the infringement under conditions imposed by the Member State;</w:t>
            </w:r>
          </w:p>
          <w:p>
            <w:pPr>
              <w:pStyle w:val="Normal"/>
              <w:rPr>
                <w:rFonts w:ascii="Times New Roman" w:hAnsi="Times New Roman" w:cs="Times New Roman"/>
                <w:sz w:val="18"/>
                <w:szCs w:val="18"/>
              </w:rPr>
            </w:pPr>
            <w:r>
              <w:rPr>
                <w:rFonts w:cs="Times New Roman" w:ascii="Times New Roman" w:hAnsi="Times New Roman"/>
                <w:sz w:val="18"/>
                <w:szCs w:val="18"/>
                <w:lang w:val="sr-CS"/>
              </w:rPr>
              <w:t>(b) where non-compliance continues, the Member State must take all appropriate measures to restrict or prohibit the placing on the market of the product in question or to ensure that it is withdrawn from the market, in accordance with the procedure in Article 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ose provisions shall also apply where the CE marking has been affixed in accordance with the procedures in this Directive, but inappropriately, on products that are not cover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ME"/>
              </w:rPr>
              <w:t xml:space="preserve">Ако министарство утврди да је знак усаглашености стављен неоправдано или није стављен, произвођач или овлашћени представник произвођача, односно увозник </w:t>
            </w:r>
            <w:r>
              <w:rPr>
                <w:rFonts w:cs="Times New Roman" w:ascii="Times New Roman" w:hAnsi="Times New Roman"/>
                <w:sz w:val="18"/>
                <w:szCs w:val="18"/>
                <w:lang w:val="sr-RS"/>
              </w:rPr>
              <w:t>медицинског средства које није регистровано</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из члана 78. овог Закона </w:t>
            </w:r>
            <w:r>
              <w:rPr>
                <w:rFonts w:cs="Times New Roman" w:ascii="Times New Roman" w:hAnsi="Times New Roman"/>
                <w:sz w:val="18"/>
                <w:szCs w:val="18"/>
                <w:lang w:val="sr-ME"/>
              </w:rPr>
              <w:t>дужан је да без одлагања предузме одговарајуће корективне мере.</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Ако произвођач или овлашћени представник произвођача, односно увозник не предузме одговарајуће корективне мере у случају из става 1. овог члана, министарство је дужно да ограничи или забрани стављање на тржиште тог медицинског средства, односно да предузме мере за његово повлачење у складу са чланом 21. овог закон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Одредбе ст. 1. и 2. овог члана примењују се и ако је знак усаглашености стављен у складу са овим законом на производе на које се овај закон не примењу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y decision taken pursuant to this Directive: (a) to refuse or restrict the placing on the market or the putting into service of a device or the carrying out of clinical investigations; or (b) to withdraw devices from the market, shall state the exact grounds on which it is based. Such decisions shall be notified without delay to the party concerned, who shall at the same time be informed of the remedies available to him under the national law in force in the Member State in question and of the time limits to which such remedies are subj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 доношење и укидање решења које доноси Агенција и Министарство здравља примењује се Закон о општем управном поступк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1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a decision as referred to in paragraph 1, the manufacturer, or his authorized representative shall have an opportunity to put forward his viewpoint in advance, unless such consultation is not possible because of the urgency of the measure to be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 доношење и укидање решења које доноси Агенција и Министарство здравља примењује се Закон о општем управном поступк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ithout prejudice to the existing national provisions and practices on medical confidentiality, Member States shall ensure that all the Parties involved in the application of this Directive are bound to observe confidentiality with regard to all information obtained in carrying out their tasks. This does not affect the obligation of Member States and notified bodies with regard to mutual information and the dissemination of warnings, nor the obligations of the persons concerned to provide information under crimi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ME"/>
              </w:rPr>
            </w:pPr>
            <w:r>
              <w:rPr>
                <w:rFonts w:cs="Times New Roman" w:ascii="Times New Roman" w:hAnsi="Times New Roman"/>
                <w:sz w:val="18"/>
                <w:szCs w:val="18"/>
                <w:lang w:val="sr-ME"/>
              </w:rPr>
              <w:t>Запослени у Агенцији, чланови органа и саветодавних тела Агенције, стручњаци са листе стручњака, као и запослени у министарству дужни су да као пословну тајну чувају све податке из документације која се прилаже уз захтев за регистрацију медицинског средства, као и у другим поступцима који се воде пред Агенцијом, односно у министарству, нарочито ако:</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1) су подаци тајни, односно који као целина или у прецизном облику и скупу својих компонената нису опште познати или нису лако доступни лицима која се уобичајено баве том врстом информација;</w:t>
            </w:r>
          </w:p>
          <w:p>
            <w:pPr>
              <w:pStyle w:val="Normal"/>
              <w:rPr/>
            </w:pPr>
            <w:r>
              <w:rPr>
                <w:rFonts w:cs="Times New Roman" w:ascii="Times New Roman" w:hAnsi="Times New Roman"/>
                <w:sz w:val="18"/>
                <w:szCs w:val="18"/>
                <w:lang w:val="sr-ME"/>
              </w:rPr>
              <w:t>2) подаци имају комерцијалну вредност због своје тајности и то у периоду трајања те тајности;</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 xml:space="preserve">3) </w:t>
            </w:r>
            <w:r>
              <w:rPr>
                <w:rFonts w:cs="Times New Roman" w:ascii="Times New Roman" w:hAnsi="Times New Roman"/>
                <w:sz w:val="18"/>
                <w:szCs w:val="18"/>
                <w:lang w:val="sr-CS"/>
              </w:rPr>
              <w:t>п</w:t>
            </w:r>
            <w:r>
              <w:rPr>
                <w:rFonts w:cs="Times New Roman" w:ascii="Times New Roman" w:hAnsi="Times New Roman"/>
                <w:sz w:val="18"/>
                <w:szCs w:val="18"/>
                <w:lang w:val="sr-ME"/>
              </w:rPr>
              <w:t xml:space="preserve">роизвођач, односно овлашћени представник произвођача, под датим околностима предузима разумне кораке да </w:t>
            </w:r>
            <w:r>
              <w:rPr>
                <w:rFonts w:cs="Times New Roman" w:ascii="Times New Roman" w:hAnsi="Times New Roman"/>
                <w:sz w:val="18"/>
                <w:szCs w:val="18"/>
                <w:lang w:val="sr-CS"/>
              </w:rPr>
              <w:t xml:space="preserve">ти подаци остану </w:t>
            </w:r>
            <w:r>
              <w:rPr>
                <w:rFonts w:cs="Times New Roman" w:ascii="Times New Roman" w:hAnsi="Times New Roman"/>
                <w:sz w:val="18"/>
                <w:szCs w:val="18"/>
                <w:lang w:val="sr-ME"/>
              </w:rPr>
              <w:t>тајни.</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Лица из става 1. овог члана као пословну тајну чувају и податке из документације за регистрацију медицинског средства, измене и допуне, односно продужење регистрације, који се односе на неоткривена испитивања медицинских средстава.</w:t>
            </w:r>
          </w:p>
          <w:p>
            <w:pPr>
              <w:pStyle w:val="Normal"/>
              <w:rPr/>
            </w:pPr>
            <w:r>
              <w:rPr>
                <w:rFonts w:cs="Times New Roman" w:ascii="Times New Roman" w:hAnsi="Times New Roman"/>
                <w:sz w:val="18"/>
                <w:szCs w:val="18"/>
                <w:lang w:val="sr-ME"/>
              </w:rPr>
              <w:t>Ради сузбијања нелојалне конкуренције, запослени и лица из става 1. овог члана не смеју да откривају информације из документације која је поднета у поступку регистрације медицинског средства, као и у другим поступцима који се воде пред Агенцијом, односно министарством, осим уз сагласност произвођача, односно овлашћеног представника произвођача, односно подносиоца захтева за друге поступке који се воде пред Агенцијом, односно министарством, као и осим података који су доступни стручној и општој јавности ради давања информација о медицинском средству које су неопходне за употребу, односно руковање, као и заштиту</w:t>
            </w:r>
            <w:r>
              <w:rPr>
                <w:rFonts w:cs="Times New Roman" w:ascii="Times New Roman" w:hAnsi="Times New Roman"/>
                <w:sz w:val="18"/>
                <w:szCs w:val="18"/>
              </w:rPr>
              <w:t xml:space="preserve"> </w:t>
            </w:r>
            <w:bookmarkStart w:id="0" w:name="_GoBack"/>
            <w:bookmarkEnd w:id="0"/>
            <w:r>
              <w:rPr>
                <w:rFonts w:cs="Times New Roman" w:ascii="Times New Roman" w:hAnsi="Times New Roman"/>
                <w:sz w:val="18"/>
                <w:szCs w:val="18"/>
                <w:lang w:val="sr-RS"/>
              </w:rPr>
              <w:t>јавног</w:t>
            </w:r>
            <w:r>
              <w:rPr>
                <w:rFonts w:cs="Times New Roman" w:ascii="Times New Roman" w:hAnsi="Times New Roman"/>
                <w:sz w:val="18"/>
                <w:szCs w:val="18"/>
                <w:lang w:val="sr-ME"/>
              </w:rPr>
              <w:t xml:space="preserve"> здравља.</w:t>
            </w:r>
          </w:p>
          <w:p>
            <w:pPr>
              <w:pStyle w:val="Normal"/>
              <w:rPr>
                <w:rFonts w:ascii="Times New Roman" w:hAnsi="Times New Roman" w:cs="Times New Roman"/>
                <w:sz w:val="18"/>
                <w:szCs w:val="18"/>
                <w:lang w:val="sr-ME"/>
              </w:rPr>
            </w:pPr>
            <w:r>
              <w:rPr>
                <w:rFonts w:cs="Times New Roman" w:ascii="Times New Roman" w:hAnsi="Times New Roman"/>
                <w:sz w:val="18"/>
                <w:szCs w:val="18"/>
                <w:lang w:val="sr-ME"/>
              </w:rPr>
              <w:t>У случају повреде обавезе из ст. 1, 2. и 3. овог члана примењују се прописи који се односе на заштиту пословне тај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ME"/>
              </w:rPr>
              <w:t>На заштиту података из става 2. овог члана примењују се прописи о заштити интелектуалне свој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following information shall not be treated as confidential: (a) information on the registration of persons responsible for placing devices on the market in accordance with Article 14; (b) information to users sent out by the manufacturer, authorised representative or distributor in relation to a measure according to Article 10(3); (c) information contained in certificates issued, modified, supplemented, suspended or withdraw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и подаци су јавно допступни кроз регистре прописане овим законом који се налазе на сајту надлежног орган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measures designed to amend non-essential elements of this Directive, inter alia by supplementing it, relating to determination of the conditions under which other information may be made publicly available, and in particular for Class IIb and Class III devices to any obligation for manufacturers to prepare and make available a summary of the information and data related to the device, shall be adopted in accordance with the regulatory procedure with scrutiny referred to in Article 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0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appropriate measures to ensure that the competent authorities of the Member States cooperate with each other and with the Commission and transmit to each other the information necessary to enable this Directive to be applied uniformly. The Commission shall provide for the organisation of an exchange of experience between the competent authorities responsible for market surveillance in order to coordinate the uniform application of this Directive. Without prejudice to the provisions of this Directive, cooperation may be part of initiatives developed at an international lev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1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ди отклањања опасности по здравље и сигурност пацијената и других корисника медицинског средства, Агенција обезбеђује, организује и координираа прикупљање података, анализу и процену ризика од употребе медицинског средства, а посебно у погледу пријављивања инцидената.</w:t>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Агенција информише министарство о резултатима процене и предузетим мерама о инцидентим медицинског средства, које су имале за последицу предузимање одређених мера. </w:t>
            </w:r>
          </w:p>
          <w:p>
            <w:pPr>
              <w:pStyle w:val="Normal"/>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Лични подаци пацијента, корисника или другог лица могу бити достављени Агенцији, односно министарству, ако је то неопходно за испуњавање обавеза из става 1. овог члана у складу са законом којим се уређује заштита података о личнос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Ради обезбеђивања система вигиланце , Агенција сарађује са надлежним органима земаља „ЕЕА“ и Европском Комисијом, као и са „EUDAMED”, „CAMD“, Светском здравственом организацијом, надлежним органима других земаља одговорних за јавно здравље или професионална обољења, нотификованим и именованим телима, фондовима здравственог осигурања, професионалним удружењима, дистрибутерима, као и другим телима која располажу подацима о ризику повезаном са медицинским средством.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rective 76/764/EEC is hereby repealed with effect from 1 January 19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title and Article 1 of Directive 84/539/EEC, ‘human or’ is deleted. In Article 2 of Directive 84/539/EEC, the following subparagraph is added to paragraph 1: ‘If the appliance is at the same time a medical device within the meaning of Directive 93/42/EEC (*) and if it satisfies the essential requirements laid down therein for that device, the device shall be deemed to be in conformity with the requirements of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irective 90/385/EEC is hereby amended as follows: 1. in Article 1 (2) the following two subparagraphs are added: ‘(h) “placing on the market” means the first making available in return for payment or free of charge of a device other than a device intended for clinical investigation, with a view to distribution and/or use on the Community market, regardless of whether it is new or fully refurbished; (i) “manufacturer” means the natural or legal person with responsibility for the design, manufacture, packaging and labelling of a device before it is placed on the market under his own name, regardless of whether these operations are carried out by that person himself or on his behalf by a third party. The obligations of this Directive to be met by manufacturers also apply to the natural or legal person who assembles, packages, processes, fully refurbishes and/or labels one or more ready-made products and/or assigns to them their intended purpose as a device with a view to their being placed on the market under his own name. This subparagraph</w:t>
            </w:r>
            <w:r>
              <w:rPr>
                <w:rFonts w:cs="Times New Roman" w:ascii="Times New Roman" w:hAnsi="Times New Roman"/>
                <w:sz w:val="18"/>
                <w:szCs w:val="18"/>
              </w:rPr>
              <w:t xml:space="preserve"> </w:t>
            </w:r>
            <w:r>
              <w:rPr>
                <w:rFonts w:cs="Times New Roman" w:ascii="Times New Roman" w:hAnsi="Times New Roman"/>
                <w:sz w:val="18"/>
                <w:szCs w:val="18"/>
                <w:lang w:val="sr-CS"/>
              </w:rPr>
              <w:t>does not apply to the person who, while not a manufacturer within the meaning of the first subparagraph, assembles or adapts devices already on the market to their intended purpose for an individual patient;’ 2. in Article 9 the following paragraphs are added: ‘5. During the conformity assessment procedure for a device, the manufacturer and/or the notified body shall take account of the results of any assessment and verification operations which, where appropriate, have been carried out in accordance with this Directive at an intermediate stage of manufacture. 6. Where the conformity assessment procedure involves the intervention of a notified body, the manufacturer, or his authorized representative established in the Community, may apply to a body of his choice within the framework of the tasks for which the body has been notified. 7. The notified body may require, where duly justified, any information or data which is necessary for establishing and maintaining the attestation of conformity in view of the chosen procedure. 8. Decisions taken by the notified bodies in accordance with Annexes II and III shall be valid for a maximum of five years and may be extended on application, made at a time agreed in the contract signed by both parties, for further periods of five years. 9. By derogation from paragraphs 1 and 2 the competent authorities may authorize, on duly justified request, the placing on the market and putting into service, within the territory of the Member State concerned, of individual devices for which the procedures referred to in paragraphs 1 and 2 have not been carried out and the use of which is in the interest of protection of health.’; 3. the following Article 9a is inserted after Article 9:</w:t>
            </w:r>
          </w:p>
          <w:p>
            <w:pPr>
              <w:pStyle w:val="Normal"/>
              <w:rPr>
                <w:rFonts w:ascii="Times New Roman" w:hAnsi="Times New Roman" w:cs="Times New Roman"/>
                <w:sz w:val="18"/>
                <w:szCs w:val="18"/>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Article 9a 1. Where a Member State considers that the conformity of a device or family of devices should be established, by way of derogation from the provisions of Article 9, by applying solely one of the given procedures chosen from among those referred to in Article 9, it shall submit a duly substantiated request to the Commission and ask it to take the necessary measures. These measures shall be adopted in accordance with the procedure referred to in Article 7 (2) of Directive 93/42/EEC (*). 2. The Commission shall inform the Member States of the measures taken and, where appropriate, publish the relevant parts of these measures in the Official Journal of the European Communiti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Article 10 shall be amended as follows: — the following subparagraph shall be added to paragraph 2: ‘Member States may however authorize manufacturers to start the clinical investigations in question before the expiry of the 60day period, provided that the Ethical Committee concerned has delivered a favourable opinion with respect to the investigation programme in question.’, — the following paragraph shall be inserted: ‘2a. The authorization referred to in the second subparagraph of paragraph 2 may be subject to approval by the competent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the following is added to Article 14: ‘In the event of a decision as referred to in the previous paragraph the manufacturer, or his authorized representative established in the Community, shall have an opportunity to put forward his viewpoint in advance, unless such consultation is not possible because of the urgency of the measures to be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adopt and publish the laws, regulations and administrative provisions necessary to comply with this Directive not later than 1 July 1994. They shall immediately inform the Commission thereof. The Standing Committee referred to in Article 7 may assume its tasks from the date of notification (1) of this Directive. The Member States may take the measures referred to in Article 16 on notification of this Directive. When Member States adopt these provisions, these shall contain a reference to this Directive or shall be accompanied by such a reference at the time of their official publication. The procedure for such reference shall be adopted by Member States. Member States shall apply these provisions with effect from 1 January 19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mmunicate to the Commission the texts of the provisions of national law which they adopt in the field cover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take the necessary action to ensure that the notified bodies which are responsible pursuant to Article 11 (1) to (5) for conformity assessment take account of any relevant information regarding the characteristics and performance of such devices, including in particular the results of any relevant tests and verification already carried out under pre-existing national law, regulations or administrative provisions in respect of such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Member States shall accept: — devices which conform to the rules in force in their territory on 31 December 1994 being placed on the market during a period of five years following the adoption of this Directive, and — the aforementioned devices being put into service until 30 June 2001 at the lates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case of devices which have been subjected to EEC pattern approval in accordance with Directive 76/764/EEC, Member States shall accept their being placed on the market and put into service during the period up to 30 June 20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is Directive is addressed to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6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I</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SSENTIAL REQUIR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w:t>
            </w:r>
            <w:r>
              <w:rPr>
                <w:rFonts w:cs="Times New Roman" w:ascii="Times New Roman" w:hAnsi="Times New Roman"/>
                <w:sz w:val="18"/>
                <w:szCs w:val="18"/>
              </w:rPr>
              <w:t>-</w:t>
            </w:r>
            <w:r>
              <w:rPr>
                <w:rFonts w:cs="Times New Roman" w:ascii="Times New Roman" w:hAnsi="Times New Roman"/>
                <w:sz w:val="18"/>
                <w:szCs w:val="18"/>
                <w:lang w:val="sr-CS"/>
              </w:rPr>
              <w:t xml:space="preserve">  основни захтеви преведени и објављени кроз правилник</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II</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II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C TYPE-EXAMIN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w:t>
            </w:r>
            <w:r>
              <w:rPr>
                <w:rFonts w:cs="Times New Roman" w:ascii="Times New Roman" w:hAnsi="Times New Roman"/>
                <w:sz w:val="18"/>
                <w:szCs w:val="18"/>
              </w:rPr>
              <w:t>-</w:t>
            </w:r>
            <w:r>
              <w:rPr>
                <w:rFonts w:cs="Times New Roman" w:ascii="Times New Roman" w:hAnsi="Times New Roman"/>
                <w:sz w:val="18"/>
                <w:szCs w:val="18"/>
                <w:lang w:val="sr-CS"/>
              </w:rPr>
              <w:t xml:space="preserve">  основни захтеви преведени и објављени кроз правилник</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IV</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C VERIF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V</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V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VI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VII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ATEMENT CONCERNING DEVICES FOR SPECIAL PURPO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I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LASSIFICATION CRITERI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X</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LINICAL EVALU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EX XI</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RITERIA TO BE MET FOR THE DESIGNATION OF NOTIFIED BOD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Анекси ове директиве биће имплементирани кроз правилник-  основни захтеви преведени и објављени кроз правилник</w:t>
            </w:r>
          </w:p>
        </w:tc>
      </w:tr>
    </w:tbl>
    <w:p>
      <w:pPr>
        <w:pStyle w:val="Normal"/>
        <w:rPr>
          <w:lang w:val="sr-CS"/>
        </w:rPr>
      </w:pPr>
      <w:r>
        <w:rPr>
          <w:lang w:val="sr-CS"/>
        </w:rPr>
      </w:r>
    </w:p>
    <w:sectPr>
      <w:footnotePr>
        <w:numFmt w:val="decimal"/>
      </w:footnote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CharChar">
    <w:name w:val=" Char Char"/>
    <w:qFormat/>
    <w:rPr>
      <w:rFonts w:ascii="Tahoma" w:hAnsi="Tahoma" w:eastAsia="Calibri" w:cs="Tahoma"/>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9:56:00Z</dcterms:created>
  <dc:creator>Dragan Joksimovic</dc:creator>
  <dc:description/>
  <cp:keywords/>
  <dc:language>en-US</dc:language>
  <cp:lastModifiedBy>daktilo04</cp:lastModifiedBy>
  <cp:lastPrinted>2017-01-11T10:10:00Z</cp:lastPrinted>
  <dcterms:modified xsi:type="dcterms:W3CDTF">2017-10-05T13:19:00Z</dcterms:modified>
  <cp:revision>30</cp:revision>
  <dc:subject/>
  <dc:title>1</dc:title>
</cp:coreProperties>
</file>