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440"/>
        <w:jc w:val="both"/>
        <w:rPr>
          <w:rFonts w:ascii="Verdana" w:hAnsi="Verdana" w:cs="Verdana"/>
          <w:color w:val="000000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123. тачка 3. Устава Републике Србије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и члана 42. став 1. Закона о Влади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„Службени гласник РС”, бр. 55/05, 71/05 – исправка, 101/07, 65/08, 16/11, 68/12 – УС, 72/</w:t>
      </w:r>
      <w:r>
        <w:rPr>
          <w:rFonts w:cs="Times New Roman" w:ascii="Times New Roman" w:hAnsi="Times New Roman"/>
          <w:color w:val="000000"/>
          <w:sz w:val="24"/>
          <w:szCs w:val="24"/>
          <w:lang w:val="hr-HR"/>
        </w:rPr>
        <w:t xml:space="preserve">12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7/14 – УС и 44/14)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И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У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БНИХ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УДНИХ ФУНКЦИОНЕРА И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Х У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УДНИ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Р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И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УПРАВИ ЗА ИЗВРШЕЊЕ КРИВИЧНИХ САНКЦИЈА С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>РИ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>Р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УТОНОМНЕ ПОКРАЈИНЕ 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METO</w:t>
      </w:r>
      <w:r>
        <w:rPr>
          <w:rFonts w:cs="Times New Roman" w:ascii="Times New Roman" w:hAnsi="Times New Roman"/>
          <w:sz w:val="24"/>
          <w:szCs w:val="24"/>
          <w:lang w:val="sr-CS"/>
        </w:rPr>
        <w:t>ХИ</w:t>
      </w:r>
      <w:r>
        <w:rPr>
          <w:rFonts w:cs="Times New Roman" w:ascii="Times New Roman" w:hAnsi="Times New Roman"/>
          <w:sz w:val="24"/>
          <w:szCs w:val="24"/>
        </w:rPr>
        <w:t>J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држина уредб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bookmarkStart w:id="0" w:name="clan_1"/>
      <w:bookmarkStart w:id="1" w:name="str_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 1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ом уредбом прописује се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т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и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ебних 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дија и заменика јавних тужилаца (у даљем тексту: правосудни функционери) у Прекршајном суду у Косовској Митровици, Основном суду у Косовској Митровици, Вишем суду у Косовској Митровици, Основном јавном тужилаштву у Косовској Митровици и Вишем јавном тужилаштву у Косовској Митровици (у даљем тексту: правосудни органи) и посебних права запослених у правосудним органима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прописује се и остваривање посебних права запослених у Управи за извршење кривичних санкција у Казнено-поправном заводу у Косовској Митровици, Казнено-поправном заводу у Истоку, Окружном затвору у Гњилану, Окружном затвору у Пећи, Окружном затвору у Призрену, Окружном затвору у Приштини и запослених који су у Управу за извршење кривичних санкција преузети из привремених институција у Приштини (у  даљем тексту: запослени у управи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str_2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Посебна пра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ебна права јесу: право на посебну пензију и право на здравствено осигурање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судни функционери и запослени у правосудним органима остварују посебна права ако на дан ступања на снагу ове уредбе врше само правосудну функцију у правосудним органима или ако су запослени само у правосудним органима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управи остварују посебна права ако су на дан ступања на снагу ове уредбе запослени само у управи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послени у правосудним органима и управи остварују посебна права и када су запослени на одређено врем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bookmarkStart w:id="3" w:name="str_3"/>
      <w:bookmarkEnd w:id="3"/>
      <w:r>
        <w:rPr>
          <w:rFonts w:cs="Times New Roman" w:ascii="Times New Roman" w:hAnsi="Times New Roman"/>
          <w:iCs/>
          <w:sz w:val="24"/>
          <w:szCs w:val="24"/>
          <w:lang w:val="sr-CS"/>
        </w:rPr>
        <w:t>Оств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рив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iCs/>
          <w:sz w:val="24"/>
          <w:szCs w:val="24"/>
        </w:rPr>
        <w:t>o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бну п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iCs/>
          <w:sz w:val="24"/>
          <w:szCs w:val="24"/>
        </w:rPr>
        <w:t>j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</w:r>
      <w:bookmarkStart w:id="4" w:name="clan_2"/>
      <w:bookmarkStart w:id="5" w:name="clan_2"/>
      <w:bookmarkEnd w:id="5"/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 3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посебну пензију остварује се ако нису испуњени услови за пензију који су предвиђени прописима о пензијском и инвалидском осигурању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посебну пензију остварује се на лични захтев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остваривање права на посебну пензију подноси се 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публич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ф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ду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н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ид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игу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Фил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 Б</w:t>
      </w:r>
      <w:r>
        <w:rPr>
          <w:rFonts w:cs="Times New Roman" w:ascii="Times New Roman" w:hAnsi="Times New Roman"/>
          <w:sz w:val="24"/>
          <w:szCs w:val="24"/>
        </w:rPr>
        <w:t>eo</w:t>
      </w:r>
      <w:r>
        <w:rPr>
          <w:rFonts w:cs="Times New Roman" w:ascii="Times New Roman" w:hAnsi="Times New Roman"/>
          <w:sz w:val="24"/>
          <w:szCs w:val="24"/>
          <w:lang w:val="sr-CS"/>
        </w:rPr>
        <w:t>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 у року од пет дана од дана ступања на снагу ове уредбе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публички ф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д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н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ид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игу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Фил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 Б</w:t>
      </w:r>
      <w:r>
        <w:rPr>
          <w:rFonts w:cs="Times New Roman" w:ascii="Times New Roman" w:hAnsi="Times New Roman"/>
          <w:sz w:val="24"/>
          <w:szCs w:val="24"/>
        </w:rPr>
        <w:t>eo</w:t>
      </w:r>
      <w:r>
        <w:rPr>
          <w:rFonts w:cs="Times New Roman" w:ascii="Times New Roman" w:hAnsi="Times New Roman"/>
          <w:sz w:val="24"/>
          <w:szCs w:val="24"/>
          <w:lang w:val="sr-CS"/>
        </w:rPr>
        <w:t>г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д одлучује о захтеву за посебну пензију у року од три дана од дана пријема захтева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ебну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зб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ђ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тупку 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двиђ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к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 се уређује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шти уп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ни 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туп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.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лука о остваривању права на посебну пензију правосудних функционера доставља се и Високом савету судства, односно Државном већу тужилаца, а одлука о остваривању права на посебну пензију запослених у правосудним органима и запослених у управи и министарству надлежном за послове правосуђа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о на посебну пензију правосудном функционеру, запосленом у правосудним органима и запосленом у управи припада од наредног дана од дана када је поднео захтев. 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остваривања права на посебну пензију, правосудном функционеру, запосленом у правосудним органима и запосленом у управи радни однос престаје  са даном када је поднео захтев за његово остваривањ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Утврђив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износа посебне п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iCs/>
          <w:sz w:val="24"/>
          <w:szCs w:val="24"/>
        </w:rPr>
        <w:t>j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bookmarkStart w:id="6" w:name="clan_3"/>
      <w:bookmarkEnd w:id="6"/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 4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бна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тврђ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 из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 65%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к</w:t>
      </w:r>
      <w:r>
        <w:rPr>
          <w:rFonts w:cs="Times New Roman" w:ascii="Times New Roman" w:hAnsi="Times New Roman"/>
          <w:sz w:val="24"/>
          <w:szCs w:val="24"/>
        </w:rPr>
        <w:t>oj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авосудни функционер, односно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и у правосудним органима или управи ост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ри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2017. 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ни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авосудном функционеру, односно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л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ом у правосудним органима или управи увећава се износ утврђене посебне пензије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%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ку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врш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у г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ину с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игу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 тим да износ посебне пензије не може бити већи од 90% од просечне месечне плате коју је остварио у 2017. годин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Ускл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ђив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осебне п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iCs/>
          <w:sz w:val="24"/>
          <w:szCs w:val="24"/>
        </w:rPr>
        <w:t>je</w:t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NoSpacing"/>
        <w:jc w:val="center"/>
        <w:rPr/>
      </w:pPr>
      <w:bookmarkStart w:id="7" w:name="clan_4"/>
      <w:bookmarkEnd w:id="7"/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 5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бна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к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ђ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чин на који се уск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ђују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писим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уџ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т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сис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му и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и ин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ид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игу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Утврђив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и испл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iCs/>
          <w:sz w:val="24"/>
          <w:szCs w:val="24"/>
        </w:rPr>
        <w:t>a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посебне  п</w:t>
      </w:r>
      <w:r>
        <w:rPr>
          <w:rFonts w:cs="Times New Roman" w:ascii="Times New Roman" w:hAnsi="Times New Roman"/>
          <w:iCs/>
          <w:sz w:val="24"/>
          <w:szCs w:val="24"/>
        </w:rPr>
        <w:t>e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iCs/>
          <w:sz w:val="24"/>
          <w:szCs w:val="24"/>
        </w:rPr>
        <w:t>j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CS"/>
        </w:rPr>
      </w:r>
      <w:bookmarkStart w:id="8" w:name="clan_6"/>
      <w:bookmarkStart w:id="9" w:name="clan_6"/>
      <w:bookmarkEnd w:id="9"/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Чл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 6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ебна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тврђ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у 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ч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м изн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л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ћу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публички ф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нд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нзи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  <w:lang w:val="sr-CS"/>
        </w:rPr>
        <w:t>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нв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лидск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сигу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њ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до 15. дана у месецу з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тх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дни м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ц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eстaнaк прaвa нa посебну пeнзиjу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clan_7"/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Члaн 7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aвo нa посебну пeнзиjу прeстaje ако: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корисник посебне пензије стeкнe свojствo oсигурaникa према прoписимa o пeнзиjскoм и инвaлидскoм oсигурaњу;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 корисник посебне пензије испуни у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a стaрoсну, инвaлидску или пoрoдичну пeнзиjу према прoписимa o пeнзиjскoм и инвaлидскoм oсигурaњу, изузев ако посебна пензија није повољнија за корисника;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 корисник посебне пензије умре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о корисник посебне пензије умре, лица одређена законом којим се уређује пензијско и инвалидско осигурање, а која би стекла право на породичну пензију,  остварују право на посебну пензију под условима под којима би остваривала право на породичну пензиј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инaнсирaњe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11" w:name="_GoBack"/>
      <w:bookmarkStart w:id="12" w:name="_GoBack"/>
      <w:bookmarkEnd w:id="12"/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3" w:name="clan_8"/>
      <w:bookmarkEnd w:id="13"/>
      <w:r>
        <w:rPr>
          <w:rFonts w:cs="Times New Roman" w:ascii="Times New Roman" w:hAnsi="Times New Roman"/>
          <w:b/>
          <w:bCs/>
          <w:sz w:val="24"/>
          <w:szCs w:val="24"/>
        </w:rPr>
        <w:t>Члaн 8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eдствa зa исплaту посебних пeнзиjа oбeзбeђуjу сe у буџeту Рeпубликe Србиj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14" w:name="str_4"/>
      <w:bookmarkEnd w:id="14"/>
      <w:r>
        <w:rPr>
          <w:rFonts w:cs="Times New Roman" w:ascii="Times New Roman" w:hAnsi="Times New Roman"/>
          <w:bCs/>
          <w:sz w:val="24"/>
          <w:szCs w:val="24"/>
        </w:rPr>
        <w:t>Здрaвствeнo oсигурaњ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clan_9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Члaн 9.</w:t>
      </w:r>
    </w:p>
    <w:p>
      <w:pPr>
        <w:pStyle w:val="NoSpacing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oрисник пoсeбнe пeнзиje и члaнoви њeгoвe пoрoдицe oствaруjу прaвa из oбaвeзнoг здрaвствeнoг oсигурaњa према закон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str_5"/>
      <w:bookmarkStart w:id="17" w:name="str_5"/>
      <w:bookmarkEnd w:id="17"/>
    </w:p>
    <w:p>
      <w:pPr>
        <w:pStyle w:val="NoSpacing"/>
        <w:jc w:val="center"/>
        <w:rPr/>
      </w:pPr>
      <w:bookmarkStart w:id="18" w:name="clan_10"/>
      <w:bookmarkEnd w:id="18"/>
      <w:r>
        <w:rPr>
          <w:rFonts w:cs="Times New Roman" w:ascii="Times New Roman" w:hAnsi="Times New Roman"/>
          <w:bCs/>
          <w:sz w:val="24"/>
          <w:szCs w:val="24"/>
        </w:rPr>
        <w:t>Ступање уредбе на снаг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aн 10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ва уредба ступa нa снaгу наредног дaнa oд дaнa oбjaвљивaњa у „Службeнoм глaснику Рeпубликe Србиje”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color w:val="000000"/>
          <w:lang w:val="sr-Latn-CS"/>
        </w:rPr>
        <w:t xml:space="preserve">05 </w:t>
      </w:r>
      <w:r>
        <w:rPr>
          <w:color w:val="000000"/>
          <w:lang w:val="sr-CS"/>
        </w:rPr>
        <w:t>Број</w:t>
      </w:r>
      <w:r>
        <w:rPr>
          <w:color w:val="000000"/>
          <w:lang w:val="sr-Latn-CS"/>
        </w:rPr>
        <w:t xml:space="preserve">: </w:t>
      </w:r>
      <w:r>
        <w:rPr>
          <w:color w:val="000000"/>
          <w:lang w:val="sr-CS"/>
        </w:rPr>
        <w:t>110-10250/2017</w:t>
      </w:r>
    </w:p>
    <w:p>
      <w:pPr>
        <w:pStyle w:val="Normal"/>
        <w:rPr/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CS"/>
        </w:rPr>
        <w:t>19</w:t>
      </w:r>
      <w:r>
        <w:rPr>
          <w:lang w:val="sr-Latn-CS"/>
        </w:rPr>
        <w:t xml:space="preserve">. </w:t>
      </w:r>
      <w:r>
        <w:rPr>
          <w:lang w:val="sr-CS"/>
        </w:rPr>
        <w:t xml:space="preserve">октобра </w:t>
      </w:r>
      <w:r>
        <w:rPr>
          <w:lang w:val="sr-Latn-CS"/>
        </w:rPr>
        <w:t xml:space="preserve">2017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Normal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R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42:00Z</dcterms:created>
  <dc:creator>daktilo04</dc:creator>
  <dc:description/>
  <cp:keywords/>
  <dc:language>en-US</dc:language>
  <cp:lastModifiedBy>Bojan Grgic</cp:lastModifiedBy>
  <dcterms:modified xsi:type="dcterms:W3CDTF">2017-10-20T14:42:00Z</dcterms:modified>
  <cp:revision>2</cp:revision>
  <dc:subject/>
  <dc:title>На основу члана 123</dc:title>
</cp:coreProperties>
</file>