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и 142/2014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 xml:space="preserve">Управни одбор Републичког фонда за пензијско и инвалидско осигурање, на седници од  </w:t>
      </w: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  <w:lang w:val="sr-CS"/>
        </w:rPr>
        <w:t>новембра 201</w:t>
      </w:r>
      <w:r>
        <w:rPr>
          <w:rFonts w:cs="Arial" w:ascii="Arial" w:hAnsi="Arial"/>
          <w:bCs/>
          <w:sz w:val="24"/>
          <w:szCs w:val="24"/>
        </w:rPr>
        <w:t>7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ЗА  201</w:t>
      </w:r>
      <w:r>
        <w:rPr>
          <w:rFonts w:cs="Arial" w:ascii="Arial" w:hAnsi="Arial"/>
          <w:bCs/>
          <w:szCs w:val="24"/>
        </w:rPr>
        <w:t>7</w:t>
      </w:r>
      <w:r>
        <w:rPr>
          <w:rFonts w:cs="Arial" w:ascii="Arial" w:hAnsi="Arial"/>
          <w:bCs/>
          <w:szCs w:val="24"/>
          <w:lang w:val="sr-CS"/>
        </w:rPr>
        <w:t xml:space="preserve">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>1. У Финансијском плану Републичког фонда за пензијско и инвалидско осигурање за 201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sr-CS"/>
        </w:rPr>
        <w:t xml:space="preserve">. годину („Службени гласник РС”, број </w:t>
      </w:r>
      <w:r>
        <w:rPr>
          <w:rFonts w:cs="Arial" w:ascii="Arial" w:hAnsi="Arial"/>
          <w:szCs w:val="24"/>
        </w:rPr>
        <w:t>101</w:t>
      </w:r>
      <w:r>
        <w:rPr>
          <w:rFonts w:cs="Arial" w:ascii="Arial" w:hAnsi="Arial"/>
          <w:szCs w:val="24"/>
          <w:lang w:val="sr-CS"/>
        </w:rPr>
        <w:t>/2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1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984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Економска класифика-ција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0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КУЋИ ПРИХО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3.423.67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2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И ДОПРИНОС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7.597.13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211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0.701.47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212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71.625.66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213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1.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214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9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НАЦИЈЕ, ПОМОЋИ И ТРАНСФЕР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6.633.74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3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6.633.74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31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6.633.74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 xml:space="preserve">Трансфери Министарства финансиј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173.633.74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23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РУГИ ПРИХО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74.00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ХОДИ ОД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11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Камат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1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12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ивиденд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126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ивиденде организација за обавезно социјално осигур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2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2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4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БРОВОЉНИ ТРАНСФЕРИ ОД ФИЗИЧКИХ И ПРАВНИХ ЛИЦ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4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бровољни трансфери од физичких и правних лица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5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ЕШОВИТИ И НЕОДРЕЂЕНИ ПРИХО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45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7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7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.418.79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.418.791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21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936.134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22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416.03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23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5.24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24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.2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41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55.015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8134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660.16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0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1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1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11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0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47.322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47.32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47.32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5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34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5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отплате кредита датих домаћим јавним нефинансијским институцијама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6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6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9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домаћих акција и осталог капитал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.32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19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.32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КУПНИ ПРИХОДИ И ПРИМАЊА-класа 7, 8 и 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3.600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sr-CS"/>
        </w:rPr>
        <w:t>. годину, утврђују се у следећим износима, и т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963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Економска класифика-    ција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ДАЦИ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КУЋИ РАСХОД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95.70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РАСХОДИ ЗА ЗАПОСЛЕН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45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1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7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412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у натур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а давања запосленим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трошкова за запослен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КОРИШЋЕЊЕ УСЛУГА И РОБ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308.1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тални трошков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03.6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ошкови путовањ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слуге по уговор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1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пецијализоване услуг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Текуће поправке и одржавање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атеријал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4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ТПЛАТА КАМАТА И ПРАТЕЋИ ТРОШКОВИ ЗАДУЖИВАЊ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4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тећи трошкови задуживањ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6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НАЦИЈЕ, ДОТАЦИЈЕ И ТРАНСФЕР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6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е дотације и трансфер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О ОСИГУРАЊЕ И СОЦИЈАЛНА ЗАШТИТ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84.032.934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84.032.93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31.754.47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2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5.4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.8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И РАСХОД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.873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рези, обавезне таксе, казне</w:t>
            </w:r>
            <w:r>
              <w:rPr>
                <w:rFonts w:cs="Arial" w:ascii="Arial" w:hAnsi="Arial"/>
                <w:szCs w:val="24"/>
                <w:lang w:eastAsia="sr-RS"/>
              </w:rPr>
              <w:t>,</w:t>
            </w:r>
            <w:r>
              <w:rPr>
                <w:rFonts w:cs="Arial" w:ascii="Arial" w:hAnsi="Arial"/>
                <w:szCs w:val="24"/>
                <w:lang w:val="sr-RS" w:eastAsia="sr-RS"/>
              </w:rPr>
              <w:t xml:space="preserve"> пенали и камат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Новчане казне и пенали по решењу судова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.722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00000</w:t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ИЗДАЦИ ЗА НЕФИНАНСИЈСКУ ИМОВИНУ 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НОВНА СРЕДСТ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Зграде и грађевински објект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ашине и опрем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е некретнине и опрем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материјална имов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62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ДАЦИ ЗА ОТПЛАТУ ГЛАВНИЦЕ И НАБАВКУ ФИНАНСИЈСКЕ ИМОВИН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БАВКА ФИНАНСИЈСКЕ ИМОВИН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УКУПНИ РАСХОДИ И ИЗДАЦИ - класе 4 и 5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3.600.00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sr-CS"/>
        </w:rPr>
        <w:t>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ab/>
        <w:t>„3. Укупни текући расходи и издаци Фонда приказани у оквиру ОПШТЕГ ДЕЛА по врстама које су карактеристичне за Фонд: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2164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Економска класифика-    ција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ДАЦИ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lang w:val="sr-RS" w:eastAsia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КУЋИ РАСХОД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95.70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РАСХОДИ ЗА ЗАПОСЛЕН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45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7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у нату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а давања запосленим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трошкова за запослен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КОРИШЋЕЊЕ УСЛУГА И РОБ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308.1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тални трошков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03.6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ошкови путовањ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слуге по уговору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1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пецијализоване услуг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Текуће поправке и одржавање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атеријал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4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ТПЛАТА КАМАТА И ПРАТЕЋИ ТРОШКОВИ ЗАДУЖИВАЊ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4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тећи трошкови задуживањ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6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ОНАЦИЈЕ, ДОТАЦИЈЕ И ТРАНСФЕ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6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е дотације и трансфе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О ОСИГУРАЊЕ И СОЦИЈАЛНА ЗАШТИТ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84.032.934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84.032.93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31.754.474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1-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новне пензиј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01.984.77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га и помоћ пензионер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4.6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лесно оштећење пензионер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076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а за скраћено радно време за инвалиде II категориј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0.000</w:t>
            </w:r>
          </w:p>
        </w:tc>
      </w:tr>
      <w:tr>
        <w:trPr>
          <w:trHeight w:val="6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00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за телесно оштећењ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га и помоћ осигураник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6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9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гребни трошков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0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9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.97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2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5.4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23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29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слуге  рехабилитације и рекреациј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3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.88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1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9.54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1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 за здравствено осигурање инвалида  II и  III категориј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5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 правоснажности решењ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16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И РАСХОД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.873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Новчане казне и пенали по решењу судова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.722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00000</w:t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 xml:space="preserve">ИЗДАЦИ ЗА НЕФИНАНСИЈСКУ ИМОВИНУ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НОВНА СРЕДСТВ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Зграде и грађевински објект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ашине и опрем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е некретнине и опрем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материјална имовин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62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ДАЦИ ЗА ОТПЛАТУ ГЛАВНИЦЕ И НАБАВКУ ФИНАНСИЈСКЕ ИМОВИН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БАВКА ФИНАНСИЈСКЕ ИМОВИН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.0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КУПНИ РАСХОДИ И ИЗДАЦИ - класе 4, 5 и 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03.600.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% вредности апропријације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>08/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 xml:space="preserve"> Број:  022.2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-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11/42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 Београду,  1. новембар 2017. године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</w:t>
      </w:r>
      <w:r>
        <w:rPr>
          <w:rFonts w:cs="Arial" w:ascii="Arial" w:hAnsi="Arial"/>
          <w:bCs/>
          <w:szCs w:val="24"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Бранислав Митр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1:00Z</dcterms:created>
  <dc:creator>Jasna Mimic</dc:creator>
  <dc:description/>
  <cp:keywords/>
  <dc:language>en-US</dc:language>
  <cp:lastModifiedBy>Snezana Marinovic</cp:lastModifiedBy>
  <cp:lastPrinted>2017-11-02T11:16:00Z</cp:lastPrinted>
  <dcterms:modified xsi:type="dcterms:W3CDTF">2017-11-02T10:16:00Z</dcterms:modified>
  <cp:revision>3</cp:revision>
  <dc:subject/>
  <dc:title>Na osnovu ~lana 103</dc:title>
</cp:coreProperties>
</file>