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А ЕФЕК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Одређивање проблема које закон треба да реши</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Административни терети у Републици Србији, у смислу непотребних и сувише компликованих процедура, један су од великих проблема нашег друштва. Са тим проблемом грађани Републике Србије се сусрећу у свакодневном животу. Органи управе често траже од њих да уз подношење захтева за остваривање различитих права подносе и различите потврде и уверења о чињеницама о којима се води службена евиденција. Грађани тако морају шетати од институције до институције, од шалтера до шалтера и такорећи обављати послове „поштара”, који за потребе управе преноси податке из једне у другу институцију. Потребно је омогућити грађанима да обаве све процедуре везане за неку животну ситуацију (рођење детета, промена пребивалишта и слично) одједном и на једном месту, тако да не морају да посете бројне институције, вишеструко попуњавају формуларе истим подацима и достављају иста уверења по неколико пута. </w:t>
      </w:r>
    </w:p>
    <w:p>
      <w:pPr>
        <w:pStyle w:val="Normal"/>
        <w:spacing w:lineRule="auto" w:line="254"/>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У току су активности надлежних органа Републике Србије, како би се превазишао досадашњи систем вођења матичних књига и евиденција о држављанима Републике Србије (матична књига рођених, венчаних и умрлих, као и евиденција о држављанима које се воде у књигама држављана и у матичној књизи рођених, тако да се оне воде локализовано, у штампаном и електронском облику кроз локалне апликације. Још није успостављена централна апликација у коју би се уносили подаци о држављанима Републике Србије јер општине податке уписане у папирну књигу и у своје локалне апликације периодично преносе у централну базу. У централну базу још нису пренети сви подаци из матичних књига, а такође нису пренети подаци о држављанству. Због непостојања централне евиденције о држављанима Републике Србије поједини управни поступци и функционалности, везано за електронску управу, не могу се у потпуности реализовати, јер је податак о држављанству основни податак од кога зависе и друге евиденције.</w:t>
      </w:r>
    </w:p>
    <w:p>
      <w:pPr>
        <w:pStyle w:val="Normal"/>
        <w:spacing w:lineRule="auto" w:line="254"/>
        <w:ind w:firstLine="540"/>
        <w:jc w:val="both"/>
        <w:rPr/>
      </w:pPr>
      <w:r>
        <w:rPr>
          <w:rFonts w:cs="Times New Roman" w:ascii="Times New Roman" w:hAnsi="Times New Roman"/>
          <w:sz w:val="24"/>
          <w:szCs w:val="24"/>
          <w:lang w:val="sr-CS"/>
        </w:rPr>
        <w:t>Осим тога, у поступку замене личних карата утврђено је да одређени број грађана који је цео свој живот провео у Републици Србији, има пријављено пребивалиште у Републици Србији и личне карте на старом обрасцу, није искористио могућност да под олакшаним условима стекне држављанство Републике Србије. Углавном се ради о старијим лицима која, због тога што су сматрала да поседују личне карте са трајним важењем и да није потребно да подносе захтеве за издавање биометријске личне карте. Како је услов за издавање биометријске личне карте поседовање држављанства Републике Србије, ови грађани нису поднели благовремено захтев за стицање држављанства. Узевши у обзир да су то грађани који више деценија живе у Републици Србији, да су имали пријављено пребивалиште и издате личне карте у Републици Србији, као и да се ради о углавном старачком становништву, о старијим удовицама и удовцима који, да би по сада важећим прописима стекли држављанство Републике Србије, морају да траже отпуст из претходног држављанства, односно из држављанства Република бивше СФРЈ, у којој нису чак ни живели, предлаже се могућност стицања држављанства Републике Србије под олакшаним условима.</w:t>
      </w:r>
    </w:p>
    <w:p>
      <w:pPr>
        <w:pStyle w:val="Normal"/>
        <w:spacing w:lineRule="auto" w:line="240" w:before="0" w:after="0"/>
        <w:ind w:firstLine="71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2. Циљеви који се доношењем закона постиж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Постоји огроман маневарски простор за поједностављења и побољшања која не изискују знатна финансијска средства, него често само увођење логике у пословне процесе и у функционисање систе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варањем Централног система за електронску обраду, складиштење и чување података, омогућиће се да се подаци из евиденције о држављанима Републике Србије воде на други, сврсисходнији начин, односно централизовано. Преносом података из евиденције матичне књиге рођених, матичне књиге венчаних, матичне књиге умрлих и евиденције држављанства добићемо јединствену електронску базу основних података о грађанима. Грађани неће морати да прилажу изводе, уверења и другу документацију везано за њихове управне поступке, већ ће се само провером кроз евиденције утврђивати подаци и чињенице од значаја за решавање захтева грађана и тиме ће се омогућити да грађани без прилагања „папира</w:t>
      </w:r>
      <w:r>
        <w:rPr>
          <w:rFonts w:cs="AcadNusx;Times New Roman" w:ascii="AcadNusx;Times New Roman" w:hAnsi="AcadNusx;Times New Roman"/>
          <w:sz w:val="24"/>
          <w:szCs w:val="24"/>
          <w:lang w:val="sr-CS"/>
        </w:rPr>
        <w:t>”</w:t>
      </w:r>
      <w:r>
        <w:rPr>
          <w:rFonts w:cs="Times New Roman" w:ascii="Times New Roman" w:hAnsi="Times New Roman"/>
          <w:sz w:val="24"/>
          <w:szCs w:val="24"/>
          <w:lang w:val="sr-CS"/>
        </w:rPr>
        <w:t xml:space="preserve"> остварују своја права на бржи, лакши и поузданији начин. </w:t>
      </w:r>
      <w:r>
        <w:rPr>
          <w:rFonts w:cs="Times New Roman" w:ascii="Times New Roman" w:hAnsi="Times New Roman"/>
          <w:bCs/>
          <w:sz w:val="24"/>
          <w:szCs w:val="24"/>
          <w:lang w:val="sr-CS"/>
        </w:rPr>
        <w:t>Подаци који ће се налазити у централној апликацији за обраду и складиштење података су у вези и са другим пројектима који су се реализовали на нивоу Владе</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као на пример Пројекат „Бебо, добродошла на свет</w:t>
      </w:r>
      <w:r>
        <w:rPr>
          <w:rFonts w:cs="AcadNusx;Times New Roman" w:ascii="AcadNusx;Times New Roman" w:hAnsi="AcadNusx;Times New Roman"/>
          <w:bCs/>
          <w:sz w:val="24"/>
          <w:szCs w:val="24"/>
          <w:lang w:val="sr-CS"/>
        </w:rPr>
        <w:t>”</w:t>
      </w:r>
      <w:r>
        <w:rPr>
          <w:rFonts w:cs="Times New Roman" w:ascii="Times New Roman" w:hAnsi="Times New Roman"/>
          <w:bCs/>
          <w:sz w:val="24"/>
          <w:szCs w:val="24"/>
          <w:lang w:val="sr-CS"/>
        </w:rPr>
        <w:t xml:space="preserve"> који омогућава да се у породилишту након рођења детета електронски врши пријава детета у матичну књигу рођених, одреди ЈМБГ и пријави пребивалиште, као и да се на основу ових подат</w:t>
      </w:r>
      <w:r>
        <w:rPr>
          <w:rFonts w:cs="Times New Roman" w:ascii="Times New Roman" w:hAnsi="Times New Roman"/>
          <w:bCs/>
          <w:sz w:val="24"/>
          <w:szCs w:val="24"/>
          <w:lang w:val="en-US"/>
        </w:rPr>
        <w:t>a</w:t>
      </w:r>
      <w:r>
        <w:rPr>
          <w:rFonts w:cs="Times New Roman" w:ascii="Times New Roman" w:hAnsi="Times New Roman"/>
          <w:bCs/>
          <w:sz w:val="24"/>
          <w:szCs w:val="24"/>
          <w:lang w:val="sr-CS"/>
        </w:rPr>
        <w:t>ка достави здравствена књижица на кућну адресу детета, тако да родитељи не морају да долазе на шалтере у полицијске станице, матичне службе и филијале РФЗО.</w:t>
      </w:r>
    </w:p>
    <w:p>
      <w:pPr>
        <w:pStyle w:val="Normal"/>
        <w:tabs>
          <w:tab w:val="clear" w:pos="720"/>
          <w:tab w:val="left" w:pos="709" w:leader="none"/>
        </w:tabs>
        <w:spacing w:lineRule="auto" w:line="240" w:before="0" w:after="0"/>
        <w:jc w:val="both"/>
        <w:rPr/>
      </w:pPr>
      <w:r>
        <w:rPr>
          <w:rFonts w:cs="Times New Roman" w:ascii="Times New Roman" w:hAnsi="Times New Roman"/>
          <w:bCs/>
          <w:sz w:val="24"/>
          <w:szCs w:val="24"/>
          <w:lang w:val="sr-CS"/>
        </w:rPr>
        <w:tab/>
        <w:t xml:space="preserve">Осим тога, након усвајања Закона о општем управном поступку, а затим и Уредбе о прибављању и уступању података о чињеницама о којима се води службена евиденција, Министарство унутрашњих послова је омогућило веб сервисе са другим државним органима и организацијама, при чему је омогућено да се приликом подношења захтева грађана за лична документа податак из матичне књиге рођених, матичне књиге венчаних и матичне књиге умрлих, као и о чињеници држављанства прибави електронским путем. </w:t>
      </w:r>
    </w:p>
    <w:p>
      <w:pPr>
        <w:pStyle w:val="NoSpacing"/>
        <w:ind w:firstLine="720"/>
        <w:jc w:val="both"/>
        <w:rPr/>
      </w:pPr>
      <w:r>
        <w:rPr>
          <w:rFonts w:cs="Times New Roman" w:ascii="Times New Roman" w:hAnsi="Times New Roman"/>
          <w:sz w:val="24"/>
          <w:szCs w:val="24"/>
        </w:rPr>
        <w:t>Одредбама које омогућавају стицање држављанства Републике Србије</w:t>
      </w:r>
      <w:r>
        <w:rPr>
          <w:rFonts w:cs="Times New Roman" w:ascii="Times New Roman" w:hAnsi="Times New Roman"/>
          <w:sz w:val="24"/>
          <w:szCs w:val="24"/>
          <w:lang w:val="sr-CS"/>
        </w:rPr>
        <w:t>, за грађане из тачке 1. ове Анализе, омогућиће се стицање држављанства Републике Србије</w:t>
      </w:r>
      <w:r>
        <w:rPr>
          <w:rFonts w:cs="Times New Roman" w:ascii="Times New Roman" w:hAnsi="Times New Roman"/>
          <w:sz w:val="24"/>
          <w:szCs w:val="24"/>
        </w:rPr>
        <w:t xml:space="preserve"> под олакшаним условима, без отпуста из претходног држављанств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3. Друге могућности за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редложене допуне Закона само су један, али неопходан, корак за решавање изнетих проблема. Сагласно </w:t>
      </w:r>
      <w:r>
        <w:rPr>
          <w:rFonts w:cs="Times New Roman" w:ascii="Times New Roman" w:hAnsi="Times New Roman"/>
          <w:sz w:val="24"/>
          <w:szCs w:val="24"/>
          <w:lang w:val="ru-RU"/>
        </w:rPr>
        <w:t xml:space="preserve">члану 38. став </w:t>
      </w:r>
      <w:r>
        <w:rPr>
          <w:rFonts w:cs="Times New Roman" w:ascii="Times New Roman" w:hAnsi="Times New Roman"/>
          <w:sz w:val="24"/>
          <w:szCs w:val="24"/>
          <w:lang w:val="sr-CS"/>
        </w:rPr>
        <w:t>1</w:t>
      </w:r>
      <w:r>
        <w:rPr>
          <w:rFonts w:cs="Times New Roman" w:ascii="Times New Roman" w:hAnsi="Times New Roman"/>
          <w:sz w:val="24"/>
          <w:szCs w:val="24"/>
          <w:lang w:val="ru-RU"/>
        </w:rPr>
        <w:t>. Устава Републике Србије, с</w:t>
      </w:r>
      <w:r>
        <w:rPr>
          <w:rFonts w:cs="Times New Roman" w:ascii="Times New Roman" w:hAnsi="Times New Roman"/>
          <w:sz w:val="24"/>
          <w:szCs w:val="24"/>
          <w:lang w:val="sr-CS"/>
        </w:rPr>
        <w:t>тицање и престанак</w:t>
      </w:r>
      <w:r>
        <w:rPr>
          <w:rFonts w:cs="Times New Roman" w:ascii="Times New Roman" w:hAnsi="Times New Roman"/>
          <w:sz w:val="24"/>
          <w:szCs w:val="24"/>
          <w:lang w:val="ru-RU"/>
        </w:rPr>
        <w:t xml:space="preserve"> држављанств</w:t>
      </w:r>
      <w:r>
        <w:rPr>
          <w:rFonts w:cs="Times New Roman" w:ascii="Times New Roman" w:hAnsi="Times New Roman"/>
          <w:sz w:val="24"/>
          <w:szCs w:val="24"/>
          <w:lang w:val="sr-CS"/>
        </w:rPr>
        <w:t xml:space="preserve">а Републике Србије уређује </w:t>
      </w:r>
      <w:r>
        <w:rPr>
          <w:rFonts w:cs="Times New Roman" w:ascii="Times New Roman" w:hAnsi="Times New Roman"/>
          <w:sz w:val="24"/>
          <w:szCs w:val="24"/>
          <w:lang w:val="ru-RU"/>
        </w:rPr>
        <w:t>се законом</w:t>
      </w:r>
      <w:r>
        <w:rPr>
          <w:rFonts w:cs="Times New Roman" w:ascii="Times New Roman" w:hAnsi="Times New Roman"/>
          <w:sz w:val="24"/>
          <w:szCs w:val="24"/>
          <w:lang w:val="sr-CS"/>
        </w:rPr>
        <w:t>, док је чланом 42. став 2. прописано да се прикупљање, држање, обрада и коришћење података о личности уређују законом. Због наведеног неопходно је да се наведена материја уреди законом, те не постоје друге могућности за решава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4. Зашто је доношење новог закона најбоље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lang w:val="sr-CS"/>
        </w:rPr>
        <w:t xml:space="preserve">Након усвајања предложених допуна Закона, размена података из матичне књиге рођених, венчаних и умрлих и из евиденције о држављанима Републике Србије ће се вршити у електронском облику, тако што ће се приликом издавања личних докумената овај податак проверавати електронски. </w:t>
      </w:r>
      <w:r>
        <w:rPr>
          <w:rFonts w:cs="Times New Roman" w:ascii="Times New Roman" w:hAnsi="Times New Roman"/>
          <w:bCs/>
          <w:sz w:val="24"/>
          <w:szCs w:val="24"/>
          <w:lang w:val="sr-CS"/>
        </w:rPr>
        <w:t xml:space="preserve">Ова размена података се врши на безбедан начин и уз поштовање одредаба Закона о заштити података о личности. Такође се развијају сервиси на порталу Е-управа како би грађани могли без доласка на шалтере да подносе захтеве у електронском облику са сертификованим личним картама (замена старе возачке дозволе за нову, као и издавање регистрационе налепнице). </w:t>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Стварање услова за овакву размену података и успостављање основа за електронску управу, што се омогућава између осталог и предложеним Законом, ће допринети јачању интегритета, транспарентности, ефикасности и одговорности јавне власти, кроз изградњу поверења јавности, оснаживање учешћа грађана у управљању јавним пословима, приступ информацијама, употребу нових технологија, а све у циљу делотворнијег рада органа јавне власти.</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5. На кога и како ће утицати предложена решењ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а решења ће имати вишеструке позитивне ефекте како на грађане и привреду тако и на органе јавне упр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ђани неће морати да прилажу изводе, уверења и другу документацију у вези са њиховим управним поступцима, већ ће се само провером кроз евиденције утврђивати подаци и чињенице од значаја за решавање захтева грађана и тиме ће се омогућити да грађани без прилагања „папира</w:t>
      </w:r>
      <w:r>
        <w:rPr>
          <w:rFonts w:cs="AcadNusx;Times New Roman" w:ascii="AcadNusx;Times New Roman" w:hAnsi="AcadNusx;Times New Roman"/>
          <w:sz w:val="24"/>
          <w:szCs w:val="24"/>
          <w:lang w:val="sr-CS"/>
        </w:rPr>
        <w:t>”</w:t>
      </w:r>
      <w:r>
        <w:rPr>
          <w:rFonts w:cs="Times New Roman" w:ascii="Times New Roman" w:hAnsi="Times New Roman"/>
          <w:sz w:val="24"/>
          <w:szCs w:val="24"/>
          <w:lang w:val="sr-CS"/>
        </w:rPr>
        <w:t xml:space="preserve"> остварују своја права на бржи, лакши и поузданији начин. Поред тога, грађанин који жели или има потребу за издавањем уверења о држављанству, моћи ће то уверење да прибави без одласка у место где је упис чињенице држављанства извршен.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буде комплетирана база података о држављанству грађана у електронском облику (МКР, МКВ, МКУ и евиденција о држављанима Републике Србије) службеницима Министарства унутрашњих послова који раде на пријему захтева и издавању докумената биће омогућено да на брз, ефикасан и поуздан начин изврше увид у евиденцију матичне књиге рођених, венчаних и умрлих, као и у евиденцију држављана. Исти ефекат ће предложена решења имати и на друге органе јавне управе који поступају по захтевима грађа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6. Какве трошкове ће примена закона створити грађанима и привреди (нарочито малим и средњим предузећи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Усвајање овог </w:t>
      </w:r>
      <w:r>
        <w:rPr>
          <w:rFonts w:cs="Times New Roman" w:ascii="Times New Roman" w:hAnsi="Times New Roman"/>
          <w:sz w:val="24"/>
          <w:szCs w:val="24"/>
          <w:lang w:val="sr-CS"/>
        </w:rPr>
        <w:t>з</w:t>
      </w:r>
      <w:r>
        <w:rPr>
          <w:rFonts w:cs="Times New Roman" w:ascii="Times New Roman" w:hAnsi="Times New Roman"/>
          <w:sz w:val="24"/>
          <w:szCs w:val="24"/>
        </w:rPr>
        <w:t>акона за сада неће створити нове трошкове за грађане и привреду Републике Србије, напротив, могу довести до смањења трошкова грађана. Грађани се неће суочавати са трошковима плаћања великог броја такси за издавање уверења, трошко</w:t>
      </w:r>
      <w:r>
        <w:rPr>
          <w:rFonts w:cs="Times New Roman" w:ascii="Times New Roman" w:hAnsi="Times New Roman"/>
          <w:sz w:val="24"/>
          <w:szCs w:val="24"/>
          <w:lang w:val="sr-CS"/>
        </w:rPr>
        <w:t>вима</w:t>
      </w:r>
      <w:r>
        <w:rPr>
          <w:rFonts w:cs="Times New Roman" w:ascii="Times New Roman" w:hAnsi="Times New Roman"/>
          <w:sz w:val="24"/>
          <w:szCs w:val="24"/>
        </w:rPr>
        <w:t xml:space="preserve"> превоза приликом прикупљања докумената, али и изгубљеним временом на обилазак више различитих служб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7. Да ли позитивни ефекти оправдавају трошк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Мишљења смо да ће ефекти усвајања Закона о допунама Закона о држављанству Републике Србије бити вишеструко позитивни. Пре свега, омогућиће уживање и заштиту</w:t>
      </w:r>
      <w:r>
        <w:rPr>
          <w:rFonts w:cs="Times New Roman" w:ascii="Times New Roman" w:hAnsi="Times New Roman"/>
          <w:sz w:val="24"/>
          <w:szCs w:val="24"/>
          <w:lang w:val="sr-CS"/>
        </w:rPr>
        <w:t xml:space="preserve"> </w:t>
      </w:r>
      <w:r>
        <w:rPr>
          <w:rFonts w:cs="Times New Roman" w:ascii="Times New Roman" w:hAnsi="Times New Roman"/>
          <w:sz w:val="24"/>
          <w:szCs w:val="24"/>
        </w:rPr>
        <w:t>Уставом загарантованих права свих грађана. Такође, омогућиће п</w:t>
      </w:r>
      <w:r>
        <w:rPr>
          <w:rFonts w:cs="Times New Roman" w:ascii="Times New Roman" w:hAnsi="Times New Roman"/>
          <w:sz w:val="24"/>
          <w:szCs w:val="24"/>
          <w:lang w:val="sr-CS"/>
        </w:rPr>
        <w:t>одизање нивоа ефикасности и уједначеног поступања органа у пракси, уштеда времена за грађане, као и уштеду времена и људских ресурса за поступајуће органе јавне управе</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8. Да ли акт стимулише појаву нових привредних субјеката на тржишту и тржишну конкуренциј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ако се овим законом директно не регулишу области које би имале утицај на економска кретања у Републици Србији, </w:t>
      </w:r>
      <w:r>
        <w:rPr>
          <w:rFonts w:cs="Times New Roman" w:ascii="Times New Roman" w:hAnsi="Times New Roman"/>
          <w:sz w:val="24"/>
          <w:szCs w:val="24"/>
          <w:lang w:val="sr-CS" w:eastAsia="en-US"/>
        </w:rPr>
        <w:t>побољшања квалитета услуга и процедура јавне администрације свакако представљају значајан фактор квалитета живота грађана и конкурентности привреде. Због тога се може очекивати да предложена решења буду стимулативна за стварање нових привредних субјеката на тржишт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9.  Да ли су заинтересоване стране имале прилику да изнесу своје став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Имајући у виду обим допуна Закона, током припремања Закона о допунама Закона о држављанству Републике Србије није спроведена јавна расправа те се јавност није изјашњавала у погледу садржине чланова Закона. Решења из предметног закона део су ширег реформског процеса који спроводи Влада Републике Србије и као таква, уколико се посматрају ван целине процеса неће моћи у пуној мери да прикажу све бенефите ових процеса. Такође, предложена решења су и део већег броја пројеката који имају за циљ смањење административних процедура и унапређење рада државне управе, а који су већ подржани од стране шире јавности, те сматрамо да су све заинтересоване стране већ имале прилику да изнесу своје ставове по предметном питањ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0. Које ће се  мере приликом примене закона предузети да би се остварило оно што се доношењем закона намерав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Министарство унутрашњих послова ће заједно са Министарством државне управе и локалне самоуправе </w:t>
      </w:r>
      <w:r>
        <w:rPr>
          <w:rFonts w:cs="Times New Roman" w:ascii="Times New Roman" w:hAnsi="Times New Roman"/>
          <w:sz w:val="24"/>
          <w:szCs w:val="24"/>
          <w:lang w:val="sr-CS" w:eastAsia="en-US"/>
        </w:rPr>
        <w:t>успоставити апликацију за вођење евиденције о држављанима Републике Србије, омогућити пренос података из матичне књиге југословенских држављана коју води Министарство унутрашњих послова, података из књиге држављана које воде јединице локалне самоуправе, података о чињеници држављанства који се воде у матичној књизи рођених од јединица локалне самоуправе и директан унос података који се односе на чињеницу држављанства у матичној књизи рођених. Ради реализације наведеног, ова министарства су потписала и Споразум о пословно – техничкој сарадњи којим су детаљније усагласила мере за реализацију горе наведених активности.</w:t>
      </w:r>
      <w:bookmarkStart w:id="0" w:name="_GoBack"/>
      <w:bookmarkEnd w:id="0"/>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AcadNus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Char">
    <w:name w:val=" Char Char"/>
    <w:qFormat/>
    <w:rPr>
      <w:rFonts w:ascii="Tahoma" w:hAnsi="Tahoma"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CharCharCharChar">
    <w:name w:val=" Char Char Char Char"/>
    <w:basedOn w:val="Normal"/>
    <w:qFormat/>
    <w:pPr>
      <w:tabs>
        <w:tab w:val="clear" w:pos="720"/>
        <w:tab w:val="left" w:pos="709" w:leader="none"/>
      </w:tabs>
      <w:spacing w:lineRule="auto" w:line="240" w:before="0" w:after="0"/>
    </w:pPr>
    <w:rPr>
      <w:rFonts w:ascii="Arial Narrow" w:hAnsi="Arial Narrow" w:cs="Arial Narrow"/>
      <w:b/>
      <w:sz w:val="26"/>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3:00Z</dcterms:created>
  <dc:creator>zovukovic</dc:creator>
  <dc:description/>
  <cp:keywords/>
  <dc:language>en-US</dc:language>
  <cp:lastModifiedBy>daktilo09</cp:lastModifiedBy>
  <cp:lastPrinted>2017-10-26T09:47:00Z</cp:lastPrinted>
  <dcterms:modified xsi:type="dcterms:W3CDTF">2017-11-20T09:21:00Z</dcterms:modified>
  <cp:revision>6</cp:revision>
  <dc:subject/>
  <dc:title/>
</cp:coreProperties>
</file>