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/>
      </w:pPr>
      <w:bookmarkStart w:id="0" w:name="_GoBack"/>
      <w:bookmarkEnd w:id="0"/>
      <w:r>
        <w:rPr>
          <w:rFonts w:cs="Times New Roman" w:ascii="Times New Roman" w:hAnsi="Times New Roman"/>
          <w:b/>
          <w:sz w:val="18"/>
          <w:szCs w:val="18"/>
        </w:rPr>
        <w:tab/>
        <w:t>ЗАХТЕВ ЗА УВОЗ РОБЕ КОЈА БИ СЕ МОГЛА КОРИСТИТИ ЗА ИЗВРШЕЊЕ СМРТНЕ КАЗНЕ, МУЧЕЊЕ ИЛИ ДРУГО ОКРУТНО, НЕЉУДСКО ИЛИ ПОНИЖАВАЈУЋЕ ПОСТУПАЊЕ ИЛИ КАЖЊАВАЊ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40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55"/>
        <w:gridCol w:w="2129"/>
        <w:gridCol w:w="353"/>
        <w:gridCol w:w="2203"/>
      </w:tblGrid>
      <w:tr>
        <w:trPr>
          <w:trHeight w:val="1872" w:hRule="atLeast"/>
        </w:trPr>
        <w:tc>
          <w:tcPr>
            <w:tcW w:w="4655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Подносилац  захтева             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ословно име, адреса)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85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ТЕВ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ВО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ЈА БИ СЕ МОГЛА КОРИСТИТ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РШЕЊЕ СМРТНЕ КАЗНЕ, МУЧ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8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је увози ро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 (ако се разликује од увозника или крајњег корис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8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Захтев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41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Предложен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3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Крајња намена:</w:t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пошиљаоца/от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19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85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3" w:hRule="atLeast"/>
        </w:trPr>
        <w:tc>
          <w:tcPr>
            <w:tcW w:w="934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Заступник/представ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97" w:hRule="atLeast"/>
        </w:trPr>
        <w:tc>
          <w:tcPr>
            <w:tcW w:w="4655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р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29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1" w:hRule="atLeast"/>
        </w:trPr>
        <w:tc>
          <w:tcPr>
            <w:tcW w:w="4655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9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722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9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 Број при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5" w:hRule="atLeast"/>
        </w:trPr>
        <w:tc>
          <w:tcPr>
            <w:tcW w:w="934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  Ја, доле потписано одговорно лице увозника подносим захтев за издавање извозне/увозне дозволе и уједно потврђујем да су сви подаци у овом захтеву и прилозима исти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(Име и презиме, потпис и печат одговорног лица/предузетник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Датум: ____________________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  <w:bookmarkStart w:id="1" w:name="_GoBack164"/>
      <w:bookmarkStart w:id="2" w:name="_GoBack164"/>
      <w:bookmarkEnd w:id="2"/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Latn-BA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>ДОЗВОЛА ЗА</w:t>
      </w:r>
      <w:r>
        <w:rPr>
          <w:sz w:val="18"/>
          <w:szCs w:val="18"/>
          <w:lang w:val="sr-CS"/>
        </w:rPr>
        <w:t xml:space="preserve"> </w:t>
      </w:r>
      <w:r>
        <w:rPr>
          <w:rFonts w:cs="Times New Roman" w:ascii="Times New Roman" w:hAnsi="Times New Roman"/>
          <w:b/>
          <w:sz w:val="18"/>
          <w:szCs w:val="18"/>
          <w:lang w:val="sr-CS"/>
        </w:rPr>
        <w:t>УВОЗ РОБЕ КОЈА БИ СЕ МОГЛА КОРИСТИТИ ЗА ИЗВРШЕЊЕ СМРТНЕ КАЗНЕ, МУЧЕЊЕ ИЛИ ДРУГО ОКРУТНО, НЕЉУДСКО ИЛИ ПОНИЖАВАЈУЋЕ ПОСТУПАЊЕ ИЛИ КАЖЊАВАЊ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tbl>
      <w:tblPr>
        <w:tblW w:w="9549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759"/>
        <w:gridCol w:w="2177"/>
        <w:gridCol w:w="361"/>
        <w:gridCol w:w="2252"/>
      </w:tblGrid>
      <w:tr>
        <w:trPr>
          <w:trHeight w:val="1867" w:hRule="atLeast"/>
        </w:trPr>
        <w:tc>
          <w:tcPr>
            <w:tcW w:w="475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. Увозник                                 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(пословно име, адреса)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90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ВОЛА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УВО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РО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ЈА БИ СЕ МОГЛА КОРИСТИТ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РШЕЊЕ СМРТНЕ КАЗНЕ, МУЧ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55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Продавац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 (ако се разликује од увозника или крајњег корис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3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Дозвола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25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40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Р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1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Крајња намена:</w:t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пошиљаоца/от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17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790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71" w:hRule="atLeast"/>
        </w:trPr>
        <w:tc>
          <w:tcPr>
            <w:tcW w:w="9549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Заступник/представ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95" w:hRule="atLeast"/>
        </w:trPr>
        <w:tc>
          <w:tcPr>
            <w:tcW w:w="475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р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77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75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77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61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720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7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 Број при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851" w:hRule="atLeast"/>
        </w:trPr>
        <w:tc>
          <w:tcPr>
            <w:tcW w:w="9549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ава Министарство трговине, туризма и телекомуник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ум:                                                                         Државни секретар                                                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(Пот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0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24"/>
        <w:gridCol w:w="2115"/>
        <w:gridCol w:w="351"/>
        <w:gridCol w:w="2190"/>
      </w:tblGrid>
      <w:tr>
        <w:trPr>
          <w:trHeight w:val="1526" w:hRule="atLeast"/>
        </w:trPr>
        <w:tc>
          <w:tcPr>
            <w:tcW w:w="462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Подносилац  захтева             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ословно име, адреса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ТЕВ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ЗВО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ЈА БИ СЕ МОГЛА КОРИСТИТ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РШЕЊЕ СМРТНЕ КАЗНЕ, МУЧ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је извози ро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 (ако се разликује ос извозника или крајњег корис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Захтев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Предложен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Крајња намена:</w:t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пошиљаоца/от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Заступник/представ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р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50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 Број при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  Ја, доле потписано одговорно лице увозника подносим захтев за издавање извозне/увозне дозволе и уједно потврђујем да су сви подаци у овом захтеву и прилозима исти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(Име и презиме, потпис и печат одговорног лица/предузетник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Датум: ____________________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 xml:space="preserve">ЗАХТЕВ ЗА ИЗВОЗ РОБЕ КОЈА БИ СЕ МОГЛА КОРИСТИТИ ЗА ИЗВРШЕЊЕ СМРТНЕ КАЗНЕ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 xml:space="preserve">МУЧЕЊЕ ИЛИ ДРУГО ОКРУТНО, НЕЉУДСКО ИЛИ ПОНИЖАВАЈУЋЕ ПОСТУПАЊЕ ИЛ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>КАЖЊАВАЊ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Latn-BA"/>
        </w:rPr>
      </w:pPr>
      <w:r>
        <w:rPr>
          <w:rFonts w:cs="Times New Roman" w:ascii="Times New Roman" w:hAnsi="Times New Roman"/>
          <w:b/>
          <w:sz w:val="18"/>
          <w:szCs w:val="18"/>
          <w:lang w:val="sr-Latn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>ДОЗВОЛА ЗА ИЗВОЗ РОБЕ КОЈА БИ СЕ МОГЛА КОРИСТИТИ ЗА ИЗВРШЕЊЕ СМРТНЕ КАЗНЕ, МУЧЕЊЕ ИЛИ ДРУГО ОКРУТНО, НЕЉУДСКО ИЛИ ПОНИЖАВАЈУЋЕ ПОСТУПАЊЕ ИЛИ КАЖЊАВАЊЕ</w:t>
      </w:r>
    </w:p>
    <w:tbl>
      <w:tblPr>
        <w:tblW w:w="9280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24"/>
        <w:gridCol w:w="2115"/>
        <w:gridCol w:w="351"/>
        <w:gridCol w:w="2190"/>
      </w:tblGrid>
      <w:tr>
        <w:trPr>
          <w:trHeight w:val="1526" w:hRule="atLeast"/>
        </w:trPr>
        <w:tc>
          <w:tcPr>
            <w:tcW w:w="4624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.  Извозник                               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(пословно име, адреса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56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ВОЛА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ИЗВОЗ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РОБ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ЈА БИ СЕ МОГЛА КОРИСТИТИ З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ЗВРШЕЊЕ СМРТНЕ КАЗНЕ, МУЧЕ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17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је извози ро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 (ако се разликује ос извозника или крајњег корисник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66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Захтев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0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2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Р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65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Крајња намена:</w:t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пошиљаоца/отпре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881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45" w:hRule="atLeast"/>
        </w:trPr>
        <w:tc>
          <w:tcPr>
            <w:tcW w:w="9280" w:type="dxa"/>
            <w:gridSpan w:val="4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9.  Заступник/представник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63" w:hRule="atLeast"/>
        </w:trPr>
        <w:tc>
          <w:tcPr>
            <w:tcW w:w="4624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роб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15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92" w:hRule="atLeast"/>
        </w:trPr>
        <w:tc>
          <w:tcPr>
            <w:tcW w:w="4624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15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41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91" w:hRule="atLeast"/>
        </w:trPr>
        <w:tc>
          <w:tcPr>
            <w:tcW w:w="4624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56" w:type="dxa"/>
            <w:gridSpan w:val="3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5. Број прилога</w:t>
            </w:r>
          </w:p>
        </w:tc>
      </w:tr>
      <w:tr>
        <w:trPr>
          <w:trHeight w:val="50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463" w:hRule="atLeast"/>
        </w:trPr>
        <w:tc>
          <w:tcPr>
            <w:tcW w:w="9280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ава Министарство трговине, туризма и телекомуник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ум:                                                                         Државни секретар                                                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(Потпис)</w:t>
            </w:r>
          </w:p>
        </w:tc>
      </w:tr>
    </w:tbl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08" w:type="dxa"/>
        <w:jc w:val="left"/>
        <w:tblInd w:w="-3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1960"/>
        <w:gridCol w:w="1420"/>
        <w:gridCol w:w="1989"/>
        <w:gridCol w:w="2132"/>
        <w:gridCol w:w="1807"/>
      </w:tblGrid>
      <w:tr>
        <w:trPr>
          <w:trHeight w:val="1030" w:hRule="atLeast"/>
        </w:trPr>
        <w:tc>
          <w:tcPr>
            <w:tcW w:w="9308" w:type="dxa"/>
            <w:gridSpan w:val="5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  <w:u w:val="single"/>
              </w:rPr>
              <w:t>Напомен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u w:val="singl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У делу колоне 17. Унети количину која је још на располагању, а у делу 2. колоне 17. унети количину која се издаје (отписује) овом приликом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766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7. Бројевим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а Словима</w:t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 Нето количина/ износ (нето тежина/ друга јединица са ознаком јединице)</w:t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9. Царински документ (тип и број) или извод (бр.) и датум отписа</w:t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0. Назив, потпис, печат лица које врши отпис</w:t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529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511" w:hRule="atLeast"/>
        </w:trPr>
        <w:tc>
          <w:tcPr>
            <w:tcW w:w="1960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4" w:space="0" w:color="000000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960" w:type="dxa"/>
            <w:tcBorders>
              <w:top w:val="single" w:sz="4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single" w:sz="4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spacing w:lineRule="auto" w:line="218" w:before="0" w:after="0"/>
        <w:ind w:right="1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ЗАХТЕВ ЗА ПРУЖАЊЕ БРОКЕРСКИХ УСЛУГА ПОВЕЗАНИХ СА РОБОМ КОЈА БИ СЕ МОГЛА КОРИСТИТИ ЗА ИЗВРШЕЊЕ СМРТНЕ КАЗНЕ, МУЧЕЊЕ ИЛИ ДРУГО ОКРУТНО, НЕЉУДСКО ИЛИ ПОНИЖАВАЈУЋЕ ПОСТУПАЊЕ ИЛИ КАЖЊАВАЊЕ</w:t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126"/>
        <w:gridCol w:w="353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Подносилац  захтева                 ПИБ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ословно име, адреса)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ТЕВ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УЖАЊЕ БРОКЕРСКИХ УСЛУ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ЕЗАНИХ СА РОБОМ КОЈА БИ СЕ МОГЛА КОРИСТИТИ ЗА ИЗВРШЕЊЕ СМРТНЕ КАЗНЕ, МУЧЕЊЕ 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је извози или увози ро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Захтев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Предложен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дистрибутер у земљи одредишта (ако се разликује од примаоц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у којој се роба нал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рецизне информације о локацији ро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 Крајња нам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Укључене треће стране (заокружити)   ДА     Н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вести треће стране ако постоје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 Опис роб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3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60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6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7. Број прилог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8.  Ја, доле потписано одговорно лице увозника подносим захтев за издавање извозне/увозне дозволе и уједно потврђујем да су сви подаци у овом захтеву и прилозима исти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(Име и презиме, потпис и печат одговорног лица/предузетник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Датум: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>ДОЗВОЛА ЗА ПРУЖАЊЕ БРОКЕРСКИХ УСЛУГА ПОВЕЗАНИХ СА РОБОМ КОЈА БИ СЕ МОГЛА КОРИСТИТИ ЗА ИЗВРШЕЊЕ СМРТНЕ КАЗНЕ, МУЧЕЊЕ ИЛИ ДРУГО ОКРУТНО, НЕЉУДСКО ИЛИ ПОНИЖАВАЈУЋЕ ПОСТУПАЊЕ ИЛИ КАЖЊАВАЊЕ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126"/>
        <w:gridCol w:w="353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.  Пружалац брокерских услуга  ПИБ ______________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(пословно име, адреса)   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 xml:space="preserve">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3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ВОЛА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УЖАЊЕ БРОКЕРСКИХ УСЛУГА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ЕЗАНИХ СА РОБОМ КОЈА БИ СЕ МОГЛА КОРИСТИТИ ЗА ИЗВРШЕЊЕ СМРТНЕ КАЗНЕ, МУЧЕЊЕ 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је извози или увози роб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Лице које прима ро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479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Дозвола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403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Р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  Крајњи корисни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или дистрибутер у земљи одредишта (ако се разликује од примаоца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Држава у којој се роба налаз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(прецизне информације о локацији робе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Држава одредишт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знака државе: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 Крајња нам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0. Укључене треће стране: </w:t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728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 Опис роб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</w:p>
        </w:tc>
        <w:tc>
          <w:tcPr>
            <w:tcW w:w="2126" w:type="dxa"/>
            <w:vMerge w:val="restart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2. Вредност - валута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   изно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3. Тарифна озна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184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52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4. Количина и јединица мер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</w:r>
          </w:p>
        </w:tc>
      </w:tr>
      <w:tr>
        <w:trPr>
          <w:trHeight w:val="660" w:hRule="atLeast"/>
        </w:trPr>
        <w:tc>
          <w:tcPr>
            <w:tcW w:w="4648" w:type="dxa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5. Посебни захтеви и услови</w:t>
            </w:r>
          </w:p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78" w:type="dxa"/>
            <w:gridSpan w:val="3"/>
            <w:tcBorders>
              <w:top w:val="single" w:sz="6" w:space="0" w:color="000001"/>
              <w:left w:val="single" w:sz="4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6. Број прило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4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ава Министарство трговине, туризма и телекомуник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ум:                                                                         Државни секретар                                                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(Потпис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spacing w:lineRule="auto" w:line="218" w:before="0" w:after="0"/>
        <w:ind w:right="120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ЗАХТЕВ ЗА ПРУЖАЊЕ ТЕХНИЧКЕ ПОМОЋИ ПОВЕЗАНЕ СА РОБОМ КОЈА БИ СЕ МОГЛА КОРИСТИТИ ЗА ИЗВРШЕЊЕ СМРТНЕ КАЗНЕ, МУЧЕЊЕ ИЛИ ДРУГО ОКРУТНО, НЕЉУДСКО ИЛИ ПОНИЖАВАЈУЋЕ ПОСТУПАЊЕ ИЛИ КАЖЊАВАЊ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8"/>
        <w:gridCol w:w="2479"/>
        <w:gridCol w:w="2199"/>
      </w:tblGrid>
      <w:tr>
        <w:trPr/>
        <w:tc>
          <w:tcPr>
            <w:tcW w:w="4648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.Подносилац  захтева             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(пословно име, адреса)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8" w:type="dxa"/>
            <w:gridSpan w:val="2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ЗАХТЕВ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УЖАЊЕ ТЕХНИЧКЕ ПОМОЋИ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ОВЕЗАНЕ СА РОБОМ КОЈА БИ СЕ МОГЛА КОРИСТИТИ ЗА ИЗВРШЕЊЕ СМРТНЕ КАЗНЕ, МУЧЕЊЕ 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ме се пружа техничка помо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2а. Лице коме се пружа техничка помоћ је: (заокружити)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) музеј;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б)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орган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длежан за спровођење закон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) васпитно-образовна установа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г) пружалац услуге поправке, одржавања и других техничких услуга повезаних са робом на коју се техничка помоћ односи;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) произвођач робе на коју се техничка помоћ однос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ђ) ниједно од наведеног;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вести конкретну делатност лиц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Захтев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5. Предложени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р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жава у којој ће техничка помоћ бити пруж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Ознака државе:</w:t>
            </w:r>
          </w:p>
        </w:tc>
      </w:tr>
      <w:tr>
        <w:trPr/>
        <w:tc>
          <w:tcPr>
            <w:tcW w:w="4648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 Опис робе на коју се техничка помоћ одно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Захтев се односи 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) једнократно пружање техничке помоћ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б) техничку помоћ која се пружа у одређеном периоду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вести временски пери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4648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8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 Посебни захтеви и усло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техничке помоћи за коју се тражи дозво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11. Број прилога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2.  Ја, доле потписано одговорно лице увозника подносим захтев за издавање извозне/увозне дозволе и уједно потврђујем да су сви подаци у овом захтеву и прилозима истини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>(Име и презиме, потпис и печат одговорног лица/предузетника)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Датум: 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widowControl w:val="false"/>
        <w:spacing w:lineRule="auto" w:line="218" w:before="0" w:after="0"/>
        <w:ind w:left="120" w:right="120" w:hanging="0"/>
        <w:jc w:val="center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  <w:t>ДОЗВОЛА ЗА ПРУЖАЊЕ ТЕХНИЧКЕ ПОМОЋИ ПОВЕЗАНЕ СА РОБОМ КОЈА БИ СЕ МОГЛА КОРИСТИТИ ЗА ИЗВРШЕЊЕ СМРТНЕ КАЗНЕ, МУЧЕЊЕ ИЛИ ДРУГО ОКРУТНО, НЕЉУДСКО ИЛИ ПОНИЖАВАЈУЋЕ ПОСТУПАЊЕ ИЛИ КАЖЊАВАЊЕ</w:t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  <w:lang w:val="sr-CS"/>
        </w:rPr>
      </w:pPr>
      <w:r>
        <w:rPr>
          <w:rFonts w:cs="Times New Roman" w:ascii="Times New Roman" w:hAnsi="Times New Roman"/>
          <w:b/>
          <w:sz w:val="18"/>
          <w:szCs w:val="18"/>
          <w:lang w:val="sr-CS"/>
        </w:rPr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4649"/>
        <w:gridCol w:w="2478"/>
        <w:gridCol w:w="2199"/>
      </w:tblGrid>
      <w:tr>
        <w:trPr/>
        <w:tc>
          <w:tcPr>
            <w:tcW w:w="4649" w:type="dxa"/>
            <w:tcBorders>
              <w:top w:val="thinThickSmallGap" w:sz="12" w:space="0" w:color="000000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1.Пружалац техничке помоћи    ПИБ ______________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(пословно име, адреса)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val="sr-CS"/>
              </w:rPr>
              <w:t xml:space="preserve">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.Б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._______________</w:t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677" w:type="dxa"/>
            <w:gridSpan w:val="2"/>
            <w:tcBorders>
              <w:top w:val="thinThickSmallGap" w:sz="12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ЗВОЛА З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 ПРУЖАЊЕ ТЕХНИЧКЕ ПОМОЋИ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ПОВЕЗАНЕ СА РОБОМ КОЈА БИ СЕ МОГЛА КОРИСТИТИ ЗА ИЗВРШЕЊЕ СМРТНЕ КАЗНЕ, МУЧЕЊЕ ИЛИ ДРУГО ОКРУТНО, НЕЉУДС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ПОНИЖАВАЈУЋЕ ПОСТУП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ЛИ КАЖЊАВАЊ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875" w:hRule="atLeast"/>
        </w:trPr>
        <w:tc>
          <w:tcPr>
            <w:tcW w:w="464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2. Лице коме се пружа техничка помоћ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пословно име, адреса уз навођење конкретне делатности лица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478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3. Дозвола бр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219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4. Шифра пос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140" w:hRule="atLeast"/>
        </w:trPr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5. Рок важења дозво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60" w:hRule="atLeast"/>
        </w:trPr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6" w:space="0" w:color="000001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720" w:hanging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.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ржава у којој ће техничка помоћ бити пружен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6а. Ознака државе:</w:t>
            </w:r>
          </w:p>
        </w:tc>
      </w:tr>
      <w:tr>
        <w:trPr/>
        <w:tc>
          <w:tcPr>
            <w:tcW w:w="4649" w:type="dxa"/>
            <w:vMerge w:val="restart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7.  Опис робе на коју се техничка помоћ одно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8. Временски период на који се дозвола однос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2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(Навести временски период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а) једнократно пружање техничке помоћ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10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0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б) техничку помоћ која се пружа у одређеном периоду)</w:t>
            </w:r>
          </w:p>
        </w:tc>
      </w:tr>
      <w:tr>
        <w:trPr/>
        <w:tc>
          <w:tcPr>
            <w:tcW w:w="4649" w:type="dxa"/>
            <w:vMerge w:val="continue"/>
            <w:tcBorders>
              <w:top w:val="single" w:sz="6" w:space="0" w:color="000001"/>
              <w:left w:val="thinThickSmallGap" w:sz="12" w:space="0" w:color="000000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6" w:space="0" w:color="000001"/>
              <w:bottom w:val="single" w:sz="4" w:space="0" w:color="000000"/>
              <w:right w:val="thickThinSmallGap" w:sz="12" w:space="0" w:color="000000"/>
            </w:tcBorders>
            <w:tcMar>
              <w:left w:w="10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9. Посебни захтеви и услов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4649" w:type="dxa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0. Опис техничке помоћи за коју се издаје дозвол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4677" w:type="dxa"/>
            <w:gridSpan w:val="2"/>
            <w:tcBorders>
              <w:top w:val="single" w:sz="6" w:space="0" w:color="000001"/>
              <w:left w:val="single" w:sz="4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1. Број прилога:</w:t>
            </w:r>
          </w:p>
        </w:tc>
      </w:tr>
      <w:tr>
        <w:trPr/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single" w:sz="4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НАПОМЕ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>
          <w:trHeight w:val="1695" w:hRule="atLeast"/>
        </w:trPr>
        <w:tc>
          <w:tcPr>
            <w:tcW w:w="9326" w:type="dxa"/>
            <w:gridSpan w:val="3"/>
            <w:tcBorders>
              <w:top w:val="single" w:sz="6" w:space="0" w:color="000001"/>
              <w:left w:val="thinThickSmallGap" w:sz="12" w:space="0" w:color="000000"/>
              <w:bottom w:val="thickThinSmallGap" w:sz="12" w:space="0" w:color="000000"/>
              <w:right w:val="thickThinSmallGap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верава Министарство трговине, туризма и телекомуникација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Датум:                                                                         Државни секретар                                                 Печ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 xml:space="preserve">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CS"/>
              </w:rPr>
              <w:t>(Потпис)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23:00Z</dcterms:created>
  <dc:creator>nvo.user</dc:creator>
  <dc:description/>
  <cp:keywords/>
  <dc:language>en-US</dc:language>
  <cp:lastModifiedBy>daktilo03</cp:lastModifiedBy>
  <cp:lastPrinted>2017-12-14T15:15:00Z</cp:lastPrinted>
  <dcterms:modified xsi:type="dcterms:W3CDTF">2017-12-28T11:29:00Z</dcterms:modified>
  <cp:revision>6</cp:revision>
  <dc:subject/>
  <dc:title/>
</cp:coreProperties>
</file>