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 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Листа роба чији се извоз или увоз одобрава у складу чланом 5. Уредбе</w:t>
      </w:r>
    </w:p>
    <w:p>
      <w:pPr>
        <w:pStyle w:val="ListParagraph"/>
        <w:ind w:left="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редмет контроле робе наведене у Прилогу 1 не треба да буде укинут извозом и увозом било којих роба које нису контролисане (укључујући и фабричка постројења) које садрже једну или више контролисаних компоненти, кад су контролисана компонента или компоненте главни елемент тих роба и лако се могу уклонити или користити у друге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  <w:lang w:val="sr-CS"/>
        </w:rPr>
        <w:t xml:space="preserve"> сврхе.</w:t>
      </w:r>
    </w:p>
    <w:p>
      <w:pPr>
        <w:pStyle w:val="ListParagraph"/>
        <w:ind w:left="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ри процени да ли треба контролисану компоненту или компоненте  сматрати главним елементом, потребно је узети у обзир факторе количине, вредности и употребљеног технолошког знања, као и остале посебне околности због којих би контролисана компонента или компоненте могла постати главни елемент набављене робе.</w:t>
      </w:r>
    </w:p>
    <w:p>
      <w:pPr>
        <w:pStyle w:val="ListParagraph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дмети намењени убијању љу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1. вешала, гиљотине и оштрице за гиљотине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2. електричне столице за убијање људи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3. херметичке коморе од нпр. челика и стакла за убијање људи смртоносним гасом или другом супстанцом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1.4. аутоматски састави за убризгавање намењени убијању људи убризгавањем смртоносне хемијске супстанце.</w:t>
      </w:r>
    </w:p>
    <w:p>
      <w:pPr>
        <w:pStyle w:val="ListParagraph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а: Подтач. 1.3. и 1.4. у погледу предмета намењених извршењу смртне казне не обухватају медицинско-техничку робу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оба која није погодна за употребу за обуздавање људи од стране органа власт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1. Уређаји за задавање електричних шокова који су намењени да их притворени појединац носи на телу, као што су појасеви, рукави и лисице, намењени обуздавању особа задавањем електричних шоко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2. лисице за палчеве, лисице за прсте, завртањ за стискање палчева и завртањ за стискање прстију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а: Ова подтачка укључује назубљене и неназубљене лисице и завртње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3. Окови у облику полуге, окови за ноге с утегама и збирни ланци који укључују окове у облику полуге или окове за ноге с утегам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е: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1.Окови у облику полуге су окови или прстенови око глежњева с механизмом за закључавање, повезани крутом полугом обично израђеном од метала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2. Ова подтачка укључује окове у облику полуге и окове за ноге с утегама који су ланцем повезани са класичним лисицам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4. Лисице за обуздавање људи, конструисане за причвршћивање на под, зид или таваницу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2.5. Принудне столице: столице опремљене оковима или другим средствима за обуздавање људи;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а: Ова подтачка не забрањује столице опремљене само тракама или  каишевима.</w:t>
      </w:r>
    </w:p>
    <w:p>
      <w:pPr>
        <w:pStyle w:val="ListParagraph"/>
        <w:numPr>
          <w:ilvl w:val="1"/>
          <w:numId w:val="2"/>
        </w:numPr>
        <w:ind w:left="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лоче с оковима и кревети с оковима: плоче и кревети опремљени оковима или другим средствима за обуздавање људ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Напомена: Ова подтачка не забрањује плоче и кревете опремљене само тракама или каишевим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7. Кревети с решеткама: кревети у облику кавеза (четири странице и плафон) или сличне структуре којима се људско биће присилно затвара у кревет, а на таваници или једној или више страница се налазе металне или друге решетке које се могу отворити само споља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2.8. Кревети с мрежом: кревети у облику кавеза (четири странице и плафон) или сличне структуре којима се људско биће присилно затвара у кревет, а на таваници или једној или више страница се налазе мреже које се могу отворити само спољ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Преносни уређаји који нису погодни за употребу од стране извршних органа власти у сврху контроле немира или самозаштите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1. Палице и пендреци израђени од метала или других материјала с металним шиљцим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3.2. Штитови с металним шиљцима.</w:t>
      </w:r>
    </w:p>
    <w:p>
      <w:pPr>
        <w:pStyle w:val="ListParagraph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Бичеви како следи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4.1. Бичеви који се састоје од више канапа или ремена, попут  кнутова или деветоструких бичева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4.2. Бичеви који имају један или више канапа или ремена опремљених бодљама, кукама, шиљцима, металном жицом или сличним предметима који повећавају учинак канапа или ремења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i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18:00Z</dcterms:created>
  <dc:creator>Jasmina Roskic</dc:creator>
  <dc:description/>
  <cp:keywords/>
  <dc:language>en-US</dc:language>
  <cp:lastModifiedBy>daktilo03</cp:lastModifiedBy>
  <cp:lastPrinted>2017-12-21T10:53:00Z</cp:lastPrinted>
  <dcterms:modified xsi:type="dcterms:W3CDTF">2017-12-28T11:21:00Z</dcterms:modified>
  <cp:revision>4</cp:revision>
  <dc:subject/>
  <dc:title>Прилог 1</dc:title>
</cp:coreProperties>
</file>