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</w:rPr>
        <w:t>основу члана 43. став 3. Закона о Влади („Службени гласник РС”, бр. 55/05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71/05 – исправка, 101/07, 65/08, 16/11, 68/12 – УС, 72/12, 7/14 – УС и 44/14), на предлог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инистарства трговине, туризма и телекомуникација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Влада донос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Љ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сваја се Акциони план за период од 2018–2019. године за спровође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ратегије развоја информационог друштва у Републици Србији за период до 2020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, који је саставни део овог закључк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вај закључак објавити у „Службеном гласнику Републике Србије”.</w:t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sr-RS"/>
        </w:rPr>
        <w:t>345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sr-RS"/>
        </w:rPr>
        <w:t>1162</w:t>
      </w:r>
      <w:r>
        <w:rPr>
          <w:sz w:val="24"/>
          <w:szCs w:val="24"/>
          <w:lang w:val="sr-CS"/>
        </w:rPr>
        <w:t>/201</w:t>
      </w:r>
      <w:r>
        <w:rPr>
          <w:sz w:val="24"/>
          <w:szCs w:val="24"/>
          <w:lang w:val="sr-RS"/>
        </w:rPr>
        <w:t>8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>,</w:t>
      </w:r>
      <w:r>
        <w:rPr>
          <w:sz w:val="24"/>
          <w:szCs w:val="24"/>
          <w:lang w:val="sr-RS"/>
        </w:rPr>
        <w:t xml:space="preserve"> 14</w:t>
      </w:r>
      <w:r>
        <w:rPr>
          <w:sz w:val="24"/>
          <w:szCs w:val="24"/>
          <w:lang w:val="sr-CS"/>
        </w:rPr>
        <w:t xml:space="preserve">. фебруа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</w:rPr>
        <w:t>АКЦИОНИ ПЛАН ЗА ПЕРИОД ОД 2018</w:t>
      </w:r>
      <w:r>
        <w:rPr/>
        <w:t>–</w:t>
      </w:r>
      <w:r>
        <w:rPr>
          <w:b/>
        </w:rPr>
        <w:t>2019. ГОДИНЕ ЗА СПРОВОЂЕЊЕ СТРАТЕГИЈE РАЗВОЈА ИНФОРМАЦИОНОГ ДРУШТВА У РЕПУБЛИЦИ СРБИЈИ ЗА ПЕРИОД ДО 2020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536"/>
        <w:gridCol w:w="2536"/>
        <w:gridCol w:w="2536"/>
        <w:gridCol w:w="2536"/>
      </w:tblGrid>
      <w:tr>
        <w:trPr>
          <w:trHeight w:val="65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пшти циљ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Развој информационог друштва кроз омогућавање квалитетног приступа Интернету и развијањем е-пословања (е</w:t>
            </w:r>
            <w:r>
              <w:rPr>
                <w:lang w:val="sr-CS"/>
              </w:rPr>
              <w:t>У</w:t>
            </w:r>
            <w:r>
              <w:rPr/>
              <w:t>праве, е-здравства, е-правосуђа) и е трговине.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казатељ ефек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ј домаћинстава који поседују интернет прикључа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ој домаћинстава који имају широкопојасну интернет конекциј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ој лица која користе електронске сервисе јавне упра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ој лица које је куповало или поручивало робу/услуге путем интернета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четна вреднос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,0% – 2016. годи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1,9% – 2016. годи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270.000 лица – 2016. годи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630.000 лица – 2016. година</w:t>
            </w:r>
          </w:p>
        </w:tc>
      </w:tr>
      <w:tr>
        <w:trPr>
          <w:trHeight w:val="37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звор верификације</w:t>
            </w:r>
          </w:p>
        </w:tc>
        <w:tc>
          <w:tcPr>
            <w:tcW w:w="10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ублички завод за статисти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0210"/>
      </w:tblGrid>
      <w:tr>
        <w:trPr>
          <w:trHeight w:val="577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E</w:t>
            </w:r>
            <w:r>
              <w:rPr>
                <w:b/>
                <w:lang w:val="sr-CS"/>
              </w:rPr>
              <w:t>-</w:t>
            </w:r>
            <w:r>
              <w:rPr>
                <w:b/>
              </w:rPr>
              <w:t>управа, е</w:t>
            </w:r>
            <w:r>
              <w:rPr>
                <w:b/>
                <w:lang w:val="sr-CS"/>
              </w:rPr>
              <w:t>-</w:t>
            </w:r>
            <w:r>
              <w:rPr>
                <w:b/>
              </w:rPr>
              <w:t>здравство и е-правосуђе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војена законска и подзаконска регулатива у области е</w:t>
            </w:r>
            <w:r>
              <w:rPr>
                <w:lang w:val="sr-CS"/>
              </w:rPr>
              <w:t>У</w:t>
            </w:r>
            <w:r>
              <w:rPr/>
              <w:t xml:space="preserve">праве. </w:t>
            </w:r>
          </w:p>
          <w:p>
            <w:pPr>
              <w:pStyle w:val="Normal"/>
              <w:rPr/>
            </w:pPr>
            <w:r>
              <w:rPr/>
              <w:t>Унапређене функционалности, сервиса и сервисне магистрале Портала еУправа</w:t>
            </w:r>
          </w:p>
          <w:p>
            <w:pPr>
              <w:pStyle w:val="Normal"/>
              <w:rPr/>
            </w:pPr>
            <w:r>
              <w:rPr/>
              <w:t>Унапређен Информациони здравствени систем</w:t>
            </w:r>
          </w:p>
          <w:p>
            <w:pPr>
              <w:pStyle w:val="Normal"/>
              <w:rPr/>
            </w:pPr>
            <w:r>
              <w:rPr/>
              <w:t>Успостављен систем за електронску размена података у правосуђу и између правосуђа и других државних органа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43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вештаји о раду МДУЛС, КЕУ, МЗ, МП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blHeader w:val="true"/>
          <w:trHeight w:val="39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 активност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к реализациј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говорна институциј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тнер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ланирана средства (износ са ПДВ)</w:t>
            </w:r>
          </w:p>
        </w:tc>
      </w:tr>
      <w:tr>
        <w:trPr>
          <w:tblHeader w:val="true"/>
          <w:trHeight w:val="967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вор финансирања (буџет/други извор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 Електронски идентитет у услугама јавног сектора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1. Израда </w:t>
            </w:r>
            <w:r>
              <w:rPr>
                <w:color w:val="000000"/>
                <w:lang w:val="sr-CS"/>
              </w:rPr>
              <w:t xml:space="preserve">Нацрта </w:t>
            </w:r>
            <w:r>
              <w:rPr>
                <w:color w:val="000000"/>
              </w:rPr>
              <w:t>закона о електронској управи Републике Србиј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квартал 201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војен зако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У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Популаризација и промоција употребе ИКТ-а кроз српско-корејски ИТ цента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квартал 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 центар отворе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У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овна средства из буџета Р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 Подзаконска акта за примену закона о електронској управ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квартал 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аконска акта за примену закона доне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У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довна средства из буџета Р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 Успостављање call центра за пружање техничке подршке грађанима везано за коришћење сертификата за електронски потпис на личним карта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озива грађ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 Примена ИК у органима управе и имаоцима јавних овлашћења</w:t>
            </w:r>
          </w:p>
        </w:tc>
      </w:tr>
      <w:tr>
        <w:trPr>
          <w:trHeight w:val="20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Развој софтверске инфраструктуре електронске управе - функционалности, сервиса и сервисне магистрале Портала еУпр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ргана који користи веб сервисе на сервисној магистрали органа</w:t>
              <w:br/>
              <w:br/>
              <w:t>Број службених евиденција који су доступни преко сервисне магистрале орга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 органи државне упра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 Имплементација електронских регистара органа и метарегиста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ргана чије евиденције се налазе у метарегистру</w:t>
              <w:br/>
              <w:t>Број органа који ажурирају податке у својим евиденцијама преко метарегист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и органи државне управ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/донаторск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3. Успостављање ЦЕРТА државних органа </w:t>
            </w:r>
            <w:r>
              <w:rPr/>
              <w:t>–</w:t>
            </w:r>
            <w:r>
              <w:rPr>
                <w:color w:val="000000"/>
              </w:rPr>
              <w:t xml:space="preserve"> успостављање рада и развој софтвера за пријаву и реаговање на инцидент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пријављених инцидената</w:t>
              <w:br/>
              <w:t>Број реаговања на инциденте</w:t>
              <w:br/>
              <w:t>Број превентивних реаговања на нападе на ИКТ инфраструктур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и корисници мреже државних орган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0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Ширење сервиса ИНТЕРПОЛ-а у МУП-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нових корисн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 Примена ИК у органима управе и имаоцима јавних овлашћења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Споровођење активности на унапређењу Информационог здравственог систе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квартал 2018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здравствених установа на примарном нивоу здравствене заштите повезаних у систем Е-рецеп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 Примена ИКТ у правосуђу</w:t>
            </w:r>
          </w:p>
        </w:tc>
      </w:tr>
      <w:tr>
        <w:trPr>
          <w:trHeight w:val="55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 Израда централизованих регистара, евиденција и шифар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ђена апликација за вођење свих релевантних регистара у правосуђу као и веб сервиси за повезивање правосудних регистара на правосудну и државну магистралу за размену подата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. Успостављање система за електронску размена података у правосуђу и између правосуђа и других државних орга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остављени веб сервиси за размену следећих података: податак о пребивалишту из МУП-а, податак о обавезном социјалном осигурању из Централног регистра за обавезно социјално осигурање, податак о матичним књигама из Министарства државне управе и локалне самоуправе, податак о прекршајној осуђиваности лица из прекршајних судова, податак о лицима лишени</w:t>
            </w:r>
            <w:r>
              <w:rPr>
                <w:color w:val="000000"/>
                <w:lang w:val="sr-CS"/>
              </w:rPr>
              <w:t>м</w:t>
            </w:r>
            <w:r>
              <w:rPr>
                <w:color w:val="000000"/>
              </w:rPr>
              <w:t xml:space="preserve"> слободе и податак о привредним субјектима из Агенције за привредне регистре као и успостављени веб сервиси за размену података између Републичког завода за статистику и судов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.Одрживи развој система Лури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ll out система Лурис у читаво Министарство правде - управљање документацијом и евиденцијом о образованим комисијама Министарства правде; управљање предметима којима се одлучује о додели средстава добијених прикупљањем по основу одлагања кривичног гоњења; управљање документацијом и процесом давања сагласности за набавку ИКТ опреме; праћење ИКТ пројекат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. Електронско извештавање и праћење рада јавних извршитељ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/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ђен софтвер за електронско извештавање и праћење рада јавних извршитељ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ора извршитељ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oll out софтвера за јавна тужилаштва </w:t>
            </w:r>
            <w:r>
              <w:rPr/>
              <w:t>–</w:t>
            </w:r>
            <w:r>
              <w:rPr>
                <w:color w:val="000000"/>
              </w:rPr>
              <w:t xml:space="preserve"> САП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ђен сoфтвeр зa сва јавна тужилаш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публичко јавно тужилаш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0.000 EУ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l out софтвера за затворе - САП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ђен софтвер за све затворске устано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а за извршење кривичних санкциј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0.000 EУ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210"/>
      </w:tblGrid>
      <w:tr>
        <w:trPr>
          <w:trHeight w:val="577" w:hRule="atLeast"/>
        </w:trPr>
        <w:tc>
          <w:tcPr>
            <w:tcW w:w="1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КТ у образовању, науци и култури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напређена ИКТ инфраструктура основних и средњих школа</w:t>
            </w:r>
          </w:p>
          <w:p>
            <w:pPr>
              <w:pStyle w:val="Normal"/>
              <w:rPr/>
            </w:pPr>
            <w:r>
              <w:rPr/>
              <w:t xml:space="preserve">Подигнуте компетенције у области ИКТ наставника, професора и запослених у јавној управи </w:t>
            </w:r>
          </w:p>
          <w:p>
            <w:pPr>
              <w:pStyle w:val="Normal"/>
              <w:rPr/>
            </w:pPr>
            <w:r>
              <w:rPr/>
              <w:t>Подигнута свест деце, родитеља, наставника у области безбедности деце на интернету</w:t>
            </w:r>
          </w:p>
          <w:p>
            <w:pPr>
              <w:pStyle w:val="Normal"/>
              <w:rPr/>
            </w:pPr>
            <w:r>
              <w:rPr/>
              <w:t>Унапређени дигитални сервиси у области културе</w:t>
            </w:r>
          </w:p>
          <w:p>
            <w:pPr>
              <w:pStyle w:val="Normal"/>
              <w:rPr/>
            </w:pPr>
            <w:r>
              <w:rPr/>
              <w:t>Успостављени и унапређени сервиси е-Просвете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вештај о раду МТТТ, МПНТР, М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blHeader w:val="true"/>
          <w:trHeight w:val="419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 активност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к реализациј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говорна институциј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тнер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ланирана средства (износ са ПДВ)</w:t>
            </w:r>
          </w:p>
        </w:tc>
      </w:tr>
      <w:tr>
        <w:trPr>
          <w:tblHeader w:val="true"/>
          <w:trHeight w:val="89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финансирања (буџет/други извор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416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 Академска рачунарска мрежа</w:t>
            </w:r>
          </w:p>
        </w:tc>
      </w:tr>
      <w:tr>
        <w:trPr>
          <w:trHeight w:val="463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 Наставак повезивања свих матичних објеката основних и средњих школа и установа културе у </w:t>
            </w:r>
            <w:r>
              <w:rPr>
                <w:color w:val="000000"/>
                <w:lang w:val="sr-CS"/>
              </w:rPr>
              <w:t xml:space="preserve">Републици </w:t>
            </w:r>
            <w:r>
              <w:rPr>
                <w:color w:val="000000"/>
              </w:rPr>
              <w:t>Србији на АМ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рој матичних објеката школа повезаних на АМРЕС мрежу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установа културе повезаних на АМРЕС мрежу                                 Број матичних објеката школа повезаних на АМРЕС везом нове генерациј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РЕ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, МПНТР, М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.0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1.2. Повезивање установа културе и свих јавних библиотека у</w:t>
            </w:r>
            <w:r>
              <w:rPr>
                <w:color w:val="000000"/>
                <w:lang w:val="sr-CS"/>
              </w:rPr>
              <w:t xml:space="preserve"> Републици</w:t>
            </w:r>
            <w:r>
              <w:rPr>
                <w:color w:val="000000"/>
              </w:rPr>
              <w:t xml:space="preserve"> Србији на АМРЕС мреж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станова културе и јавних библиотека повезаних на АМРЕС мреж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РЕ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, М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, средства нису обезбеђе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3. Повећање капацитета главног дата центра АМРЕС којом ће се повећати број и поузданост услуга АМРЕС образовно-научној заједници у </w:t>
            </w:r>
            <w:r>
              <w:rPr>
                <w:color w:val="000000"/>
                <w:lang w:val="sr-CS"/>
              </w:rPr>
              <w:t xml:space="preserve">Републици </w:t>
            </w:r>
            <w:r>
              <w:rPr>
                <w:color w:val="000000"/>
              </w:rPr>
              <w:t>Србиј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рек ормана и сервер дата центара АМРЕ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МРЕ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.000,00</w:t>
            </w:r>
          </w:p>
        </w:tc>
      </w:tr>
      <w:tr>
        <w:trPr>
          <w:trHeight w:val="5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2.1.4. Развој информационо-комуникационе инфраструктуре у основним и средњим школама „Повезане школе</w:t>
            </w:r>
            <w:r>
              <w:rPr>
                <w:color w:val="000000"/>
                <w:lang w:val="sr-CS"/>
              </w:rPr>
              <w:t>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рађена и одобрена анализа којом се дефинишу потребе основних и средњих школа када је у питању ИКТ;  Унапређена ИКТ инфраструктура у 20% основних и средњих школа – крај 2018. </w:t>
              <w:br/>
              <w:t>Унапређена информационо комуникациона инфраструктура у 70% основних и средњих школа – крај 201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, МПНТР, АМРЕ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0.000,00 ЕУР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 ИКТ у образовању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 Програми подршке удружењ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добрених програма подршк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000.000,00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2. Обуке са циљем подизања компетенција наставника и професора у области информационо-комуникационих технологиј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бучених наставника и професо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00.000,00</w:t>
            </w:r>
          </w:p>
        </w:tc>
      </w:tr>
      <w:tr>
        <w:trPr>
          <w:trHeight w:val="178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 Обуке са циљем подизања капацитета запослених у институцијама система ради примене Уредбе о безбедности и заштити деце при коришћењу информационо-комуникационих технологиј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бучених запослен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 Обуке са циљем подизања дигиталних компетенција запослених у јавној управ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бучених запослен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000.000,00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2.5. Популаризација и промоција употребе ИКТ-а у настави кроз наградни конкурс </w:t>
            </w: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</w:rPr>
              <w:t>Дигитални час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бјављених радова у електронском зборни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,00</w:t>
            </w:r>
          </w:p>
        </w:tc>
      </w:tr>
      <w:tr>
        <w:trPr>
          <w:trHeight w:val="72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2.6. ИТ Караван </w:t>
            </w:r>
            <w:r>
              <w:rPr/>
              <w:t>–</w:t>
            </w:r>
            <w:r>
              <w:rPr>
                <w:color w:val="000000"/>
              </w:rPr>
              <w:t xml:space="preserve"> едукативна кампања за промоцију корисне, креативне и безбедне употребе информационих технологија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деце која су присуствовала едукативним трибинам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, МУ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.000,00</w:t>
            </w:r>
          </w:p>
        </w:tc>
      </w:tr>
      <w:tr>
        <w:trPr>
          <w:trHeight w:val="72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нациј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знос у еур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00,00</w:t>
            </w:r>
          </w:p>
        </w:tc>
      </w:tr>
      <w:tr>
        <w:trPr>
          <w:trHeight w:val="41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7. Информисања и едукације деце, родитеља и наставника на тему безбедности деце на интернету кроз организовање обука у школа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информисане деце, родитеља и наставн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8. Информисања и едукације деце, родитеља и наставника на тему безбедности деце на интернету кроз рад Националног контакт центра за безбедност деце на интернету - БИТ 198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информисане деце, родитеља и наставн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Н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9. Промотивна кампања Паметно и безбедно (Дан девојка/девојчица у ИКТ, Дан безбедног интернета, Европски сат програмирања, Дан информационог друштва..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држаних догађај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.000,00</w:t>
            </w:r>
          </w:p>
        </w:tc>
      </w:tr>
      <w:tr>
        <w:trPr>
          <w:trHeight w:val="18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0. Електронски водич, Израда генеричког сервиса</w:t>
            </w:r>
            <w:r>
              <w:rPr>
                <w:lang w:val="sr-CS"/>
              </w:rPr>
              <w:t xml:space="preserve"> </w:t>
            </w:r>
            <w:r>
              <w:rPr/>
              <w:t>– дигиталног водича за установе културе (музеје, галерија, библиотеке), археолошке локалитете и споменике културе (15 установа; средства предвиђена за годину дана за 15 установ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ј уписаних установа културе у електронски вод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ТТ, M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5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1. Обуке за наставнике информатике ИТ одељењ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бучених запослени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000.000,00</w:t>
            </w:r>
          </w:p>
        </w:tc>
      </w:tr>
      <w:tr>
        <w:trPr>
          <w:trHeight w:val="102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12. Креирање репозиторијума отворених образовних ресурса намењених доуниверзитетском образовањ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ер у власништву МПНТ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  <w:br/>
              <w:t>Microsoft</w:t>
              <w:br/>
              <w:t>ЗУ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13. Креирање и успостављање сервиса еПросвете - еМузеј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постављен сервис еМузеј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14. Креирање и успостављање сервиса еПросвете - еУчењ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постављен сервис еУчење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000,00</w:t>
            </w:r>
          </w:p>
        </w:tc>
      </w:tr>
      <w:tr>
        <w:trPr>
          <w:trHeight w:val="5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2.15. Опремање школа ИКТ опрем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опремљених школа ИКТ опремо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ПН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000.000,00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. Истраживање и иновације у области ИКТ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1. Кредибилни сервиси за поуздане глобалне трансакције у будућ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шће у иновативно истраживачком пројекту Future Trust H2020 програма Е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 прој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210"/>
      </w:tblGrid>
      <w:tr>
        <w:trPr>
          <w:trHeight w:val="577" w:hRule="atLeast"/>
        </w:trPr>
        <w:tc>
          <w:tcPr>
            <w:tcW w:w="1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Електронска трговине (е-трговина)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љ остварења посебног циља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својена законска регулатива у области е-трговин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ана и објављена јавна листа квалификованих услуга од поверењ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јен платни систем за инстант плаћање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на вредност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4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ор верификације</w:t>
            </w:r>
          </w:p>
        </w:tc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вештај МТТТ и НБ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03"/>
        <w:gridCol w:w="2081"/>
        <w:gridCol w:w="1345"/>
        <w:gridCol w:w="1274"/>
        <w:gridCol w:w="1730"/>
        <w:gridCol w:w="1366"/>
        <w:gridCol w:w="1466"/>
      </w:tblGrid>
      <w:tr>
        <w:trPr>
          <w:trHeight w:val="383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 активност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к реализације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говорна институциј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тнер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ана средства (износ са ПДВ)</w:t>
            </w:r>
          </w:p>
        </w:tc>
      </w:tr>
      <w:tr>
        <w:trPr>
          <w:trHeight w:val="382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Извор финансирања (буџет/други извор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</w:tr>
      <w:tr>
        <w:trPr>
          <w:trHeight w:val="209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. Уклањање нормативних препрека за развој е-трговине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1.1. Израда </w:t>
            </w:r>
            <w:r>
              <w:rPr>
                <w:color w:val="000000"/>
                <w:lang w:val="sr-CS"/>
              </w:rPr>
              <w:t xml:space="preserve">нацрта </w:t>
            </w:r>
            <w:r>
              <w:rPr>
                <w:color w:val="000000"/>
              </w:rPr>
              <w:t>новог закона о трговин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војен зако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 Подстицање развоја е-пословања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2.1. Информисање, едукација и промоција е-трговине кроз учешће представника МТТТ на конференцијама, округлим столовима и радионица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инуирана годишња активно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учесника на конференцијама и сличним догађајим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С, ПКБ, Н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Формирање и објављивање јавне листе квалификованих услуга од поверења (TLS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ана и објављена јавна листа квалификованих услуга од поверењ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џ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3. Развој платног система за инстант плаћањ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рој учесника у платном систему Нова услуга инстант плаћањ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корисника услуге инстант плаћањ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овне бан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2.4. Израда измена и допуна Закона о платним услуга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војен зак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рој дигиталних платних услуга и број корисника тих усл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2.5. Израда закона о међубанкарским накнадама и посебним правилима пословања код платних трансакција на основу платних картиц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/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војен зак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платних трансакција платним картицама на ПОС терминалима и на интернет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lang w:val="sr-CS"/>
              </w:rPr>
              <w:t>3</w:t>
            </w:r>
            <w:r>
              <w:rPr>
                <w:b/>
                <w:bCs/>
                <w:color w:val="000000"/>
              </w:rPr>
              <w:t>. Заштита потрошача у е-трговини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>3.</w:t>
            </w:r>
            <w:r>
              <w:rPr/>
              <w:t>1. Израда закона о заштити корисника финансијских услуга код уговарања на даљин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/ 20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војен закон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sr-CS"/>
              </w:rPr>
              <w:t>3</w:t>
            </w:r>
            <w:r>
              <w:rPr>
                <w:color w:val="000000"/>
              </w:rPr>
              <w:t>.2. Измене и допуне Закона о заштити потрошач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 донетих прописа и докумената из области заштите потрошач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  <w:lang w:val="sr-CS"/>
              </w:rPr>
              <w:t>4</w:t>
            </w:r>
            <w:r>
              <w:rPr>
                <w:b/>
                <w:bCs/>
                <w:color w:val="000000"/>
              </w:rPr>
              <w:t>. Координација развој е-трговине</w:t>
            </w:r>
          </w:p>
        </w:tc>
      </w:tr>
      <w:tr>
        <w:trPr>
          <w:trHeight w:val="76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sr-CS"/>
              </w:rPr>
              <w:t>4</w:t>
            </w:r>
            <w:r>
              <w:rPr>
                <w:color w:val="000000"/>
              </w:rPr>
              <w:t>.1. Формирање Координационог тела за развој е-трговин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ано Координационо тел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Т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, ПКС, МП, МУП, НБС, РЗ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у потребна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РАЋЕНИЦЕ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6618"/>
      </w:tblGrid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правд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трговине туризма и телекомуникациј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ТТТ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просвете, науке и технолошког развој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НТР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државне управе и локалне самоуправ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ДУЛ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културе и информисањ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И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здрављ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З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арство унутрашњих послов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целарија за информационе технологије и електронску управу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ЕУ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одна банка Србиј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Б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адемска мрежа Републике Србиј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РЕ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ојна агенција Србиј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редна комора Србиј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К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публички завод за статистику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С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 за унапређивање образовања и васпитања</w:t>
            </w:r>
            <w:bookmarkStart w:id="0" w:name="_GoBack"/>
            <w:bookmarkEnd w:id="0"/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ОУВ</w:t>
            </w:r>
          </w:p>
        </w:tc>
      </w:tr>
      <w:tr>
        <w:trPr/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ладине организације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0:00Z</dcterms:created>
  <dc:creator>daktilo03</dc:creator>
  <dc:description/>
  <dc:language>en-US</dc:language>
  <cp:lastModifiedBy>jovan</cp:lastModifiedBy>
  <dcterms:modified xsi:type="dcterms:W3CDTF">2018-02-19T11:20:00Z</dcterms:modified>
  <cp:revision>2</cp:revision>
  <dc:subject/>
  <dc:title/>
</cp:coreProperties>
</file>