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На основу члана 8. Закона о буџету Републике Србије за 2018. годину („Службени гласник РС”, број 113/17) и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975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О УТВРЂИВАЊУ ПРОГРАМА 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18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ом уредбом утврђује се Програм подстицања регионалног и локалног развоја у 2018. години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0" w:name="clan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разац - Пријава за Меру суфинансирања јединица локалне самоуправе за израду пројектно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хничке документације, одштампан је уз ову уредбу и чини њен саставни део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цењивање и одабир пројеката који се финансирају у складу са овом уредбом врши се на основу критеријума који су дати у Прилогу - Критеријуми за оцењивање и одабир пројеката за Меру суфинансирања јединица локалне самоуправе за израду пројектно-техничке документац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1" w:name="clan_3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  <w:lang w:val="sr-RS"/>
        </w:rPr>
        <w:t>фебруара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             ПРЕДСЕДНИК</w:t>
      </w:r>
    </w:p>
    <w:p>
      <w:pPr>
        <w:pStyle w:val="TextBodyIndent"/>
        <w:spacing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на Брнабић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304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HeaderChar">
    <w:name w:val="Header Char"/>
    <w:qFormat/>
    <w:rPr>
      <w:rFonts w:ascii="Calibri" w:hAnsi="Calibri" w:cs="Calibri"/>
      <w:sz w:val="22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Times New Roman" w:hAnsi="Times New Roman" w:eastAsia="Times New Roman" w:cs="Times New Roman"/>
      <w:b/>
      <w:sz w:val="20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Wyq050odeljak">
    <w:name w:val="wyq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22:00Z</dcterms:created>
  <dc:creator>Andjelka Opacic</dc:creator>
  <dc:description/>
  <dc:language>en-US</dc:language>
  <cp:lastModifiedBy>jovan</cp:lastModifiedBy>
  <cp:lastPrinted>2018-02-22T07:45:00Z</cp:lastPrinted>
  <dcterms:modified xsi:type="dcterms:W3CDTF">2018-02-23T13:22:00Z</dcterms:modified>
  <cp:revision>2</cp:revision>
  <dc:subject/>
  <dc:title/>
</cp:coreProperties>
</file>