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lang w:val="sr-CS"/>
        </w:rPr>
      </w:pPr>
      <w:r>
        <w:rPr>
          <w:lang w:val="sr-CS"/>
        </w:rPr>
        <w:t xml:space="preserve">Образац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ПРИЈАВА ЗА МЕРУ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ЗА ИЗРАДУ ПРОЈЕКТНО-ТЕХНИЧКЕ ДОКУМЕНТАЦИЈЕ</w:t>
        <w:br/>
      </w:r>
    </w:p>
    <w:tbl>
      <w:tblPr>
        <w:tblW w:w="5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890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3198453136"/>
            <w:bookmarkStart w:id="1" w:name="__Fieldmark__0_3198453136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3198453136"/>
            <w:bookmarkStart w:id="3" w:name="__Fieldmark__1_3198453136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3198453136"/>
            <w:bookmarkStart w:id="5" w:name="__Fieldmark__2_3198453136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3198453136"/>
            <w:bookmarkStart w:id="7" w:name="__Fieldmark__3_3198453136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ИБ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жиро рачун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за пренос средстава са републичког на локални ниво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.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3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72"/>
        <w:gridCol w:w="2509"/>
        <w:gridCol w:w="1357"/>
        <w:gridCol w:w="1378"/>
      </w:tblGrid>
      <w:tr>
        <w:trPr>
          <w:trHeight w:val="13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.</w:t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13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3198453136"/>
            <w:bookmarkStart w:id="9" w:name="__Fieldmark__4_3198453136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3198453136"/>
            <w:bookmarkStart w:id="11" w:name="__Fieldmark__5_3198453136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3198453136"/>
            <w:bookmarkStart w:id="13" w:name="__Fieldmark__6_3198453136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3198453136"/>
            <w:bookmarkStart w:id="15" w:name="__Fieldmark__7_3198453136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3198453136"/>
            <w:bookmarkStart w:id="17" w:name="__Fieldmark__8_3198453136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3198453136"/>
            <w:bookmarkStart w:id="19" w:name="__Fieldmark__9_3198453136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3198453136"/>
            <w:bookmarkStart w:id="21" w:name="__Fieldmark__10_3198453136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3198453136"/>
            <w:bookmarkStart w:id="23" w:name="__Fieldmark__11_3198453136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.6. ВРСТА ПРОЈЕКТНО - ТЕХНИЧКЕ ДОКУМЕНТАЦИЈЕ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етходна студија оправданости 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правданост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 процени утицаја на животну средину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енерални пројекат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о реш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и пројекат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извођ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ДВ (20%) уколико је понуђач у систему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а вредност трошкова са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МИНИСТАРСТВА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ЈЛС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b/>
          <w:caps/>
          <w:sz w:val="20"/>
          <w:szCs w:val="20"/>
          <w:lang w:val="sr-CS"/>
        </w:rPr>
        <w:t xml:space="preserve">Износи у табели уписују се у односу на најнижу достављену понуду ЗА ИЗРАДУ </w:t>
      </w:r>
      <w:r>
        <w:rPr>
          <w:b/>
          <w:sz w:val="20"/>
          <w:szCs w:val="20"/>
          <w:lang w:val="sr-CS"/>
        </w:rPr>
        <w:t xml:space="preserve">ПРОЈЕКТНО - ТЕХНИЧКЕ </w:t>
      </w:r>
      <w:r>
        <w:rPr>
          <w:b/>
          <w:caps/>
          <w:sz w:val="20"/>
          <w:szCs w:val="20"/>
          <w:lang w:val="sr-CS"/>
        </w:rPr>
        <w:t>ДОКУМЕНТАЦИЈЕ ТРАЖЕНЕ У ПРИЈАВ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8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40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0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9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6"/>
        <w:gridCol w:w="993"/>
        <w:gridCol w:w="3694"/>
        <w:gridCol w:w="4337"/>
      </w:tblGrid>
      <w:tr>
        <w:trPr>
          <w:trHeight w:val="24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3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19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3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1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 страна)</w:t>
            </w:r>
          </w:p>
        </w:tc>
      </w:tr>
      <w:tr>
        <w:trPr>
          <w:trHeight w:val="60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2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0"/>
        <w:gridCol w:w="3402"/>
        <w:gridCol w:w="5383"/>
      </w:tblGrid>
      <w:tr>
        <w:trPr>
          <w:trHeight w:val="34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.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875"/>
        <w:gridCol w:w="69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3198453136"/>
            <w:bookmarkStart w:id="25" w:name="__Fieldmark__12_3198453136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3198453136"/>
            <w:bookmarkStart w:id="27" w:name="__Fieldmark__13_3198453136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5_3198453136"/>
            <w:bookmarkStart w:id="29" w:name="__Fieldmark__15_3198453136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6_3198453136"/>
            <w:bookmarkStart w:id="31" w:name="__Fieldmark__16_3198453136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7_3198453136"/>
            <w:bookmarkStart w:id="33" w:name="__Fieldmark__17_3198453136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8_3198453136"/>
            <w:bookmarkStart w:id="35" w:name="__Fieldmark__18_3198453136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9_3198453136"/>
            <w:bookmarkStart w:id="37" w:name="__Fieldmark__19_3198453136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0_3198453136"/>
            <w:bookmarkStart w:id="39" w:name="__Fieldmark__20_3198453136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1_3198453136"/>
            <w:bookmarkStart w:id="41" w:name="__Fieldmark__21_3198453136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2_3198453136"/>
            <w:bookmarkStart w:id="43" w:name="__Fieldmark__22_3198453136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умент, односно акт надлежног органа који је услов за израду одређене врсте пројектно-техничке документације у складу са Законом о планирању и изградњи,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3_3198453136"/>
            <w:bookmarkStart w:id="45" w:name="__Fieldmark__23_3198453136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4_3198453136"/>
            <w:bookmarkStart w:id="47" w:name="__Fieldmark__24_3198453136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5_3198453136"/>
            <w:bookmarkStart w:id="49" w:name="__Fieldmark__25_3198453136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6_3198453136"/>
            <w:bookmarkStart w:id="51" w:name="__Fieldmark__26_3198453136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7_3198453136"/>
            <w:bookmarkStart w:id="53" w:name="__Fieldmark__27_3198453136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8_3198453136"/>
            <w:bookmarkStart w:id="55" w:name="__Fieldmark__28_3198453136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74"/>
        <w:gridCol w:w="2002"/>
        <w:gridCol w:w="3379"/>
      </w:tblGrid>
      <w:tr>
        <w:trPr>
          <w:trHeight w:val="28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ЈАВА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су сви подаци у овом обрасцу тачни и комплет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ћу, у случају потребе, пружити на увид сва званична документа која потврђују тачност приказаних података у овом обрасц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сам сагласан са условима  из Јавног позива.</w:t>
            </w:r>
          </w:p>
        </w:tc>
      </w:tr>
      <w:tr>
        <w:trPr>
          <w:trHeight w:val="16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оначелник/Председник општине</w:t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47:00Z</dcterms:created>
  <dc:creator>Projektni centar</dc:creator>
  <dc:description/>
  <cp:keywords/>
  <dc:language>en-US</dc:language>
  <cp:lastModifiedBy>Lucija Simeunović</cp:lastModifiedBy>
  <cp:lastPrinted>2016-12-28T15:00:00Z</cp:lastPrinted>
  <dcterms:modified xsi:type="dcterms:W3CDTF">2017-12-26T12:39:00Z</dcterms:modified>
  <cp:revision>5</cp:revision>
  <dc:subject/>
  <dc:title>Formular NIP</dc:title>
</cp:coreProperties>
</file>