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60"/>
        <w:jc w:val="center"/>
        <w:outlineLvl w:val="1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ЗАКОНА </w:t>
        <w:br/>
        <w:t>О ПОТВРЂИВАЊУ ПРОТОКОЛА О ИЗМЕНИ СПОРАЗ</w:t>
      </w:r>
      <w:r>
        <w:rPr>
          <w:rFonts w:cs="Times New Roman" w:ascii="Times New Roman" w:hAnsi="Times New Roman"/>
          <w:bCs/>
          <w:kern w:val="2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А ИЗМЕЂУ ВЛАДЕ РЕПУБЛИКЕ СРБИЈЕ И ВЛАДЕ РУСКЕ ФЕДЕРАЦИЈЕ О ИСПОРУКАМА ПРИРОДНОГ ГАСА ИЗ РУСКЕ ФЕДЕРАЦИЈЕ У РЕПУБЛИКУ СРБИЈУ ОД 13. ОКТОБРА 2012. ГОДИН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</w:rPr>
      </w:pPr>
      <w:bookmarkStart w:id="0" w:name="c0001"/>
      <w:bookmarkEnd w:id="0"/>
      <w:r>
        <w:rPr>
          <w:rFonts w:cs="Times New Roman" w:ascii="Times New Roman" w:hAnsi="Times New Roman"/>
          <w:bCs/>
          <w:sz w:val="24"/>
          <w:szCs w:val="24"/>
        </w:rPr>
        <w:t>Члан 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врђује се Протокол о измени Споразума између Владе Републике Србије и Владе Руске Федерације о испорукама природног гаса из Руске Федерације у Републику Србију од 13. октобра 2012. године,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ан</w:t>
      </w:r>
      <w:r>
        <w:rPr>
          <w:rFonts w:cs="Times New Roman" w:ascii="Times New Roman" w:hAnsi="Times New Roman"/>
          <w:sz w:val="24"/>
          <w:szCs w:val="24"/>
        </w:rPr>
        <w:t xml:space="preserve"> у Москви, 19. децембра 2017. године, у два примерка на српском и руском јези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c0002"/>
      <w:bookmarkStart w:id="2" w:name="c0002"/>
      <w:bookmarkEnd w:id="2"/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</w:rPr>
        <w:t>Члан 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ротокола о измени Споразума између Владе Републике Србије и Владе Руске Федерације о испорукама природног гаса из Руске Федерације у Републику Срб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13. октобра 2012. године</w:t>
      </w:r>
      <w:r>
        <w:rPr>
          <w:rFonts w:cs="Times New Roman" w:ascii="Times New Roman" w:hAnsi="Times New Roman"/>
          <w:sz w:val="24"/>
          <w:szCs w:val="24"/>
        </w:rPr>
        <w:t xml:space="preserve"> на српском језику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GoBack"/>
      <w:bookmarkStart w:id="4" w:name="_GoBack"/>
      <w:bookmarkEnd w:id="4"/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 измени Споразума између Владе Републике Србије и Владе Руске Федерације о испорукама природног гаса из Руске Федерације </w:t>
        <w:br/>
        <w:t>у Републику Србију од 13. октобра 2012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лада Републике Србије и Влада Руске Федерације, у даљем тексту Стране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мајући у виду </w:t>
      </w:r>
      <w:r>
        <w:rPr>
          <w:rFonts w:cs="Times New Roman" w:ascii="Times New Roman" w:hAnsi="Times New Roman"/>
          <w:iCs/>
          <w:sz w:val="28"/>
          <w:szCs w:val="28"/>
        </w:rPr>
        <w:t>Споразум између Владе Републике Србије и Владе Руске Федерације о испорукама природног гаса из Руске Федерације у Републику Србију од 13. октобра 2012. године (</w:t>
      </w:r>
      <w:r>
        <w:rPr>
          <w:rFonts w:cs="Times New Roman" w:ascii="Times New Roman" w:hAnsi="Times New Roman"/>
          <w:sz w:val="28"/>
          <w:szCs w:val="28"/>
        </w:rPr>
        <w:t>у даљем тексту – Споразум</w:t>
      </w:r>
      <w:r>
        <w:rPr>
          <w:rFonts w:cs="Times New Roman" w:ascii="Times New Roman" w:hAnsi="Times New Roman"/>
          <w:iCs/>
          <w:sz w:val="28"/>
          <w:szCs w:val="28"/>
        </w:rPr>
        <w:t>) и Протокол уз Споразум од 13. октобра 2012. годин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или су се о следећем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ан 1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члану 4. став 3. </w:t>
      </w:r>
      <w:r>
        <w:rPr>
          <w:rFonts w:cs="Times New Roman" w:ascii="Times New Roman" w:hAnsi="Times New Roman"/>
          <w:sz w:val="28"/>
          <w:szCs w:val="28"/>
        </w:rPr>
        <w:t>Споразума брише се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ан 2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ај Протокол ступа на снагу од датума добијања последње писмене потврде преко дипломатских канала о томе да су Стране испуниле унутрашње процедуре, неопходне за његово ступање на снагу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писано  у Москви, дана 19. децембра 2017. године у два примерка, сваки на српском и руском језику, при чему оба текста имају једнаку важност.</w:t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72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ладу</w:t>
        <w:tab/>
        <w:tab/>
        <w:tab/>
        <w:tab/>
        <w:tab/>
        <w:tab/>
        <w:tab/>
        <w:t>За Владу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ублике Србије</w:t>
        <w:tab/>
        <w:tab/>
        <w:tab/>
        <w:tab/>
        <w:tab/>
        <w:t xml:space="preserve">  Руске Федерације</w:t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ар Антић, с.р.                                                                Новак Александр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лентинович, с.р.</w:t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бије - Међународни уговор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rFonts w:eastAsia="Calibri" w:cs="Calibri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54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ВНИ ОСНОВ ЗА ПОТВРЂИВАЊЕ ПРОТОКО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ставни основ за потврђивање Протокола о измени Споразума између Владе Републике Србије и Владе Руске Федерације о испорукама природног гаса из Руске Федерације у Републику Србију од 13. октобра 2012. године, је члан 99. став 1. тачка 4) Устава Републике Србије 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98/06) којим је утврђено да  Народна скупштина потврђује међународне уговоре када је законом предвиђена обавеза њиховог потврђивања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54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ЛОЗИ ЗБОГ КОЈИХ СЕ ПРЕДЛАЖЕ ПОТВРЂИВАЊЕ ПРОТОКОЛА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циљу обезбеђења дугорочног (десетогодишњег) сигурног снабдевања тржишта Републике природним гасом сачињен је Споразум  између Владе Републике Србије и Владе Руске Федерације о испорукама природног гаса из Руске Федерације у Републику Србију (у даљем тексту: Споразум).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им споразумом је дефинисано да ће се испоруке природног гаса обављати у периоду од 2012. до 2021. године закључно, у обиму до пет  милијарди кубних метара годишње. Такође, 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им споразумом је утврђено и да је природни гас који се испоручује у Републику Србију на основу овог споразума намењен за коришћење на тржишту Републике Србије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мајући у виду започети процес европских интеграција Републике Србије, као и да је наведене одредба Споразума у вези са терторијалним ограничењем у супротности са обавезама које је Република Србија преузела потписивањем Уговора о оснивању Енергетске заједнице Југоисточне Европе, на иницијативу министра рударства и енергетике Александра Антића, сачињен је Протокол о измени Споразума између Владе Републике Србије и Владе Руске Федерације о испорукама природног гаса из Руске Федерације у Републику Србију од 13. октобра 2012. године, којим се ова спорна одредба брише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ходно наведеном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 Протокола дефинише да се, имајући у виду да су се Влада Републике Србије и Влада Руске Федерације,  имајући у виду Споразум између Владе Републике Србије и Владе Руске Федерације о испорукама природног гаса из Руске Федерације у Републику Србију од 13. октобра 2012. године (у даљем тексту – Споразум) и Протокол уз Споразум од 13. октобра 2012. године договориле, у члану 4. став 3. Споразума бриш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 дефинише да Протокол ступа на снагу од датума добијања последње писмене потврде преко дипломатских канала о томе да су Стране испуниле унутрашње процедуре, неопходне за његово ступање на снаг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кључком Владе 05 Број:018-10314/2017 од 26. октобра 2017. године Влада је усвојила текст Протокола и овластила Александра Антића, министра рударства и енергетике да у име Владе потпише овај протоко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да је Протокол потписан 19. децембра 2017. године, потребно је да исти буде потврђен сагласно одредбама Закона о закључивању и извршавању међународних уговора  („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32/13 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ВАРАЊЕ ФИНАНСИЈСКИХ ОБАВЕЗА ЗА РЕПУБЛИКУ СРБИЈУ ИЗВРШАВАЊЕМ ПРОТОКОЛ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рша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ру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3. </w:t>
      </w:r>
      <w:r>
        <w:rPr>
          <w:rFonts w:cs="Times New Roman" w:ascii="Times New Roman" w:hAnsi="Times New Roman"/>
          <w:sz w:val="24"/>
          <w:szCs w:val="24"/>
        </w:rPr>
        <w:t>октоб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2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ва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ЦЕНА ИЗНОСА ФИНАНСИЈСКИХ СРЕДСТАВА ПОТРЕБНИХ ЗА ИЗВРШАВАЊЕ ПРОТОКОЛ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на то да се извршавањем Протокола о измени Споразума између Владе Републике Србије и Владе Руске Федерације о испорукама природног гаса из Руске Федерације у Републику Србију од 13. октобра 2012. године не стварају финансијске обавезе за Републику Србију то није потребно обезбедити средства у буџету Републике Србиј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16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40:00Z</dcterms:created>
  <dc:creator>Snežana Ristić</dc:creator>
  <dc:description/>
  <cp:keywords/>
  <dc:language>en-US</dc:language>
  <cp:lastModifiedBy>Ankica</cp:lastModifiedBy>
  <cp:lastPrinted>2018-02-06T13:48:00Z</cp:lastPrinted>
  <dcterms:modified xsi:type="dcterms:W3CDTF">2018-03-06T14:41:00Z</dcterms:modified>
  <cp:revision>3</cp:revision>
  <dc:subject/>
  <dc:title>Предлог</dc:title>
</cp:coreProperties>
</file>