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rPr>
          <w:rFonts w:eastAsia="Calibri"/>
          <w:u w:val="single"/>
          <w:lang w:val="sr-CS"/>
        </w:rPr>
      </w:pPr>
      <w:r>
        <w:rPr>
          <w:rFonts w:eastAsia="Calibri"/>
          <w:u w:val="single"/>
          <w:lang w:val="sr-CS"/>
        </w:rPr>
      </w:r>
    </w:p>
    <w:p>
      <w:pPr>
        <w:pStyle w:val="Normal"/>
        <w:autoSpaceDE w:val="false"/>
        <w:ind w:firstLine="1440"/>
        <w:rPr>
          <w:rFonts w:eastAsia="Calibri"/>
          <w:u w:val="single"/>
          <w:lang w:val="sr-RS"/>
        </w:rPr>
      </w:pPr>
      <w:r>
        <w:rPr>
          <w:rFonts w:eastAsia="Calibri"/>
          <w:u w:val="single"/>
          <w:lang w:val="sr-RS"/>
        </w:rPr>
      </w:r>
    </w:p>
    <w:p>
      <w:pPr>
        <w:pStyle w:val="Normal"/>
        <w:autoSpaceDE w:val="false"/>
        <w:ind w:firstLine="1440"/>
        <w:rPr>
          <w:rFonts w:eastAsia="Calibri"/>
          <w:lang w:val="sr-Latn-RS"/>
        </w:rPr>
      </w:pPr>
      <w:r>
        <w:rPr>
          <w:rFonts w:eastAsia="Calibri"/>
        </w:rPr>
        <w:t xml:space="preserve">На основу члана 4. став 1. Закона о подстицајима у пољопривреди и руралном развоју („Службени гласник РС”, бр. 10/13, 142/14, 103/15 и 101/16), члана 8. Закона о буџету Републике Србије за 2018. годину („Службени гласник РС”, број 113/17) и члана 42. став 1. Закона о Влади („Службени гласник РС”, бр. 55/05, 71/05 - исправка, 101/07, 65/08, 16/11, 68/12-УС, 72/12, 7/14 - УС и 44/14), </w:t>
      </w:r>
    </w:p>
    <w:p>
      <w:pPr>
        <w:pStyle w:val="Normal"/>
        <w:autoSpaceDE w:val="false"/>
        <w:ind w:firstLine="1440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Влада доноси</w:t>
      </w:r>
    </w:p>
    <w:p>
      <w:pPr>
        <w:pStyle w:val="Normal"/>
        <w:autoSpaceDE w:val="false"/>
        <w:spacing w:before="0" w:after="12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УРЕДБУ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О РАСПОДЕЛИ ПОДСТИЦАЈА У ПОЉОПРИВРЕДИ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И РУРАЛНОМ РАЗВОЈУ У 2018. ГОДИНИ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Члан 1.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Овом уредбом прописује се за буџетску 2018. годину обим средстава, врсте и максимални износи по врсти подстицаја у пољопривреди и руралном развоју (у даљем тексту: подстицаји), у складу са Законом о подстицајима у пољопривреди и руралном развоју и Законом о буџету Републике Србије за 2018. годину.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Члан 2.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Законом о буџету Републике Србије за 2018. годину у Разделу 24, Министарство пољопривреде, шумарства и водопривреде, Глава 24.1 Фонд за подстицање развоја пољопривредне производње у Републици, Програм 0103 Подстицаји у пољопривреди и руралном развоју, Функција 420 Пољопривреда, шумарство, лов и риболов, Програмска активност/пројекат 0005 Кредитна подршка у пољопривреди, Економска класификација 451 - Субвенције јавним нефинансијским предузећима и организацијама утврђена су средства у износу од 800.000.000 динара, која се распоређују у складу са овом уредбом. </w:t>
      </w:r>
    </w:p>
    <w:p>
      <w:pPr>
        <w:pStyle w:val="Normal"/>
        <w:autoSpaceDE w:val="false"/>
        <w:ind w:firstLine="1440"/>
        <w:rPr>
          <w:rFonts w:eastAsia="Calibri"/>
          <w:lang w:val="sr-Latn-RS"/>
        </w:rPr>
      </w:pPr>
      <w:r>
        <w:rPr>
          <w:rFonts w:eastAsia="Calibri"/>
        </w:rPr>
        <w:t>Законом о буџету Републике Србије за 2018. годину у Разделу 24, Министарство пољопривреде, шумарства и водопривреде, Глава 24.10 Управа за аграрна плаћања, Програм 0103 Подстицаји у пољопривреди и руралном развоју, Функција 420 Пољопривреда, шумарство, лов и риболов, Програмска активност/пројекат 0001 Директна плаћања, Eкономска класификација 451 - Субвенције јавним нефинансијским предузећима и организацијама утврђена су средства у износу од 21.268.248.000 динара,</w:t>
      </w:r>
      <w:r>
        <w:rPr>
          <w:rFonts w:eastAsia="Calibri"/>
          <w:lang w:val="sr-RS"/>
        </w:rPr>
        <w:t xml:space="preserve"> од којих се износ од </w:t>
      </w:r>
      <w:r>
        <w:rPr>
          <w:rFonts w:eastAsia="Calibri"/>
        </w:rPr>
        <w:t>21.068.248.000 динара</w:t>
      </w:r>
      <w:r>
        <w:rPr>
          <w:rFonts w:eastAsia="Calibri"/>
          <w:lang w:val="sr-RS"/>
        </w:rPr>
        <w:t xml:space="preserve"> </w:t>
      </w:r>
      <w:r>
        <w:rPr>
          <w:rFonts w:eastAsia="Calibri"/>
        </w:rPr>
        <w:t>распоређуј</w:t>
      </w:r>
      <w:r>
        <w:rPr>
          <w:rFonts w:eastAsia="Calibri"/>
          <w:lang w:val="sr-RS"/>
        </w:rPr>
        <w:t>е</w:t>
      </w:r>
      <w:r>
        <w:rPr>
          <w:rFonts w:eastAsia="Calibri"/>
        </w:rPr>
        <w:t xml:space="preserve"> у складу са овом уредбом.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Законом о буџету Републике Србије за 2018. годину у Разделу 24, Министарство пољопривреде, шумарства и водопривреде, Глава 24.10 Управа за аграрна плаћања, Програм 0103 Подстицаји у пољопривреди и руралном развоју, Функција 420 Пољопривреда, шумарство, лов и риболов, Програмска активност/пројекат 0002 Мере руралног развоја, Eкономска класификација 451 - Субвенције јавним нефинансијским предузећима и организацијама утврђена су средства у износу од 5.250.778.000 динара, која се распоређују у складу са овом уредбом.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Законом о буџету Републике Србије за 2018. годину у Разделу 24, Министарство пољопривреде, шумарства и водопривреде, Глава 24.10 Управа за аграрна плаћања, Програм 0103 Подстицаји у пољопривреди и руралном развоју, Функција 420 Пољопривреда, шумарство, лов и риболов, Програмска активност/пројекат 0006 Посебни подстицаји, Eкономска класификација 451 – Субвенције јавним нефинансијским предузећима и организацијама утврђена су средства у износу од 255.350.000 динара, која се распоређују у складу са овом уредбом.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Законом о буџету Републике Србије за 2018. годину у Разделу 24, Министарство пољопривреде, шумарства и водопривреде, Глава 24.10 Управа за аграрна плаћања, Програм 0103 Подстицаји у пољопривреди и руралном развоју, Функција 420 Пољопривреда, шумарство, лов и риболов, Програмска активност/пројекат 4005 ИПАРД, Eкономска класификација 451 – Субвенције јавним нефинансијским предузећима и организацијама утврђена су средства у износу од 2.434.260.000 динара, од чега 608.565.000 динара буџетских средстава и 1.825.695.000 динара средстава финансијске помоћи Европске уније за финансирање ИПАРД подстицаја, која се распоређују у складу са овом уредбом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ab/>
        <w:t xml:space="preserve"> 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Члан 3.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У оквиру средстава прописаних чланом 2. став 1. ове уредбе износ од 340.000.000 динара расподељује се за захтеве по основу кредитне подршке из претходних година, плaнирaних зa исплaту у текућој години. 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У оквиру средстава прописаних чланом 2. став 2. ове уредбе износ од 4.030.000.000 динара расподељује се за захтеве по основу директних плаћања из претходних година, плaнирaних зa исплaту у текућој години, а који се односе на: премију за млеко; oснoвнe пoдстицaje зa биљну прoизвoдњу; регресе за ђубриво; регресе за гориво; подстицаје за генетско унапређење квалитетних приплодних млечних крава, квалитетних приплодних товних крава, квалитетних приплодних оваца и коза, квалитетних приплодних крмача, родитељских кокошака тешког типа, родитељских кокошака лаког типа, родитељских ћурки, квалитетних приплодних матица рибе шарана и квалитетних приплодних матица рибе пастрмке; тов јунади, тов јагњади, тoв jaрaди и тов свиња; краве дојиље; кошнице пчела; производњу конзумне рибе; краве за узгој телади за тов; реализацију подстицаја по решењима судских пресуда. 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 xml:space="preserve">У оквиру средстава прописаних чланом 2. став 3. ове уредбе износ од 2.857.957.109 динара расподељује се за захтеве по основу мера руралног развоја из претходних година, плaнирaних зa исплaту у текућој години, а који се односе на: подизање нових вишегодишњих засада воћака, винове лозе и хмеља; подршку за инвестиције у набавку нових машина и опреме као и квалитетних приплодних грла; подршку за инвестиције у набавку нових трактора; подршку инвестицијама у изградњу и опремање објеката; подршку унапређењу квалитета вина и ракије и пољопривредно-прехрамбених производа; контролне маркице за пољопривредно-прехрамбене производе и евиденционе маркице за вино; набавку опреме у сектору меса, млека, воћа, поврћа и грожђа; рeгрeс зa прeмиjу oсигурaњa зa усeвe, плoдoвe, вишeгoдишњe зaсaдe, рaсaдникe и живoтињe; органску биљну и сточарску производњу; очување биљних генетичких ресурса; очување животињских генетичких ресурса; унапређење економских активности на селу кроз подршку непољопривредним активностима; подршку младима у руралним подручјима; увођење и сертификацију система квалитета хране, органских производа и производа са ознаком географског порекла; диверсификацију економских активности кроз подршку инвестицијама у прераду и маркетинг на газдинству; развој техничко-технолошких, примењених, развојних и иновативних пројеката у пољопривреди и руралном развоју; подршку пружању савета и информација пољопривредним произвођачима, удружењима, задругама и другим правним лицима у пољопривреди; реализацију субвенција по решењима судских пресуда. 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У оквиру средстава прописаних чланом 2. став 4. ове уредбе износ од 6.219.466 динара расподељује се за захтеве по основу посебних подстицаја из претходних година, плaнирaних зa исплaту у текућој години, а који се односе на: подстицаје за спровођење одгајивачких програма, ради остваривања одгајивачких циљева у сточарству - мере селекције; подстицаје за промотивне активности у пољопривреди и руралном развоју (мере и акције у пољопривреди); подстицаје за производњу садног материјала и сертификацију и клонску селекцију; реализацију субвенција по решењима судских пресуда. 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>У оквиру средстава прописаних чланом 2. став 5. ове уредбе износ од 1.000.000.000 динара, од чега 250.000.000 динара буџетских средстава и 750.000.000 динара средстава финансијске помоћи Европске уније за финансирање ИПАРД подстицаја, расподељује се за захтеве по основу ИПАРД подстицаја из претходних година, плaнирaних зa исплaту у текућој години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Члан 4.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Средства из члана 2. ове уредбе распоређују се за следеће програмске активности/пројекте: 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1) директна плаћања;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2) мере руралног развоја;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3) кредитну подршку у пољопривреди;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4) посебне подстицаје;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>5) ИПАРД подстицаје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Члан 5.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 xml:space="preserve">Обим средстава за директна плаћања износи 17.038.248.000 динара. 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Средства из става 1. овог члана расподељују се у одговарајућим укупним износима, и то за следеће врсте подстицаја: 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1) премију за млеко у износу од 3.000.000.000 динара; 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2) основне подстицаје за биљну производњу у износу од 7.874.540.000 динара; 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 xml:space="preserve">3) подстицаје за квалитетне приплодне млечне краве, квалитетне приплодне товне краве и бикове, квалитетне приплодне крмаче и нерастове, квалитетне приплодне овце и овнове, козе и јарчеве, родитељске кокошке тешког типа, родитељске кокошке лаког типа, родитељске ћурке, квалитетне приплодне матице рибе шарана и квалитетне приплодне матице рибе пастрмке, у износу од 4.343.208.000 динара; 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4) подстицаје за тов јунади, тов јагњади, тов јаради и тов свиња у износу од 1.000.000.000 динара; 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5) подстицаје за краве дојиље у износу од 10.000.000 динара; 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6) подстицаје за кошнице пчела у износу од 400.000.000 динара; 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7) подстицаје за производњу конзумне рибе у износу од 10.000.000 динара; </w:t>
      </w:r>
    </w:p>
    <w:p>
      <w:pPr>
        <w:pStyle w:val="Normal"/>
        <w:ind w:firstLine="1440"/>
        <w:rPr>
          <w:lang w:eastAsia="sr-RS"/>
        </w:rPr>
      </w:pPr>
      <w:r>
        <w:rPr/>
        <w:t>8) подстицаје за краве за узгој телади за тов у износу од 400.000.000 динара;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9) регрес за трошкове складиштења у јавним складиштима у износу од 500.000 динара.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Члан 6.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Директна плаћања, у зависности од врсте подстицаја из члана 5. став 2. ове уредбе исплаћују се у одговарајућим максималним износима, и то за: 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1) премију за млеко у износу од седам динара по литру млека; 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2) основне подстицаје за биљну производњу у износу од 4.000 динара по хектару; 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3) подстицаје за квалитетне приплодне млечне краве у износу од 25.000 динара по грлу; 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>4) подстицај</w:t>
      </w:r>
      <w:r>
        <w:rPr>
          <w:rFonts w:eastAsia="Calibri"/>
          <w:lang w:val="sr-RS"/>
        </w:rPr>
        <w:t>е</w:t>
      </w:r>
      <w:r>
        <w:rPr>
          <w:rFonts w:eastAsia="Calibri"/>
        </w:rPr>
        <w:t xml:space="preserve"> за квалитетне приплодне товне краве и бикове у износу од 25.000 динара по грлу; 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5) подстицаје за квалитетне приплодне овце и овнове, козе и јарчеве у износу од 7.000 динара по грлу; 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6) подстицаје за квалитетне приплодне крмаче и нерастове у износу од 10.000 динара по грлу; 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7) подстицаје за родитељске кокошке тешког типа у износу од 60 динара по грлу; 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8) подстицаје за родитељске кокошке лаког типа у износу од 100 динара по грлу; 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9) подстицаје за родитељске ћурке у износу од 300 динара по грлу; 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10) подстицаје за квалитетне приплодне матице рибе шарана у износу од 500 динара по грлу; 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11) подстицаје за квалитетне приплодне матице рибе пастрмке у износу од 300 динара по грлу; 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12) подстицаје за тов јунади у износу од 10.000 динара по грлу у тову; 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13) подстицаје за тов јагњади у износу од 2.000 динара по грлу у тову; 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14) подстицаје за тов јаради у износу од 2.000 динара по грлу у тову; 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15) подстицаје за тов свиња у износу од 1.000 динара по грлу у тову; 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16) подстицаје за краве дојиље у износу од 20.000 динара по грлу; 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17) подстицаје за кошнице пчела у износу од 720 динара по кошници; 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 xml:space="preserve">18) подстицаје за производњу конзумне рибе у износу од </w:t>
      </w:r>
      <w:r>
        <w:rPr>
          <w:rFonts w:eastAsia="Calibri"/>
          <w:lang w:val="sr-RS"/>
        </w:rPr>
        <w:t>десет</w:t>
      </w:r>
      <w:r>
        <w:rPr>
          <w:rFonts w:eastAsia="Calibri"/>
        </w:rPr>
        <w:t xml:space="preserve"> динара по килограму произведене рибе; 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19) подстицаје за краве за узгој телади за тов у износу од 10.000 динара по грлу;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20) регрес за трошкове складиштења у јавним складиштима у износу од 40 % трошкова складиштења. 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Члан 7.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Директна плаћања из члана 5. став 2. ове уредбе исплаћују се из средстава прописаних чланом 2. став 2. ове уредбе. 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Члан 8.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Обим средстава за подстицаје за мере руралног развоја износи 2.392.820.891 динара. 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Средства из става 1. овог члана расподељују се у одговарајућим укупним износима, и то за мере руралног развоја које обухватају подршку програмима који се односе на: 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1) унапређење конкурентности у износу од 1.428.820.891 динара, и то за: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(1) инвестиције у физичку имовину пољопривредног газдинства у износу од 1.180.000.000 динара, од чега за: 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>- подршку подизања вишегодишњих производних засада воћака, винове лозе и хмеља у износу од 180.000.000 динара,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- подршку за унапређење примарне пољопривредне производње у износу од 1.000.000.000 динара, од чега за подршку за инвестиције за набавку нових машина и опреме за унапређење примарне биљне пољопривредне производње у износу од 400.000.000 динара, за инвестиције за набавку нових машина и опреме за унапређење примарне сточарске пољопривредне производње у износу од 250.000.000 динара, за инвестиције за набавку квалитетних приплодних грла за унапређење примарне сточарске пољопривредне производње у износу од 150.000.000 динара и за подршку инвестицијама за изградњу и опремање објеката у износу од 200.000.000 динара;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(2) инвестиције у прераду и маркетинг пољопривредних и прехрамбених производа и производа рибарства у износу од 98.820.891 динара, од чега за: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- подршку унапређења квалитета вина и ракије и пољопривредно-прехрамбених производа у износу од 3.000.000 динара,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- контролне маркице за пољопривредно-прехрамбене производе и евиденционе маркице за вино у износу од 320.891 динара,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>- набавку опреме у сектору меса, млека, као и производње вина, јаких алкохолних пића и пива у износу од 95.500.000 динара;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(3) управљање ризицима (регрес за премију осигурања за усеве, плодове, вишегодишње засаде, расаднике и животиње) у износу од 150.000.000 динара;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2) подстицаје за очување и унапређење животне средине и природних ресурса у износу од 204.000.000 динара, и то за: 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(1) органску производњу у износу од 110.000.000 динара, од чега за:</w:t>
      </w:r>
    </w:p>
    <w:p>
      <w:pPr>
        <w:pStyle w:val="Normal"/>
        <w:autoSpaceDE w:val="false"/>
        <w:ind w:firstLine="1440"/>
        <w:rPr>
          <w:rFonts w:eastAsia="Calibri"/>
          <w:lang w:val="sr-RS"/>
        </w:rPr>
      </w:pPr>
      <w:r>
        <w:rPr>
          <w:rFonts w:eastAsia="Calibri"/>
        </w:rPr>
        <w:t>- органску биљну производњу у износу од 40.000.000 динара</w:t>
      </w:r>
      <w:r>
        <w:rPr>
          <w:rFonts w:eastAsia="Calibri"/>
          <w:lang w:val="sr-RS"/>
        </w:rPr>
        <w:t>,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- органску сточарску производњу у износу од 70.000.000 динара; 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(2) очување биљних и животињских генетичких ресурса у износу од 94.000.000 динара, од чега за:</w:t>
      </w:r>
    </w:p>
    <w:p>
      <w:pPr>
        <w:pStyle w:val="Normal"/>
        <w:autoSpaceDE w:val="false"/>
        <w:ind w:firstLine="1440"/>
        <w:rPr>
          <w:rFonts w:eastAsia="Calibri"/>
          <w:lang w:val="sr-RS"/>
        </w:rPr>
      </w:pPr>
      <w:r>
        <w:rPr>
          <w:rFonts w:eastAsia="Calibri"/>
        </w:rPr>
        <w:t>- очување биљних генетичких ресурса у износу од 2.000.000 динара</w:t>
      </w:r>
      <w:r>
        <w:rPr>
          <w:rFonts w:eastAsia="Calibri"/>
          <w:lang w:val="sr-RS"/>
        </w:rPr>
        <w:t>,</w:t>
      </w:r>
    </w:p>
    <w:p>
      <w:pPr>
        <w:pStyle w:val="Normal"/>
        <w:autoSpaceDE w:val="false"/>
        <w:ind w:firstLine="1440"/>
        <w:rPr>
          <w:rFonts w:eastAsia="Calibri"/>
          <w:lang w:val="sr-RS"/>
        </w:rPr>
      </w:pPr>
      <w:r>
        <w:rPr>
          <w:rFonts w:eastAsia="Calibri"/>
        </w:rPr>
        <w:t>- очување животињских генетичких ресурса у износу од 90.000.000 динара</w:t>
      </w:r>
      <w:r>
        <w:rPr>
          <w:rFonts w:eastAsia="Calibri"/>
          <w:lang w:val="sr-RS"/>
        </w:rPr>
        <w:t>,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- очување животињских генетичких ресурса у банци гена у износу од 2.000.000 динара;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3) подстицаје за диверсификацију дохотка и унапређење квалитета живота у руралним подручјима у укупном износу од 355.000.000 динара, и то за: 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(1) унапређење економских активности на селу кроз подршку непољопривредним активностима у износу од 60.000.000 динара;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(2) подршку младима у руралним подручјима у износу од 200.000.000 динара;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(3) спровођење активности у циљу подизања конкурентности у смислу додавања вредности кроз прераду, као и за увођење и сертификацију система квалитета хране, органских производа и производа са ознаком географског порекла на газдинствима у износу од 95.000.000 динара, од чега за:</w:t>
      </w:r>
    </w:p>
    <w:p>
      <w:pPr>
        <w:pStyle w:val="Normal"/>
        <w:autoSpaceDE w:val="false"/>
        <w:ind w:firstLine="1440"/>
        <w:rPr>
          <w:rFonts w:eastAsia="Calibri"/>
          <w:lang w:val="sr-RS"/>
        </w:rPr>
      </w:pPr>
      <w:r>
        <w:rPr>
          <w:rFonts w:eastAsia="Calibri"/>
        </w:rPr>
        <w:t>- подстицаје за спровођење активности у циљу подизања конкурентности кроз увођење и сертификацију система квалитета хране, органских производа и производа са ознаком географског порекла у износу од 5.000.000 динара</w:t>
      </w:r>
      <w:r>
        <w:rPr>
          <w:rFonts w:eastAsia="Calibri"/>
          <w:lang w:val="sr-RS"/>
        </w:rPr>
        <w:t>,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>- подстицаје за спровођење активности у циљу подизања конкурентности кроз диверсификацију економских активности кроз подршку инвестицијама у прераду и маркетинг на пољопривредном газдинству у износу од 90.000.000 динара;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4) подстицаје за припрему и спровођење локалних стратегија руралног развоја у укупном износу од 25.000.000 динара, и то за: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(1) припрему локалних стратегија руралног развоја у износу од 25.000.000 динара;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>5) подстицаје за унапређење система креирања и преноса знања у укупном износу од 380.000.000 динара, и то за: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(1) развој техничко-технолошких, примењених, развојних и иновативних пројеката у пољопривреди и руралном развоју у износу од 40.000.000 динара,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(2) подршку пружању савета и информација пољопривредним произвођачима, удружењима, задругама и другим правним лицима у пољопривреди у износу од 340.000.000 динара.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Члан 9.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>Подстицаји из члана 8. став 2. тачка 1) подтачка (2) алинеја прва ове уредбе исплаћују се у максималном износу од 40 % од вредности поједине врсте мере руралног развоја, односно у максималном износу од 55 % од вредности поједине врсте мере руралног развоја у подручју са отежаним условима рада у пољопривреди.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>Подстицаји из члана 8. став 2. тачка 1) подтачка (1), подтачка (2) алинеје друга и трећа, тачка 3) подтач. (1) и (3) ове уредбе исплаћују се у максималном износу од 50 % од вредности поједине врсте мере руралног развоја, односно у максималном износу од 65 % од вредности поједине врсте мере руралног развоја у подручју са отежаним условима рада у пољопривреди.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Подстицаји из члана 8. став 2. тачка 1) подтачка (3) ове уредбе исплаћују се у максималном износу од 40 % плаћене премије осигурања, односно у максималном износу од 45 % плаћене премије осигурања у подручју са отежаним условима рада у пољопривреди.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Подстицаји из члана 8. став 2. тачка 3) подтачка (2) ове уредбе исплаћују се у максималном износу од 75 % од вредности поједине врсте мере руралног развоја.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Подстицаји из члана 8. став 2. тачка 2) подтачка (2) алинеје прва и трећа, тач. 4) и 5) ове уредбе исплаћују се у максималном износу од 100 % од вредности поједине врсте мере руралног развоја.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Подстицаји из члана 8. став 2. тачка 2) подтачка (1) алинеја прва ове уредбе исплаћују се у максималном износу од 70 % од вредности поједине врсте мере руралног развоја.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Подстицаји из члана 8. став 2. тачка 2) подтачка (1) алинеја друга ове уредбе исплаћују се у максималном износу од 40 % од вредности поједине врсте мере руралног развоја.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>Подстицаји из члана 8. став 2. тачка 2) подтачка (2) алинеја друга ове уредбе исплаћују се по јединици мере, и то: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1) подолско говече и буша (бикови, краве и сва грла преко две године старости) у износу од 30.000 динара по грлу;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2) подолско говече и буша (сва грла од шест месеци до две године старости) у износу од 18.000 динара по грлу;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3) подолско говече и буша (телад испод шест месеци старости) у износу од 12.000 динара по грлу;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4) домаћи биво (бикови биволи, биволице и сва грла преко две године старости) у износу од 30.000 динара по грлу;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5) домаћи биво (сва грла од шест месеци до две године старости) у износу од 18.000 динара по грлу;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6) домаћи биво (телад испод шест месеци старости) у износу од 12.000 динара по грлу;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7) домаћи-брдски коњ и нониус (сва грла старија од шест месеци) у износу од 30.000 динара по грлу;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8) балкански магарац (сва грла старија од шест месеци) у износу од 10.000 динара по грлу;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9) мангулица (црни, бели и црвени сој), моравка и ресавка (приплоднe крмаче) у износу од 10.000 динара по грлу;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10) мангулица (црни, бели и црвени сој), моравка и ресавка (приплодни нерастови и приплодне назимице) у износу од 5.000 динара по грлу;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11) овце расе/соја праменка (пиротска, кривовирска, бардока,  липска, влашко виторога и каракачанска) и чоканска цигаја (сва грла старија од дванаест месеци) у износу од 4.500 динара по грлу;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12) балканска коза (сва грла старија од дванаест месеци) у износу од 4.500 динара по грлу;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13) живина-сомборска  капорка,  банатски  голошијан  и сврљишка кокош (кокице и петлови) у износу од 400 динара по грлу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Члан 10.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Подстицаји за мере руралног развоја из члана 8. став 2. ове уредбе исплаћују се из средстава прописаних чланом 2. став 3. ове уредбе.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Члан 11.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Обим средстава за кредитну подршку у пољопривреди износи 460.000.000 динара.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Члан 12.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Подстицаји за кредитну подршку у пољопривреди из члана 11. ове уредбе исплаћују се из средстава прописаних чланом 2. став 1. ове уредбе. 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Члан 13.</w:t>
      </w:r>
    </w:p>
    <w:p>
      <w:pPr>
        <w:pStyle w:val="Normal"/>
        <w:autoSpaceDE w:val="false"/>
        <w:ind w:firstLine="1440"/>
        <w:rPr>
          <w:rFonts w:eastAsia="Calibri"/>
          <w:lang w:val="sr-RS"/>
        </w:rPr>
      </w:pPr>
      <w:r>
        <w:rPr>
          <w:rFonts w:eastAsia="Calibri"/>
        </w:rPr>
        <w:t>Обим средстава за посебне подстицаје износи 249.130.534 динара.</w:t>
      </w:r>
    </w:p>
    <w:p>
      <w:pPr>
        <w:pStyle w:val="Normal"/>
        <w:autoSpaceDE w:val="false"/>
        <w:ind w:firstLine="1440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Средства из става 1. овог члана расподељују се у одговарајућим укупним износима, и то за следеће посебне подстицаје: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1) подстицаје за спровођење одгајивачких програма, ради остваривања одгајивачких циљева у сточарству у износу од 140.000.000 динара;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2) подстицаје за промотивне активности у пољопривреди и руралном развоју (мере и акције у пољопривреди) у износу од 10.000.000 динара;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3) подстицаје за производњу садног материјала и сертификацију и клонску селекцију, у износу од 99.130.534 динара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Члан 14.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Посебни подстицаји из члана 13. став 2. ове уредбе исплаћују се из средстава прописаних чланом 2. став 4. ове уредбе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Члан 15.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Обим средстава за ИПАРД подстицаје износи 1.434.260.000 динара од чега 358.565.000 динара буџетских средстава и 1.075.695.000 динара средстава финансијске помоћи Европске уније за финансирање ИПАРД подстицаја.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Члан 16.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>Подстицаји из члана 15. ове уредбе исплаћују се у максималном износу дефинисаним Секторским споразумом између Владе Републике Србије и Европске комисије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>и посебним прописима.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Члан 17.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Подстицаји из члана 15. ове уредбе исплаћују се из средстава прописаних чланом 2. став 5. ове уредбе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Члан 18.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05 Број: 110-1348/2018-1</w:t>
      </w:r>
    </w:p>
    <w:p>
      <w:pPr>
        <w:pStyle w:val="Normal"/>
        <w:autoSpaceDE w:val="false"/>
        <w:rPr>
          <w:rFonts w:eastAsia="Calibri"/>
          <w:lang w:val="sr-RS"/>
        </w:rPr>
      </w:pPr>
      <w:r>
        <w:rPr>
          <w:rFonts w:eastAsia="Calibri"/>
        </w:rPr>
        <w:t xml:space="preserve">У Београду, </w:t>
      </w:r>
      <w:r>
        <w:rPr>
          <w:rFonts w:eastAsia="Calibri"/>
          <w:lang w:val="sr-RS"/>
        </w:rPr>
        <w:t>8. марта</w:t>
      </w:r>
      <w:r>
        <w:rPr>
          <w:rFonts w:eastAsia="Calibri"/>
        </w:rPr>
        <w:t xml:space="preserve"> 2018. године</w:t>
      </w:r>
    </w:p>
    <w:p>
      <w:pPr>
        <w:pStyle w:val="Normal"/>
        <w:autoSpaceDE w:val="false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autoSpaceDE w:val="false"/>
        <w:jc w:val="center"/>
        <w:rPr>
          <w:rFonts w:eastAsia="Calibri"/>
          <w:lang w:val="sr-RS"/>
        </w:rPr>
      </w:pPr>
      <w:r>
        <w:rPr>
          <w:rFonts w:eastAsia="Calibri"/>
        </w:rPr>
        <w:t>В Л А Д А</w:t>
      </w:r>
    </w:p>
    <w:p>
      <w:pPr>
        <w:pStyle w:val="Normal"/>
        <w:autoSpaceDE w:val="false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ind w:left="1440" w:hanging="0"/>
        <w:jc w:val="center"/>
        <w:rPr>
          <w:rFonts w:eastAsia="Calibri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</w:t>
      </w:r>
      <w:r>
        <w:rPr>
          <w:rFonts w:eastAsia="Calibri"/>
        </w:rPr>
        <w:t>ПРЕДСЕДНИК</w:t>
      </w:r>
    </w:p>
    <w:p>
      <w:pPr>
        <w:pStyle w:val="Normal"/>
        <w:ind w:left="1440" w:hanging="0"/>
        <w:jc w:val="right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ind w:left="1440" w:hanging="0"/>
        <w:jc w:val="right"/>
        <w:rPr>
          <w:rFonts w:eastAsia="Calibri"/>
          <w:lang w:val="sr-RS"/>
        </w:rPr>
      </w:pPr>
      <w:r>
        <w:rPr>
          <w:rFonts w:eastAsia="Calibri"/>
          <w:lang w:val="sr-RS"/>
        </w:rPr>
        <w:t>Ана Брнабић, с.р.</w:t>
      </w:r>
    </w:p>
    <w:p>
      <w:pPr>
        <w:pStyle w:val="Normal"/>
        <w:ind w:left="1440" w:hanging="0"/>
        <w:jc w:val="right"/>
        <w:rPr>
          <w:rFonts w:eastAsia="Calibri"/>
          <w:lang w:val="sr-RS"/>
        </w:rPr>
      </w:pPr>
      <w:r>
        <w:rPr>
          <w:rFonts w:eastAsia="Calibri"/>
        </w:rPr>
        <w:tab/>
        <w:tab/>
        <w:tab/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eastAsia="Calibri"/>
                            </w:rPr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eastAsia="Calibri"/>
                      </w:rPr>
                    </w:pPr>
                    <w:r>
                      <w:rPr>
                        <w:rStyle w:val="PageNumber"/>
                        <w:rFonts w:eastAsia="Calibri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</w:rPr>
                      <w:t>8</w:t>
                    </w:r>
                    <w:r>
                      <w:rPr>
                        <w:rStyle w:val="PageNumber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lang w:val="ru-RU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  <w:lang w:val="sr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kern w:val="2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1:00:00Z</dcterms:created>
  <dc:creator>Server</dc:creator>
  <dc:description/>
  <dc:language>en-US</dc:language>
  <cp:lastModifiedBy>jovan</cp:lastModifiedBy>
  <cp:lastPrinted>2018-02-13T12:03:00Z</cp:lastPrinted>
  <dcterms:modified xsi:type="dcterms:W3CDTF">2018-03-09T11:00:00Z</dcterms:modified>
  <cp:revision>2</cp:revision>
  <dc:subject/>
  <dc:title/>
</cp:coreProperties>
</file>