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highlight w:val="white"/>
          <w:lang w:val="en"/>
        </w:rPr>
      </w:pPr>
      <w:r>
        <w:rPr>
          <w:b/>
          <w:bCs/>
          <w:highlight w:val="white"/>
          <w:lang w:val="en"/>
        </w:rPr>
        <w:t>ИЗЈАВА О УСКЛАЂЕНОСТИ ПРОПИ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highlight w:val="white"/>
          <w:lang w:val="en"/>
        </w:rPr>
      </w:pPr>
      <w:r>
        <w:rPr>
          <w:b/>
          <w:bCs/>
          <w:highlight w:val="white"/>
          <w:lang w:val="en"/>
        </w:rPr>
        <w:t>СА ПРОПИСИМА ЕВРОПСКЕ УНИЈ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white"/>
          <w:lang w:val="sr-RS"/>
        </w:rPr>
      </w:pPr>
      <w:r>
        <w:rPr>
          <w:b/>
          <w:bCs/>
          <w:highlight w:val="white"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RS"/>
        </w:rPr>
        <w:t xml:space="preserve">1. Овлашћени предлагач прописа - </w:t>
      </w:r>
      <w:r>
        <w:rPr>
          <w:lang w:val="sr-RS"/>
        </w:rPr>
        <w:t>Влад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RS"/>
        </w:rPr>
        <w:t>Обрађивач -</w:t>
      </w:r>
      <w:r>
        <w:rPr>
          <w:lang w:val="sr-RS"/>
        </w:rPr>
        <w:t xml:space="preserve"> Министарство финансиј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lang w:val="sr-RS"/>
        </w:rPr>
        <w:t>2. Назив пропис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sr-RS"/>
        </w:rPr>
        <w:t xml:space="preserve">Предлог закона о допунама Закона о </w:t>
      </w:r>
      <w:r>
        <w:rPr>
          <w:lang w:val="sr-RS"/>
        </w:rPr>
        <w:t>рачуноводству</w:t>
      </w:r>
      <w:r>
        <w:rPr>
          <w:bCs/>
          <w:lang w:val="sr-RS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</w:rPr>
        <w:t>D</w:t>
      </w:r>
      <w:r>
        <w:rPr>
          <w:lang w:val="en"/>
        </w:rPr>
        <w:t xml:space="preserve">raft Law on </w:t>
      </w:r>
      <w:r>
        <w:rPr/>
        <w:t xml:space="preserve">Supplements </w:t>
      </w:r>
      <w:r>
        <w:rPr>
          <w:lang w:val="en"/>
        </w:rPr>
        <w:t>to the Law on Accounting</w:t>
      </w:r>
      <w:r>
        <w:rPr>
          <w:lang w:val="sr-RS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R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 „Службени гласник РС - Међународни уговори”, број 11/13 и  „Службени гласник РС - Међународни уговори”, број 12/14, 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 у даљем тексту: Прелазни споразум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sr-RS"/>
        </w:rPr>
        <w:t>Споразум: Члан 84. Прање новца и финансирање тероризма</w:t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  <w:t xml:space="preserve">Стране ће сарађивати како би спречиле употребу својих финансијских система и одређених нефинансијских сектора за прање прихода од криминалних активности уопште, а нарочито од кривичних дела у вези са дрогама, као и у циљу финансирања терориста. </w:t>
      </w:r>
    </w:p>
    <w:p>
      <w:pPr>
        <w:pStyle w:val="Normal"/>
        <w:widowControl w:val="false"/>
        <w:autoSpaceDE w:val="false"/>
        <w:jc w:val="both"/>
        <w:rPr>
          <w:bCs/>
          <w:color w:val="0070C0"/>
          <w:lang w:val="sr-RS"/>
        </w:rPr>
      </w:pPr>
      <w:r>
        <w:rPr>
          <w:bCs/>
          <w:color w:val="0070C0"/>
          <w:lang w:val="sr-RS"/>
        </w:rPr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  <w:t xml:space="preserve">Сарадња у овој области може укључивати административну и техничку помоћ у циљу развоја спровођења прописа и ефикасног функционисања одговарајућих стандарда и механизама за борбу против прања новца и финансирања тероризма истоветних онима које су усвојили Заједница и међународни форуми у овој области, нарочито Финансијска акциона радна група (ФАРГ - ФАТФ)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  <w:t>Општи рок за усклађивање законодавства према члану 72. Споразума.</w:t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RS"/>
        </w:rPr>
        <w:t xml:space="preserve">Предлогом закона о допунама Закона о рачуноводству, обавезе које произилазе из Споразума и Прелазног споразума биће испуњене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  <w:t>Не постоји.</w:t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4. Усклађеност прописа са прописима Европске униј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RS"/>
        </w:rPr>
        <w:t>Предлогом закона о допунама Закона о рачуноводству не врши се усклађивање са прописима Европске уније.</w:t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а) Навођење примарних извора права ЕУ и усклађеност са њим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б) Навођење секундарних извора права ЕУ и усклађеност са њим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в) Навођење осталих извора права ЕУ и усклађенoст са њим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) Разлози за делимичну усклађеност, односно неусклађенос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lang w:val="sr-R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5. Уколико не постоје  одговарајући 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6. Да ли су претходно наведени извори права ЕУ преведени на српски језик?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7. Да ли је пропис преведен на неки службени језик ЕУ?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8. Учешће консултаната у изради прописа и њихово мишљење о усклађе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white"/>
          <w:lang w:val="sr-RS"/>
        </w:rPr>
      </w:pPr>
      <w:r>
        <w:rPr>
          <w:b/>
          <w:bCs/>
          <w:highlight w:val="white"/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highlight w:val="white"/>
          <w:lang w:val="sr-RS"/>
        </w:rPr>
        <w:t>Не.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both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Amendments">
    <w:name w:val="amendment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BodyText2">
    <w:name w:val="Body Text2"/>
    <w:basedOn w:val="Normal"/>
    <w:qFormat/>
    <w:pPr>
      <w:shd w:fill="FFFFFF" w:val="clear"/>
      <w:spacing w:lineRule="atLeast" w:line="0" w:before="60" w:after="60"/>
      <w:ind w:hanging="700"/>
      <w:jc w:val="center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Rvps1">
    <w:name w:val="rvps1"/>
    <w:basedOn w:val="Normal"/>
    <w:qFormat/>
    <w:pPr/>
    <w:rPr/>
  </w:style>
  <w:style w:type="paragraph" w:styleId="Rvps5">
    <w:name w:val="rvps5"/>
    <w:basedOn w:val="Normal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5:00Z</dcterms:created>
  <dc:creator>Dejan.Hadzic</dc:creator>
  <dc:description/>
  <cp:keywords/>
  <dc:language>en-US</dc:language>
  <cp:lastModifiedBy>Strahinja Vujicic</cp:lastModifiedBy>
  <cp:lastPrinted>2018-03-23T08:22:00Z</cp:lastPrinted>
  <dcterms:modified xsi:type="dcterms:W3CDTF">2018-03-23T07:23:00Z</dcterms:modified>
  <cp:revision>52</cp:revision>
  <dc:subject/>
  <dc:title>xxx</dc:title>
</cp:coreProperties>
</file>