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68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. Назив прописа Eвропске уније : </w:t>
            </w:r>
          </w:p>
          <w:p>
            <w:pPr>
              <w:pStyle w:val="Normal"/>
              <w:spacing w:before="120" w:after="120"/>
              <w:ind w:firstLine="6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Latn-RS"/>
              </w:rPr>
              <w:t>Директива 1988/361/ЕЗ Европског Савета од 24. јуна 1988. године о имплементацији Члана 67. Уговора (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sr-Latn-RS"/>
              </w:rPr>
              <w:t>Службени гласник</w:t>
            </w:r>
            <w:r>
              <w:rPr>
                <w:rStyle w:val="Emphasis"/>
                <w:rFonts w:cs="Times New Roman" w:ascii="Times New Roman" w:hAnsi="Times New Roman"/>
                <w:lang w:val="sr-Latn-RS"/>
              </w:rPr>
              <w:t xml:space="preserve"> L 178 , 08/07/1988 P. 0005 – 0018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sr-Latn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Latn-R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Latn-RS"/>
              </w:rPr>
              <w:t xml:space="preserve">Council Directive 88/361/EEC of 24 June 1988 for the implementation of Article 67. of the Treaty </w:t>
            </w:r>
            <w:r>
              <w:rPr>
                <w:rFonts w:cs="Times New Roman" w:ascii="Times New Roman" w:hAnsi="Times New Roman"/>
                <w:lang w:val="sr-Latn-RS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lang w:val="sr-Latn-RS"/>
              </w:rPr>
              <w:t>Official Journal L 178 , 08/07/1988 P. 0005 – 0018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RS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1988L036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3. 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lang w:val="sr-RS"/>
              </w:rPr>
              <w:t>-Вл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lang w:val="sr-RS"/>
              </w:rPr>
              <w:t>Обрађивач 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Latn-RS"/>
              </w:rPr>
              <w:t>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RS"/>
              </w:rPr>
              <w:t>4. Датум израде табеле: 20. март 2018.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lang w:val="sr-Latn-R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lang w:val="sr-Latn-RS"/>
              </w:rPr>
              <w:t>закона о изменама и допунама Закона о девизном пословањ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RS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lang w:val="sr-Latn-RS"/>
              </w:rPr>
              <w:t>: 2017-545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. Усклађеност одредби прописа са одредбама прописа ЕУ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91"/>
        <w:gridCol w:w="3517"/>
        <w:gridCol w:w="1119"/>
        <w:gridCol w:w="3785"/>
        <w:gridCol w:w="1471"/>
        <w:gridCol w:w="1904"/>
        <w:gridCol w:w="1528"/>
      </w:tblGrid>
      <w:tr>
        <w:trPr>
          <w:tblHeader w:val="true"/>
          <w:trHeight w:val="65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а1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б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б1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в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г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д)</w:t>
            </w:r>
          </w:p>
        </w:tc>
      </w:tr>
      <w:tr>
        <w:trPr>
          <w:trHeight w:val="19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Одредба прописа ЕУ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Садржина одредб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Одредбе прописа Р. Србиј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Садржина одредб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RS"/>
              </w:rPr>
              <w:footnoteReference w:id="2"/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Разлози за делимичну усклађеност, неусклађеност или непреносивос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Напомена о усклађености</w:t>
            </w:r>
          </w:p>
        </w:tc>
      </w:tr>
      <w:tr>
        <w:trPr>
          <w:trHeight w:val="123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5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.1. а1.III A.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стицање од стране резидената иностраних хартија од вредности које се котирају на берз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Резиденти из става 1. овог члана могу вршити плаћање и наплату ради куповине и продаје дужничких дугорочних хартија од вредности чији су издаваоци Eвропска унија, државе чланице Европске уније и OECD, међународне финансијске организације и развојне банке или финансијске институције чији су оснивачи стране државе, као и оних чији су издаваоци правна лица која имају седиште у државама чланицама Европске униј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23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5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.1. a1.III A.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стицање од стране резидената иностраних хартија од вредности које се не котирају на берз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13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Резиденти из става 1. овог члана могу вршити плаћање и наплату ради куповине и продаје дужничких дугорочних хартија од вредности чији су издаваоци Eвропска унија, државе чланице Европске уније и OECD, међународне финансијске организације и развојне банке или финансијске институције чији су оснивачи стране државе, као и оних чији су издаваоци правна лица која имају седиште у државама чланицама Европске униј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.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а1.III А.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стицање од стране резидената иностраних хартија од вредности које се котирају на берз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15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Резиденти – правна лица, предузетници и физичка лица могу вршити плаћање и наплату ради куповине и продаје краткорочних хартија од вредности </w:t>
            </w:r>
            <w:r>
              <w:rPr>
                <w:rFonts w:cs="Times New Roman" w:ascii="Times New Roman" w:hAnsi="Times New Roman"/>
                <w:lang w:val="sr-Latn-RS"/>
              </w:rPr>
              <w:t>чији су издаваоци Европска унија, државе чланице Европске уније, међународне финансијске организације и  развојне банке или финансијске институције у којима учествују државе чланице Европске уније, као и оних чији су издаваоци правна лица која имају седиште у тим државам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.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а1.III А.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стицање од стране резидената иностраних хартија од вредности које се не котирају на берз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15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Резиденти – правна лица, предузетници и физичка лица могу вршити плаћање и наплату ради куповине и продаје краткорочних хартија од вредности </w:t>
            </w:r>
            <w:r>
              <w:rPr>
                <w:rFonts w:cs="Times New Roman" w:ascii="Times New Roman" w:hAnsi="Times New Roman"/>
                <w:lang w:val="sr-Latn-RS"/>
              </w:rPr>
              <w:t>чији су издаваоци Европска унија, државе чланице Европске уније, међународне финансијске организације и развојне банке или финансијске институције у којима учествују државе чланице Европске уније, као и оних чији су издаваоци правна лица која имају седиште у тим државам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.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а1.III А.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стицање од стране резидената иностраних хартија од вредности које се котирају на берз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Банке могу слободно вршити плаћање и наплату по основу куповине и продаје краткорочних хартија од вредности чији су издаваоци Европска унија, државе чланице Европске уније и OECD, међународне финансијске организације и развојне банке или финансијске институције у којима учествују државе чланице Европске уније и OECD, као и оних чији су издаваоци правна лица која имају седиште у тим државам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.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а1.III А.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стицање од стране резидената иностраних хартија од вредности које се не котирају на берз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Банке могу слободно вршити плаћање и наплату по основу куповине и продаје краткорочних хартија од вредности чији су издаваоци Европска унија, државе чланице Европске уније и OECD, међународне финансијске организације и развојне банке или финансијске институције у којима учествују државе чланице Европске уније и OECD, као и оних чији су издаваоци правна лица која имају седиште у тим државам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.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а1.III А.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стицање од стране нерезидената иностраних хартија од вредности које се котирају на берз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.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Нерезиденти који имају седиште односно пребивалиште у државама чланицама Европске уније могу вршити плаћање и наплату ради куповине и продаје краткорочних хартија од вредности у Републици, у складу са законом којим се уређује тржиште капита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а1.III А.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стицање од стране нерезидената иностраних хартија од вредности које се не котирају на берз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.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Нерезиденти који имају седиште односно пребивалиште у државама чланицама Европске уније могу вршити плаћање и наплату ради куповине и продаје краткорочних хартија од вредности у Републици, у складу са законом којим се уређује тржиште капита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.1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1.VIII 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кредити који се односе на финансијске трансакције а које нерезиденти одобравају резидентим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8.1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Резидент – физичко лице може oд нерезидента са седиштем односно пребивалиштем у држави чланици Европске уније узимати кредите и зајмове и са роком отплате краћим од годину дана, који се користе уплатом средстава кредита на рачун тог резидента код банке, док такве кредите и зајмове резидент – огранак страног правног лица може узимати од нерезидента – оснивача са седиштем у држави чланици Европске уније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.1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1.VII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кредити који се односе на финансијске трансакције а које резиденти одобравају нерезидентим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3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Резидент – правно лице може одобравати финансијске зајмове нерезиденту – дужнику, као и давати јемства и друга средства обезбеђења по кредитним пословима са иностранством и по кредитним пословима између нерезиден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.1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1.IX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јемства  и остале гаранције која се односе на финансијске трансакције а које резиденти одобравају нерезидентим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8.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нка може закључивати кредитне послове са иностранством из члана 2. тачка (21) овог закона у своје име и за свој рачун, у своје име и за туђ рачун и у туђе име и за туђ рачун. При обављању кредитних послова са иностранством банка је дужна да од нерезидента прибави инструменте обезбеђења наплате. Банка може у складу са прописима о банкама и овим законом давати банкарске гаранције, авале и друге облике јемства у корист нерезидента - кредитора по кредитним пословима са иностранством, као и по кредитним пословима између нерезидената под условом да уговори и од нерезидента прибави инструменте обезбеђења наплате. Банка може у складу са прописима о банкама и овим законом прибављати гаранције, јемства и друга средства обезбеђења од нерезидената по кредитима које одобрава нерезидентим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.1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1.IX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јемства  и остале гаранције која се односе на финансијске трансакције а које резиденти одобравају нерезидентим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8.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зидент – правно лице може узимати кредите и зајмове из иностранства и одобравати нерезидентима комерцијалне зајмове у своје име и за свој рачун и у своје име и за туђ рачун, док финансијске зајмове може нерезидентима одобрити у своје име и за свој рачун у складу са чланом 23. овог закона. Резидент – правно лице може прибављати гаранције, јемства и друга средства обезбеђења од нерезидената по зајмовима које одобрава нерезидентима, а јемства и друга средства обезбеђења у корист нерезидента – кредитора по кредитним пословима са иностранством и кредитним пословима између нерезидената може давати у складу са чланом 23. овог зак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.1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1.IX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јемства  и остале гаранције која се односе на финансијске трансакције а које резиденти одобравају нерезидентим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3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Резидент – правно лице може одобравати финансијске зајмове нерезиденту – дужнику, као и давати јемства и друга средства обезбеђења по кредитним пословима са иностранством и по кредитним пословима између нерезиден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тпуно усклађ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стали чланови Директиве нису релевантни за нормативну уређеност Предлога з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ко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о изменама и допунама Закона о девизном пословању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37:00Z</dcterms:created>
  <dc:creator>Dragan Joksimovic</dc:creator>
  <dc:description/>
  <cp:keywords/>
  <dc:language>en-US</dc:language>
  <cp:lastModifiedBy>Andjelka Opacic</cp:lastModifiedBy>
  <cp:lastPrinted>2018-03-20T11:16:00Z</cp:lastPrinted>
  <dcterms:modified xsi:type="dcterms:W3CDTF">2018-03-29T11:46:00Z</dcterms:modified>
  <cp:revision>8</cp:revision>
  <dc:subject/>
  <dc:title>1</dc:title>
</cp:coreProperties>
</file>