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301"/>
        <w:gridCol w:w="1324"/>
        <w:gridCol w:w="3006"/>
        <w:gridCol w:w="1863"/>
        <w:gridCol w:w="1681"/>
        <w:gridCol w:w="1760"/>
      </w:tblGrid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иректива Савета 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д 28. новембра 2006. године о заједничком систему пореза на додату вредност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  <w:t>Службени гласник Л 347, 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)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Counci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Directive 2006/112/EC of 28 November 2006 on the common system of value added t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fficial Journal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 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34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/26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)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3200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L0112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.Орган државне управе, односно други 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влашћени предлагач прописа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Датум израде табел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Овлашћени предлагач: Влада, 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Министарство финансиј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20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март 2018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. годин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Назив (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чије одредбе су предмет анализе усклађености са прописом Е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right="-199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е (шифре) планираних прописа из базе НПАА: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 закона о изменама и допунама Зако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 о порезу на додату вредност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raft Law on Amendments and Suplements to Law on Value Added Tax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ru-RU" w:eastAsia="en-US"/>
              </w:rPr>
              <w:t>2008 – 4</w:t>
            </w:r>
          </w:p>
        </w:tc>
      </w:tr>
      <w:tr>
        <w:trPr/>
        <w:tc>
          <w:tcPr>
            <w:tcW w:w="1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би прописа са одредбама прописа ЕУ:</w:t>
            </w:r>
          </w:p>
        </w:tc>
      </w:tr>
      <w:tr>
        <w:trPr>
          <w:trHeight w:val="41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дредба прописа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ублике Србиј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клађеност (Потпуно усклађено – ПУ, 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склађено - ДУ, неусклађено - НУ, непреносиво - НП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6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чка 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ступајући од одредаба чл. 63, 64. и 65, државе чланице могу одредити да обавеза обрачуна ПДВ настаје, везано за одређене трансакције или одређене категорије пореских обвезника, у једном од следећих момената:</w:t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) не касније од времена издавања рачун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2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 Закону </w:t>
            </w:r>
            <w:r>
              <w:rPr>
                <w:sz w:val="20"/>
                <w:szCs w:val="20"/>
                <w:lang w:val="sr-BA"/>
              </w:rPr>
              <w:t xml:space="preserve">о порезу на додату вредност </w:t>
            </w:r>
            <w:r>
              <w:rPr>
                <w:sz w:val="20"/>
                <w:szCs w:val="20"/>
                <w:lang w:val="ru-RU"/>
              </w:rPr>
              <w:t>(„Службени гласник РС”, бр. 84/04, 86/0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исправка, 61/05, 6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/07, 93/12, 108/13, 68/14-др. закон, 142/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83/15, 108/16 и 113/17), у члану 16. тачка 2а) после речи: „</w:t>
            </w:r>
            <w:r>
              <w:rPr>
                <w:sz w:val="20"/>
                <w:szCs w:val="20"/>
              </w:rPr>
              <w:t>овог закона</w:t>
            </w:r>
            <w:r>
              <w:rPr>
                <w:sz w:val="20"/>
                <w:szCs w:val="20"/>
                <w:lang w:val="ru-RU"/>
              </w:rPr>
              <w:t xml:space="preserve">ˮ додају се </w:t>
            </w:r>
            <w:r>
              <w:rPr>
                <w:sz w:val="20"/>
                <w:szCs w:val="20"/>
                <w:lang w:val="sr-RS"/>
              </w:rPr>
              <w:t xml:space="preserve">запета и </w:t>
            </w:r>
            <w:r>
              <w:rPr>
                <w:sz w:val="20"/>
                <w:szCs w:val="20"/>
                <w:lang w:val="ru-RU"/>
              </w:rPr>
              <w:t>речи: „укључујући и услуге непосредно повезане са тим услугама које пружа исто лице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0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9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нек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чка 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нижене стопе примењују се само на испоруке добара или услуга у категоријама наведеним у Анекс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рана (укључујући пиће, али искључујући алкохолна пића) за људску и животињску потрошњу, живе животиње, семење, биљке и састојци који се уобичајено користе за припрему хране; производи који се обично користе као додатак храни или као замена за хран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лану 23. став 2. тачка 6) речи: „комплетне крмнеˮ замењују се речима: „потпуне и допунскеˮ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15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чка 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1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16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чка 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аве чланице могу изузети следеће трансакциј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) испоруку добара која су намењена стављању у слободну зону или у слободно складиште.</w:t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аве чланице могу изузети испоруку услуга које се односе на испоруку добара из члана 156, члана 157. став 1. тачка (б) или члана 15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жаве чланице могу изузети следеће трансакциј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) испоруку добара или услуга која се врши на локацијама из члана 156. став 1. ако у оквиру њихових територија још увек важи једна од тамо неведених ситуациј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 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лану 24. став 1. после тачке 5) додаје се тачка 5а), која гласи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а) промет добара која се уносе у слободну зону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возне и друге услуге које су непосредно повезане са тим уносом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мет добара у слободној зони, који се врши страном лицу ко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а закључен уговор са обвезником ПДВ-корисником слободне зоне да та добра угради у добра намењена отпремању у иностранство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ˮ.</w:t>
            </w:r>
          </w:p>
          <w:p>
            <w:pPr>
              <w:pStyle w:val="Default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15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Одступајући од одредаба члана 157. став 2, државе чланице могу да осигурају поступак складиштења осим поступка царинског складиштења у следећим случајев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а) када су добра намењена продавницама које су изузете од пореза, у сврху испоруке добара која се носе у личном пртљагу путника на летовима или прекоморским пловидбама у треће територије или треће земље, ако је та испорука изузета у складу са тачком (б) из члана 146. став 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За потребе тачке (а) става 1. „продавнице које су изузете од пореза” значи свако седиште које је смештено на ваздухопловном пристаништу или у морској луци и који испуњава услове који утврђују надлежна јавна тел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 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ачки 6а) речи: „отворене на ваздухопловним пристаништима отвореним за међународни саобраћајˮ бришу с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8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лан 17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ви порески обвезници који у оквиру значења члана 1. Директиве 86/560/ЕЕЗ, члана 2. став 1. и члана 3. Директиве 2008/9/ЕЗ и члана 171. ове Директиве немају пословно седиште у држави чланици у којој купују добра и услуге или увозе добра која подлежу ПДВ имају право на повраћај тог ПДВ ако се добра и услуге користе у следеће сврхе: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а) трансакције из члана 169;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б) трансакције за које порез плаћа само купац у складу са чл. од 194. до 197. или чланом 19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лану 53. став 1. тачка 4) мења се и гласи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4) не врши промет добара и услуга у Републици, осим промета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услуга превоза добара које су у складу са чланом 24. став 1. тач. 1), 5) и 8) овог закона ослобођене пореза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услуга превоза путника који у складу са чланом 49. став 7. овог закона подлеже појединачном опорезивању превоза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добара и услуга за који обавезу обрачунавања ПДВ има обвезник ПДВ-прималац добара или услуга.”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лан 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 члану 12. Закона о изменама и допунама Закона о порезу на додату вредност („Службени гласник РСˮ, број 108/16) речи: „које су набављене до дана почетка примене закона којим се уређује финансијска подршка породици са децом, а којим се прописује једнократна исплата новчаних средстава на име куповине опреме за бебе,ˮ замењују се речима: „рођене закључно са 30. јуном 2018. године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лан 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ај закон ступа на снагу осмог дана од дана објављивања у „Службеном гласнику Републике Србијеˮ, а примењиваће се од 1. јула 2018. год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сим одредаба члана 4. овог закона које ће се примењивати од 1. јануара 2019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4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1">
    <w:name w:val="rvps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ind w:left="376"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ind w:left="626" w:hanging="2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9:00Z</dcterms:created>
  <dc:creator>Dusica Stojanovic</dc:creator>
  <dc:description/>
  <cp:keywords/>
  <dc:language>en-US</dc:language>
  <cp:lastModifiedBy>Snezana Marinovic</cp:lastModifiedBy>
  <cp:lastPrinted>2018-03-15T12:48:00Z</cp:lastPrinted>
  <dcterms:modified xsi:type="dcterms:W3CDTF">2018-04-03T12:36:00Z</dcterms:modified>
  <cp:revision>7</cp:revision>
  <dc:subject/>
  <dc:title>1</dc:title>
</cp:coreProperties>
</file>