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ПРЕДЛОГ</w:t>
      </w: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 ЗАК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 ПОТВРЂИВАЊУ СПОРАЗУМА ИЗМЕЂУ РЕПУБЛИКЕ СРБИЈЕ И РЕПУБЛИКЕ ИТАЛИЈЕ О ОЛАКШАЊУ ПРИМЕНЕ ЕВРОПСКЕ КОНВЕНЦИЈЕ О ЕКСТРАДИЦИЈИ ОД 13. ДЕЦЕМБРА 1957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тврђује се Споразум између Републике Србије и Републике Италије о олакшању примене Европске конвенције о екстрадицији од 13. децембра 1957. године, потписан у Београду 9. фебруара 2017. године, у оригиналу на српском, италијанском и енглеском јези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Текст Сп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разума у оригиналу на српском језику гласи: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ПОРАЗ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МЕЂУ РЕПУБЛИКЕ СРБИЈЕ И РЕПУБЛИКЕ ИТАЛ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 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ЛАКШ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ИМ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ЕВРОПСКЕ КОНВЕНЦИЈЕ О ЕКСТРАДИЦИ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Д 13. ДЕЦЕМБРА 1957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публика Србија и Република Италија (у даљем тексту: стране уговорнице);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циљу побољшања сарадње између две државе у стварима изручења, посебно у вези са могућношћу изручења и транзита сопствених држављан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имајући у обзир значај борбе против организованог криминала, корупције и других тешких кривичних дела, као и потребу за ефикасном међусобном сарадњом у овим областима;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ашавају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одредбе предвиђене у Европској конвенцији о екстрадицији од 13. децембра 1957. године, чији су чланови обе државе, остају на снази за све што није уређено овим споразумом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говориле су се следеће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ЗРУЧЕЊЕ СОПСТВЕНИХ ДРЖАВЉА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ака страна уговорница може да изручи сопствене држављане које тражи страна молиља у циљу вођења кривичног поступка или извршења правноснажно изречене казне затвора или друге мере која се састоји у лишењу слободе, под условима предвиђеним у чл. 2. и 3. овог споразум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УЧЕЊЕ СОПСТВЕНИХ ДРЖАВЉАНА ЗА КРИВИЧНА ДЕЛА ОРГАНИЗОВАНОГ КРИМИНАЛА, КОРУПЦИЈЕ И ПРАЊА НОВЦ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Изручење сопствених држављана у циљу вођења кривичног поступка дозволиће се, ако су испуњени услови предвиђени овим споразумом, за кривична дела организованог криминала, корупције и прања новца за која је према праву обе стране уговорнице прописана казна затвора или друга мера која се састоји у лишењу слободе од најмање четири године или строжа казн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Изручење сопствених држављана у циљу извршења правноснажно изречене казне затвора или друге мере која се састоји у лишењу слободе, дозволиће се, ако су испуњени услови предвиђени овим споразумом, за кривична дела организованог криминала, корупције и прања новца, када је за наведена кривична дела изречена казна затвора или друга мера која се састоји у лишењу слободе у трајању од најмање две годин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РУЧЕЊЕ СОПСТВЕНИХ ДРЖАВЉАНА ЗА ДРУГА ТЕШКА КРИВИЧНА ДЕЛ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Изручење сопствених држављана у циљу вођења кривичног поступка дозволиће се, ако су испуњени услови предвиђени овим споразумом, осим за кривична дела предвиђена у члану 2. овог споразума, и за сва друга тешка кривична дела за која се може изрећи казна затвора или друга мера која се састоји у лишењу слободе у трајању од најмање пет година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Изручење сопствених држављана у циљу извршења правноснажно изречене казне затвора у друге мере која се састоји у лишењу слободе, дозволиће се, ако су испуњени услови предвиђени овим споразумом, осим за кривична дела из члана 2 овог споразума, и за остала тешка кривична дела, када изречена казна затвора или друга мера која се састоји у лишењу слободе износи најмање четири годин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ЕЊЕ КАЗНЕ У ЗЕМЉИ ДРЖАВЉАНСТВ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ко се изручење тражи у циљу вођења кривичног поступка, изручење се може условити да се лице, након донете пресуде, врати замољеној страни како би у њој била извршена казна или друга мера која се састоји у лишењу слободе, а коју је страна молиља евентуално изрекла том лиц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Ако се изручење тражи у циљу извршења казне затвора или друге мере која се састоји у лишењу слободе, замољена страна може сама да изврши такву казну или меру, у складу са домаћим законодавств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НЗИТ ДРЖАВЉА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ака страна уговорница може да одобри преко своје територије транзит свог држављанина који се изручује другој страни уговорници од стране треће државе, у складу са одредбама Европске конвенције о екстрадицији, осим ако би то било противно њиховом јавном поретку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 НА СНАГУ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Latn-CS" w:eastAsia="ru-RU"/>
        </w:rPr>
        <w:t xml:space="preserve">Oвaj </w:t>
      </w:r>
      <w:r>
        <w:rPr>
          <w:rFonts w:cs="Times New Roman" w:ascii="Times New Roman" w:hAnsi="Times New Roman"/>
          <w:sz w:val="24"/>
          <w:szCs w:val="24"/>
          <w:lang w:val="sr-RS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sr-Latn-CS" w:eastAsia="ru-RU"/>
        </w:rPr>
        <w:t xml:space="preserve">поразум ступa нa снaг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ом </w:t>
      </w:r>
      <w:r>
        <w:rPr>
          <w:rFonts w:cs="Times New Roman" w:ascii="Times New Roman" w:hAnsi="Times New Roman"/>
          <w:sz w:val="24"/>
          <w:szCs w:val="24"/>
          <w:lang w:val="sr-Latn-CS" w:eastAsia="ru-RU"/>
        </w:rPr>
        <w:t xml:space="preserve">приjeмa пoслeдњeг oбaвeштeњ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ojим сe </w:t>
      </w:r>
      <w:r>
        <w:rPr>
          <w:rFonts w:cs="Times New Roman" w:ascii="Times New Roman" w:hAnsi="Times New Roman"/>
          <w:sz w:val="24"/>
          <w:szCs w:val="24"/>
          <w:lang w:val="sr-CS"/>
        </w:rPr>
        <w:t>ст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гoвoрницe диплoмaтским путeм мeђусoбнo oбaвeштaвajу дa су зaвршeни унутрaшњи прaвни пoступци пoтрeбни зa ступaњe нa снaгу </w:t>
      </w:r>
      <w:r>
        <w:rPr>
          <w:rFonts w:cs="Times New Roman" w:ascii="Times New Roman" w:hAnsi="Times New Roman"/>
          <w:sz w:val="24"/>
          <w:szCs w:val="24"/>
          <w:lang w:val="sr-CS"/>
        </w:rPr>
        <w:t>овог 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азума.  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Овај споразум може бити измењен у било које време писменим путем између страна уговорница. Свака измена ступа на снагу у складу са поступком прописаним у ставу 1. овог члана и саставни је део овог споразум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Овај споразум се закључује на неодређено време. Свака страна уговорница може, у било које време, писмено отказати споразум дипломатским путем. Овај споразум престаје да важи по истеку стоосамдесет дана од дана пријема писменог обавештења о отказивању. Престанак важења овог споразума неће утицати на поступке који су започети пре престанка његовог важењ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 Овај споразум се примењује на замолнице које се односе на кривична дела извршена након његовог ступања на снаг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О ПОТВРДУ НАВЕДЕНОГ, доле потписани, прописно овлашћени од стране својих Влада, потписали су овај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поразум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њено  у Београду, дана </w:t>
      </w:r>
      <w:r>
        <w:rPr>
          <w:rFonts w:cs="Times New Roman" w:ascii="Times New Roman" w:hAnsi="Times New Roman"/>
          <w:sz w:val="24"/>
          <w:szCs w:val="24"/>
          <w:lang w:val="sr-RS"/>
        </w:rPr>
        <w:t>9. фебруара 201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 у два оригинална примерка сваки на српском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талијанском и енглеском језику, при чему су сви текстови подједнако веродостојни. У случају разлике у тумачењу, меродаван је текст на енглеском језику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>
          <w:trHeight w:val="95" w:hRule="atLeast"/>
        </w:trPr>
        <w:tc>
          <w:tcPr>
            <w:tcW w:w="42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 РЕПУБЛИКУ СРБИЈ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ЗА РЕПУБЛИКУ ИТАЛИЈУ 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________________________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 од дана објављивања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лужбеном гласнику Републике Србије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еђународни угово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 Б Р А З Л О Ж Е 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Уставни основ за доношење зако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Уставни основ за доношење Закона о потврђивањ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поразума између Републике Србије и Републике Италије о олакшању примене Европске конвенције о екстрадицији од 13. децембра 1957. годин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држан је у члану 99. став 1. тачка 4. Устава Републике Србије, према коме је у надлежности Народне скупштине да потврђује међународне уговоре, када је законом предвиђена обавеза њиховог потврђивања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  Разлози за потврђивање Спораз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тврђивањем Споразума створиће се услови за ефикаснију и успешнију сарадњу између две државе у области изручења, као и за изручење сопствених држављана против којих се води кривични поступак или треба да се изврши казна затвора, под одређеним услов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цена потребе финансијских средстава за спровођење закон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За примену овог закона није потребно обезбедити финансијска средств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буџету Републике Србије, већ ће се закон извршавати из средстава која се редовно обезбеђују за рад органа који ће закон извршавати. Наиме, средства су обезбеђена Законом о буџету Републике Србије за 2018. годину у оквиру Раздела број 23 – Министартсво правде, Програм 1602 – Уређење и управљање у систему правосуђа, функција 360 – јавни ред и безбедност некласификовани на другом месту, Пројекат 0010 – Администрација и управљање, Економска класификација 422 – трошкови путовања. Наредних година средства за извршавање овог закона ће бити планирана у оквиру лимита утврђених од стране Министарства финансија у поступку доношења Закона о буџету Републике Србије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character" w:styleId="Emphasis">
    <w:name w:val="Emphasis"/>
    <w:qFormat/>
    <w:rPr>
      <w:i/>
      <w:iCs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s-E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07:00Z</dcterms:created>
  <dc:creator>SM</dc:creator>
  <dc:description/>
  <cp:keywords/>
  <dc:language>en-US</dc:language>
  <cp:lastModifiedBy>Bojan Grgic</cp:lastModifiedBy>
  <cp:lastPrinted>2018-03-06T15:12:00Z</cp:lastPrinted>
  <dcterms:modified xsi:type="dcterms:W3CDTF">2018-05-08T12:07:00Z</dcterms:modified>
  <cp:revision>2</cp:revision>
  <dc:subject/>
  <dc:title/>
</cp:coreProperties>
</file>