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ПРЕДЛОГ ЗАКОНА</w:t>
      </w:r>
    </w:p>
    <w:p>
      <w:pPr>
        <w:pStyle w:val="Normal"/>
        <w:autoSpaceDE w:val="false"/>
        <w:jc w:val="center"/>
        <w:rPr/>
      </w:pPr>
      <w:r>
        <w:rPr>
          <w:rFonts w:cs="Times New Roman" w:ascii="Times New Roman" w:hAnsi="Times New Roman"/>
          <w:sz w:val="24"/>
          <w:szCs w:val="24"/>
        </w:rPr>
        <w:t>О ЉУДСКИМ ЋЕЛИЈАМА И ТКИВИМ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 ОСНОВНЕ ОДРЕДБ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вим законом утврђују се услови за постизање квалитета и сигурности у области  људских ћелија и ткива за примену код људи, надзор над спровођењем овог закона и обављање одређених послова државне управе у области људских ћелија и ткива, као и друга питања од значаја за спровођење послова из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бласт из става 1. овог члана обухвата послове даривања, добијања, тестирања, обраде, очувања, складиштења, дистрибуције и примене људских ћелија и ткива код људи, од живог даваоца или од умрлог лица.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имена зако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а закона односе се и на матичне ћелије хематопоезе из периферне крви, крви пупчаника и костне срж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а закона примењују се и на поступке даривања, добијања и тестирања људских ћелија и ткива који се користе у изради производа намењених за примену код људи, а који у себи садрже људске ћелије и ткива или су произведени из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 закона се не примењују на репродуктивне ћелије и ткива, ћелије и ткива ембриона и фетуса, крв и компоненте крви, ћелије и ткива употребљена као аутологни трансплантат унутар истог медицинског поступка, људске органе или делове људских органа ако се у људском телу примењују у исту сврху као и цели орган, као и ћелије и ткива прикупљене приликом узимања људских органа за потребе пресађивања истог људског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начење израз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рази употребљени у овом закону имају следеће значење:</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w:t>
        <w:tab/>
        <w:t>ћелија је појединачна људска ћелија или скуп људских ћелија које нису повезане ни са једном врстом везивног ткива;</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w:t>
        <w:tab/>
        <w:t>ткиво означава све саставне делове људског тела који су сачињени од ћелија;</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w:t>
        <w:tab/>
        <w:t xml:space="preserve">давалац је живо, односно умрло лице од кога се добијају људске ћелије, односно ткива; </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w:t>
        <w:tab/>
        <w:t>даривање је давање људских ћелија и ткива намењених за примену код људи;</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5)</w:t>
        <w:tab/>
        <w:t>орган је диференцирани и витални део људског тела, састављен од различитих ћелија и ткива, који задржава своју структуру, васкуларизацију и способност развоја физиолошких функција уз значајни ниво аутономности;</w:t>
      </w:r>
    </w:p>
    <w:p>
      <w:pPr>
        <w:pStyle w:val="Normal"/>
        <w:tabs>
          <w:tab w:val="clear" w:pos="720"/>
          <w:tab w:val="left" w:pos="851" w:leader="none"/>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6)</w:t>
        <w:tab/>
        <w:t>добијање је медицински поступак којим се долази до људских ћелија и ткива;</w:t>
      </w:r>
    </w:p>
    <w:p>
      <w:pPr>
        <w:pStyle w:val="Normal"/>
        <w:tabs>
          <w:tab w:val="clear" w:pos="720"/>
          <w:tab w:val="left" w:pos="1134"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7)</w:t>
        <w:tab/>
        <w:t>обрада је свака радња која се обавља приликом припреме, руковања, очувања и паковања људских ћелија и ткива намењених за примену код људи;</w:t>
      </w:r>
    </w:p>
    <w:p>
      <w:pPr>
        <w:pStyle w:val="Normal"/>
        <w:tabs>
          <w:tab w:val="clear" w:pos="720"/>
          <w:tab w:val="left" w:pos="1134"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autoSpaceDE w:val="false"/>
        <w:ind w:firstLine="709"/>
        <w:jc w:val="both"/>
        <w:rPr/>
      </w:pPr>
      <w:r>
        <w:rPr>
          <w:rFonts w:cs="Times New Roman" w:ascii="Times New Roman" w:hAnsi="Times New Roman"/>
          <w:spacing w:val="-10"/>
          <w:sz w:val="24"/>
          <w:szCs w:val="24"/>
        </w:rPr>
        <w:t>8)</w:t>
        <w:tab/>
        <w:t>карантин</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је поступак административног</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односно физичког издвајања добијених људских ћелија и ткива, до одлуке о прихватању за примену или уништење;</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9)</w:t>
        <w:tab/>
        <w:t>складиштење је одржавање људских ћелија и ткива у одговарајућим и контролисаним условима до дистрибуције;</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0)</w:t>
        <w:tab/>
        <w:t>дистрибуција означава превоз, односно пренос и испоруку људских ћелија и ткива намењених за примену код људи;</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1)</w:t>
        <w:tab/>
        <w:t>очување је поступак коришћења хемијских средстава, односно промењених услова средине или других средстава и поступака у обради како би се спречило или успорило биолошко или физичко пропадање људских ћелија и ткив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2)</w:t>
        <w:tab/>
        <w:t>примена је сваки поступак употребе људских ћелија и ткива на или у људим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3)</w:t>
        <w:tab/>
        <w:t>озбиљни нежељени догађај је свака нежељена појава везана за добијање, тестирање, обраду, очување, складиштење и дистрибуцију људских ћелија и ткива, услед које може настати преношење заразне болести, смрт или стања опасна по живот, немоћ или неспособност примаоца, односно која може имати за последицу оболевање или продужено болничко лечење;</w:t>
      </w:r>
    </w:p>
    <w:p>
      <w:pPr>
        <w:pStyle w:val="Normal"/>
        <w:tabs>
          <w:tab w:val="clear" w:pos="720"/>
          <w:tab w:val="left" w:pos="1134" w:leader="none"/>
        </w:tabs>
        <w:autoSpaceDE w:val="false"/>
        <w:ind w:firstLine="709"/>
        <w:jc w:val="both"/>
        <w:rPr/>
      </w:pPr>
      <w:r>
        <w:rPr>
          <w:rFonts w:cs="Times New Roman" w:ascii="Times New Roman" w:hAnsi="Times New Roman"/>
          <w:sz w:val="24"/>
          <w:szCs w:val="24"/>
        </w:rPr>
        <w:t>14)</w:t>
        <w:tab/>
        <w:t>озбиљна нежељена реакција је нежељена реакција, укључујући заразну болест, даваоца или примаоца, везана за добијање или примену људских ћелија или ткива код људи, која изазива смрт, представља опасност по живот, изазива немоћ или неспособност, односно има за последицу болничко лечење, оболевање или таква стања продужав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5)</w:t>
        <w:tab/>
        <w:t>алогена примена  је примена људских ћелија и ткива добијених од једног лица на другом лицу;</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6)</w:t>
        <w:tab/>
        <w:t xml:space="preserve"> аутологна примена је примена људских ћелија и ткива добијених од једног лица на том истом лицу; </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7)</w:t>
        <w:tab/>
        <w:t xml:space="preserve"> републички регистар давалаца матичних ћелија хематопоезе је организациона јединица Института за трансфузију крви Србије који води јединствену базу података о даваоцима матичних ћелија хематопоезе и координира поступке тражења матичних ћелија хематопоезе од несродних давалац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8)</w:t>
        <w:tab/>
        <w:t>систем квалитета означава организациону структуру, утврђене одговорности, процедуре, процесе и средства за управљање квалитетом и обухвата све активности које непосредно или посредно доприносе квалитету у области људских ћелија и ткива за примену код људи;</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9)</w:t>
        <w:tab/>
        <w:t>управљање квалитетом означава усклађене активности које за циљ имају усмеравање и контролисање организације са становишта квалитет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0)</w:t>
        <w:tab/>
        <w:t>стандардни оперативни поступци су писмена упутства која описују све кораке неког посебног поступка укључујући и потребне материјале, методе и очекивани крајњи исход;</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1)</w:t>
        <w:tab/>
        <w:t>валидација је израда документованих поступака који са високим степеном сигурности пружају уверавање да одређени процес, стандардни оперативни поступци, опрема или средина увек дају производ који задовољава унапред утврђене спецификације и захтеве квалитета, с тим да се процес валидира како би се оценио учинак система са становишта његове делотворности на планирану намену;</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2)</w:t>
        <w:tab/>
        <w:t>следивост је могућност лоцирања и идентификовања људских ћелија и ткива у свакој фази од даривања, добијања, тестирања, обраде, очувања, складиштења, дистрибуције и примене људских ћелија и ткива или одбацивања, што подразумева могућност идентификовања даваоца и банке људских ћелија и ткива или центра који прима, обрађује или складишти људске ћелије и ткива, као и могућност идентификовања примаоца у здравственим установама где се људске ћелије и ткива пресађују примаоцу, што укључује и могућност лоцирања и идентификовања свих релевантних података везаних за производе и материјале који долазе у додир са тим људским ћелијама и ткивим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3)</w:t>
        <w:tab/>
        <w:t>критично је оно што има могућност утицаја на квалитет и безбедност или све оно што је у додиру са људским ћелијама и ткивим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4)</w:t>
        <w:tab/>
        <w:t>промоција добровољног давалаштва људских ћелија и ткива је континуирано упознавање и давање информација грађанима о значају пресађивања, могућностима и условима за давање, како би се грађани за живота одлучили да постану даваоци, и како би чланове своје породице, односно правне заступнике упознали са својом жељом да буду даваоци, као и давање потребних информација здравственим радницима;</w:t>
      </w:r>
    </w:p>
    <w:p>
      <w:pPr>
        <w:pStyle w:val="Normal"/>
        <w:tabs>
          <w:tab w:val="clear" w:pos="720"/>
          <w:tab w:val="left" w:pos="1134" w:leader="none"/>
        </w:tabs>
        <w:autoSpaceDE w:val="false"/>
        <w:ind w:firstLine="709"/>
        <w:jc w:val="both"/>
        <w:rPr/>
      </w:pPr>
      <w:r>
        <w:rPr>
          <w:rFonts w:cs="Times New Roman" w:ascii="Times New Roman" w:hAnsi="Times New Roman"/>
          <w:sz w:val="24"/>
          <w:szCs w:val="24"/>
        </w:rPr>
        <w:t>25)</w:t>
        <w:tab/>
        <w:t>недобитне услуге су услуге у вези са давањем, добијањем, тестирањем, обрадом, очувањем, складиштењем, дистрибуцијом и применом људских ћелија и ткива чија се цена утврђује само на основу зарачунавања нужних трошкова дефинисаних овим законом без остваривања добити, односно које се не пружају ради остваривања добити;</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6)</w:t>
        <w:tab/>
        <w:t>центар који је задужен за примену људских ћелија и ткива код људи је стационарна здравствена установа или организациони део стационарне здравствене установе, или друго правно лице која на људима примењује људске ћелије и ткива (у даљем тексту: центар за примену људских ћелија и ткива);</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7)</w:t>
        <w:tab/>
        <w:t xml:space="preserve">друге установе су високошколске установе здравствене струке које обављају здравственe послове преко својих организационих јединица које испуњавају услове за одређену врсту здравствене установе према закону којим се уређује здравствена заштита, као и друга правна лица за која је посебним законом предвиђено да обављају и одређене послове из здравствене делатности ако министартво надлежно за послове здравља утврди да испуњавају услове за одређену врсту здравствене установе. </w:t>
      </w:r>
    </w:p>
    <w:p>
      <w:pPr>
        <w:pStyle w:val="Normal"/>
        <w:tabs>
          <w:tab w:val="clear" w:pos="720"/>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рази употребљени у овом закону у граматичком мушком роду, подразумевају природни мушки и женски род лица на које се однос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I. НАЧЕЛА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штита интереса и достојанст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аривање и примање људских ћелија и ткива заснива се на уважавању приоритетних интереса за очување живота и здравља и заштити основних људских права и достојанства даваоца и примаоц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добијању људских ћелија и ткива са умрлог даваоца поступа се са поштовањем достојанства умрлог лица и чланова породице умрлог и предузимају се све потребне мере како би се повратио спољашњи изглед умрл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чело солидарно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аривање људских ћелија и ткива добровољно је и без финансијске накнаде.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узете људске ћелије и ткива забрањено је давати, односно примати било какву новчану накнаду, односно остваривати другу имовинску корист.</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дредба става 2. овог члана не односи се 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накнаду живом даваоцу за време привремене спречености за рад осигураника која је узрокована узимањем, односно давањем људских ћелија, односно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оправдану накнаду у вези са плаћањем здравствених или других услуга у вези са узимањем људских ћелија, односно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накнаду у случају прекомерне штете која је настала као последица узимања људских ћелија, односно ткива са живог давао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чело медицинске оправданости и безбедно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ривање, добијање, тестирање, обрада, очување, складиштење, дистрибуција и примена људских ћелија и ткива од живог или од умрлог лица код људи обавља се на начин и под условима прописаним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и из става 1. овога члана спроводе се у складу с правилима медицинске струке, одговарајућим професионалним и етичким стандардима и обавезама и сва лица која су укључена у обављање делатности даривања, добијања, тестирања, обраде, очувања, складиштења, дистрибуције и примене људских ћелија и ткива морају предузети све оправдане мере како би умањиле ризик преноса било које болести на примаоца и избегле сваку радњу која би могла утицати на сигурност и квалитет ћелија и ткива за примен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чело једнако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аком лицу код кога је постављена индикација за пресађивање људских ћелија и ткива у складу с медицинским критеријумима и када је то медицински оправдано, обезбеђени су једнаки услови за упис на републичку листу чекања за пресађивање људских ћелија и ткива, као и једнаки услови за добијање људских ћелија и ткива без дискриминац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II. ОРГАНИЗАЦИЈА ОБАВЉАЊА ПОСЛОВА У ОБЛАСТИ ЉУДСКИХ ЋЕЛИЈА И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Послови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е обраде, очувања, складиштења и дистрибуције људских ћелија и ткива обавља здравствена установа или организациона јединица здравствене установе на терцијарном нивоу здравствене заштите из Плана мреже здравствених установа који доноси Влада и која има дозволу за обављање послова обраде, очувања, складиштења и дистрибуције људских ћелија и ткива (у даљем тексту: банка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е тестирања даваоца на крвљу преносиве болести и имуногенетско тестирање примаоца и даваоца обавља здравствена установа, односно друге установе из члана 3. тачка 27) која имају дозволу директора Управе за биомедицину за обављање тестирања, у складу са одредбама овога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е добијања људских ћелија и ткива обавља здравствена установа која има дозволу директора Управе за биомедицину за обављање делатности добијања људских ћелија и тки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Банка људских ћелија и ткива из става 1. овог члана може поднети и захтев за добијање дозволе за обављање послова добијања и тестирања људских ћелија и ткива, као и послове увоза и извоза из члана 41.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услове за обављање послова добијања, тестирања, обраде, очувања, складиштења и дистрибуције људских ћелија и ткив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здавање дозволе за послове из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у захтева здравствене установе, односно друге установе из члана 8. овог закона и налаза инспектора за биомедицину о испуњености услова за обављање послова из области људских ћелија и ткива, директор Управе за биомедицину издаје дозволу за обављање послова добијања, тестирања, обраде, очувања, складиштења, дистрибуције, као и увоза и извоза људских ћелија и ткива, у складу са овим законом, ако:</w:t>
      </w:r>
    </w:p>
    <w:p>
      <w:pPr>
        <w:pStyle w:val="Normal"/>
        <w:autoSpaceDE w:val="false"/>
        <w:ind w:firstLine="709"/>
        <w:jc w:val="both"/>
        <w:rPr/>
      </w:pPr>
      <w:r>
        <w:rPr>
          <w:rFonts w:cs="Times New Roman" w:ascii="Times New Roman" w:hAnsi="Times New Roman"/>
          <w:sz w:val="24"/>
          <w:szCs w:val="24"/>
        </w:rPr>
        <w:t xml:space="preserve">1) здравствена установа, друга установа из члана 3. тачка 27) испуњава услове за обављање здравствене делатности за одређену врсту здравствене установе, у складу са законом којим се уређује здравствена заштита и прописима донетим за спровођење тог зако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 здравствена установа, испуњава услове за обављање послова добијања, тестирања, обраде, очувања, складиштења, дистрибуције, као и увоза и извоза људских ћелија и ткива, у складу са овим законом и прописима донетим за спровођење овог зако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друга установа из члана 3. тачка 27) испуњава услове за обављање послова тестирања, у складу са овим законом и прописима донетим за спровођење овог закона.</w:t>
      </w:r>
    </w:p>
    <w:p>
      <w:pPr>
        <w:pStyle w:val="Normal"/>
        <w:autoSpaceDE w:val="false"/>
        <w:ind w:firstLine="709"/>
        <w:jc w:val="both"/>
        <w:rPr/>
      </w:pPr>
      <w:r>
        <w:rPr>
          <w:rFonts w:cs="Times New Roman" w:ascii="Times New Roman" w:hAnsi="Times New Roman"/>
          <w:sz w:val="24"/>
          <w:szCs w:val="24"/>
        </w:rPr>
        <w:t>Захтев из става 1. овога члана садрж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назив и седиште здравствене установе, односно друге установе из члана 3. тачка 27. овог закон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w:t>
        <w:tab/>
        <w:t>податке о личности задуженог лица (име и презиме и контакт телефон);</w:t>
      </w:r>
    </w:p>
    <w:p>
      <w:pPr>
        <w:pStyle w:val="Normal"/>
        <w:tabs>
          <w:tab w:val="clear" w:pos="720"/>
          <w:tab w:val="left" w:pos="993" w:leader="none"/>
        </w:tabs>
        <w:autoSpaceDE w:val="false"/>
        <w:ind w:firstLine="709"/>
        <w:jc w:val="both"/>
        <w:rPr/>
      </w:pPr>
      <w:r>
        <w:rPr>
          <w:rFonts w:cs="Times New Roman" w:ascii="Times New Roman" w:hAnsi="Times New Roman"/>
          <w:sz w:val="24"/>
          <w:szCs w:val="24"/>
        </w:rPr>
        <w:t>3)</w:t>
        <w:tab/>
        <w:t>опис делатности, врсту поступака и врсту људских ћелија и ткива за које се тражи дозвол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w:t>
        <w:tab/>
        <w:t>попис стандардних оперативних поступака за тражену делатност који обезбеђују систем квалитета са задуженим особама;</w:t>
      </w:r>
    </w:p>
    <w:p>
      <w:pPr>
        <w:pStyle w:val="Normal"/>
        <w:tabs>
          <w:tab w:val="clear" w:pos="720"/>
          <w:tab w:val="left" w:pos="993" w:leader="none"/>
        </w:tabs>
        <w:autoSpaceDE w:val="false"/>
        <w:ind w:firstLine="709"/>
        <w:jc w:val="both"/>
        <w:rPr/>
      </w:pPr>
      <w:r>
        <w:rPr>
          <w:rFonts w:cs="Times New Roman" w:ascii="Times New Roman" w:hAnsi="Times New Roman"/>
          <w:sz w:val="24"/>
          <w:szCs w:val="24"/>
        </w:rPr>
        <w:t>5)</w:t>
        <w:tab/>
        <w:t>приказ одговарајућег простора, опреме, кадра и систем квалитета за поступке за које се тражи дозвол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6)</w:t>
        <w:tab/>
        <w:t>изјаву о усклађености у складу са законом прописаним условим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7) доказ о испуњености услова из става 1. овог члана.</w:t>
      </w:r>
    </w:p>
    <w:p>
      <w:pPr>
        <w:pStyle w:val="Normal"/>
        <w:autoSpaceDE w:val="false"/>
        <w:ind w:firstLine="709"/>
        <w:jc w:val="both"/>
        <w:rPr/>
      </w:pPr>
      <w:r>
        <w:rPr>
          <w:rFonts w:cs="Times New Roman" w:ascii="Times New Roman" w:hAnsi="Times New Roman"/>
          <w:sz w:val="24"/>
          <w:szCs w:val="24"/>
        </w:rPr>
        <w:t>Дозвола из става 1. овога члана издаје се посебно за сваку врсту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звола из става 1. овог члана издаје се на неодређено врем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која има дозволу за обављање послова из члана 8. овог закона обавезна је да о свакој промени у раду и организацији која утиче на сигурност и квалитет људских ћелија и ткива писмено обавестити Управу за биомедицину у најкраћем року, а најкасније у року од три дана од дана настале проме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слове у погледу кадра, простора, опреме, система квалитета и других услова за обављање послова из члана 8. овога закона прописује министар надлежан за послове здрављ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дузимање дозвол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Управе за биомедицину доноси решење о одузимању дозволе из члана 9. овога закона ако утврди 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банка људских ћелија и ткива или здравствена установа, односно друга установа која има дозволу за обављање послова из члана 8. овог закона више не испуњава услове прописане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банка људских ћелија и ткива или здравствена установа, односно друга установа која има дозволу за обављање послова из члана 8. овог закона у прописаном року не отклони недостатке утврђене инспекцијским надзор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се банка људских ћелија и ткива или здравствена установа, односно друга установа која има дозволу за обављање послова из члана 8. овог закона не придржава одредаба овога закона и прописима донетим за спровођење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 је квалитет у области људских ћелија и ткива у банци људских ћелија и ткива, или здравственој установи, односно другој установи која има дозволу за обављање послова из члана 8. овог закона испод утврђених националних стандарда. </w:t>
      </w:r>
    </w:p>
    <w:p>
      <w:pPr>
        <w:pStyle w:val="Normal"/>
        <w:autoSpaceDE w:val="false"/>
        <w:ind w:firstLine="709"/>
        <w:jc w:val="both"/>
        <w:rPr/>
      </w:pPr>
      <w:r>
        <w:rPr>
          <w:rFonts w:cs="Times New Roman" w:ascii="Times New Roman" w:hAnsi="Times New Roman"/>
          <w:sz w:val="24"/>
          <w:szCs w:val="24"/>
        </w:rPr>
        <w:t>Националне стандарде квалитета из става 1. тачка 4) овог члана доноси министар надлежан за послове здравља, на предлог Републичке стручне комисије надлежне за област ћелија и ткива, која је образована у складу са законом којим се уређује здравствена зашти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Доношење решења о издавању, односно одузимању дозвол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Управе за биомедицину доноси решење о издавању, односно одузимању дозволе, у складу са овим законом и законом којим се уређује општи управни поступ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тив решења из става 1. дозвољена је жалба министру надлежном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шење из става 2. овог члана коначно је у управном поступку и против њега се може покренути управни спо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истем квалите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која има дозволу за обављање послова из члана 8. овог закона мора да успостави систем квалитета и управљање квалитетом у складу са начелима добре пракс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Систем квалитета из става 1. овог члана садржи најмање стандардне оперативне процедуре, смернице, приручник за обуку и референтне приручнике, обрасце извештавања, записе о даваоцима, податке о коначном одредишту људских ћелија и  тки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дужено лиц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која има дозволу за обављање послова из члана 8. овог закона именује задужено лице и његову замену за све послове који се обављају у складу са одредбама овога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лице из става 1. овог члана именује се доктор медицине са одговарајућом специјализацијом са најмање две године радног искуства у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Лице из става 1. овог члана задужено ј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да се људске ћелије и ткива намењени за примену код људи  добијају, тестирају, обрађују, складиште и дистрибуирају у складу са законом и прописима донетим за спровођење овог закона;</w:t>
      </w:r>
    </w:p>
    <w:p>
      <w:pPr>
        <w:pStyle w:val="Normal"/>
        <w:autoSpaceDE w:val="false"/>
        <w:ind w:firstLine="709"/>
        <w:jc w:val="both"/>
        <w:rPr/>
      </w:pPr>
      <w:r>
        <w:rPr>
          <w:rFonts w:cs="Times New Roman" w:ascii="Times New Roman" w:hAnsi="Times New Roman"/>
          <w:sz w:val="24"/>
          <w:szCs w:val="24"/>
        </w:rPr>
        <w:t>2) за спровођење поступка добијања дозволе за обављање послова из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да омогући вршење инспекцијског надзора од стране инспектора за биомедици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за вођење евиденције и извештаја у складу са чл. 38, 39. и 45. став 2. тач. 2.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за праћење, бележење и извештавање о озбиљним нежељеним догађајима и реакцијама у складу са чланом 36.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да се избор и процена даваоца људских ћелија и ткива врши у складу са чланом 20.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за успостављање и управљање системом квалитета у области људских ћелија и ткива у складу са чланом 12.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8) за организацију и спровођење континуиране едукације здравствених радника и здравствених сарадника који учествују у пословима из области људских ћелија и ткива у складу са чланом 16. став. 2.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за документацију о прихватању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а односе са правним лицима из члана 14. овог закона.</w:t>
      </w:r>
    </w:p>
    <w:p>
      <w:pPr>
        <w:pStyle w:val="Normal"/>
        <w:autoSpaceDE w:val="false"/>
        <w:ind w:firstLine="709"/>
        <w:jc w:val="both"/>
        <w:rPr/>
      </w:pPr>
      <w:r>
        <w:rPr>
          <w:rFonts w:cs="Times New Roman" w:ascii="Times New Roman" w:hAnsi="Times New Roman"/>
          <w:sz w:val="24"/>
          <w:szCs w:val="24"/>
        </w:rPr>
        <w:t>Банка људских ћелија и ткива и здравствена установа, односно друга установа која има дозволу за обављање послова из члана 8. овог закона мора Управи за биомедицину да достави податке о задуженом лицу (име и презиме, контакт), као и податке о свакој промени лица и података без одлагањ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днос са правним лицима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дужна је да склопи писмени уговор са правним лицем за обављање свих послова који утичу или могу да утичу на квалитет и сигурност људских ћелија и ткива која се обрађују у сарадњи са тим правним лицем, а посебно ако:</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w:t>
        <w:tab/>
        <w:t>банка људских ћелија и ткива повери правном лицу неку фазу обраде људских ћелија и ткива;</w:t>
      </w:r>
    </w:p>
    <w:p>
      <w:pPr>
        <w:pStyle w:val="Normal"/>
        <w:tabs>
          <w:tab w:val="clear" w:pos="720"/>
          <w:tab w:val="left" w:pos="993" w:leader="none"/>
        </w:tabs>
        <w:autoSpaceDE w:val="false"/>
        <w:ind w:firstLine="709"/>
        <w:jc w:val="both"/>
        <w:rPr/>
      </w:pPr>
      <w:r>
        <w:rPr>
          <w:rFonts w:cs="Times New Roman" w:ascii="Times New Roman" w:hAnsi="Times New Roman"/>
          <w:sz w:val="24"/>
          <w:szCs w:val="24"/>
        </w:rPr>
        <w:t>2)</w:t>
        <w:tab/>
        <w:t>правно лице добавља материјале, односно пружа услуге које утичу или могу да утичу на квалитет и сигурност људских ћелија и ткива, укључујући и дистрибуцију људских ћелија и ткив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w:t>
        <w:tab/>
        <w:t>банка људских ћелија и ткива пружа услуге правном лицу;</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w:t>
        <w:tab/>
        <w:t>банка људских ћелија и ткива дистрибуира људске ћелије и ткива обрађене у правном лиц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Банка људских ћелија и ткива дужна је да оцењује и бира правна лица са којима закључује уговоре из става 1. овог члана на основу њихове способности да задовоље услове прописане овим законом и прописима донетим за спровођење овог зако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Банка људских ћелија и ткива води списак свих уговора из става 1. овог чла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 уговору из става 1. овог члана утврђују се и обавезе правних лица и детаљни стандардни оперативни поступц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дужна је да на захтев Управе за биомедицину достави копије уговора са правним лицима из става 1. овог чл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дравствена установа за даривање људских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ака стационарна здравствена установа са јединицом интензивног лечења (у даљем тексту: здравствена установа за даривање људских ткива) обавезна је да учествује у Републичком програму за пресађивање људских органа, а који је утврђен законом који уређује област пресађивања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 Републички програм из става 1. овог члана укључена су и ткива давалаца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дравствене установе из става 1. овог члана дужне су да именују лице које обавља послове координатора за људска ткива у тој установ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ординатор из става 3. овога члана организује и усклађује рад у здравственој установи у погледу узимања људских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Здравствени радници и здравствени сарадници </w:t>
      </w:r>
    </w:p>
    <w:p>
      <w:pPr>
        <w:pStyle w:val="Normal"/>
        <w:autoSpaceDE w:val="false"/>
        <w:jc w:val="center"/>
        <w:rPr/>
      </w:pPr>
      <w:r>
        <w:rPr>
          <w:rFonts w:cs="Times New Roman" w:ascii="Times New Roman" w:hAnsi="Times New Roman"/>
          <w:sz w:val="24"/>
          <w:szCs w:val="24"/>
        </w:rPr>
        <w:t>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е здравствене установе и здравствени радници и здравствени сарадници који учествују у пословима даривања, добијања, тестирања, обраде, очувања, складиштења, дистрибуције и примене људских ћелија и ткива међусобно сарађују ради успешног спровођења, као и научног и стручног усавршавања послова из области људских ћелија и ткива у Републици Србиј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и здравствени радници и здравствени сарадници из става 1. овог члана, морају бити квалификовани за обављање тих послова и редовно похађати обуке о савременим приступима релевантним за обављање послова из става 1. овог чл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дравствене установе, центри за примену људских ћелија и ткива, здравствени радници и здравствени сарадници из става 1. овог члана континуирано предузимају одговарајуће мере у сврху промоције даривања људских ћелија и ткив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Републички регистар давалаца матичних ћелија хематопоез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Републички регистар давалаца матичних ћелија хематопоезе (у даљем тексту: Регистар давалаца) је организациона јединица</w:t>
      </w:r>
      <w:r>
        <w:rPr>
          <w:rFonts w:cs="Times New Roman" w:ascii="Times New Roman" w:hAnsi="Times New Roman"/>
          <w:i/>
          <w:color w:val="FF0000"/>
          <w:sz w:val="24"/>
          <w:szCs w:val="24"/>
        </w:rPr>
        <w:t xml:space="preserve"> </w:t>
      </w:r>
      <w:r>
        <w:rPr>
          <w:rFonts w:cs="Times New Roman" w:ascii="Times New Roman" w:hAnsi="Times New Roman"/>
          <w:sz w:val="24"/>
          <w:szCs w:val="24"/>
        </w:rPr>
        <w:t>Института за трансфузију крви Србиј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гистар давалаца обавља следеће послове у складу са највишим стандардима струке, и то:</w:t>
      </w:r>
    </w:p>
    <w:p>
      <w:pPr>
        <w:pStyle w:val="Normal"/>
        <w:tabs>
          <w:tab w:val="clear" w:pos="720"/>
          <w:tab w:val="left" w:pos="851" w:leader="none"/>
        </w:tabs>
        <w:autoSpaceDE w:val="false"/>
        <w:ind w:firstLine="709"/>
        <w:jc w:val="both"/>
        <w:rPr>
          <w:rFonts w:ascii="Times New Roman" w:hAnsi="Times New Roman" w:cs="Times New Roman"/>
          <w:i/>
          <w:i/>
          <w:color w:val="FF0000"/>
          <w:sz w:val="24"/>
          <w:szCs w:val="24"/>
        </w:rPr>
      </w:pPr>
      <w:r>
        <w:rPr>
          <w:rFonts w:cs="Times New Roman" w:ascii="Times New Roman" w:hAnsi="Times New Roman"/>
          <w:sz w:val="24"/>
          <w:szCs w:val="24"/>
        </w:rPr>
        <w:t xml:space="preserve">1) води јединствену базу података о потенцијалним даваоцима и јединицама крви пупчаника; </w:t>
      </w:r>
    </w:p>
    <w:p>
      <w:pPr>
        <w:pStyle w:val="Normal"/>
        <w:tabs>
          <w:tab w:val="clear" w:pos="720"/>
          <w:tab w:val="left" w:pos="851"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координира поступке тражења даваоца у републичким и међународним регистрима;</w:t>
      </w:r>
    </w:p>
    <w:p>
      <w:pPr>
        <w:pStyle w:val="Normal"/>
        <w:tabs>
          <w:tab w:val="clear" w:pos="720"/>
          <w:tab w:val="left" w:pos="851"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координира поступке одабира, давања и доставе матичних ћелија хематопоезе у сарадњи са центрима за даваоце, центрима за прикупљање матичних ћелија хематопоезе и центрима за пресађивање;</w:t>
      </w:r>
    </w:p>
    <w:p>
      <w:pPr>
        <w:pStyle w:val="Normal"/>
        <w:tabs>
          <w:tab w:val="clear" w:pos="720"/>
          <w:tab w:val="left" w:pos="851"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4) сарађује са сродним међународним удружењима.</w:t>
      </w:r>
    </w:p>
    <w:p>
      <w:pPr>
        <w:pStyle w:val="Normal"/>
        <w:autoSpaceDE w:val="false"/>
        <w:ind w:firstLine="709"/>
        <w:jc w:val="both"/>
        <w:rPr/>
      </w:pPr>
      <w:r>
        <w:rPr>
          <w:rFonts w:cs="Times New Roman" w:ascii="Times New Roman" w:hAnsi="Times New Roman"/>
          <w:sz w:val="24"/>
          <w:szCs w:val="24"/>
        </w:rPr>
        <w:t>Подаци из става 2. тачка 1) овог члана који се односе на даваоце су:</w:t>
      </w:r>
    </w:p>
    <w:p>
      <w:pPr>
        <w:pStyle w:val="ListParagraph"/>
        <w:numPr>
          <w:ilvl w:val="0"/>
          <w:numId w:val="1"/>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име, презиме, име оца, датум рођења, место рођења, занимање, пол (м/ж), висина, тежина, крвна група, место пребивалишта, улица и број, контакт даваоца;</w:t>
      </w:r>
    </w:p>
    <w:p>
      <w:pPr>
        <w:pStyle w:val="ListParagraph"/>
        <w:numPr>
          <w:ilvl w:val="0"/>
          <w:numId w:val="1"/>
        </w:numPr>
        <w:tabs>
          <w:tab w:val="clear" w:pos="720"/>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подаци о здравственом стању даваоца;</w:t>
      </w:r>
    </w:p>
    <w:p>
      <w:pPr>
        <w:pStyle w:val="ListParagraph"/>
        <w:numPr>
          <w:ilvl w:val="0"/>
          <w:numId w:val="1"/>
        </w:numPr>
        <w:tabs>
          <w:tab w:val="clear" w:pos="720"/>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подаци о болестима које је давалац имао;</w:t>
      </w:r>
    </w:p>
    <w:p>
      <w:pPr>
        <w:pStyle w:val="ListParagraph"/>
        <w:numPr>
          <w:ilvl w:val="0"/>
          <w:numId w:val="1"/>
        </w:numPr>
        <w:tabs>
          <w:tab w:val="clear" w:pos="720"/>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подаци о облицима ризичног стања и понашања;</w:t>
      </w:r>
    </w:p>
    <w:p>
      <w:pPr>
        <w:pStyle w:val="ListParagraph"/>
        <w:numPr>
          <w:ilvl w:val="0"/>
          <w:numId w:val="1"/>
        </w:numPr>
        <w:tabs>
          <w:tab w:val="clear" w:pos="720"/>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подаци о трудноћи код жена давала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услове о раду Регистра давалаца у погледу простора, опреме и кадр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V. УЗИМАЊЕ ЉУДСКИХ ЋЕЛИЈА И ТКИВА ОД ЖИВ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епубличка листа чекањ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Члан 18.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ада има истовремено више прималаца људских ћелија и ткива они се додељују примаоцима са републичке листе чекања водећи рачуна о њиховој правичној доступности, а у складу са транспарентним, објективним и општеприхваћеним медицинским критеријум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тав 1. овог члана се не примењује на људске ћелије и ткива за аутологну приме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вођења републичке листе чекања, ближе услове и начин за одабир најподударнијег примаоца, као и доделу узетих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тручни ти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О потреби лечења примаоца људским ћелијама, односно ткивом живог даваоца одлучује стручни тим здравствене установе у којој ће се извршити поступак лече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тручни тим из става 1. овога члана именује здравствена устано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Избор и процена живог дав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 узимања људских ћелија и ткива спроводе се сва одговарајућа медицинска испитивања и захвати у циљу процене и смањена физичких и психичких ризика за здравље даваоц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Начин и услове одабира и процене здравственог стања живог даваоца људских ћелија и ткива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Пунолетни давалац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Људске ћелије и ткива могу се узети само од пунолетног и пословно способног л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исмени пристанак информисаног живог дав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зимање људских ћелија и ткива од живог даваоца дозвољено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људских ћелија и ткива односи се на појединачни захват и на људске ћелије, односно тки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 давања пристанка из става 1. овог члана доктор медицине, који не учествује у поступку добијања или примене људских ћелија и ткива, односно није надлежни доктор примаоца, обавезан је да упозна даваоца са његовим правима прописаним законом, а посебно са правом на стручан и непристрастан савет у погледу ризика по живот и здрављ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даје се за тачно одређеног примао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исмени пристанак из става 1. овог члана чува се у здравственој установи као медицинска документација, у складу са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валац може слободно и у било које време до почетка поступка добијања опозвати свој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лолетни, односно пунолетни давалац људских ћелија и ткива који је потпуно или делимично лишен пословне способно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rFonts w:cs="Times New Roman" w:ascii="Times New Roman" w:hAnsi="Times New Roman"/>
          <w:sz w:val="24"/>
          <w:szCs w:val="24"/>
        </w:rPr>
        <w:t>Изузетно од члана 21. овог закона, давалац људских ћелија и ткива, може бити и лице које је млађе од 18 година живота, односно пунолетно лице које је потпуно или делимично лишено пословне способности, ако су истовремено испуњени следећи услов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да не постоји одговарајући давалац који је дао писмени пристанак у складу са овим закон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да је прималац људских ћелија и ткива родитељ, брат или сестра даваоц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да се давање људских ћелија и ткива обавља ради спашавања живота примаоца;</w:t>
      </w:r>
    </w:p>
    <w:p>
      <w:pPr>
        <w:pStyle w:val="Normal"/>
        <w:autoSpaceDE w:val="false"/>
        <w:ind w:firstLine="567"/>
        <w:jc w:val="both"/>
        <w:rPr/>
      </w:pPr>
      <w:r>
        <w:rPr>
          <w:rFonts w:cs="Times New Roman" w:ascii="Times New Roman" w:hAnsi="Times New Roman"/>
          <w:sz w:val="24"/>
          <w:szCs w:val="24"/>
        </w:rPr>
        <w:t>4) да је прибављен писмени пристанак за даривање људских ћелија и ткива од родитеља, односно старатеља детета без родитељског старања, односно старатеља лица које је делимично или потпуно лишено пословне способности и који је израз слободне воље родитеља, односно старатеља засноване на одговарајућем обавештењу о природи, сврси и трајању захвата, као и могућих ризика и успешности процедур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да се потенцијални давалац не противи даривању људских ћелија и ткив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таратељ из става 1. тачка 4) овог члана даје писмени пристанак за даривање људских ћелија и ткива на основу претходне сагласности органа старатељства, а по претходно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инимални ризик за живог малолетног дав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Одредбе члана 23. став 1. тач. 1), 2) и 3) овога закона не примењују се ако се утврди да њихово узимање представља минимални ризик и минимално оптерећење за давао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Прикупљање крви из пупчаника живорођеног детета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зузетно од члана 23. овога закона, допуштено је прикупљање крви из пупчаника живорођеног детета и складиштење матичних ћелија хематопоезе издвојених из пупчаника живорођеног детет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Људске ћелије из става 1. овог члана могу се употребљавати за пресађивање и сродницима и несродниц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мени пристанак за прикупљање ћелија из става 1. овог члана дају оба родитељ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узетно, писмени пристанак из става 3. овог члана даје само мајка уколико је други родитељ непознат или је умр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исмени пристанак за прикупљање ћелија из става 1. овог члана даје старатељ, ако су родитељи детета под старатељством.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таратељ из става 5. овог члана даје писмени пристанак за прикупљање ћелија из става 1. овог члана на основу претходне сагласности органа старатељства, а по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ништење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кон обављених појединих терапијских поступака преостале људске ћелије и ткива, могу се уништити, односно узети и применити у складу са одредбама овога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уништења, односно употребе људских ћелија и ткива из става 1.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 УЗИМАЊЕ ТКИВА СА УМРЛ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тврђивање смр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зимање ткива од умрлог лица за примену код људи може се извршити искључиво после дијагностиковања и утврђивања смрти на основу медицинских критеријума, у складу са законом. </w:t>
      </w:r>
    </w:p>
    <w:p>
      <w:pPr>
        <w:pStyle w:val="Normal"/>
        <w:autoSpaceDE w:val="false"/>
        <w:spacing w:lineRule="auto" w:line="276"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Медицинске критеријуме, начин и услове за утврђивање смрти из става 1. овог члана, утврђује се у складу законом којим се уређује пресађивање људских органа, као и подзаконским актима донетим за спровођење тог закона. </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слови за даривање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Ткива са умрлог лица могу се узети ради примене 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p>
    <w:p>
      <w:pPr>
        <w:pStyle w:val="Normal"/>
        <w:autoSpaceDE w:val="false"/>
        <w:ind w:firstLine="709"/>
        <w:jc w:val="both"/>
        <w:rPr/>
      </w:pPr>
      <w:r>
        <w:rPr>
          <w:rFonts w:cs="Times New Roman" w:ascii="Times New Roman" w:hAnsi="Times New Roman"/>
          <w:sz w:val="24"/>
          <w:szCs w:val="24"/>
        </w:rPr>
        <w:t>Изузетно од става 1. овог члана, ако умрло лице нема сроднике из става 1. овог члана, ткива са умрлог лица се могу узети ако се томе,</w:t>
      </w:r>
      <w:r>
        <w:rPr>
          <w:rFonts w:cs="Times New Roman" w:ascii="Times New Roman" w:hAnsi="Times New Roman"/>
          <w:color w:val="FF0000"/>
          <w:sz w:val="24"/>
          <w:szCs w:val="24"/>
        </w:rPr>
        <w:t xml:space="preserve"> </w:t>
      </w:r>
      <w:r>
        <w:rPr>
          <w:rFonts w:cs="Times New Roman" w:ascii="Times New Roman" w:hAnsi="Times New Roman"/>
          <w:sz w:val="24"/>
          <w:szCs w:val="24"/>
        </w:rPr>
        <w:t>у тренутку смрти, није изричито успротивио побочни сродник закључно са другим степеном сродства.</w:t>
      </w:r>
    </w:p>
    <w:p>
      <w:pPr>
        <w:pStyle w:val="Normal"/>
        <w:ind w:firstLine="709"/>
        <w:jc w:val="both"/>
        <w:rPr/>
      </w:pPr>
      <w:r>
        <w:rPr>
          <w:rFonts w:cs="Times New Roman" w:ascii="Times New Roman" w:hAnsi="Times New Roman"/>
          <w:sz w:val="24"/>
          <w:szCs w:val="24"/>
        </w:rPr>
        <w:t>Са умрлог малолетног лица, које је за живота било под родитељским старањем, дозвољено је узимање ткива само на основу писменог пристанка оба родитеља, односно једног родитеља уколико је други родитељ умро или је непознат.</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 умрлог малолетног лица које је за живота било без родитељског старања, дозвољено је узимање ткива само на основу сагласности етичког одбора здравствене установе који се образује у складу са законом којим се уређује здравствена зашти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а умрлог пунолетног лица коме је за живота на основу одлуке надлежног органа делимично или у потпуности одузета пословна способност, дозвољено је узимање ткива</w:t>
      </w:r>
      <w:r>
        <w:rPr>
          <w:rFonts w:cs="Times New Roman" w:ascii="Times New Roman" w:hAnsi="Times New Roman"/>
          <w:sz w:val="24"/>
          <w:szCs w:val="24"/>
          <w:highlight w:val="yellow"/>
        </w:rPr>
        <w:t xml:space="preserve"> </w:t>
      </w:r>
      <w:r>
        <w:rPr>
          <w:rFonts w:cs="Times New Roman" w:ascii="Times New Roman" w:hAnsi="Times New Roman"/>
          <w:sz w:val="24"/>
          <w:szCs w:val="24"/>
        </w:rPr>
        <w:t>само на основу сагласности етичког одбора здравствене установе који се образује у складу са законом којим се уређује здравствена зашти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 умрлог лица који није држављанин Републике Србије, односно нема стално настањење у Републици Србији, дозвољено је узимати ткива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исмени пристанак прим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мена људских ћелија и ткива допуштена је ако је прималац дао писмени пристан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станак из става 1. овога члана мора бити израз слободне воље примаоца, утемељене на одговарајућем, усменом и писменом обавештењу о природи, сврси и току захвата, као и вероватноће успешности и уобичајених ризи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олико је прималац малолетно лице пристанак из става 1. овог члана дају родитељи, односно старатељ под условом да не постоји изричито противљење малолетног лица које је старије од 15 година живо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олико је прималац пунолетно лице коме је судском одлуком у потпуности или делимично одузета пословна способност, пристанак из става 1. овог члана даје старатељ под условом да не постоји изричито противљење делимично пословно способног лиц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таратељ примаоца људских ћелија и ткива писмени пристанак из ст. 3 и 4. овог члана даје на основу претходне сагласности органа старатељства, а по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ind w:firstLine="709"/>
        <w:jc w:val="both"/>
        <w:rPr/>
      </w:pPr>
      <w:r>
        <w:rPr>
          <w:rFonts w:cs="Times New Roman" w:ascii="Times New Roman" w:hAnsi="Times New Roman"/>
          <w:sz w:val="24"/>
          <w:szCs w:val="24"/>
        </w:rPr>
        <w:t>Писмени пристанак из ст. 1, 3. и 4. овог члана чува се у здравственој установи као медицинска документација, у складу са законом.</w:t>
      </w:r>
    </w:p>
    <w:p>
      <w:pPr>
        <w:pStyle w:val="Normal"/>
        <w:autoSpaceDE w:val="false"/>
        <w:ind w:firstLine="709"/>
        <w:jc w:val="both"/>
        <w:rPr/>
      </w:pPr>
      <w:r>
        <w:rPr>
          <w:rFonts w:cs="Times New Roman" w:ascii="Times New Roman" w:hAnsi="Times New Roman"/>
          <w:sz w:val="24"/>
          <w:szCs w:val="24"/>
        </w:rPr>
        <w:t>Садржај обрасца писменог пристанка из ст. 1, 3. и 4. овог чл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аћење здравственог стања живог даваоца и прим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кон узимања и примене људских ћелија и ткива, живим даваоцима и примаоцима обезбеђује се праћење здравственога ст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дравствени радник који је обавио поступак из става 1. овога члана, о обављеном поступку, обавештава изабраног лекара живог даваоца, односно лекара примаоца људских ћелија и тки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абрани доктор медицине примарне здравствене заштите податке из става 2. овога члана уписује у здравствени картон даваоца, односно примао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обавештења из става 2. овога чл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слови за примену људских ћелија и ткива у другачију сврх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1.</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Људске ћелије и ткива који су узети за примену код људи могу се складиштити и применити у друкчију сврху од оне због које су узети, само уз писмени пристанак даваоца у складу са чл. 22. и 28.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I.  ПРОМОЦИЈА ДОБРОВОЉНОГ ДАВАЛАШТ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инистарство врши промоцију добровољног давалаштва људских ћелија и ткива (у даљем тексту: промоција) у складу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Министарство, ради промоције, обезбеђује све информације у вези са применом ћелија и ткива, стручној и општој јавно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вање информација из става 2. овог члана не сматра се рекламирањем, односно оглашавање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формације из става 2. овог члана садрже све потребне медицинске, друге податке који су од значаја за промоцију, податке који се односе на овлашћене здравствене установе, као и друге информације од значаја за пресађивање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грам промоције доноси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ства за спровођење програма из става 5. овог члана обезбеђују се у буџету Републике Србиј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II. СЛЕДИВОС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езбеђење следивости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са дозволом из члана 9. овога закона обавезна је да обезбеди следивост свих људских ћелија и ткива од даваоца до примаоца, и обрнуто, односно уништења, као и следивост свих материја, предмета и материјала који долазе у директан или индиректан контакт са људским ћелијама и ткивима у обављању послова примене људских ћелија и тки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Јединствени европски код обезбеђује следивост из става 1. овог чла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Изузетно од става 2. овог члана, уз одобрење Управе за биомедицину, следивост се не обезбеђује применом јединстеног европског кода з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људске ћелије и ткива директно дистрибуиране за тренутну употребу;</w:t>
      </w:r>
    </w:p>
    <w:p>
      <w:pPr>
        <w:pStyle w:val="Normal"/>
        <w:autoSpaceDE w:val="false"/>
        <w:ind w:firstLine="709"/>
        <w:jc w:val="both"/>
        <w:rPr/>
      </w:pPr>
      <w:r>
        <w:rPr>
          <w:rFonts w:cs="Times New Roman" w:ascii="Times New Roman" w:hAnsi="Times New Roman"/>
          <w:sz w:val="24"/>
          <w:szCs w:val="24"/>
        </w:rPr>
        <w:t>2) људске ћелије и ткива увезене у случају хитности, односно ванредних околности;</w:t>
      </w:r>
    </w:p>
    <w:p>
      <w:pPr>
        <w:pStyle w:val="Normal"/>
        <w:autoSpaceDE w:val="false"/>
        <w:ind w:firstLine="709"/>
        <w:jc w:val="both"/>
        <w:rPr/>
      </w:pPr>
      <w:r>
        <w:rPr>
          <w:rFonts w:cs="Times New Roman" w:ascii="Times New Roman" w:hAnsi="Times New Roman"/>
          <w:sz w:val="24"/>
          <w:szCs w:val="24"/>
        </w:rPr>
        <w:t>3) људске ћелије и ткива који се дистрибуирају из банке људских ћелија и ткива за употребу у истој установ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људске ћелије и ткива које банка људских ћелија и ткива увезе и дистрибуира за употребу у истој установи.</w:t>
      </w:r>
    </w:p>
    <w:p>
      <w:pPr>
        <w:pStyle w:val="Normal"/>
        <w:autoSpaceDE w:val="false"/>
        <w:ind w:firstLine="709"/>
        <w:jc w:val="both"/>
        <w:rPr/>
      </w:pPr>
      <w:r>
        <w:rPr>
          <w:rFonts w:cs="Times New Roman" w:ascii="Times New Roman" w:hAnsi="Times New Roman"/>
          <w:sz w:val="24"/>
          <w:szCs w:val="24"/>
        </w:rPr>
        <w:t>Центар за примену људских ћелија и ткива обавезан је да обезбеди следивост људских ћелија и ткива од дистрибуције до примаоца, као и следивост свих материја, предмета и материјала који долазе у директан или индиректан контакт са људским ћелијама и ткивима у обављању послова примене.</w:t>
      </w:r>
    </w:p>
    <w:p>
      <w:pPr>
        <w:pStyle w:val="Normal"/>
        <w:autoSpaceDE w:val="false"/>
        <w:ind w:firstLine="709"/>
        <w:jc w:val="both"/>
        <w:rPr/>
      </w:pPr>
      <w:r>
        <w:rPr>
          <w:rFonts w:cs="Times New Roman" w:ascii="Times New Roman" w:hAnsi="Times New Roman"/>
          <w:sz w:val="24"/>
          <w:szCs w:val="24"/>
        </w:rPr>
        <w:t>Људске ћелије и ткива за производњу лекова за напредну терапију морају имати следивост у складу са овим законом најмање до прослеђивања произвођач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услове и начин обезбеђивања и спровођења следивости људских ћелија и ткив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значавање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са дозволом из члана 9. овога закона дужна је да примењује јединствен систем идентификације сваког даваоца у којем се додељује јединствена ознака сваком давању и сваком паковању људских ћелија и ткива произашлом из дав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ве људске ћелије и ткива морају бити означене.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знака из става 2. овог члана мора садржати или омогућити повезивање са подацима о пословима добијања и преузимања људских ћелија и ткива у банку људских ћелија и ткива, о пословима обраде, складиштења и дистрибуције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Евиденције за обезбеђење следивости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са дозволом из члана 9. овога закона дужна је да води евиденцију која обезбеђује следивост у свим пословима у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одаци из става 1. овог члана воде се у електронском облику и у писменом облику.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одатке из става 1. овога члана банка људских ћелија и ткива и здравствена установа, односно друга установа са дозволом из члана 9. овога закона чува трајно након клиничке употребе, у складу са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III. ОЗБИЉНИ НЕЖЕЉЕНИ ДОГАЂАЈИ И ОЗБИЉНЕ НЕЖЕЉЕНЕ РЕАКЦИЈ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аћење озбиљних нежељених догађаји и озбиљних нежељених реакциј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са дозволом из члана 9. овога закона, као и центар за примену људских ћелија и ткива дужни су да успоставе систем за праћење и дојаву озбиљних нежељених догађаја или озбиљних нежељених реакција који могу да утичу на квалитет и безбедност људских ћелија и ткива, као и систем за повлачење из примене људских ћелија и ткива који су изазвали или могу да изазову озбиљан нежељени догађај или озбиљну нежељену реакциј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 сваком озбиљном нежељеном догађају или озбиљној нежељеној реакцији, банка људских ћелија и ткива и здравствена установа, односно друга установа са дозволом из члана 9. овога закона, као и центар за примену људских ћелија и ткива писменим путем без одлагања обавештава Управу за биомедицину, као и здравствену установу из које су им достављене људске ћелије и ткива, и предузима све расположиве мере за смањење штете настале услед било којег озбиљног нежељеног догађаја или озбиљне нежељене реакције и о томе писменим путем обавештава Управу за биомедицину.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 овог члана.</w:t>
      </w:r>
    </w:p>
    <w:p>
      <w:pPr>
        <w:pStyle w:val="Normal"/>
        <w:autoSpaceDE w:val="false"/>
        <w:ind w:firstLine="709"/>
        <w:jc w:val="both"/>
        <w:rPr/>
      </w:pPr>
      <w:r>
        <w:rPr>
          <w:rFonts w:cs="Times New Roman" w:ascii="Times New Roman" w:hAnsi="Times New Roman"/>
          <w:sz w:val="24"/>
          <w:szCs w:val="24"/>
        </w:rPr>
        <w:t>Начин праћења озбиљних нежељених догађаја и озбиљних нежељених реакција, начин вођења евиденција и извештавања Управе за биомедицину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t>Годишњи извештај о пријављеним озбиљним нежељеним догађајима и озбиљним нежељеним реакцијам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Годишњи извештај о пријављеним озбиљним нежељеним догађајима и озбиљним нежељеним реакцијама Управа за биомедицину доставља </w:t>
      </w:r>
      <w:r>
        <w:rPr>
          <w:rFonts w:cs="Times New Roman" w:ascii="Times New Roman" w:hAnsi="Times New Roman"/>
          <w:sz w:val="24"/>
          <w:szCs w:val="24"/>
          <w:lang w:val="sr-CS"/>
        </w:rPr>
        <w:t xml:space="preserve">Европској комисији за здравље и безбедност хране (у даљем тексту: Европска комисија) </w:t>
      </w:r>
      <w:r>
        <w:rPr>
          <w:rFonts w:cs="Times New Roman" w:ascii="Times New Roman" w:hAnsi="Times New Roman"/>
          <w:sz w:val="24"/>
          <w:szCs w:val="24"/>
        </w:rPr>
        <w:t>до 30. јула текуће године за претходну годи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обрасца годишњег извештаја из става 1. овог члана, као и начин достављања извештај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X. ИЗВЕШТАЈИ И ЕВИДЕНЦИЈ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ођење евиденција из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 здравствена установа, односно друга установа са дозволом из члана 9. овога закона, води евиденцију о пословима из члана 1. став 2.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Евиденција из става 1. овог члана садржи податке о врсти и количини прикупљених, тестираних, очуваних, обрађених, складиштених, дистрибуираних или на други начин збринутих људских ћелија и ткива, податке о пореклу и примени људских ћелија и ткива, као и податке о увозу и извозу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Центар за примену људских ћелија и ткива води евиденцију и о врсти људских ћелија и ткива које примењује, као и о начину њихове примене.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Центар за примену људских ћелија и ткива писменим путем обавештава Управу за биомедицину о врсти људских ћелија и ткива које примењује, као и о начину њихове примен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Годишњи извештај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Банка</w:t>
      </w:r>
      <w:r>
        <w:rPr>
          <w:rFonts w:cs="Times New Roman" w:ascii="Times New Roman" w:hAnsi="Times New Roman"/>
          <w:sz w:val="24"/>
          <w:szCs w:val="24"/>
          <w:lang w:val="sr-CS"/>
        </w:rPr>
        <w:t xml:space="preserve"> </w:t>
      </w:r>
      <w:r>
        <w:rPr>
          <w:rFonts w:cs="Times New Roman" w:ascii="Times New Roman" w:hAnsi="Times New Roman"/>
          <w:sz w:val="24"/>
          <w:szCs w:val="24"/>
        </w:rPr>
        <w:t>људских ћелија и ткива и здравствена установа, односно друга установа са дозволом из члана 9. овога закона Управи за биомедицину доставља годишњи извештај о активностима из члана 38. став 2. овог закона најкасније до марта текуће године за претходну годи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одишњи извештај из става 1. овог члана  доступан је јавн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извештаја из става 1. овога чл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егистар здравствених установа у области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Управа за биомедицину води регистар банака</w:t>
      </w:r>
      <w:r>
        <w:rPr>
          <w:rFonts w:cs="Times New Roman" w:ascii="Times New Roman" w:hAnsi="Times New Roman"/>
          <w:sz w:val="24"/>
          <w:szCs w:val="24"/>
          <w:lang w:val="sr-CS"/>
        </w:rPr>
        <w:t xml:space="preserve"> </w:t>
      </w:r>
      <w:r>
        <w:rPr>
          <w:rFonts w:cs="Times New Roman" w:ascii="Times New Roman" w:hAnsi="Times New Roman"/>
          <w:sz w:val="24"/>
          <w:szCs w:val="24"/>
        </w:rPr>
        <w:t>људских ћелија и ткива и здравствених установа, односно других установа са дозволом из члана 9. овог закона према врсти послова за које имају дозволу и према вр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гистар из става 1. овога члана налази се на интернет страници Управе за биомедицину.</w:t>
      </w:r>
    </w:p>
    <w:p>
      <w:pPr>
        <w:pStyle w:val="Normal"/>
        <w:autoSpaceDE w:val="false"/>
        <w:ind w:firstLine="709"/>
        <w:jc w:val="both"/>
        <w:rPr/>
      </w:pPr>
      <w:r>
        <w:rPr>
          <w:rFonts w:cs="Times New Roman" w:ascii="Times New Roman" w:hAnsi="Times New Roman"/>
          <w:sz w:val="24"/>
          <w:szCs w:val="24"/>
        </w:rPr>
        <w:t>Регистар из става 1. овога члана је део мреже националних регистара држава чланица Европске униј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rPr>
        <w:t>X. УВОЗ И ИЗВОЗ ЉУДСКИХ ЋЕЛИЈА И ТКИВ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воз, односно извоз људских ћелија и ткива обавља банка људских ћелија и ткива која има дозволу за обављање послова увоза и извоза, у складу са чланом 9. овог закона.</w:t>
      </w:r>
    </w:p>
    <w:p>
      <w:pPr>
        <w:pStyle w:val="Normal"/>
        <w:autoSpaceDE w:val="false"/>
        <w:ind w:firstLine="709"/>
        <w:jc w:val="both"/>
        <w:rPr/>
      </w:pPr>
      <w:r>
        <w:rPr>
          <w:rFonts w:cs="Times New Roman" w:ascii="Times New Roman" w:hAnsi="Times New Roman"/>
          <w:sz w:val="24"/>
          <w:szCs w:val="24"/>
        </w:rPr>
        <w:t>Увоз, односно извоз људских ћелија и ткива из става 1. овог члана се сматра увозом, односно извозом, без обзира из које земље се увозе или у коју земљу се извозе људске ћелије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воз људских ћелија и ткива може се обавити само ак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остоји доказана корист по медицинским критеријумима за употребу људских ћелија и ткива која би се примењивал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је сврха људских ћелија и ткива примена код љу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банке људских ћелија и ткива немају расположивих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воз људских ћелија и ткива може се обавити само ак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 Републици Србији нема листе чекања за примену наведених људских ћелија и тки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2) постоји медицински разлог који оправдава извоз.</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Људске ћелије и ткива увозе се само из банке људских ћелија и ткива која задовољава услове квалитета и безбедности у складу са овим законом и подзаконским актом донетим за спровођење овог закона, и ако има дозволу за обављање послова од надлежног орга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из става 1. овог члана обезбеђује следивост увезених људских ћелија и ткива од даваоца до примаоца, и обрнут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узетно од става 4. овог члана, допуштен је извоз матичних ћелија хематопоезе за потребе регистра давалаца матичних ћелија хематопоезе.</w:t>
      </w:r>
    </w:p>
    <w:p>
      <w:pPr>
        <w:pStyle w:val="Normal"/>
        <w:autoSpaceDE w:val="false"/>
        <w:ind w:firstLine="709"/>
        <w:jc w:val="both"/>
        <w:rPr/>
      </w:pPr>
      <w:r>
        <w:rPr>
          <w:rFonts w:cs="Times New Roman" w:ascii="Times New Roman" w:hAnsi="Times New Roman"/>
          <w:sz w:val="24"/>
          <w:szCs w:val="24"/>
          <w:lang w:val="sr-CS"/>
        </w:rPr>
        <w:t xml:space="preserve">Директор Управе за биомедицину даје дозволу за сваки појединачни случај увоза, односно извоза </w:t>
      </w:r>
      <w:r>
        <w:rPr>
          <w:rFonts w:cs="Times New Roman" w:ascii="Times New Roman" w:hAnsi="Times New Roman"/>
          <w:sz w:val="24"/>
          <w:szCs w:val="24"/>
        </w:rPr>
        <w:t>људских</w:t>
      </w:r>
      <w:r>
        <w:rPr>
          <w:rFonts w:cs="Times New Roman" w:ascii="Times New Roman" w:hAnsi="Times New Roman"/>
          <w:sz w:val="24"/>
          <w:szCs w:val="24"/>
          <w:lang w:val="sr-CS"/>
        </w:rPr>
        <w:t xml:space="preserve"> ћелија, ценећи оправданост извоза, односно увоза.</w:t>
      </w:r>
    </w:p>
    <w:p>
      <w:pPr>
        <w:pStyle w:val="Normal"/>
        <w:autoSpaceDE w:val="false"/>
        <w:ind w:firstLine="709"/>
        <w:jc w:val="both"/>
        <w:rPr/>
      </w:pPr>
      <w:r>
        <w:rPr>
          <w:rFonts w:cs="Times New Roman" w:ascii="Times New Roman" w:hAnsi="Times New Roman"/>
          <w:sz w:val="24"/>
          <w:szCs w:val="24"/>
        </w:rPr>
        <w:t xml:space="preserve">Ближе услове и начин обављања увоза и извоза из става 1. овог члана,  </w:t>
      </w:r>
      <w:r>
        <w:rPr>
          <w:rFonts w:cs="Times New Roman" w:ascii="Times New Roman" w:hAnsi="Times New Roman"/>
          <w:sz w:val="24"/>
          <w:szCs w:val="24"/>
          <w:lang w:val="sr-CS"/>
        </w:rPr>
        <w:t>прописује министар надлежан за послове здравља</w:t>
      </w: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 ФИНАНСИРАЊ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поступак узимања, односно давања и примене људских ћелија и ткива, односно за здравствену заштиту која је у вези са применом за одређену врсту људских ћелија, односно ткива, као и за праћење здравственог стања пре и после примене људских ћелија и ткива (у даљем тексту: право на примену људских ћелија и ткива) за осигурана лица средства обезбеђује организација обавезног здравственог осигур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аво на примену људских ћелија и ткива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валац има право на здравствену заштиту на терет средстава обавезног здравственог осигурања без плаћања партиципације, ако је дао људске ћелије, односно ткиво за ону врсту примене која се као право обезбеђује из средстава обавезног здравственог осигурања, као и у случају ако је узимањем људских ћелија, односно ткива нарушено здравствено стање даваоца, за све време док траје потреба за лечењем, односно за дуготрајном и континуираном здравственом заштитом која је директна последица даривања људских ћелија, односно ткива, односно за време привремене спречености за ра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авалац који нема својство обавезно осигураног лица у складу са законом, а који је ћелије, односно ткиво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људских ћелија, односно ткива претрпео озбиљно погоршање здравља које је директна последица узимања људских ћелија, односно ткива, за све време док траје потреба за здравственом заштитом.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I. ПОДАЦИ О ЛИЧНОСТИ ДАВАОЦА И ПРИМ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Заштита података о личности даваоца и примаоца људских ћелија и тки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о личности о даваоцима и примаоцима људских ћелија и ткива прикупљају се и употребљавају само за намену утврђену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даци из става 1. овог члана поверљиви су и морају бити заштићени од неовлашћеног приступа, у складу са законом који уређује заштиту података о личн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брањено је свако неовлашћено издавање података, брисање или измена података у картону даваоца или у информационом систему, као и сваки пренос или уступање информација, које је у супротности са законом који уређује заштиту података о лично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звољено је омогућити увид у медицинске податке даваоца људских ћелија и ткива доктору медицине примаоца људских ћелија и ткива из медицински оправданог разлога, у складу са законом који уређује заштиту података о личност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брана оглашавања, односно рекламирањ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брањено је оглашавање, односно рекламирање потреба за људским ћелијама и ткивима, као и оглашавање примене људских ћелија и тки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лове из области људских ћелија и ткива у средствима јавног информисања, као и на другим носиоцима огласних порука, односно на било који други начи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брана оглашавања, односно рекламирања из става 1. овог члана не односи се на промоцију добровољног давалаштва људских ћелија и ткива која се организује и спроводи у складу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забрану оглашавања, односно рекламирањ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II. ПОСЛОВИ УПРАВЕ ЗА БИОМЕДИЦИНУ И НАДЗ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слови Управе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обавља извршне и с њима повезене инспекцијске и стручне послове у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и Управе за биомедицину који се односе на област људских ћелија и ткива с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издавање и одузимање дозволе за обављање послова из области људских ћелија и ткива;</w:t>
      </w:r>
    </w:p>
    <w:p>
      <w:pPr>
        <w:pStyle w:val="Normal"/>
        <w:autoSpaceDE w:val="false"/>
        <w:ind w:firstLine="709"/>
        <w:jc w:val="both"/>
        <w:rPr/>
      </w:pPr>
      <w:r>
        <w:rPr>
          <w:rFonts w:cs="Times New Roman" w:ascii="Times New Roman" w:hAnsi="Times New Roman"/>
          <w:sz w:val="24"/>
          <w:szCs w:val="24"/>
        </w:rPr>
        <w:t>2) вођење регистра банака</w:t>
      </w:r>
      <w:r>
        <w:rPr>
          <w:rFonts w:cs="Times New Roman" w:ascii="Times New Roman" w:hAnsi="Times New Roman"/>
          <w:sz w:val="24"/>
          <w:szCs w:val="24"/>
          <w:lang w:val="sr-CS"/>
        </w:rPr>
        <w:t xml:space="preserve"> </w:t>
      </w:r>
      <w:r>
        <w:rPr>
          <w:rFonts w:cs="Times New Roman" w:ascii="Times New Roman" w:hAnsi="Times New Roman"/>
          <w:sz w:val="24"/>
          <w:szCs w:val="24"/>
        </w:rPr>
        <w:t>људских ћелија и ткива и здравствених установа, односно других установа са дозволом из члана 9. овог закона према врсти послова за које имају дозволу и према врсти људских ћелија и ткива, који су доступни јавности;</w:t>
      </w:r>
    </w:p>
    <w:p>
      <w:pPr>
        <w:pStyle w:val="Normal"/>
        <w:autoSpaceDE w:val="false"/>
        <w:ind w:firstLine="709"/>
        <w:jc w:val="both"/>
        <w:rPr/>
      </w:pPr>
      <w:r>
        <w:rPr>
          <w:rFonts w:cs="Times New Roman" w:ascii="Times New Roman" w:hAnsi="Times New Roman"/>
          <w:sz w:val="24"/>
          <w:szCs w:val="24"/>
        </w:rPr>
        <w:t>3) вођење републичке листе чекања по врстама људских ћелија и ткива и праћење доделе људских ћелија и ткива у складу са утврђеним медицинским критеријум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вођење регистра озбиљних нежељених догађаја и озбиљних нежељених реакциј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планирање, израда и учествовање у спровођењу едукативно промотивних програма, пројеката, акционих планова, смерница, стратешких документа у циљу унапређења квалитета у области људских ћелија и ткива;</w:t>
      </w:r>
    </w:p>
    <w:p>
      <w:pPr>
        <w:pStyle w:val="Normal"/>
        <w:autoSpaceDE w:val="false"/>
        <w:ind w:firstLine="709"/>
        <w:jc w:val="both"/>
        <w:rPr/>
      </w:pPr>
      <w:r>
        <w:rPr>
          <w:rFonts w:cs="Times New Roman" w:ascii="Times New Roman" w:hAnsi="Times New Roman"/>
          <w:sz w:val="24"/>
          <w:szCs w:val="24"/>
        </w:rPr>
        <w:t>6) обезбеђивање јавне доступности годишњег извештаја о активности из члана 39. став 2. овог закона, као и регистра из тачке 2. овог члана;</w:t>
      </w:r>
    </w:p>
    <w:p>
      <w:pPr>
        <w:pStyle w:val="Normal"/>
        <w:autoSpaceDE w:val="false"/>
        <w:ind w:firstLine="709"/>
        <w:jc w:val="both"/>
        <w:rPr/>
      </w:pPr>
      <w:r>
        <w:rPr>
          <w:rFonts w:cs="Times New Roman" w:ascii="Times New Roman" w:hAnsi="Times New Roman"/>
          <w:sz w:val="24"/>
          <w:szCs w:val="24"/>
        </w:rPr>
        <w:t>7) подношење извештаја из области људских ћелија и ткива 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вропске комисије;</w:t>
      </w:r>
    </w:p>
    <w:p>
      <w:pPr>
        <w:pStyle w:val="Normal"/>
        <w:autoSpaceDE w:val="false"/>
        <w:ind w:firstLine="709"/>
        <w:jc w:val="both"/>
        <w:rPr/>
      </w:pPr>
      <w:r>
        <w:rPr>
          <w:rFonts w:cs="Times New Roman" w:ascii="Times New Roman" w:hAnsi="Times New Roman"/>
          <w:sz w:val="24"/>
          <w:szCs w:val="24"/>
        </w:rPr>
        <w:t>8) учествовање на редовним састанцима надлежних тела Европске комисије у вези са имплементацијом директива из области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сарадња са сродним страним и међународним организацијам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нспекцијски надз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цијски надзор из члана 45. став 1. овог закона врши инспектор за биомедици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 вршењу надзора над обављањем послова банке људских ћелија и ткива и здравствене установе, односно друге установе која има дозволу из члана 9. овог закона, као и центра за примену људских ћелија и ткива, инспектор за биомедицину овлашћен је 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рши инспкцијски надзор над банком људских ћелија и ткива, односно здравственом установом и другом установом која има дозволу из члана 9. овога закона, као и над правним лицем са којим банка људских ћелија и ткива има закључен уговор из члана 14. овог закона, као и над центрима за примену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егледа опште и појединачне акте, документацију и евиденције које се односе на обављање послова прибављања, добијања, тестирања, обраде, очувања, складиштења, дистрибуције и примене људских ћелија и ткива од живог или од умрлог лица код љу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регледа просторије, објекте и опрему, као и документацију о прописаном кадру који обавља послове прибављања, добијања, тестирања, обраде, очувања, складиштења, дистрибуције и примене људских ћелија и ткива од живог или од умрлог лица код љу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саслушава и узима изјаву од одговорних лица, здравствених радника, здравствених сарадника и других заинтересованих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наложи отклањање утврђених неправилности и недостатака у обављању послова из области људских ћелија и ткив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наложи извршење прописаних мера банци људских ћелија и ткива, здравственој установи, односно другој установи која има дозволу из члана 9. овог закона и центру за примену људских ћелија и ткива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привремено забрани обављање послова банци људских ћелија и ткива, здравственој установи, односно другој установи која има дозволу из члана 9. овог закона и центру за примену људских ћелија и ткива ако не поступи у складу са наложеним мерама предвиђеним тачком 6) овог члана, у року који не може бити краћи од 30 дана ни дужи од шест месеци од дана пријема акта којим је та мера изрече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8) привремено забрани обављање послова банци људских ћелија и ткива, здравственој установи, односно другој установи која има дозволу из члана 9. овог закона и центру за примену људских ћелија и ткива ако није отклонила утврђене неправилности и недостатке, односно ако није извршила наложене мере које је изрекао инспектор за биомедицину, и покрене поступак за одузимање дозволе за обављање послова за које је добила дозволу у складу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нареди забрану примене људских ћелија и ткива уколико су људске ћелије и ткива узети у супротности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предузме и друге мере у складу са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цијски надзор над обављањем послова у области људских ћелија и ткива обавља се континуирано, а најмање једанпут у две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за биомедицину дужан је да изврши инспекцијски надзор у случају сумње, односно сазнања за сваки озбиљни нежељени догађај или реакцију. </w:t>
      </w:r>
    </w:p>
    <w:p>
      <w:pPr>
        <w:pStyle w:val="Normal"/>
        <w:autoSpaceDE w:val="false"/>
        <w:ind w:firstLine="709"/>
        <w:jc w:val="both"/>
        <w:rPr/>
      </w:pPr>
      <w:r>
        <w:rPr>
          <w:rFonts w:cs="Times New Roman" w:ascii="Times New Roman" w:hAnsi="Times New Roman"/>
          <w:sz w:val="24"/>
          <w:szCs w:val="24"/>
        </w:rPr>
        <w:t>Услове у погледу стручне оспособљености, стручног усавршавања инспектора из става 1. овог члана, као и смернице у вези са вршењем инспекцијског надзора из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влашћења инспектор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има службену легитимацију којом се идентификује и коју је дужан да покаже на захтев одговорног лица или другог заинтересованог лица приликом вршења надзо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бразац и садржину службене легитимације из става 1. овог члана уређена је законом који регулише инспекцијски надзо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анка људских ћелија и ткива, односно здравствена установа и друга установа која има дозволу из члана 9. овога закона и центар за примену људских ћелија и ткива дужна је да инспектору за биомедицину омогући несметано обављање послова у складу са овим законом, односно да омогуће неометан преглед просторија, опреме, узетих људских ћелија и ткива, медицинске документације и друге евиденције које се воде у складу са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из става 1. овог члана има право да, ради спречавања могућег прикривања доказа, одузме предмете, као и медицинску документацију и друге евиденције које се воде у складу са законом, уз обавезу издавања потврде о њиховом привременом одузимањ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писник</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 извршеном прегледу и предузетим радњама инспектор за биомедицину дужан је да сачини записник који садржи налаз чињеничног стања утврђеног у банци људских ћелија и ткива, односно здравственој установи и другој установи која има дозволу из члана 9. овога закона, као и центру за примену људских ћелија и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писник из става 1. овог члана доставља банци људских ћелија и ткива, односно здравственој установи, као и другој установи која има дозволу из члана 9. овога закона, као и центру за примену људских ћелија и ткива нам којим је надзор изврше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за биомедицину дужан је да, на основу записника из става 1. овог члана донесе решење којим се налажу мере, радње, као и рокови за извршење наложених мера у банци људских ћелија и ткива, односно здравственој установи и другој установи има дозволу из члана 9. овога закона, као и центру за примену људских ћелија и тки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тив решења из става 3. овог члана може се изјавити жалба министру надлежном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шење министра из става 4. овог члана коначно је у управном поступку и против њега се може покренути управни спо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инспектор за биомедицину оцени да је поступањем, односно непоступањем у банци ћелија и ткива, односно здравственој установи и другој установи са одобрењем из члана 8. овога закона учињен прекршај, дужан је да без одлагања поднесе надлежном органу захтев за покретање прекршајног поступ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ужности инспектора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9.</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самосталан је у свом раду у границама овлашћења утврђених овим законом и прописима донетим за спровођење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дужан је да поступа савесно и непристрасно у вршењу послова надзора, односно да чува све податке до којих дође у вршењу надзора, а посебно податке о личности и здравственом стању даваоца, односно примаоца ћелија и ткива, у складу са прописима који уређују заштиту податак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 вршење надзора од стране инспектора за биомедицину примењују се одредбе закона којим је уређен општи управни поступак, закона којим је уређен рад државне управе, закона којим је уређен инспекцијски надзор, као и закона којим је уређена здравствена заштита, ако овим законом није друкчије уређено.</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рошкове настале у поступку утврђивања испуњености услова за обављање послова у области људских ћелија и ткива сноси подносилац захте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V. КАЗНЕНЕ ОДРЕДБ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ривична дел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уз било какву накнаду да своје људске ћелије, односно ткива или људске ћелије или ткива другог лица ради примене или нуди своје људске ћелије, односно ткива или ћелије, односно ткива другог лица уз накнаду ради примене или врбује, превози, пребацује, предаје, продаје, купује, посредује у продаји или посредује на било који други начин у примени људских ћелија, односно ткива или учествује у поступку примене људских ћелија или ткива који су предмет комерцијалне трговине, казниће се затвором од две до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најмање три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тешка телесна повреда даваоца људских ћелија, односно ткива, учинилац ће се казнити затвором од три до 15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смрт даваоца људских ћелија, односно ткив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примењује људске ћелије и ткива или учествује у поступку примене људских ћелија и ткива лицу које није дало писмени пристанак за узимање људских ћелија и ткива, односно ако обави узимање ткива или учествује у поступку узимања ткива од лица које се усмено или у писменом облику за живота противило даривању ткива, односно од лица  чији се члан породице или друго блиско лице у складу са овим законом изричито успротивило даривању ткива, односно узима ткива или учествује у узимању ткива од умрлог лица код кога није дијагностикована и утврђена мождана смрт на начин и у складу са поступком прописаним законом, казниће се затвором од две до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најмање три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тешка телесна повреда даваоца људских ћелија, односно ткива, учинилац ће се казнити затвором од три до 15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смрт даваоца људских ћелија, односно ткив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кршај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овчаном казном од 500.000 до 1.000.000 динара казниће се за прекршај правно лице – банка људских ћелија и ткива, односно здравствена установа или друга установа, ако:</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rPr>
        <w:t>обавља послове добијања, тестирања, обраде, очувања, складиштења, дистрибуције, увоза или извоза људских ћелија, односно ткива без дозволе добијене у складу са овим законом (члан 8);</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обавести Управу за биомедицину о промени у раду и организацији која утиче на сигурност и квалитет људских ћелија и ткива (члан 9. став 4);</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успостави систем квалитета заснован на одговарајућим стручним смерницама примереним пословима који се обављају у циљу осигурања квалитета и сигурности људских ћелија и ткива (члан 12);</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именује задужено лице и не достави податке о задуженом лицу у складу са чланом 13. овог закона;</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послује са правним лицем у супротности са чланом 14. овог закона;</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учествује у Републичком програму за пресађивање људских органа у складу са чланом 15. овог закона;</w:t>
      </w:r>
    </w:p>
    <w:p>
      <w:pPr>
        <w:pStyle w:val="ListParagraph"/>
        <w:numPr>
          <w:ilvl w:val="0"/>
          <w:numId w:val="2"/>
        </w:numPr>
        <w:tabs>
          <w:tab w:val="clear" w:pos="720"/>
          <w:tab w:val="left" w:pos="993" w:leader="none"/>
        </w:tabs>
        <w:autoSpaceDE w:val="false"/>
        <w:ind w:left="0" w:firstLine="709"/>
        <w:jc w:val="both"/>
        <w:rPr/>
      </w:pPr>
      <w:r>
        <w:rPr>
          <w:rFonts w:cs="Times New Roman" w:ascii="Times New Roman" w:hAnsi="Times New Roman"/>
          <w:sz w:val="24"/>
          <w:szCs w:val="24"/>
        </w:rPr>
        <w:t>не спроведе сва одговарајућа медицинска испитивања и захвате у циљу процене и смањена физичких и психичких ризика за здравље даваоца пре узимања људских ћелија и ткива (члан 20);</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могући узимање људских ћелија, односно ткива у супротности са чл. 22 – 24. овог закона;</w:t>
      </w:r>
    </w:p>
    <w:p>
      <w:pPr>
        <w:pStyle w:val="ListParagraph"/>
        <w:numPr>
          <w:ilvl w:val="0"/>
          <w:numId w:val="2"/>
        </w:numPr>
        <w:tabs>
          <w:tab w:val="clear" w:pos="720"/>
          <w:tab w:val="left" w:pos="993"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могући узимање људских ћелија, односно ткива у супротности са чл. 27 и 28.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могући примену људских ћелија и ткива супротно члану 29.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обезбеди следивост свих људских ћелија и ткива у складу са  чл. 33 – 35.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успостави систем за праћење и дојаву озбиљних нежељених догађаја и озбиљних нежељених реакција (члан 36);</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води евиденције прописане чланом 38. став 2.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не доставља годишње извештаје Управи за биомедицину (члан 39. став 1);</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врши увоз, односно извоз људских ћелија и ткива у супротности са чланом 41.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даје податке о личности даваоца и примаца људских ћелија и ткива супротно члану 43. овог закона;</w:t>
      </w:r>
    </w:p>
    <w:p>
      <w:pPr>
        <w:pStyle w:val="ListParagraph"/>
        <w:numPr>
          <w:ilvl w:val="0"/>
          <w:numId w:val="2"/>
        </w:numPr>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глашава, односно рекламира потребу за људским ћелијама и ткивима, као и оглашава примену људских ћелија и ткив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лове из области људских ћелија и ткива, као и банку људских ћелија и ткива у средствима јавног информисања, као и на другим носиоцима огласних порука, односно на било који други начин (члан 44). </w:t>
      </w:r>
    </w:p>
    <w:p>
      <w:pPr>
        <w:pStyle w:val="ListParagraph"/>
        <w:tabs>
          <w:tab w:val="clear" w:pos="720"/>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и одговорно лице у здравственој установи новчаном казном од 10.000,00 до 150.000,00 динара.</w:t>
      </w:r>
    </w:p>
    <w:p>
      <w:pPr>
        <w:pStyle w:val="Normal"/>
        <w:tabs>
          <w:tab w:val="clear" w:pos="720"/>
          <w:tab w:val="right" w:pos="1276"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и физичко лице – здравствени радник, односно друго физичко лице новчаном казном од  10.000,00 до 100.000,00 динар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овчаном казном од 150.000 до 500.000 динара казниће се за прекршај предузетник ако обавља послове добијања, тестирања, обраде, очувања, складиштења, дистрибуције, увоза или извоза ћелија, односно ткива.</w:t>
      </w:r>
    </w:p>
    <w:p>
      <w:pPr>
        <w:pStyle w:val="Normal"/>
        <w:autoSpaceDE w:val="false"/>
        <w:ind w:firstLine="709"/>
        <w:jc w:val="both"/>
        <w:rPr/>
      </w:pPr>
      <w:r>
        <w:rPr>
          <w:rFonts w:cs="Times New Roman" w:ascii="Times New Roman" w:hAnsi="Times New Roman"/>
          <w:sz w:val="24"/>
          <w:szCs w:val="24"/>
        </w:rPr>
        <w:t xml:space="preserve">Поред новчане казне из става 1. овог члана предузетнику ће се изрећи заштитна мера забране обављања здравствене делатности, </w:t>
      </w:r>
      <w:r>
        <w:rPr>
          <w:rFonts w:cs="Times New Roman" w:ascii="Times New Roman" w:hAnsi="Times New Roman"/>
          <w:sz w:val="24"/>
          <w:szCs w:val="24"/>
          <w:shd w:fill="FFFFFF" w:val="clear"/>
        </w:rPr>
        <w:t>у трајању од шест месеци до три године, рачунајући од дана извршности пресуде.</w:t>
      </w:r>
    </w:p>
    <w:p>
      <w:pPr>
        <w:pStyle w:val="Normal"/>
        <w:autoSpaceDE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V. ПРЕЛАЗНЕ И ЗАВРШНЕ ОДРЕДБ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рописи за спровођење овог закона донеће се у року од 12 месеци од дана ступања на снагу овог закон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оступак пресађивања људских ћелија, односно ткива који је започет пре ступања на снагу овог закона окончаће се по прописима који су били на снази до дана ступања на снагу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 организовања обављања послова инспектора за биомедицину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Даном ступања на снагу овог закона престаје да важи Закон о трансплантацији ћелија и ткива  („Службени гласник РС”, број 72/0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Normal"/>
        <w:autoSpaceDE w:val="false"/>
        <w:ind w:firstLine="709"/>
        <w:jc w:val="both"/>
        <w:rPr/>
      </w:pPr>
      <w:r>
        <w:rPr>
          <w:rFonts w:cs="Times New Roman" w:ascii="Times New Roman" w:hAnsi="Times New Roman"/>
          <w:sz w:val="24"/>
          <w:szCs w:val="24"/>
        </w:rPr>
        <w:t>Члан 33. став 2 и члан 40. став 3. овог закона примењују</w:t>
      </w:r>
      <w:bookmarkStart w:id="0" w:name="_GoBack"/>
      <w:bookmarkEnd w:id="0"/>
      <w:r>
        <w:rPr>
          <w:rFonts w:cs="Times New Roman" w:ascii="Times New Roman" w:hAnsi="Times New Roman"/>
          <w:sz w:val="24"/>
          <w:szCs w:val="24"/>
        </w:rPr>
        <w:t xml:space="preserve"> се од дана приступања Републике Србије Европској Униј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440" w:right="1440" w:gutter="0" w:header="708" w:top="76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4:00Z</dcterms:created>
  <dc:creator>zlata.zizic</dc:creator>
  <dc:description/>
  <cp:keywords/>
  <dc:language>en-US</dc:language>
  <cp:lastModifiedBy>Bojan Grgic</cp:lastModifiedBy>
  <cp:lastPrinted>2018-04-24T11:40:00Z</cp:lastPrinted>
  <dcterms:modified xsi:type="dcterms:W3CDTF">2018-05-14T09:34:00Z</dcterms:modified>
  <cp:revision>2</cp:revision>
  <dc:subject/>
  <dc:title>ПРЕДЛОГ ЗАКОНА</dc:title>
</cp:coreProperties>
</file>