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ЛОЖЕЊЕ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exact" w:line="320" w:before="0" w:after="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exact" w:line="320" w:before="0" w:after="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УСТАВНИ ОСНОВ ЗА ДОНОШЕЊЕ ЗАКОНА</w:t>
      </w:r>
    </w:p>
    <w:p>
      <w:pPr>
        <w:pStyle w:val="ListParagraph"/>
        <w:spacing w:lineRule="exact" w:line="32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ни основ за доношење овог закона садржан је у одредби члана 97. тачки 17. Устава Републике Србије, према којој Република Србија уређује и обезбеђује и „</w:t>
      </w:r>
      <w:r>
        <w:rPr>
          <w:rFonts w:cs="Times New Roman" w:ascii="Times New Roman" w:hAnsi="Times New Roman"/>
          <w:spacing w:val="-4"/>
          <w:sz w:val="24"/>
          <w:szCs w:val="24"/>
        </w:rPr>
        <w:t>друге односе од интереса за Републику Србију, у складу с Уставом”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РАЗЛОЗИ ЗА ДОНОШЕЊЕ ЗАКОНА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 оверавању потписа, рукописа и преписа у члану 26. уређује начин на који јавни бележник оверава копије исправа. Ту је реч о оверавању копије која се јавном бележнику поднесе у папирном облику, а у папирном облику налази се и оригинал исправе.</w:t>
      </w:r>
    </w:p>
    <w:p>
      <w:pPr>
        <w:pStyle w:val="Normal"/>
        <w:autoSpaceDE w:val="false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ји, међутим, још један облик копирања исправе, који није уређен Законом о оверавању потписа, рукописа и преписа. Посреди је оверавање дигитализоване исправе. Дигитализација јес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тварање исправе из облика који није електронски – у електронски облик. Тај електронски облик назива се дигитализованом исправом (дигитализована исправа у пракси се назива и електронска копија, тј. копија до које се долази скенирањем оригиналне исправе). Електронска (дигитализована) исправа (до које се долази дигитализацијом) јесте електронска копија оригиналне исправе. </w:t>
      </w:r>
    </w:p>
    <w:p>
      <w:pPr>
        <w:pStyle w:val="Normal"/>
        <w:autoSpaceDE w:val="false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е се одмах поставља питање начина на који се оверава (потврђује) да је копија (електронски облик исправе) идентична њеном (неелектронском) оригиналу.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о електронском документу, електронској идентификацији и услугама од поверења у електронском пословању, поред осталог, уређује и дигитализацију исправе која није у електронском облику, као и оверавање дигитализоване исправе (закон користи израз „акт”), којим се потврђује истоветност дигитализоване исправе са оригиналном исправом. Садржина одредаба које уређују оверу дигитализоване исправе из члана 11. тог закона, преузима се у скраћеном облику у Закон о оверавању потписа, рукописа и преписа. Тиме се добија на усклађености правног поретка, али и на прегледности правног система и правној сигурности, будући да сви облици овере копије које чини јавни бележник треба да се налазе у истом законском тексту, у Закону о оверавању потписа, рукописа и преписа.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БЈАШЊЕЊЕ ПОЈЕДИНАЧНИХ РЕШЕЊА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се апстрахује завршна одредба (члан 2), закон се састоји од само једног члана који прати садржину Закона о електронском документу, електронској идентификацији и услугама од поверења у електронском пословању. Овера дигитализоване исправе код јавног бележника састоји се из две фазе: а) најпре се исправа која није у електронском облику дигитализује (претвара у електронску копију) у присуству јавног бележника који упоређује истоветност исправе која му је поднета и дигитализоване  исправе (електронске копије поднете исправе) и б) ако утврди да истоветност постоји, ту истоветност потврђује својим квалификованим електронским печатом који уноси на дигитализовану исправу. Квалификовани  електронски печат унет у дигитализовану исправу представља својеврсну клаузулу о оверавању копије. Појмови попут „дигитализација”, „дигитализована исправа” тумаче се према Закону о електронском документу, електронској идентификацији и услугама од поверења у електронском пословању. Јавни бележник при томе,  примењује остале одредбе Закона о оверавању потписа, рукописа и преписа.</w:t>
      </w:r>
    </w:p>
    <w:p>
      <w:pPr>
        <w:pStyle w:val="Normal"/>
        <w:spacing w:lineRule="exact" w:line="320" w:before="0" w:after="0"/>
        <w:ind w:firstLine="72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Закон ступа на снагу осмог дана од дана објављивања у „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еном гласнику Републике Србије” (члан 2).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2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ИНАНСИЈСКА СРЕДСТВА ЗА СПРОВОЂЕЊЕ ЗАКОНА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ровођење овог закона није потребно обезбедити средства у буџету Републике Србије.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41:00Z</dcterms:created>
  <dc:creator>daktilo03</dc:creator>
  <dc:description/>
  <cp:keywords/>
  <dc:language>en-US</dc:language>
  <cp:lastModifiedBy>daktilo04</cp:lastModifiedBy>
  <dcterms:modified xsi:type="dcterms:W3CDTF">2018-05-31T12:07:00Z</dcterms:modified>
  <cp:revision>4</cp:revision>
  <dc:subject/>
  <dc:title/>
</cp:coreProperties>
</file>