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 14. став 2. Закона о улагањима („Службени гласник РСˮ, број 89/15) и члана 42. став 1. Закона о Влади („Службени гласник РС”, бр. 55/05, 71/05 - исправка, 101/07, 65/08, 16/11, 68/12 - УС, 72/12, 7/14 – УС, 44/14 и 30/18 – др. закон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</w:rPr>
        <w:t xml:space="preserve">УРЕДБ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УСЛОВИМА, НАЧИНУ И ПОСТУПКУ ОСЛОБОЂЕЊА ОД ЦАРИНСКИХ И ДРУГИХ ДАЖБИНА НА УВОЗ ОПР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УВОДН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уређив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м уредбом ближе се уређују услови, начин и поступак ослобођења од царинских и других дажбина на увоз опреме страног улагача, осим пореза на додату вреднос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ј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зи употребљени у овој уредби имају следећа значењ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увозне дажбине</w:t>
      </w:r>
      <w:r>
        <w:rPr>
          <w:rFonts w:cs="Times New Roman" w:ascii="Times New Roman" w:hAnsi="Times New Roman"/>
          <w:sz w:val="24"/>
          <w:szCs w:val="24"/>
        </w:rPr>
        <w:t xml:space="preserve"> су царинске дажбине и друге дажбине које имају исто дејство и које се плаћају при увозу роб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корисник повластице</w:t>
      </w:r>
      <w:r>
        <w:rPr>
          <w:rFonts w:cs="Times New Roman" w:ascii="Times New Roman" w:hAnsi="Times New Roman"/>
          <w:sz w:val="24"/>
          <w:szCs w:val="24"/>
        </w:rPr>
        <w:t xml:space="preserve"> је привредно друштво које подноси захтев за остваривање права на ослобођење од увозних дажбина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</w:rPr>
        <w:t>опрема која се увози по основу улога страног улагача</w:t>
      </w:r>
      <w:r>
        <w:rPr>
          <w:rFonts w:cs="Times New Roman" w:ascii="Times New Roman" w:hAnsi="Times New Roman"/>
          <w:sz w:val="24"/>
          <w:szCs w:val="24"/>
        </w:rPr>
        <w:t xml:space="preserve"> јесте опрема коју страни улагач увози и као свој улог инвестира у привредно друштво. Опрема коју велико привредно друштво увози по основу улога страног улагача мора бити но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sz w:val="24"/>
          <w:szCs w:val="24"/>
        </w:rPr>
        <w:t>повластица</w:t>
      </w:r>
      <w:r>
        <w:rPr>
          <w:rFonts w:cs="Times New Roman" w:ascii="Times New Roman" w:hAnsi="Times New Roman"/>
          <w:sz w:val="24"/>
          <w:szCs w:val="24"/>
        </w:rPr>
        <w:t xml:space="preserve"> је ослобођење од плаћања увозних дажбина на увоз опрем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i/>
          <w:sz w:val="24"/>
          <w:szCs w:val="24"/>
        </w:rPr>
        <w:t>мали привредни субјект</w:t>
      </w:r>
      <w:r>
        <w:rPr>
          <w:rFonts w:cs="Times New Roman" w:ascii="Times New Roman" w:hAnsi="Times New Roman"/>
          <w:sz w:val="24"/>
          <w:szCs w:val="24"/>
        </w:rPr>
        <w:t xml:space="preserve"> јесте привредни субјект који има мање од 50 запослених и годишњи промет или укупан годишњи биланс стања који не прелази 10 милиона евра, у складу са прописом којим се уређује државна помоћ (у даљем тексту: мало привредно друштво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i/>
          <w:sz w:val="24"/>
          <w:szCs w:val="24"/>
        </w:rPr>
        <w:t>средњи привредни субјект</w:t>
      </w:r>
      <w:r>
        <w:rPr>
          <w:rFonts w:cs="Times New Roman" w:ascii="Times New Roman" w:hAnsi="Times New Roman"/>
          <w:sz w:val="24"/>
          <w:szCs w:val="24"/>
        </w:rPr>
        <w:t xml:space="preserve"> јесте привредни субјект који има од 50 до 250 запослених и годишњи промет који не прелази 50 милиона евра или укупни годишњи биланс стања који не прелази 43 милиона евра у складу са прописом којим се уређује државна помоћ (у даљем тексту: средње привредно друштво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i/>
          <w:sz w:val="24"/>
          <w:szCs w:val="24"/>
        </w:rPr>
        <w:t>велики привредни субјект</w:t>
      </w:r>
      <w:r>
        <w:rPr>
          <w:rFonts w:cs="Times New Roman" w:ascii="Times New Roman" w:hAnsi="Times New Roman"/>
          <w:sz w:val="24"/>
          <w:szCs w:val="24"/>
        </w:rPr>
        <w:t xml:space="preserve"> јесте привредни субјект који има преко 250 запослених и укупан годишњи биланс стања преко 43 милиона евра у складу са прописом којим се уређује држава помоћ (у даљем тексту: велико привредно друштво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i/>
          <w:sz w:val="24"/>
          <w:szCs w:val="24"/>
        </w:rPr>
        <w:t>царински орган</w:t>
      </w:r>
      <w:r>
        <w:rPr>
          <w:rFonts w:cs="Times New Roman" w:ascii="Times New Roman" w:hAnsi="Times New Roman"/>
          <w:sz w:val="24"/>
          <w:szCs w:val="24"/>
        </w:rPr>
        <w:t xml:space="preserve"> је Управа царина, царинарница и њене организационе јединице надлежне за примену царинских и осталих прописа, као и овлашћени царински службеник, у складу са Царинским законом („Службени гласник РС”, бр. 18/10, 111/12, 29/15, 108/16 и 113/17 – др. закон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9) </w:t>
      </w:r>
      <w:r>
        <w:rPr>
          <w:rFonts w:cs="Times New Roman" w:ascii="Times New Roman" w:hAnsi="Times New Roman"/>
          <w:i/>
          <w:sz w:val="24"/>
          <w:szCs w:val="24"/>
        </w:rPr>
        <w:t>уговор о додели средстава подстицаја</w:t>
      </w:r>
      <w:r>
        <w:rPr>
          <w:rFonts w:cs="Times New Roman" w:ascii="Times New Roman" w:hAnsi="Times New Roman"/>
          <w:sz w:val="24"/>
          <w:szCs w:val="24"/>
        </w:rPr>
        <w:t xml:space="preserve"> је уговор којим се уређују међусобна права и обавезе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>инистарств</w:t>
      </w:r>
      <w:r>
        <w:rPr>
          <w:rFonts w:cs="Times New Roman" w:ascii="Times New Roman" w:hAnsi="Times New Roman"/>
          <w:sz w:val="24"/>
          <w:szCs w:val="24"/>
          <w:lang w:val="sr-RS"/>
        </w:rPr>
        <w:t>а надлежног за послове</w:t>
      </w:r>
      <w:r>
        <w:rPr>
          <w:rFonts w:cs="Times New Roman" w:ascii="Times New Roman" w:hAnsi="Times New Roman"/>
          <w:sz w:val="24"/>
          <w:szCs w:val="24"/>
        </w:rPr>
        <w:t xml:space="preserve"> привреде и корисника средстава подстицаја у складу са прописом којим се уређују критеријуми, услови и начин привлачења директних инвестици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II. ВИСИНА СРЕДСТАВА ПОДСТИЦА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ни дозвољени износ средстава подстица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ни дозвољени износи средстава подстицаја одређују се у складу са прописима којима се уређују правила за доделу и контролу државне помоћи и прописима којима се уређују услови и начин привлачења директних инвестициј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ан дозвољени износ средстава за велика привредна друштва може се утврдити највише до 50% оправданих трошкова за реализацију инвестиционог прој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ан дозвољени износ средстава за средње привредно друштво може се утврдити највише до 60% оправданих трошкова, а за мала привредна друштва највише до 70% оправданих трошкова за реализацију инвестиционог проје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I. УСЛОВИ ЗА ОСТВАРИВАЊЕ ПОВЛАСТИЦ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варивање права на ослобођ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варивање права на ослобођење од плаћања увозних дажбина на увоз опреме из члана 2. став 1. тачка 3) ове уредбе (у даљем тексту: ослобођење), осим пореза на додату вредност, корисник повластице остварује у складу са правилима за доделу државне помоћи, и т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складу са правилима за доделу регионалне инвестиционе државне помоћи, за привреде субјекте који су корисници средстава подстицаја по уговору о додели средстава подстицај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 складу са правилима за доделу </w:t>
      </w:r>
      <w:r>
        <w:rPr>
          <w:rFonts w:cs="Times New Roman" w:ascii="Times New Roman" w:hAnsi="Times New Roman"/>
          <w:i/>
          <w:sz w:val="24"/>
          <w:szCs w:val="24"/>
        </w:rPr>
        <w:t xml:space="preserve">de minimis </w:t>
      </w:r>
      <w:r>
        <w:rPr>
          <w:rFonts w:cs="Times New Roman" w:ascii="Times New Roman" w:hAnsi="Times New Roman"/>
          <w:sz w:val="24"/>
          <w:szCs w:val="24"/>
        </w:rPr>
        <w:t>државне помоћи, за привредне субјекте који нису корисници средстава по уговору о додели средстава подстица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ина ослобође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лобођење од увозних дажбина на увоз опреме из члана 2. став 1. тачка 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ове уредбе може се користити до висине уписаног неновчаног страног улога у привредно друш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нос ослобођења од увозних дажбина на увоз опреме из члана 2. став 1. тачка 3) ове уредбе може се доделити до износа кој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1) када се сабере са износом додељених средстава подстицаја не прелази износ из члана 3. ст. 2. и 3. ове уредбе, за привредна друштва која су корисници средстава по уговору о додели средстава подстицај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не прелази горњу границу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државне помоћи у износу од 23.000.000,00 динара по једном страном улагачу у било ком периоду у току три узастопне фискалне године, у складу са прописима којима се уређују правила за доделу и контролу државне помоћи, за привредна друштва која нису корисници средстава по уговору о додели средстава подстица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 за остварење права на ослобођ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из члана 4. ове уредбе може се остварити у року 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ве године од дана регистрације оснивачког акта, односно одлуке о повећању капитала акционарског  друштва, у складу са законом којим се уређују привредна друш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т година од дана регистрације оснивачког акта, односно одлуке о повећању капитала за остала привредна друштва, у складу са законом којим се уређују привредна друш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V. ПОСТУПАК ЗА ОСТВАРИВАЊЕ ПОВЛАСТИЦ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тев за ослобођење улага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ди остваривања права на ослобођење, осим пореза на додату вредност, корисник повластице царинском органу подно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вод о регистрованим подацима о привредном друштву уписаном у Регистар привредних субјеката о висини уписаног неновчаног улога страног улагача у капиталу привредног друштва, као и датум регистрације забележбе уговора или одлуке о страном улагањ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арантни лист или другу одговарајућу документацију из које се може утврдити година производње опреме и изјаву да опрема која се увози није старија од три године, односно да је опрема нова у случају када је корисник повластице велико привредно друш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говор о додели средстава подстицаја, ако је корисник повластице и корисник средстава по поменутом угово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изјаву да није корисник </w:t>
      </w:r>
      <w:r>
        <w:rPr>
          <w:rFonts w:cs="Times New Roman" w:ascii="Times New Roman" w:hAnsi="Times New Roman"/>
          <w:i/>
          <w:sz w:val="24"/>
          <w:szCs w:val="24"/>
        </w:rPr>
        <w:t xml:space="preserve">de minimis </w:t>
      </w:r>
      <w:r>
        <w:rPr>
          <w:rFonts w:cs="Times New Roman" w:ascii="Times New Roman" w:hAnsi="Times New Roman"/>
          <w:sz w:val="24"/>
          <w:szCs w:val="24"/>
        </w:rPr>
        <w:t xml:space="preserve">државне помоћи, односно изјаву о оствареном износу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државне помоћи у текућој фискалној години и у претходне две узастопне фискалне године, ако није корисник средстава по уговору о додели средстава подстицај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зјаву да опрема која се увози служи за обављање делатности корисника повластиц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зјаву о свим другим додељеним државним помоћима за исте оправдане трошк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нски орган на основу поднетог захтева и приложених доказа доноси решење о ослобађању од плаћања увозних дажбина на увоз опр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ински орган копију решења из става 4. овог члана доставља 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инистарству </w:t>
      </w:r>
      <w:r>
        <w:rPr>
          <w:rFonts w:cs="Times New Roman" w:ascii="Times New Roman" w:hAnsi="Times New Roman"/>
          <w:sz w:val="24"/>
          <w:szCs w:val="24"/>
          <w:lang w:val="sr-RS"/>
        </w:rPr>
        <w:t>надлежном за послове</w:t>
      </w:r>
      <w:r>
        <w:rPr>
          <w:rFonts w:cs="Times New Roman" w:ascii="Times New Roman" w:hAnsi="Times New Roman"/>
          <w:sz w:val="24"/>
          <w:szCs w:val="24"/>
        </w:rPr>
        <w:t xml:space="preserve"> привреде без одлагања, најкасније у року од 15 дана од дана доношења решења, a </w:t>
      </w:r>
      <w:r>
        <w:rPr>
          <w:rFonts w:cs="Times New Roman" w:ascii="Times New Roman" w:hAnsi="Times New Roman"/>
          <w:sz w:val="24"/>
          <w:szCs w:val="24"/>
          <w:lang w:val="sr-CS"/>
        </w:rPr>
        <w:t>на крају сваког тромесечја</w:t>
      </w:r>
      <w:r>
        <w:rPr>
          <w:rFonts w:cs="Times New Roman" w:ascii="Times New Roman" w:hAnsi="Times New Roman"/>
          <w:sz w:val="24"/>
          <w:szCs w:val="24"/>
        </w:rPr>
        <w:t xml:space="preserve"> доставља и извештај о привредним друштвима која су остварила повластицу у том тромесечј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. ЗАБРАНА ОТУЂЕЊА И ОГРАНИЧЕЊЕ РАСПОЛАГ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јање ограничења у погледу права располагања увезеном опрем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обођеном од плаћања увозних дажб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ма ослобођена плаћања увозних дажбина по основу улога страног улагача не може се отуђити, дати другом на употребу или користити у друге сврхе у року од три године од дана стављања робе у слободан промет у складу са чланом 104. Царинског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се опрема из става 1. овог члана отуђи, да другом на употребу или користи у друге сврхе пре истека рока из става 1. овог члана, на ту опрему плаћају се увозне дажб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ина увозних дажбина из става 2. овог члана обрачунава се према стању робе и по прописима који важе на дан подношења захтева за обрачун и плаћања увозних дажбина, односно на дан доношења решења о наплати увозних дажбина ако није поднет захтев за обрачун и плаћање увозних дажб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нски надзо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ма ослобођена плаћања увозних дажбина по основу улога страног улагача која је стављена у слободан промет у складу са одредбама ове уредбе остаје под царинским надз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нски надзор престај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да више не постоје услови због којих је опрема и стављена у слободан промет без плаћања увозних дажб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д се опрема извезе или униш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да се дозволи  употреба опреме у друге сврхе од оних које су прописане овом уредбом и када су увозне дажбине плаћ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I. ПРЕЛАЗНЕ И ЗАВРШНЕ ОДРЕДБ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ње започетих поступа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ци за остваривање повластица започети до дана ступања на снагу ове уредбе, окончаће се у складу са прописима по којима су започ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ање на снаг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</w:rPr>
        <w:t>110-4096/2018-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1. јуна 2018. 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Л А Д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Footer"/>
              <w:tabs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tabs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 Брнаб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.р.</w:t>
            </w:r>
          </w:p>
        </w:tc>
      </w:tr>
    </w:tbl>
    <w:p>
      <w:pPr>
        <w:pStyle w:val="Normal"/>
        <w:spacing w:before="0" w:after="16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PlainTextChar">
    <w:name w:val="Plain Text Char"/>
    <w:qFormat/>
    <w:rPr>
      <w:rFonts w:ascii="Calibri" w:hAnsi="Calibri" w:cs="Calibri"/>
      <w:color w:val="0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52:00Z</dcterms:created>
  <dc:creator>daktilo02</dc:creator>
  <dc:description/>
  <cp:keywords/>
  <dc:language>en-US</dc:language>
  <cp:lastModifiedBy>Bojan Grgic</cp:lastModifiedBy>
  <dcterms:modified xsi:type="dcterms:W3CDTF">2018-06-22T09:52:00Z</dcterms:modified>
  <cp:revision>2</cp:revision>
  <dc:subject/>
  <dc:title/>
</cp:coreProperties>
</file>