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– др.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И ГРАДА У МАЈУ И ЈУНУ 2018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и града у мају и јуну 2018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и града у мају и јуну 2018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6215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8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И ГРАДА У МАЈУ И ЈУНУ 2018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48/18), коју је Влада донела на седници од 21. јуна 2018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Анализа затеченог стања и настале штете и сагледавање могућих даљих штетних последиц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је оштећено око 3.500 (трихиљадепетстотина) 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12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0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5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50.000 динара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600.0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before="280" w:after="2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спровођење овe уредбе у износу од 700.000.000 динара обезбедиће се повећањем извора финансирања 11 – </w:t>
      </w:r>
      <w:bookmarkStart w:id="3" w:name="_Hlk517866236"/>
      <w:r>
        <w:rPr>
          <w:rFonts w:cs="Times New Roman" w:ascii="Times New Roman" w:hAnsi="Times New Roman"/>
          <w:sz w:val="24"/>
          <w:szCs w:val="24"/>
          <w:lang w:val="sr-CS"/>
        </w:rPr>
        <w:t>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spacing w:before="280" w:after="280"/>
        <w:ind w:firstLine="720"/>
        <w:rPr/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Након тога средства ће се распоредити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700.000.000 динара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06:00Z</dcterms:created>
  <dc:creator>Biljana S</dc:creator>
  <dc:description/>
  <cp:keywords/>
  <dc:language>en-US</dc:language>
  <cp:lastModifiedBy>Jovan Stojanovic</cp:lastModifiedBy>
  <cp:lastPrinted>2017-07-20T13:03:00Z</cp:lastPrinted>
  <dcterms:modified xsi:type="dcterms:W3CDTF">2018-06-29T06:06:00Z</dcterms:modified>
  <cp:revision>2</cp:revision>
  <dc:subject/>
  <dc:title/>
</cp:coreProperties>
</file>