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69"/>
        <w:gridCol w:w="2103"/>
      </w:tblGrid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spacing w:before="120" w:after="1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Council Recommendation of 30 March 2004 regarding guidelines for taking samples of seized drugs (2004/C 86/04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32004H0406(01)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4. Датум израде табеле: 12.07.2018.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истарство здравља Републике Србиј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>
          <w:trHeight w:val="917" w:hRule="atLeast"/>
        </w:trPr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5. Назив (нацрта, предлога) прописа чије одредбе су предмет анализе усклађености са прописом Европске уније: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  <w:lang w:val="ru-RU"/>
              </w:rPr>
              <w:t>6. Бројчане ознаке (шифре) планираних прописа из базе НПAA:</w:t>
            </w:r>
          </w:p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2016-402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Нацрт Закона о изменама и допунама закона о психоактивним контролисаним супстанца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spacing w:before="0" w:after="100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21"/>
        <w:gridCol w:w="1833"/>
        <w:gridCol w:w="1435"/>
        <w:gridCol w:w="1844"/>
        <w:gridCol w:w="997"/>
        <w:gridCol w:w="990"/>
        <w:gridCol w:w="852"/>
      </w:tblGrid>
      <w:tr>
        <w:trPr>
          <w:tblHeader w:val="true"/>
          <w:trHeight w:val="65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lang w:val="sr-CS"/>
              </w:rPr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а</w:t>
            </w:r>
            <w:r>
              <w:rPr>
                <w:lang w:val="en-US"/>
              </w:rPr>
              <w:t>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б</w:t>
            </w:r>
            <w:r>
              <w:rPr>
                <w:lang w:val="en-US"/>
              </w:rPr>
              <w:t>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д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ru-RU"/>
              </w:rPr>
              <w:t>Одредба прописа Е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држина </w:t>
            </w:r>
            <w:r>
              <w:rPr>
                <w:lang w:val="hr-HR"/>
              </w:rPr>
              <w:t>одредб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lang w:val="en-US"/>
              </w:rPr>
            </w:pPr>
            <w:r>
              <w:rPr>
                <w:lang w:val="ru-RU"/>
              </w:rPr>
              <w:t>Одредбе прописа Р. Србиј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држина </w:t>
            </w:r>
            <w:r>
              <w:rPr>
                <w:lang w:val="hr-HR"/>
              </w:rPr>
              <w:t>одредб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Усклађеност</w:t>
            </w:r>
            <w:r>
              <w:rPr>
                <w:rStyle w:val="FootnoteAnchor"/>
                <w:vertAlign w:val="superscript"/>
                <w:lang w:val="ru-RU"/>
              </w:rPr>
              <w:footnoteReference w:id="2"/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lang w:val="sr-CS"/>
              </w:rPr>
            </w:pPr>
            <w:r>
              <w:rPr>
                <w:lang w:val="ru-RU"/>
              </w:rPr>
              <w:t>Разлози за д</w:t>
            </w:r>
            <w:r>
              <w:rPr>
                <w:lang w:val="sr-CS"/>
              </w:rPr>
              <w:t xml:space="preserve">елимичну </w:t>
            </w:r>
            <w:r>
              <w:rPr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ru-RU"/>
              </w:rPr>
            </w:pPr>
            <w:r>
              <w:rPr>
                <w:lang w:val="ru-RU"/>
              </w:rPr>
              <w:t>Council Recommendation of 30 March 2004 regarding guidelines for taking samples of seized drugs (2004/C 86/04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1. introduce, where this is not already done, a system of taki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samples according to internationally accepted guidelines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nd to apply these guidelines, in particular in those case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where the results of the taking of samples is likely to b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relevant for other Member States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2. consider the European Network of Forensic Scienc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stitutes guidelines of November 2003 on representativ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drug sampling as a good basis for guaranteeing th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procedure for taking samples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3. consider that the minimum standards for sampling of larg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international cases ar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(a) a detailed report (description of samples, sampl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numbers, weighings, packages, origin, external characteristics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appearance, pictures, etc) on the seizure by th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law enforcement authorities, for the use of the forensi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experts and the court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(b) a sampling technique based on the hypergeometrical o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Bayesian methods, 95 % confidence level and 50 %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proportion level (at least half of the items) or th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method recommended by U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4. consider that the minimum standards for sampling used i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one Member State may be taken into consideration in othe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Member States, in accordance with national legislatio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5. adopt appropriate measures to guarantee the chain of</w:t>
            </w:r>
          </w:p>
          <w:p>
            <w:pPr>
              <w:pStyle w:val="Normal"/>
              <w:spacing w:before="0" w:after="0"/>
              <w:jc w:val="left"/>
              <w:rPr>
                <w:lang w:val="sr-CS"/>
              </w:rPr>
            </w:pPr>
            <w:r>
              <w:rPr/>
              <w:t>custody in transmission of sample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Члан 104. </w:t>
            </w:r>
            <w:r>
              <w:rPr/>
              <w:t xml:space="preserve"> </w:t>
            </w:r>
            <w:r>
              <w:rPr>
                <w:lang w:val="ru-RU"/>
              </w:rPr>
              <w:t>Закона о психоактивним контролисаним супстанцама ("Службени гласник РС", бр. 99/2010), мења се и</w:t>
            </w:r>
            <w:r>
              <w:rPr>
                <w:lang w:val="sr-CS"/>
              </w:rPr>
              <w:t xml:space="preserve"> гласи: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firstLine="142"/>
              <w:jc w:val="center"/>
              <w:rPr/>
            </w:pPr>
            <w:r>
              <w:rPr>
                <w:b/>
                <w:lang w:val="sr-Latn-CS"/>
              </w:rPr>
              <w:t xml:space="preserve">Члан </w:t>
            </w:r>
            <w:r>
              <w:rPr>
                <w:b/>
                <w:lang w:val="en-US"/>
              </w:rPr>
              <w:t>104</w:t>
            </w:r>
            <w:r>
              <w:rPr>
                <w:b/>
                <w:lang w:val="sr-Latn-CS"/>
              </w:rPr>
              <w:t>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 104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ња се и гла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лан 104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/>
              <w:t>Психоактивне контролисане супстанце одузете на основу одлуке надлежног органа у складу са законом, а које не могу да се употребе као сировина за производњу или у друге сврхе, уништавају се у складу са законом.</w:t>
            </w:r>
          </w:p>
          <w:p>
            <w:pPr>
              <w:pStyle w:val="Normal"/>
              <w:autoSpaceDE w:val="false"/>
              <w:ind w:firstLine="709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осредно после одузимања психоактивних контролисаних супстанци од стране надлежних органа, врш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орковање укупне количине заплењених супстанци, а непосредно затим квалитативна хемијска анализа истих узорака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 уништавања укупне количине наведених заплењених супстан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оже 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ово врш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ко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тативна хемијска анализа.</w:t>
            </w:r>
          </w:p>
          <w:p>
            <w:pPr>
              <w:pStyle w:val="Normal"/>
              <w:autoSpaceDE w:val="false"/>
              <w:ind w:firstLine="709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/>
              <w:t>о</w:t>
            </w:r>
            <w:r>
              <w:rPr>
                <w:lang w:val="sr-CS"/>
              </w:rPr>
              <w:t xml:space="preserve"> </w:t>
            </w:r>
            <w:r>
              <w:rPr/>
              <w:t xml:space="preserve">завршеном узорковању и физичко-хемијској анализи у </w:t>
            </w:r>
            <w:r>
              <w:rPr>
                <w:lang w:val="sr-CS"/>
              </w:rPr>
              <w:t>овлашћеним</w:t>
            </w:r>
            <w:r>
              <w:rPr/>
              <w:t xml:space="preserve"> лабораторијама</w:t>
            </w:r>
            <w:r>
              <w:rPr>
                <w:lang w:val="sr-CS"/>
              </w:rPr>
              <w:t xml:space="preserve"> министарства надлежног за унутрашње послове</w:t>
            </w:r>
            <w:r>
              <w:rPr/>
              <w:t>, узорци се осигуравају безбедним затварањем и депонују на места одређена за складиштење оваквих узорака до уништавања.</w:t>
            </w:r>
          </w:p>
          <w:p>
            <w:pPr>
              <w:pStyle w:val="Normal"/>
              <w:autoSpaceDE w:val="false"/>
              <w:ind w:firstLine="709"/>
              <w:rPr>
                <w:lang w:val="sr-CS"/>
              </w:rPr>
            </w:pPr>
            <w:r>
              <w:rPr/>
              <w:t>Психоактивне контролисане супстанце, осим лекова који садрже психоактивне контролисане супстанце, које су одузете на основу одлуке надлежног органа у складу са законом, а које могу да се употребе као сировина за производњу или у друге сврхе у складу са законом, могу да се продају или уступе без накнаде правном лицу које испуњава услове за производњу, односно промет психоактивне контролисане супстанце у складу са овим законом.</w:t>
            </w:r>
          </w:p>
          <w:p>
            <w:pPr>
              <w:pStyle w:val="Normal"/>
              <w:autoSpaceDE w:val="false"/>
              <w:ind w:firstLine="709"/>
              <w:rPr>
                <w:lang w:val="sr-CS"/>
              </w:rPr>
            </w:pPr>
            <w:r>
              <w:rPr/>
              <w:t xml:space="preserve">Средства остварена продајом психоактивне контролисане супстанце </w:t>
            </w:r>
            <w:r>
              <w:rPr>
                <w:lang w:val="sr-CS"/>
              </w:rPr>
              <w:t xml:space="preserve">из </w:t>
            </w:r>
            <w:r>
              <w:rPr/>
              <w:t>став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4</w:t>
            </w:r>
            <w:r>
              <w:rPr/>
              <w:t>. овог члана, приход су буџета Републике Србије</w:t>
            </w:r>
            <w:bookmarkStart w:id="0" w:name="_GoBack"/>
            <w:bookmarkEnd w:id="0"/>
            <w:r>
              <w:rPr/>
              <w:t>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Правно лице од кога су одузете психоактивне контролисане супстанце, у складу са овим законом, сноси трошкове складиштења и уништавања одузетих психоактивних контролисаних супстанци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Место складиштења, односно уништавања психоактивних контролисаних супстанци одређује орган који је наложио меру складиштења, односно уништавања психоактивних контролисаних супстанци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lang w:val="sr-CS"/>
              </w:rPr>
              <w:t>Начин чувања одузетих психоактивних контролисаних супстанци, њихово складиштење, узорковање и уништавање, прописује Влада.</w:t>
            </w:r>
          </w:p>
          <w:p>
            <w:pPr>
              <w:pStyle w:val="Normal"/>
              <w:spacing w:before="0" w:after="0"/>
              <w:ind w:firstLine="142"/>
              <w:rPr>
                <w:lang w:val="sr-CS"/>
              </w:rPr>
            </w:pPr>
            <w:r>
              <w:rPr/>
              <w:t>Забрањено је руковање, промет, односно употреба психоактивних контролисаних супстанци за које је надлежни орган изрекао меру уништавања психоактивних контролисаних супстанци у складу са законом.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100"/>
        <w:jc w:val="left"/>
        <w:rPr>
          <w:lang w:val="sr-CS"/>
        </w:rPr>
      </w:pPr>
      <w:r>
        <w:rPr>
          <w:lang w:val="sr-CS"/>
        </w:rPr>
        <w:br w:type="textWrapping" w:clear="all"/>
      </w:r>
    </w:p>
    <w:p>
      <w:pPr>
        <w:pStyle w:val="Normal"/>
        <w:spacing w:before="0" w:after="100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bidi w:val="0"/>
        <w:spacing w:before="0" w:after="28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CS"/>
        </w:rPr>
        <w:t>Потпуно усклађено</w:t>
      </w:r>
      <w:r>
        <w:rPr>
          <w:sz w:val="18"/>
          <w:szCs w:val="18"/>
          <w:lang w:val="sr-Latn-CS"/>
        </w:rPr>
        <w:t xml:space="preserve"> - </w:t>
      </w:r>
      <w:r>
        <w:rPr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ascii="Calibri" w:hAnsi="Calibri" w:eastAsia="Calibri" w:cs="Calibri"/>
      <w:sz w:val="20"/>
      <w:szCs w:val="20"/>
      <w:lang w:val="sr-Latn-CS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jc w:val="left"/>
    </w:pPr>
    <w:rPr>
      <w:rFonts w:ascii="Calibri" w:hAnsi="Calibri" w:eastAsia="Calibri" w:cs="Calibri"/>
      <w:sz w:val="20"/>
      <w:szCs w:val="20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54:00Z</dcterms:created>
  <dc:creator>Zdravlje8</dc:creator>
  <dc:description/>
  <cp:keywords/>
  <dc:language>en-US</dc:language>
  <cp:lastModifiedBy>daktilo03</cp:lastModifiedBy>
  <dcterms:modified xsi:type="dcterms:W3CDTF">2018-07-12T14:00:00Z</dcterms:modified>
  <cp:revision>4</cp:revision>
  <dc:subject/>
  <dc:title/>
</cp:coreProperties>
</file>