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 основу члана 3. став 2. Закона о обнови након елементарне и друге непогоде („Службени гласник РС</w:t>
      </w:r>
      <w:r>
        <w:rPr>
          <w:lang w:val="sr-CS"/>
        </w:rPr>
        <w:t>”</w:t>
      </w:r>
      <w:r>
        <w:rPr>
          <w:lang w:val="sr-RS"/>
        </w:rPr>
        <w:t>, број 112/15) и члана 42. став 1. Закона о Влади („Службени гласник РС</w:t>
      </w:r>
      <w:r>
        <w:rPr>
          <w:lang w:val="sr-CS"/>
        </w:rPr>
        <w:t>”</w:t>
      </w:r>
      <w:r>
        <w:rPr>
          <w:lang w:val="sr-RS"/>
        </w:rPr>
        <w:t xml:space="preserve">, бр. 55/05, 71/05 </w:t>
      </w:r>
      <w:r>
        <w:rPr>
          <w:lang w:val="sr-CS"/>
        </w:rPr>
        <w:t>–</w:t>
      </w:r>
      <w:r>
        <w:rPr>
          <w:lang w:val="sr-RS"/>
        </w:rPr>
        <w:t xml:space="preserve"> исправка, 101/07, 65/08, 16/11, 68/12 </w:t>
      </w:r>
      <w:r>
        <w:rPr>
          <w:lang w:val="sr-CS"/>
        </w:rPr>
        <w:t>–</w:t>
      </w:r>
      <w:r>
        <w:rPr>
          <w:lang w:val="sr-RS"/>
        </w:rPr>
        <w:t xml:space="preserve"> УС, 72/12, 7/14 – УС, 44/14 </w:t>
      </w:r>
      <w:r>
        <w:rPr>
          <w:color w:val="000000"/>
          <w:spacing w:val="-4"/>
          <w:lang w:val="sr-CS"/>
        </w:rPr>
        <w:t xml:space="preserve">и </w:t>
      </w:r>
      <w:r>
        <w:rPr>
          <w:color w:val="000000"/>
          <w:spacing w:val="-4"/>
          <w:lang w:val="sr-Latn-CS"/>
        </w:rPr>
        <w:t xml:space="preserve">30/18 </w:t>
      </w:r>
      <w:r>
        <w:rPr>
          <w:lang w:val="sr-CS"/>
        </w:rPr>
        <w:t>–</w:t>
      </w:r>
      <w:r>
        <w:rPr>
          <w:color w:val="000000"/>
          <w:spacing w:val="-4"/>
          <w:lang w:val="sr-Latn-CS"/>
        </w:rPr>
        <w:t xml:space="preserve"> </w:t>
      </w:r>
      <w:r>
        <w:rPr>
          <w:color w:val="000000"/>
          <w:spacing w:val="-5"/>
          <w:lang w:val="sr-CS"/>
        </w:rPr>
        <w:t>др. закон</w:t>
      </w:r>
      <w:r>
        <w:rPr>
          <w:lang w:val="sr-RS"/>
        </w:rPr>
        <w:t xml:space="preserve">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У Р Е Д Б У</w:t>
      </w:r>
    </w:p>
    <w:p>
      <w:pPr>
        <w:pStyle w:val="Normal"/>
        <w:jc w:val="center"/>
        <w:rPr/>
      </w:pPr>
      <w:r>
        <w:rPr>
          <w:lang w:val="sr-RS"/>
        </w:rPr>
        <w:t>О УТВРЂИВАЊУ ДРЖАВНОГ ПРОГРАМА ОБНОВЕ ИНФРАСТРУКТУРЕ КОЈА ЈЕ У НАДЛЕЖНОСТИ ЈЕДИНИЦЕ ЛОКАЛНЕ САМОУПРАВЕ ОШТЕЋЕНЕ ИЛ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ОРУШЕНЕ УСЛЕД ДЕЈСТВА ПОПЛАВА И ГРАД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МАЈУ И ЈУНУ 2018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м уредбом утврђује се Државни програм обнове инфраструктуре која је у надлежности јединице локалне самоуправе оштећене или порушене услед дејства поплава и града у мају и јуну 2018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Државни програм обнове инфраструктуре која је у надлежности јединице локалне самоуправе оштећене или порушене услед дејства поплава и града у мају и јуну 2018. године одштампан је уз ову уредбу и чини њен саставни део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05 Број: 110-6920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17. јула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ДРЖАВНИ ПРОГРАМ ОБНОВЕ ИНФРАСТРУКТУРЕ КОЈА ЈЕ У НАДЛЕЖНОСТИ ЈЕДИНИЦЕ ЛОКАЛНЕ САМОУПРАВЕ ОШТЕЋЕНЕ ИЛИ ПОРУШЕНЕ УСЛЕД ДЕЈСТВА ПОПЛАВА И ГРАДА У МАЈУ И ЈУНУ 2018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Државни програм обнове инфраструктуре која је у надлежности јединице локалне самоуправе оштећене или порушене услед дејства поплава и града у мају и јуну 2018. године (у даљем тексту: Државни програм обнове) односи се на обнову комуналне инфраструктуре (системи за водоснабдевање и канализациона мрежа), обнову оштећених или порушених мостова, санацију водотокова II реда и санацију клизишта и других оштећења на путним правцима, насталих услед дејства поплава и града у мају и јуну 2018. године, а у складу са чланом 3. Закона о обнови након елементарне и друге непогоде („Службени гласник РС”, број  112/15 – у даљем тексту: Закон). </w:t>
      </w:r>
    </w:p>
    <w:p>
      <w:pPr>
        <w:pStyle w:val="Normal"/>
        <w:ind w:firstLine="708"/>
        <w:rPr/>
      </w:pPr>
      <w:r>
        <w:rPr>
          <w:lang w:val="sr-CS"/>
        </w:rPr>
        <w:t>Мере утврђене овим програмом спроводе се на делу територије Републике Србије у јединицама локалне самоуправе које су обухваћене Одлуком о проглашењу елементарне непогоде („Службени гласник РС”, број 48/18)</w:t>
      </w:r>
      <w:r>
        <w:rPr/>
        <w:t xml:space="preserve"> </w:t>
      </w:r>
      <w:r>
        <w:rPr>
          <w:lang w:val="sr-CS"/>
        </w:rPr>
        <w:t>и Одлуком о допуни Одлуке о проглашењу елементарне непогоде</w:t>
      </w:r>
      <w:r>
        <w:rPr/>
        <w:t xml:space="preserve"> </w:t>
      </w:r>
      <w:r>
        <w:rPr>
          <w:lang w:val="sr-CS"/>
        </w:rPr>
        <w:t xml:space="preserve">(„Службени гласник РС”, број </w:t>
      </w:r>
      <w:r>
        <w:rPr/>
        <w:t>52</w:t>
      </w:r>
      <w:r>
        <w:rPr>
          <w:lang w:val="sr-CS"/>
        </w:rPr>
        <w:t>/18)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2. Анализа затеченог стања и сагледавање могућих даљих штетних последица поплава и града, односно дејства клизишт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података добијених од надлежних органа јединица локалних самоуправа и провере на терену утврђена су, након поплава и града које су задесиле поједине јединице локалне самоуправе у мају и јуну месецу 2018. године, оштећења комуналне инфраструктуре и водотокова који су у надлежности јединица локалне самоуправе. Установљено је да су поплавни талас и град нанели озбиљна оштећења на објектима за водоснабдевање и канализационој мрежи. </w:t>
      </w:r>
    </w:p>
    <w:p>
      <w:pPr>
        <w:pStyle w:val="Normal"/>
        <w:ind w:firstLine="720"/>
        <w:rPr>
          <w:strike/>
          <w:lang w:val="sr-CS"/>
        </w:rPr>
      </w:pPr>
      <w:r>
        <w:rPr>
          <w:lang w:val="sr-CS"/>
        </w:rPr>
        <w:t>Поплавам</w:t>
      </w:r>
      <w:r>
        <w:rPr>
          <w:lang w:val="sr-Latn-RS"/>
        </w:rPr>
        <w:t>a</w:t>
      </w:r>
      <w:r>
        <w:rPr>
          <w:lang w:val="sr-CS"/>
        </w:rPr>
        <w:t xml:space="preserve"> и градом у мају и јуну 2018. године уништени су или оштећени мостови, покренута су клизишта и појавила су се и друга оштећења на путним правцима која су у надлежности јединица локалне самоуправе, што је проузроковало поремећај или прекид саобраћај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циљу нормалног функционисања свакодневног живота становништва у областима које су биле угрожене поплавама и градом у мају и јуну 2018. године неопходно је извршити обнову комуналне инфраструктуре (систем за водоснабдевање и канализациону мрежу), обнову мостова, санацију клизишта и других оштећења, као и водотокова другог ред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3. Мере које треба предузети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 xml:space="preserve">Мере које треба предузети ради обнове инфраструктуре дефинисане овим државним програмом су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и и припремни радови и активности на изради техничке документације (предмери, предрачуни и пројекти и пријава радова надлежним општинским или другим органима и друге активности), за радове на обнови ових објеката, у складу са Законом о планирању и изградњи („Службени гласник РС”, бр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>УС, 132/14 и 145/14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бијање локацијске и грађевинске дозволе за изградњу објеката из овог државног програма, а у случају санације објеката решење о одобрењу за извођење радова. 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 xml:space="preserve">Јединица локалне самоуправе подноси Канцеларији за управљање јавним улагањима (у даљем тексту: Канцеларија) захтев за обнову објеката комуналне инфраструктуре, мостова, санирање клизишта и водотокова другог реда. 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Уз захтев потребно је достави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писник о процени штете на објектима инфраструктуре који су предмет овог државног програма обнов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општине да је штета на овим објектима настала као последица поплава у мају и јуну 2018. годин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у </w:t>
      </w:r>
      <w:bookmarkStart w:id="0" w:name="_Hlk485109255"/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радоначелника/председника општине </w:t>
      </w:r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>да су ови објекти из надлежности јединице локалне самоуправ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општине да нису обезбеђена средства за санацију ових објеката из других извора финансира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обнове објеката инфраструктуре извештава Канцеларију, у складу са уговором којим се уређују права и обавезе у реализацији пројекта, закљученим између Канцеларије и једи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целарија врши плаћање извођачу радова по претходно испостављеним и одобреним ситуацијама, а у складу са наведеним условима из овог одељка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5. Редослед спровођења ме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иоритет и обим извођења радова на отклањању последица поплава и града на објектима комуналне инфраструктуре, мостова, санирању клизишта и водотокова другог реда биће дефинисан у односу на  степен оштећења ових објекта, са циљем што бржег успостављања комуналне инфраструктуре и мостова у функц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6. Рокови за спровођење ме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Рок за спровођење мера и активности на обнови и изградњи комуналне инфраструктуре и мостова је 31. децембар 2019. године. У случају да поједини радови на обнови и изградњи комуналне инфраструктуре, мостова, санирању клизишта и водотокова другог реда не буду завршени у горе наведеном року,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7. Органи државне управе надлежни за координацију, односно носиоци спровођења појединих мера и активности</w:t>
      </w:r>
    </w:p>
    <w:p>
      <w:pPr>
        <w:pStyle w:val="Normal"/>
        <w:ind w:firstLine="708"/>
        <w:rPr/>
      </w:pPr>
      <w:r>
        <w:rPr>
          <w:lang w:val="sr-CS"/>
        </w:rPr>
        <w:t>Канцеларија је надлежна за координацију активности на реализацији овог државног програма обнове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 обнов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8. Процена потребних финансијских средстава и извор финансирања</w:t>
      </w:r>
    </w:p>
    <w:p>
      <w:pPr>
        <w:pStyle w:val="Normal"/>
        <w:spacing w:before="60" w:after="0"/>
        <w:ind w:firstLine="720"/>
        <w:rPr/>
      </w:pPr>
      <w:r>
        <w:rPr>
          <w:lang w:val="sr-CS"/>
        </w:rPr>
        <w:t xml:space="preserve">Средства за спровођење овe Уредбе </w:t>
      </w:r>
      <w:r>
        <w:rPr>
          <w:lang w:val="sr-RS"/>
        </w:rPr>
        <w:t xml:space="preserve">у </w:t>
      </w:r>
      <w:r>
        <w:rPr>
          <w:lang w:val="sr-CS"/>
        </w:rPr>
        <w:t>износу од 1.650.500.000,00 динара обезбедиће се повећањем извора финансирања 11 – 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spacing w:before="60" w:after="0"/>
        <w:ind w:firstLine="720"/>
        <w:rPr/>
      </w:pPr>
      <w:r>
        <w:rPr>
          <w:lang w:val="sr-CS"/>
        </w:rPr>
        <w:t>Након тога средства ће се распоредити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1.650.500.000,00 динар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9:00Z</dcterms:created>
  <dc:creator>daktilo04</dc:creator>
  <dc:description/>
  <cp:keywords/>
  <dc:language>en-US</dc:language>
  <cp:lastModifiedBy>Jovan Stojanovic</cp:lastModifiedBy>
  <dcterms:modified xsi:type="dcterms:W3CDTF">2018-07-17T12:29:00Z</dcterms:modified>
  <cp:revision>2</cp:revision>
  <dc:subject/>
  <dc:title/>
</cp:coreProperties>
</file>