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а 46. Закона о трговини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и гласник РС”, бр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53/10, 10/13 и 44/18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р. закон)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ав 1. Закона о </w:t>
      </w:r>
      <w:r>
        <w:rPr>
          <w:rFonts w:cs="Times New Roman" w:ascii="Times New Roman" w:hAnsi="Times New Roman"/>
          <w:sz w:val="24"/>
          <w:szCs w:val="24"/>
          <w:lang w:val="sr-CS"/>
        </w:rPr>
        <w:t>Влад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и гласник РС”, бр. 55/05, 71/05 - исправка, 101/07, 65/08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16/11</w:t>
      </w:r>
      <w:r>
        <w:rPr>
          <w:rFonts w:cs="Times New Roman" w:ascii="Times New Roman" w:hAnsi="Times New Roman"/>
          <w:sz w:val="24"/>
          <w:szCs w:val="24"/>
          <w:lang w:val="sr-CS"/>
        </w:rPr>
        <w:t>, 68/1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- УС, 72/12</w:t>
      </w:r>
      <w:r>
        <w:rPr>
          <w:rFonts w:cs="Times New Roman" w:ascii="Times New Roman" w:hAnsi="Times New Roman"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7/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4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С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44/14 и 30/18 - др. закон), 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numPr>
          <w:ilvl w:val="0"/>
          <w:numId w:val="0"/>
        </w:numPr>
        <w:tabs>
          <w:tab w:val="left" w:pos="720" w:leader="none"/>
        </w:tabs>
        <w:ind w:left="0" w:right="250" w:firstLine="72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а доноси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УРЕДБУ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О ОБАВЕЗНОЈ ПРОИЗВОДЊИ И ПРОМЕТУ ХЛЕБА ОД БРАШНА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Т-500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Члан 1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Овом уредбом се уређује обавезна производња и</w:t>
      </w:r>
      <w:r>
        <w:rPr>
          <w:rFonts w:cs="Times New Roman" w:ascii="Times New Roman" w:hAnsi="Times New Roman"/>
          <w:b w:val="false"/>
          <w:color w:val="333399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ромет хлеба</w:t>
      </w:r>
      <w:r>
        <w:rPr>
          <w:rFonts w:cs="Times New Roman" w:ascii="Times New Roman" w:hAnsi="Times New Roman"/>
          <w:b w:val="false"/>
          <w:color w:val="333399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од брашна „Т-500”, одређује се максимална висина маржи, ремитенда и рокови плаћања привредним субјектима који се баве производњом хлеба од брашна „Т-500” (у даљем тексту: произвођачи хлеба)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2.</w:t>
      </w:r>
    </w:p>
    <w:p>
      <w:pPr>
        <w:pStyle w:val="1tekst"/>
        <w:tabs>
          <w:tab w:val="left" w:pos="720" w:leader="none"/>
        </w:tabs>
        <w:ind w:left="0" w:right="250"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извођачи хлеба обавезни су да произведу и ставе у промет хлеб од брашна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Т- 500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 количини од најмање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>0% дневне производње свих врста хлеба.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Хлеб од брашна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Т-500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 става 1. овог члана, је векна најмање тежине 500 грама, са следећим основним састојцима: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370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гр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ама брашна „Т-500”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, со 7,4 грама, квасац 9,25 грама и адитив 1,48 грама (за векну тежине 500 грама).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Latn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 xml:space="preserve"> Највиша обрачуната маржа која је део велепродајне цене хлеба, векне тежине 500 грама,  не може бити већа од 2%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4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Највиша обрачуната маржа која је део малопродајне цене хлеба, векне тежине 500 грама, не може бити већа од 6%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Највиша укупна стопа марже, односно трошкова промет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(укључујући све врсте рабата, кас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 xml:space="preserve">сконто и сл.)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не може бити већа од 8,12%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 xml:space="preserve"> у односу на произвођачку цену хлеба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ab/>
        <w:t xml:space="preserve">Произвођачка цена из става 2. овог члана се обрачунава у висин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  <w:t xml:space="preserve">до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38,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68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  <w:t xml:space="preserve"> динара по векни хлеб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 xml:space="preserve">. 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5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 xml:space="preserve">Трговци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а мало који продају хлеб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обавезни су да у структури дневне набавке свих врста хлеба имају најмање 30% хлеба од брашна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Т- 500”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Трговци на мало који продају хлеб из члана 2. став 2. ове уредбе, могу да врате произвођачу хлеба до 5% (ремитенда) од набављене количине на дневном нивоу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Рок плаћања произвођачу хлеба не може бити дужи од 20 дана од дана пријема рачуна за испоручени хлеб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6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Новчаном казном од 100.000 до 2.000.000 динара казниће се за прекршај правно лице ако не произведе и не стави у промет хлеб из члана 2. ове уредбе, односно ако се не придржава начина обрачуна марже или поступа супротно прописаним одредбама из чл. 3, 4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и 5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ове уредбе. 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Уз казну из става 1. овог члана може се изрећи и заштитна мера забран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правном лицу да врши одређене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делатности у трајању од шест месеци до једне године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За прекршај из става 1. овог члана казниће се одговорно лице у правном лицу новчаном казном од 5.000 до 150.000 динара и може се изрећи заштитна мера забране одговорном лицу да врши одређене послове у трајању од шест месеци до једне године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За прекршај из става 1. овог члана казниће се предузетник новчаном казном од 10.000 до 500.000 динара и може се изрећи заштитна мера забране вршења одређених делатности у трајању од шест месеци до једне године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7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Надзор над применом ове уредбе спроводе министарство надлежно за послове пољопривреде и министарство надлежно за послове трговине.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8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 xml:space="preserve">Ова уредба ступа на снагу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 августа 2018.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године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>a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важи до 31. јануара 2019. године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ВЛАДА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05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Б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рој: 110-7171/2018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У Београду, 30. јула 2018. године 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РЕДСЕДНИК</w:t>
      </w:r>
    </w:p>
    <w:p>
      <w:pPr>
        <w:pStyle w:val="4clan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Ана Брнабић, с.р.</w:t>
      </w:r>
    </w:p>
    <w:p>
      <w:pPr>
        <w:pStyle w:val="4clan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                                                                          </w:t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spacing w:before="20" w:after="2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Propisclassinner">
    <w:name w:val="propisclassinn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Trs">
    <w:name w:val="tr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00:00Z</dcterms:created>
  <dc:creator>Korisnik</dc:creator>
  <dc:description/>
  <cp:keywords/>
  <dc:language>en-US</dc:language>
  <cp:lastModifiedBy>Nenad Zdraljevic</cp:lastModifiedBy>
  <cp:lastPrinted>2018-07-27T11:37:00Z</cp:lastPrinted>
  <dcterms:modified xsi:type="dcterms:W3CDTF">2018-07-31T10:20:00Z</dcterms:modified>
  <cp:revision>5</cp:revision>
  <dc:subject/>
  <dc:title>На основу члана 42</dc:title>
</cp:coreProperties>
</file>