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411"/>
        <w:gridCol w:w="691"/>
        <w:gridCol w:w="3714"/>
        <w:gridCol w:w="1408"/>
        <w:gridCol w:w="615"/>
        <w:gridCol w:w="1848"/>
        <w:gridCol w:w="617"/>
        <w:gridCol w:w="665"/>
      </w:tblGrid>
      <w:tr>
        <w:trPr/>
        <w:tc>
          <w:tcPr>
            <w:tcW w:w="104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104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444444"/>
                <w:sz w:val="22"/>
                <w:szCs w:val="22"/>
                <w:lang w:val="sr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444444"/>
                <w:sz w:val="22"/>
                <w:szCs w:val="22"/>
                <w:lang w:val="sr-CS"/>
              </w:rPr>
              <w:t>Уредба Комисије за спровођење (ЕУ) бр. 1355/2014 од 17. децембра 2014. измене Уредбе (ЕЗ) бр. 391/2009 с обзиром на одређене кодексе и повезане измене одређених конвенција и протокола које је донела Међународна поморска организација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>IMO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444444"/>
                <w:sz w:val="22"/>
                <w:szCs w:val="22"/>
                <w:lang w:val="sr-CS"/>
              </w:rPr>
              <w:t>)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>Commission implementing regulation (EU) No 1355/2014 of 17 December 2014 amending Regulation (EC) No 391/2009 with regard to the adoption by the International Maritime Organization (IMO) of certain Codes and related amendments to certain conventions and protocols</w:t>
            </w:r>
          </w:p>
        </w:tc>
        <w:tc>
          <w:tcPr>
            <w:tcW w:w="3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2014R1355</w:t>
            </w:r>
          </w:p>
        </w:tc>
      </w:tr>
      <w:tr>
        <w:trPr/>
        <w:tc>
          <w:tcPr>
            <w:tcW w:w="104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 - Влада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104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Обрађивач –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инистарство грађевинарства, саобраћаја и инфраструктуре</w:t>
            </w:r>
          </w:p>
        </w:tc>
        <w:tc>
          <w:tcPr>
            <w:tcW w:w="3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201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</w:t>
            </w:r>
          </w:p>
        </w:tc>
      </w:tr>
      <w:tr>
        <w:trPr>
          <w:trHeight w:val="467" w:hRule="atLeast"/>
        </w:trPr>
        <w:tc>
          <w:tcPr>
            <w:tcW w:w="104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Предлог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закона о изменама и допунама Закона о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поморској пловидб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</w:rPr>
              <w:t xml:space="preserve">Draft Law on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amendments on the </w:t>
            </w:r>
            <w:r>
              <w:rPr>
                <w:rFonts w:cs="Times New Roman" w:ascii="Times New Roman" w:hAnsi="Times New Roman"/>
                <w:color w:val="000000"/>
              </w:rPr>
              <w:t xml:space="preserve">Law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on maritime navigation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02. Уредба о посебним захтевима за стабилитет ro-ro путничких бродова („Сл. гласник РС”, број 45/18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Regulation on specific requirements for the stability of ro-ro passenger ships „Official Gazette of the Republic of   Serbia, 45/18”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  <w:p>
            <w:pPr>
              <w:pStyle w:val="Footnot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017-630</w:t>
            </w:r>
          </w:p>
        </w:tc>
      </w:tr>
      <w:tr>
        <w:trPr/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ка, анекс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/>
              </w:rPr>
              <w:t>одредб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р-едб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-пи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чл, став, 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.)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/>
              </w:rPr>
              <w:t>одредб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усклађено, неусклађено,непреносиво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ед-виђени датум за пости-зање потпу-не ускла-ђенос-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Напоме-на о усклађе-ности прописа са пропи-сима Е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Чла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</w:t>
            </w:r>
            <w:r>
              <w:rPr>
                <w:rFonts w:cs="Times New Roman" w:ascii="Times New Roman" w:hAnsi="Times New Roman"/>
                <w:color w:val="000000"/>
              </w:rPr>
              <w:t xml:space="preserve"> 2. т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чка (б) Уредбе Комисије (ЕЗ) бр. 391/2009 замењује се с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л</w:t>
            </w:r>
            <w:r>
              <w:rPr>
                <w:rFonts w:cs="Times New Roman" w:ascii="Times New Roman" w:hAnsi="Times New Roman"/>
                <w:color w:val="000000"/>
              </w:rPr>
              <w:t>едећим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</w:rPr>
              <w:t>„</w:t>
            </w:r>
            <w:r>
              <w:rPr>
                <w:rFonts w:cs="Times New Roman" w:ascii="Times New Roman" w:hAnsi="Times New Roman"/>
                <w:color w:val="000000"/>
              </w:rPr>
              <w:t xml:space="preserve">(б) међународне конвенције' значи Међународна конвенција о заштити људског живота на мору од 1.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овембра</w:t>
            </w:r>
            <w:r>
              <w:rPr>
                <w:rFonts w:cs="Times New Roman" w:ascii="Times New Roman" w:hAnsi="Times New Roman"/>
                <w:color w:val="000000"/>
              </w:rPr>
              <w:t xml:space="preserve"> 1974. (СОЛАС 74) изузимајући поглавље XI-2 Прилога, Међународна конвенција о теретним линијама од 5.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прила</w:t>
            </w:r>
            <w:r>
              <w:rPr>
                <w:rFonts w:cs="Times New Roman" w:ascii="Times New Roman" w:hAnsi="Times New Roman"/>
                <w:color w:val="000000"/>
              </w:rPr>
              <w:t xml:space="preserve"> 1966. и Међународна конвенција о спречавању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агађења</w:t>
            </w:r>
            <w:r>
              <w:rPr>
                <w:rFonts w:cs="Times New Roman" w:ascii="Times New Roman" w:hAnsi="Times New Roman"/>
                <w:color w:val="000000"/>
              </w:rPr>
              <w:t xml:space="preserve"> с бродова од 2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новембар</w:t>
            </w:r>
            <w:r>
              <w:rPr>
                <w:rFonts w:cs="Times New Roman" w:ascii="Times New Roman" w:hAnsi="Times New Roman"/>
                <w:color w:val="000000"/>
              </w:rPr>
              <w:t xml:space="preserve"> 1973. (МАРПОЛ), заједно с њиховим протоколима и изменама те припадајућим кодексима с об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 xml:space="preserve">везујућим статусом у свим државама чланицама, с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зузетком</w:t>
            </w:r>
            <w:r>
              <w:rPr>
                <w:rFonts w:cs="Times New Roman" w:ascii="Times New Roman" w:hAnsi="Times New Roman"/>
                <w:color w:val="000000"/>
              </w:rPr>
              <w:t xml:space="preserve"> с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16.1., 18.1. и 19. дела 2. Кодекса о проведби инструмената ИМО-а те с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1.1., 1.3., 3.9.3.1., 3.9.3.2., и 3.9.3.3. дела 2. Кодекса ИМО-а о признатим организацијама, у ажурираној верзији;”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01.4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1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50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02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3)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21) после речи: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бродова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”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додају се речи: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а накнадним изменама и допунама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”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0) после речи: „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ору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”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додају се речи: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а накнадним изменама и допунама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) међународне поморске конвенције су Међународна конвенција о заштити људског живота на мору, усвојена 1974. године (SOLAS 74) и Међународна конвенција о теретним линијама, усвојена 1966. године, као и сви протоколи и правилници који подлежу обавезној примени у Републици Србији као држави чланици Међународне поморске организације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тпуно усклађено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Ступање на снаг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ва уредба ступа на снагу двадесетог дана од дана објав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љивањ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у Службеном листу Е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в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ропске Уније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/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/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Прелазне и завршне одредб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spacing w:before="120" w:after="120"/>
        <w:ind w:firstLine="21"/>
        <w:rPr>
          <w:rFonts w:ascii="Times New Roman" w:hAnsi="Times New Roman" w:cs="Times New Roman"/>
          <w:lang w:val="en"/>
        </w:rPr>
      </w:pPr>
      <w:r>
        <w:rPr>
          <w:rFonts w:cs="Times New Roman" w:ascii="Times New Roman" w:hAnsi="Times New Roman"/>
          <w:lang w:val="en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nChar">
    <w:name w:val="fn Char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Char4">
    <w:name w:val=" Char Char4"/>
    <w:qFormat/>
    <w:rPr>
      <w:rFonts w:ascii="Tahoma" w:hAnsi="Tahoma" w:eastAsia="Calibri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eastAsia="Calibri" w:cs="Arial"/>
      <w:lang w:val="en-US"/>
    </w:rPr>
  </w:style>
  <w:style w:type="character" w:styleId="CharChar2">
    <w:name w:val=" Char Char2"/>
    <w:qFormat/>
    <w:rPr>
      <w:rFonts w:ascii="Arial" w:hAnsi="Arial" w:eastAsia="Calibri" w:cs="Arial"/>
      <w:b/>
      <w:bCs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CharChar1">
    <w:name w:val=" Char Char1"/>
    <w:qFormat/>
    <w:rPr>
      <w:rFonts w:ascii="Arial" w:hAnsi="Arial" w:eastAsia="Calibri" w:cs="Arial"/>
      <w:sz w:val="22"/>
      <w:szCs w:val="22"/>
      <w:lang w:val="en-US"/>
    </w:rPr>
  </w:style>
  <w:style w:type="character" w:styleId="CharChar">
    <w:name w:val=" Char Char"/>
    <w:qFormat/>
    <w:rPr>
      <w:rFonts w:ascii="Arial" w:hAnsi="Arial" w:eastAsia="Calibri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33:00Z</dcterms:created>
  <dc:creator>Milovan</dc:creator>
  <dc:description/>
  <cp:keywords/>
  <dc:language>en-US</dc:language>
  <cp:lastModifiedBy>daktilo09</cp:lastModifiedBy>
  <cp:lastPrinted>2018-07-02T08:14:00Z</cp:lastPrinted>
  <dcterms:modified xsi:type="dcterms:W3CDTF">2018-08-29T09:23:00Z</dcterms:modified>
  <cp:revision>8</cp:revision>
  <dc:subject/>
  <dc:title>1</dc:title>
</cp:coreProperties>
</file>