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bCs/>
          <w:sz w:val="24"/>
          <w:szCs w:val="24"/>
          <w:lang w:val="sr-Latn-CS"/>
        </w:rPr>
        <w:t xml:space="preserve">VI. АНАЛИЗА ЕФЕКАТА </w:t>
      </w:r>
      <w:r>
        <w:rPr>
          <w:rFonts w:cs="Times New Roman" w:ascii="Times New Roman" w:hAnsi="Times New Roman"/>
          <w:b/>
          <w:bCs/>
          <w:sz w:val="24"/>
          <w:szCs w:val="24"/>
          <w:lang w:val="ru-RU"/>
        </w:rPr>
        <w:t>ЗАКОНА</w:t>
      </w:r>
    </w:p>
    <w:p>
      <w:pPr>
        <w:pStyle w:val="Normal"/>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1. На кога ће и како ће највероватније утицати решења у </w:t>
      </w:r>
      <w:r>
        <w:rPr>
          <w:rFonts w:cs="Times New Roman" w:ascii="Times New Roman" w:hAnsi="Times New Roman"/>
          <w:b/>
          <w:sz w:val="24"/>
          <w:szCs w:val="24"/>
          <w:lang w:val="sr-RS"/>
        </w:rPr>
        <w:t>овом</w:t>
      </w:r>
      <w:r>
        <w:rPr>
          <w:rFonts w:cs="Times New Roman" w:ascii="Times New Roman" w:hAnsi="Times New Roman"/>
          <w:b/>
          <w:sz w:val="24"/>
          <w:szCs w:val="24"/>
        </w:rPr>
        <w:t xml:space="preserve"> </w:t>
      </w:r>
      <w:r>
        <w:rPr>
          <w:rFonts w:cs="Times New Roman" w:ascii="Times New Roman" w:hAnsi="Times New Roman"/>
          <w:b/>
          <w:sz w:val="24"/>
          <w:szCs w:val="24"/>
          <w:lang w:val="sr-CS"/>
        </w:rPr>
        <w:t>закону?</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Решења у </w:t>
      </w:r>
      <w:r>
        <w:rPr>
          <w:rFonts w:cs="Times New Roman" w:ascii="Times New Roman" w:hAnsi="Times New Roman"/>
          <w:sz w:val="24"/>
          <w:szCs w:val="24"/>
          <w:lang w:val="sr-CS" w:eastAsia="sr-Latn-CS"/>
        </w:rPr>
        <w:t>Предлогу закона о изменама и допунама Закона о државној припадности и упису пловила (у даљем тексту: Предлог закона) директно утичу на бродаре, односно власнике пловила обзиром да су предвиђене казне за прекршаје у случају да преправљају и замењују имена, ознаке, ENI</w:t>
      </w:r>
      <w:r>
        <w:rPr>
          <w:lang w:val="sr-CS"/>
        </w:rPr>
        <w:t xml:space="preserve"> </w:t>
      </w:r>
      <w:r>
        <w:rPr>
          <w:rFonts w:cs="Times New Roman" w:ascii="Times New Roman" w:hAnsi="Times New Roman"/>
          <w:sz w:val="24"/>
          <w:szCs w:val="24"/>
          <w:lang w:val="sr-CS" w:eastAsia="sr-Latn-CS"/>
        </w:rPr>
        <w:t xml:space="preserve">бројеве, IMO бројеве, односно регистарске ознаке за идентификацију, а који нису одређени за та пловила. </w:t>
      </w:r>
      <w:r>
        <w:rPr>
          <w:rFonts w:cs="Times New Roman" w:ascii="Times New Roman" w:hAnsi="Times New Roman"/>
          <w:sz w:val="24"/>
          <w:szCs w:val="24"/>
          <w:lang w:val="sr-CS"/>
        </w:rPr>
        <w:t>Појачаће се инспекцијски надзор, што ће утицати на бродаре, односно власнике пловила да не преправљају и замењају ознаке за идентификацију чиме ће се повећ</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ти безбедност пловидбе и спречити да бродови за које није утврђена способност за пловидбу и који немају важеће бродске исправе и књиге учествују у пловидби на унутрашњим водам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ће директно утицати на бродаре, односно власнике бродова и других пловила који желе да изврше поновни упис у уписнике пловила  имајући у виду да је прописана јасна процедура у поступку поновног уписа, коју ће примењивати на једнак начин све лучке капетаније, а што ће допринети и њиховом ефикаснијем раду у поступању по предлозима за поновни упис пловила.</w:t>
      </w:r>
    </w:p>
    <w:p>
      <w:pPr>
        <w:pStyle w:val="Normal"/>
        <w:ind w:firstLine="720"/>
        <w:rPr/>
      </w:pPr>
      <w:r>
        <w:rPr>
          <w:rFonts w:cs="Times New Roman" w:ascii="Times New Roman" w:hAnsi="Times New Roman"/>
          <w:sz w:val="24"/>
          <w:szCs w:val="24"/>
          <w:lang w:val="sr-Latn-CS"/>
        </w:rPr>
        <w:t>Одредбе овог закона ће директно утицати</w:t>
      </w:r>
      <w:r>
        <w:rPr/>
        <w:t xml:space="preserve"> </w:t>
      </w:r>
      <w:r>
        <w:rPr>
          <w:rFonts w:cs="Times New Roman" w:ascii="Times New Roman" w:hAnsi="Times New Roman"/>
          <w:sz w:val="24"/>
          <w:szCs w:val="24"/>
          <w:lang w:val="sr-CS"/>
        </w:rPr>
        <w:t>и на бродаре, односно власнике поморских бродова који неће моћи да изврше пренос уписа поморских бродова из страних уписника у домаћи уписни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 не испуњавају одређене захтеве у погледу безбедности пловидбе, заштите и спречавања загађења, којима је забрањен улазак у државе чланице Европске уније и сл, што ће допринети да флота која је уписана у домаће уписнике буде безбеднија.</w:t>
      </w:r>
    </w:p>
    <w:p>
      <w:pPr>
        <w:pStyle w:val="Normal"/>
        <w:ind w:right="44" w:firstLine="720"/>
        <w:rPr/>
      </w:pPr>
      <w:r>
        <w:rPr>
          <w:rFonts w:cs="Times New Roman" w:ascii="Times New Roman" w:hAnsi="Times New Roman"/>
          <w:sz w:val="24"/>
          <w:szCs w:val="24"/>
          <w:lang w:val="sr-CS"/>
        </w:rPr>
        <w:t>Нацртом закона врши се усаглашавање са прописом Европске уније које се односи на пренос уписа поморских бродова који су били уписани у уписнике бродова држава чланица Европске уније у домаћи уписник бродова и решавају се проблеми уочени у пракси прецизирањем појединих одредаба Закона како би се избегле недоумице у његовој примен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С обзиром да се ради о законској материји, одређена законска решења је могуће мењати и допуњавати законом, тј. изменама и допунама постојећег Закона о државној припадности и упису пловила  који уређује ову област.</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Доношењем овог закона постићи ће се већа ефикасност рада Министарства грађевинарства, саобраћаја и инфраструктуре, односно лучких капетанија као подручних јединица овог министарства као надлежних органа који решавају по предлозима бродара, односно власника пловила за поновни упис бродова и других пловила, по прецизнијој процедури, а што ће допринети и благовременом одлучивању по тим предлоз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b/>
          <w:sz w:val="24"/>
          <w:szCs w:val="24"/>
          <w:lang w:val="sr-CS"/>
        </w:rPr>
        <w:t>Какве трошкове ће примена закона створити грађанима и привреди (нарочито малим и средњим предузећима)?</w:t>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овог закона неће створити трошкове грађанима и привреди.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t>3. Да ли су позитивне последице доношења овог закона такве да оправдавају трошкове које ће он створити?</w:t>
      </w:r>
    </w:p>
    <w:p>
      <w:pPr>
        <w:pStyle w:val="Normal"/>
        <w:jc w:val="center"/>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Овај  закон неће  стварати додатне трошкове.</w:t>
      </w:r>
    </w:p>
    <w:p>
      <w:pPr>
        <w:pStyle w:val="Normal"/>
        <w:ind w:firstLine="720"/>
        <w:rPr/>
      </w:pPr>
      <w:r>
        <w:rPr>
          <w:rFonts w:cs="Times New Roman" w:ascii="Times New Roman" w:hAnsi="Times New Roman"/>
          <w:sz w:val="24"/>
          <w:szCs w:val="24"/>
          <w:lang w:val="sr-CS"/>
        </w:rPr>
        <w:t>Доношењем овог закона постићи ће се већа безбедност у пловидби на унутрашњим водама, онемогућиће се пренос уписа поморских бродова из страних уписника у домаће уписнике који немају важећа сведочанства издата у складу са прописима и међународним конвенцијама, бродова којима је забрањен улазак у луке држава чланица Европске уније, бродовима који не испуњавају захтеве у погледу безбедности, заштите и спречавања загађења, као и путничким бродовима који не испуњавају захтеве утврђене прописима о безбедности и стандардима за путничке бродове. Поред тога ће се постићи благовремено поступање по предлозима бродара, односно власника пловила за поновни упис јер се прецизира процедура што ће скратити рок за одлучивање по тим предлозима и омогућити им да лакше остваре своја права, а који нису на штету јавног интерес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RS"/>
        </w:rPr>
        <w:t>4.</w:t>
      </w:r>
      <w:r>
        <w:rPr>
          <w:rFonts w:cs="Times New Roman" w:ascii="Times New Roman" w:hAnsi="Times New Roman"/>
          <w:sz w:val="24"/>
          <w:szCs w:val="24"/>
          <w:lang w:val="sr-RS"/>
        </w:rPr>
        <w:t xml:space="preserve"> </w:t>
      </w:r>
      <w:r>
        <w:rPr>
          <w:rFonts w:cs="Times New Roman" w:ascii="Times New Roman" w:hAnsi="Times New Roman"/>
          <w:b/>
          <w:sz w:val="24"/>
          <w:szCs w:val="24"/>
          <w:lang w:val="sr-CS"/>
        </w:rPr>
        <w:t>Да ли овај закон подржава стварање нових привредних субјеката на тржишту и тржишну конкуренциј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sz w:val="24"/>
          <w:szCs w:val="24"/>
          <w:lang w:val="sr-CS"/>
        </w:rPr>
        <w:tab/>
        <w:t>Овим законом се не подржава стварање нових привредних субјеката на тржишту  нити тржишна конкуренциј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5. Да ли су заинтересоване стране имале прилику да се изјасне о Нацрту зако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44" w:hanging="0"/>
        <w:rPr/>
      </w:pPr>
      <w:r>
        <w:rPr>
          <w:rFonts w:cs="Times New Roman" w:ascii="Times New Roman" w:hAnsi="Times New Roman"/>
          <w:sz w:val="24"/>
          <w:szCs w:val="24"/>
          <w:lang w:val="sr-CS"/>
        </w:rPr>
        <w:tab/>
        <w:t>Заинтересоване стране се нису изјашњавале на Нацрт закона о изменама и допунама Закона о државној припадности и упису пловила имајући у виду да се овим законом не мењају битна решења из постојећег Закона, већ се само појашњавају, односно прецизирају постојеће одредбе тог Закона.</w:t>
      </w:r>
    </w:p>
    <w:p>
      <w:pPr>
        <w:pStyle w:val="Normal"/>
        <w:ind w:right="4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6. Које ће се мере током примене овог закона предузети да би се остварило оно што се доношењем овог закона намерав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грађевинарства, саобраћаја и инфраструктуре ће после ступања на снагу овог закона Европској комисији достављати кратки годишњи извештај који садржи статистичке податке о преносу уписа из уписника држава чланица Европске уније у домаћи уписник и потешкоћама које се појаве у вези са спровођењем тих упис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тупањем на снагу овог закона омогућиће се кроз спровођење одговарајућих управних поступака од стране Министарства грађевинарства, саобраћаја и инфраструктуре, односно лучких капетанија доношење управних аката сходно новим прописаним одредбама овог закона којим је прецизиран поступак доношења решења о поновном упису у уписнике бродова и уписнике чамаца и плутајућих објеката. Уколико се приликом примене овог закона укаже потреба за давањем интерних упутстава ради једнообразног поступања свих лучких капетанија, припремиће се интерна упутст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2240" w:h="15840"/>
      <w:pgMar w:left="1418" w:right="1418" w:gutter="0" w:header="0" w:top="170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22:00Z</dcterms:created>
  <dc:creator>Snezana Marinovic</dc:creator>
  <dc:description/>
  <cp:keywords/>
  <dc:language>en-US</dc:language>
  <cp:lastModifiedBy>Strahinja Vujicic</cp:lastModifiedBy>
  <cp:lastPrinted>2018-07-26T10:29:00Z</cp:lastPrinted>
  <dcterms:modified xsi:type="dcterms:W3CDTF">2018-09-21T10:02:00Z</dcterms:modified>
  <cp:revision>26</cp:revision>
  <dc:subject/>
  <dc:title>АНАЛИЗА ЕФЕКАТА ЗАКОНА</dc:title>
</cp:coreProperties>
</file>