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Б Р А З Л О Ж Е Њ Е</w:t>
      </w:r>
    </w:p>
    <w:p>
      <w:pPr>
        <w:pStyle w:val="Naslov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b/>
          <w:szCs w:val="24"/>
          <w:lang w:val="sr-CS"/>
        </w:rPr>
        <w:t>УСТАВНИ ОСНОВ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ставни основ за доношење овог закона садржан је у члану 97. став 1. тачка 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Устава Републике Србије, којим је прописано да Република Србија, између осталог, уређује и обезбеђује остваривање и заштиту слобода и права грађана, уставност и законитост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1"/>
        <w:spacing w:before="0" w:after="0"/>
        <w:ind w:left="720" w:right="26" w:hanging="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РАЗЛОЗИ ЗА ДОНОШЕЊЕ ЗАКОНА</w:t>
      </w:r>
    </w:p>
    <w:p>
      <w:pPr>
        <w:pStyle w:val="Naslov1"/>
        <w:spacing w:before="0" w:after="0"/>
        <w:ind w:left="720" w:right="26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CTimesRoman;Times New Roman"/>
          <w:lang w:val="sr-CS"/>
        </w:rPr>
      </w:pPr>
      <w:r>
        <w:rPr>
          <w:rFonts w:cs="Times New Roman" w:ascii="Times New Roman" w:hAnsi="Times New Roman"/>
          <w:lang w:val="sr-CS"/>
        </w:rPr>
        <w:t>Закон</w:t>
      </w:r>
      <w:r>
        <w:rPr>
          <w:rFonts w:cs="CTimesRoman;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CTimesRoman;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вршењу</w:t>
      </w:r>
      <w:r>
        <w:rPr>
          <w:rFonts w:cs="CTimesRoman;Times New Roman"/>
          <w:lang w:val="sr-CS"/>
        </w:rPr>
        <w:t xml:space="preserve"> ванзаводских санкција и мера објављен је у „</w:t>
      </w:r>
      <w:r>
        <w:rPr>
          <w:rFonts w:cs="Times New Roman" w:ascii="Times New Roman" w:hAnsi="Times New Roman"/>
          <w:lang w:val="sr-CS"/>
        </w:rPr>
        <w:t>Службеном</w:t>
      </w:r>
      <w:r>
        <w:rPr>
          <w:rFonts w:cs="CTimesRoman;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гласнику</w:t>
      </w:r>
      <w:r>
        <w:rPr>
          <w:rFonts w:cs="CTimesRoman;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С”</w:t>
      </w:r>
      <w:r>
        <w:rPr>
          <w:rFonts w:cs="CTimesRoman;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рој 55</w:t>
      </w:r>
      <w:r>
        <w:rPr>
          <w:rFonts w:cs="CTimesRoman;Times New Roman"/>
          <w:lang w:val="sr-CS"/>
        </w:rPr>
        <w:t>/14 од 23. маја 2014. годин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досадашњој пракси и примени Закона о извршењу ванзаводских санкција и мер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очене су области које треба детаљније регулисати у циљу ефикасније примене закона. Предложене измене би допринеле да алтернативни видови кажњавања учинилаца кривичних дела дају боље ефекте и да се побољша ефикасност у раду Повереничке службе, које ће се позитивно одразити и на квалитет професионалног рад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ru-RU"/>
        </w:rPr>
        <w:t>напређењем законске регулативе се постиже и боље поштовање права учинилаца кривичних дела, с обзиром да се предвиђа да лица према којима се примењује мера кућног притвора има право боравка ван просторија у којима се примењује мера у трајању од сат врем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Изменама у области стручног надзора би се побољшао рад Повереничке службе и учинио ефикаснији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Све наведене измене су један од предуслова за унапређење алтернативних санкција у складу са Пробационим правилима Савета Европе. Закон о извршењу ванзаводских санкција и мера  у основи је идејно био инспирисан законодавством земаља са развијеним традицијама у примени алтернативних облика кажњавања, а прилагођен нашим условима и нашем законодавству. Након четворогодишње примене овог закона сматрамо да су предложене измене у складу са нашом најбољом праксом.</w:t>
      </w:r>
    </w:p>
    <w:p>
      <w:pPr>
        <w:pStyle w:val="Naslov1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ЈАШЊЕЊЕ ОСНОВНИХ ПРАВНИХ ИНСТИТУТА И ПОЈЕДИНАЧНИХ  РЕШЕЊА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lang w:val="ru-RU"/>
        </w:rPr>
        <w:t xml:space="preserve">Члан 1. </w:t>
      </w:r>
      <w:r>
        <w:rPr>
          <w:rFonts w:cs="Times New Roman" w:ascii="Times New Roman" w:hAnsi="Times New Roman"/>
          <w:b w:val="false"/>
          <w:lang w:val="sr-RS"/>
        </w:rPr>
        <w:t xml:space="preserve">Предлога закона </w:t>
      </w:r>
      <w:r>
        <w:rPr>
          <w:rFonts w:cs="Times New Roman" w:ascii="Times New Roman" w:hAnsi="Times New Roman"/>
          <w:b w:val="false"/>
          <w:lang w:val="sr-CS"/>
        </w:rPr>
        <w:t xml:space="preserve">о изменама и допунама Закона о извршењу ванзаводских санкција и мера (у даљем тексту: Предлог закона), </w:t>
      </w:r>
      <w:r>
        <w:rPr>
          <w:rFonts w:cs="Times New Roman" w:ascii="Times New Roman" w:hAnsi="Times New Roman"/>
          <w:b w:val="false"/>
          <w:lang w:val="sr-Latn-RS"/>
        </w:rPr>
        <w:t>o</w:t>
      </w:r>
      <w:r>
        <w:rPr>
          <w:rFonts w:cs="Times New Roman" w:ascii="Times New Roman" w:hAnsi="Times New Roman"/>
          <w:b w:val="false"/>
          <w:lang w:val="ru-RU"/>
        </w:rPr>
        <w:t xml:space="preserve">дноси се на измену у члану 6. Закона о извршењу ванзаводских санкција и мера (,,Службени гласник РС”, број 55/14), </w:t>
      </w:r>
      <w:r>
        <w:rPr>
          <w:rFonts w:cs="Times New Roman" w:ascii="Times New Roman" w:hAnsi="Times New Roman"/>
          <w:b w:val="false"/>
          <w:lang w:val="sr-RS"/>
        </w:rPr>
        <w:t>прописује се да поред</w:t>
      </w:r>
      <w:r>
        <w:rPr>
          <w:rFonts w:cs="Times New Roman" w:ascii="Times New Roman" w:hAnsi="Times New Roman"/>
          <w:b w:val="false"/>
          <w:lang w:val="ru-RU"/>
        </w:rPr>
        <w:t xml:space="preserve"> службене легитимације Повереник има и службену знач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Чланом 2. Предлога закона додаје се члан 6а којим се прецизирају поступци Повереника и надлежног суда према лицу према којем се спроводи извршење кућног затвора како би се спречила евентуална намера учинилаца кривичних дела да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CS"/>
        </w:rPr>
        <w:t>збегавају извршење изречене каз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члану 3. Предлога закона прецизирају се обавезе лица према којима се спроводи електронски надзор у случају оштећења уређаја за лоцирање које он проузрокује намерно или крајњом непажњом, прописивањем обавезе надокнаде штет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 члану 4. Предлога закона одређује се да лица према којима се примењује мера кућног притвора могу да бораве ван просторија у којима се наведена  мера спроводи у трајању од једног часа дневно, што је у складу са поштовањем права лица лишених слободе и препоруком Заштитника грађ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ом 5. Предлога закона мења се временски период у коме осуђена лица могу да бораве ван просторија у којима станују у трајању од највише два часа дневно, чиме се постиже да осуђена лица могу те сате да конструктивније користе ради задовољавања својих реалних потреба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одавањем става 6. у овом члану одређује се начин поступања повереника, када осуђени треба да се одазове на позив суда или  другог државног орга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члану 6. Предлога закона предвиђена је измена члана 24. став 1. тачка 4) важећег закона, с обзиром да је напуштање просторија у којима осуђени станује у случају одазивања на позив суда или другог државног органа, прописано допуном у члану 5. Предлога зак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RS"/>
        </w:rPr>
        <w:t xml:space="preserve">У члану 7. </w:t>
      </w:r>
      <w:r>
        <w:rPr>
          <w:rFonts w:cs="Times New Roman" w:ascii="Times New Roman" w:hAnsi="Times New Roman"/>
          <w:szCs w:val="24"/>
          <w:lang w:val="sr-RS"/>
        </w:rPr>
        <w:t>Предлога закона</w:t>
      </w:r>
      <w:r>
        <w:rPr>
          <w:rFonts w:cs="Calibri" w:ascii="Calibri" w:hAnsi="Calibri"/>
          <w:szCs w:val="24"/>
          <w:lang w:val="sr-RS"/>
        </w:rPr>
        <w:t xml:space="preserve"> </w:t>
      </w:r>
      <w:r>
        <w:rPr>
          <w:szCs w:val="24"/>
          <w:lang w:val="sr-RS"/>
        </w:rPr>
        <w:t>уводи се и</w:t>
      </w:r>
      <w:r>
        <w:rPr>
          <w:szCs w:val="24"/>
          <w:lang w:val="ru-RU"/>
        </w:rPr>
        <w:t>змена у погледу стручног надзора над извршењем ванзаводских санкција и мера где се прецизира да тај надзор уместо лица у Повереничкој служби врше овлашћена лица у саставу Управе за извршење кривичних санкција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aslov1"/>
        <w:spacing w:before="0" w:after="0"/>
        <w:ind w:left="720" w:right="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НА ФИНАНСИЈСКИХ СРЕДСТАВА ПОТРЕБНИХ ЗА СПРОВОЂЕЊЕ ЗАКОНА</w:t>
      </w:r>
    </w:p>
    <w:p>
      <w:pPr>
        <w:pStyle w:val="Naslov1"/>
        <w:spacing w:before="0" w:after="0"/>
        <w:ind w:left="720" w:right="26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За спровођење овог закона нису потребна средства из буџета Републике Срб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aslov1"/>
        <w:spacing w:before="240" w:after="360"/>
        <w:ind w:left="720" w:right="26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5" w:gutter="0" w:header="68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il1tekstChar">
    <w:name w:val="stil_1tekst Char"/>
    <w:qFormat/>
    <w:rPr>
      <w:sz w:val="21"/>
      <w:szCs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Cs w:val="24"/>
      <w:lang w:val="en-GB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en-GB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Stil1tekst">
    <w:name w:val="stil_1tekst"/>
    <w:basedOn w:val="Normal"/>
    <w:qFormat/>
    <w:pPr>
      <w:ind w:left="462" w:right="462" w:firstLine="240"/>
      <w:jc w:val="both"/>
    </w:pPr>
    <w:rPr>
      <w:rFonts w:ascii="Times New Roman" w:hAnsi="Times New Roman" w:cs="Times New Roman"/>
      <w:sz w:val="21"/>
      <w:szCs w:val="21"/>
    </w:rPr>
  </w:style>
  <w:style w:type="paragraph" w:styleId="Wyq030glava">
    <w:name w:val="wyq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en-GB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Branka</dc:creator>
  <dc:description/>
  <cp:keywords/>
  <dc:language>en-US</dc:language>
  <cp:lastModifiedBy>daktilo05</cp:lastModifiedBy>
  <cp:lastPrinted>2018-09-10T08:11:00Z</cp:lastPrinted>
  <dcterms:modified xsi:type="dcterms:W3CDTF">2018-09-21T08:35:00Z</dcterms:modified>
  <cp:revision>11</cp:revision>
  <dc:subject/>
  <dc:title> </dc:title>
</cp:coreProperties>
</file>