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На основу члана 17. став 3. Закона о организацији и надлежности државних органа у поступку за ратне злочине ("Службени гласник РС", бр. 67/03, 135/04 и 61/05),</w:t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Влада доноси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УРЕДБУ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ИЗМЕНАМА УРЕДБЕ О ПЛАТАМА ЛИЦА КОЈА ВРШЕ ФУНКЦИЈУ И ОБАВЉАЈУ ПОСЛОВЕ У ТУЖИЛАШТВУ ЗА РАТНЕ ЗЛОЧИНЕ И ПОСЕБНИМ ОРГАНИЗАЦИОНИМ ЈЕДИНИЦАМА ДРЖАВНИХ ОРГАНА У ПОСТУПКУ ПРОТИВ УЧИНИЛАЦА РАТНИХ ЗЛОЧИ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ru-RU"/>
        </w:rPr>
        <w:tab/>
        <w:t>У називу Уредбе о платама лица која врше функцију и обављају послове у тужилаштву за ратне злочине и посебним организационим једницама државних органа у поступку против учиналаца ратних злочина ("Службени гласник РС", број 97/03</w:t>
      </w:r>
      <w:r>
        <w:rPr>
          <w:lang w:val="sr-CS"/>
        </w:rPr>
        <w:t>)</w:t>
      </w:r>
      <w:r>
        <w:rPr>
          <w:lang w:val="ru-RU"/>
        </w:rPr>
        <w:t>, речи: "против учинлаца ратних злочина" замењују се речима: "за ратне злочине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ru-RU"/>
        </w:rPr>
        <w:tab/>
        <w:t>У члану 1. речи: "против учинилаца ратних злочина" замењују се речима: "за ратне злочине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У члану 2. став 1. реч: "троструком" замењује се речју: "двоструком"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У ставу 2. речи: " судије у Већу," бришу се, реч: "троструком", замењује се речју: "двоструком", а речи: "на функцији, односно" бришу с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Члан 4. брише с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а уредба ступа на снагу наредног дана од дана објављивања у "Службеном гласнику Републике Србије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5 Број: 110-4843/2005    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8. јула 2005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  Л  А  Д  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ачност преписа оверава</w:t>
            </w:r>
          </w:p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НИК</w:t>
            </w:r>
          </w:p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НОГ СЕКРЕТАРА</w:t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,</w:t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јислав Коштуница, с.р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48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52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1418"/>
        <w:tab w:val="left" w:pos="1440" w:leader="none"/>
        <w:tab w:val="center" w:pos="4320" w:leader="none"/>
        <w:tab w:val="right" w:pos="8640" w:leader="none"/>
      </w:tabs>
      <w:spacing w:lineRule="exact" w:line="240"/>
    </w:pPr>
    <w:rPr>
      <w:sz w:val="22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4:23:00Z</dcterms:created>
  <dc:creator>Danijela</dc:creator>
  <dc:description/>
  <dc:language>en-US</dc:language>
  <cp:lastModifiedBy>Jovan</cp:lastModifiedBy>
  <dcterms:modified xsi:type="dcterms:W3CDTF">2005-07-29T14:23:00Z</dcterms:modified>
  <cp:revision>3</cp:revision>
  <dc:subject/>
  <dc:title>На основу члана 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551171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86.sed. 28.7.05.</vt:lpwstr>
  </property>
  <property fmtid="{D5CDD505-2E9C-101B-9397-08002B2CF9AE}" pid="6" name="_ReviewingToolsShownOnce">
    <vt:lpwstr/>
  </property>
</Properties>
</file>