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jc w:val="center"/>
        <w:rPr/>
      </w:pPr>
      <w:bookmarkStart w:id="0" w:name="_GoBack"/>
      <w:bookmarkEnd w:id="0"/>
      <w:r>
        <w:rPr>
          <w:rFonts w:cs="Times New Roman" w:ascii="Times New Roman" w:hAnsi="Times New Roman"/>
          <w:sz w:val="24"/>
          <w:szCs w:val="24"/>
          <w:lang w:eastAsia="sr-Latn-CS"/>
        </w:rPr>
        <w:t>VII. ПРЕГЛЕД ОДРЕДАБА ЗАКОНА КОЈЕ СЕ МЕЊАЈУ, ОДНОСНО ДОПУЊУЈУ</w:t>
      </w:r>
    </w:p>
    <w:p>
      <w:pPr>
        <w:pStyle w:val="Normal"/>
        <w:autoSpaceDE w:val="false"/>
        <w:spacing w:lineRule="auto" w:line="240" w:before="0" w:after="0"/>
        <w:jc w:val="center"/>
        <w:rPr>
          <w:rFonts w:ascii="Times New Roman" w:hAnsi="Times New Roman" w:cs="Times New Roman"/>
          <w:caps/>
          <w:color w:val="000000"/>
          <w:sz w:val="24"/>
          <w:szCs w:val="24"/>
          <w:lang w:eastAsia="sr-Latn-CS"/>
        </w:rPr>
      </w:pPr>
      <w:r>
        <w:rPr>
          <w:rFonts w:cs="Times New Roman" w:ascii="Times New Roman" w:hAnsi="Times New Roman"/>
          <w:caps/>
          <w:color w:val="000000"/>
          <w:sz w:val="24"/>
          <w:szCs w:val="24"/>
          <w:lang w:eastAsia="sr-Latn-CS"/>
        </w:rPr>
      </w:r>
    </w:p>
    <w:p>
      <w:pPr>
        <w:pStyle w:val="Normal"/>
        <w:autoSpaceDE w:val="false"/>
        <w:jc w:val="center"/>
        <w:rPr>
          <w:rFonts w:ascii="Times New Roman" w:hAnsi="Times New Roman" w:cs="Times New Roman"/>
          <w:caps/>
          <w:sz w:val="24"/>
          <w:szCs w:val="24"/>
        </w:rPr>
      </w:pPr>
      <w:r>
        <w:rPr>
          <w:rFonts w:cs="Times New Roman" w:ascii="Times New Roman" w:hAnsi="Times New Roman"/>
          <w:caps/>
          <w:sz w:val="24"/>
          <w:szCs w:val="24"/>
        </w:rPr>
        <w:t>Члан 2а</w:t>
      </w:r>
    </w:p>
    <w:p>
      <w:pPr>
        <w:pStyle w:val="Normal"/>
        <w:autoSpaceDE w:val="false"/>
        <w:jc w:val="both"/>
        <w:rPr/>
      </w:pPr>
      <w:r>
        <w:rPr>
          <w:rFonts w:cs="Times New Roman" w:ascii="Times New Roman" w:hAnsi="Times New Roman"/>
          <w:caps/>
          <w:sz w:val="24"/>
          <w:szCs w:val="24"/>
        </w:rPr>
        <w:tab/>
        <w:t>На поступак издавања и укидања решења о одобрењу одступања од одредаба ADR/ RID/ ADN, поступак издавања и одузимања дозволе за транспорт опасне робе, издавање решењ</w:t>
      </w:r>
      <w:r>
        <w:rPr>
          <w:rFonts w:cs="Times New Roman" w:ascii="Times New Roman" w:hAnsi="Times New Roman"/>
          <w:caps/>
          <w:sz w:val="24"/>
          <w:szCs w:val="24"/>
          <w:lang w:val="sr-RS"/>
        </w:rPr>
        <w:t>А</w:t>
      </w:r>
      <w:r>
        <w:rPr>
          <w:rFonts w:cs="Times New Roman" w:ascii="Times New Roman" w:hAnsi="Times New Roman"/>
          <w:caps/>
          <w:sz w:val="24"/>
          <w:szCs w:val="24"/>
        </w:rPr>
        <w:t xml:space="preserve"> о признавању иностране исправе о усаглашености, издавање сертификата о одобрењу за тип амбалаже, покретне опреме под притиском или цистерне у складу са ADR/ RID/ ADN, поступак именовања тела за спровођење поступка оцењивања усаглашености, поступак издавања и одузимања овлашћења стручном лицу, поступак издавања и одузимања лиценце за стручну обуку кандидата за саветника за безбедност у транспорту опасне робе, поступак издавања сертификата за саветника, поступак признавања ADR сертификата о одобрењу за возило издатог у другој држави, поступак издавања и одузимања овлашћења за вршење стручне обуке кандидата за обављање послова возача возила за транспорт опасне робе, односно лица са сертификатом о специјалистичком знању из области ADN, поступак именовања тела за оцењивање усаглашености возила, поступак издавања, продужења важења и укудања ADR сертификата о стручној оспособљености за возача возила за транспорт опасне робе, поступак издавања, продужења важења и одузимања сертификат</w:t>
      </w:r>
      <w:r>
        <w:rPr>
          <w:rFonts w:cs="Times New Roman" w:ascii="Times New Roman" w:hAnsi="Times New Roman"/>
          <w:caps/>
          <w:sz w:val="24"/>
          <w:szCs w:val="24"/>
          <w:lang w:val="sr-RS"/>
        </w:rPr>
        <w:t>А</w:t>
      </w:r>
      <w:r>
        <w:rPr>
          <w:rFonts w:cs="Times New Roman" w:ascii="Times New Roman" w:hAnsi="Times New Roman"/>
          <w:caps/>
          <w:sz w:val="24"/>
          <w:szCs w:val="24"/>
        </w:rPr>
        <w:t xml:space="preserve"> о специјалистичком знању из области ADN и поступак издавања одобрења, вођење евиденција и регистара прописаних овим законом примењују се одредбе закона који уређује општи управни потупак.</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Значење појмова</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w:t>
      </w:r>
    </w:p>
    <w:p>
      <w:pPr>
        <w:pStyle w:val="Normal"/>
        <w:autoSpaceDE w:val="false"/>
        <w:spacing w:lineRule="auto" w:line="240" w:before="0" w:after="0"/>
        <w:jc w:val="both"/>
        <w:rPr/>
      </w:pPr>
      <w:r>
        <w:rPr>
          <w:rFonts w:cs="Times New Roman" w:ascii="Times New Roman" w:hAnsi="Times New Roman"/>
          <w:color w:val="000000"/>
          <w:sz w:val="24"/>
        </w:rPr>
        <w:tab/>
        <w:t>Поједини изрази употребљени у овом закону имају следеће значење:</w:t>
      </w:r>
    </w:p>
    <w:p>
      <w:pPr>
        <w:pStyle w:val="Normal"/>
        <w:tabs>
          <w:tab w:val="clear" w:pos="720"/>
          <w:tab w:val="left" w:pos="709" w:leader="none"/>
        </w:tabs>
        <w:autoSpaceDE w:val="false"/>
        <w:spacing w:lineRule="auto" w:line="240" w:before="0" w:after="0"/>
        <w:ind w:firstLine="284"/>
        <w:jc w:val="both"/>
        <w:rPr/>
      </w:pPr>
      <w:r>
        <w:rPr>
          <w:rFonts w:cs="Times New Roman" w:ascii="Times New Roman" w:hAnsi="Times New Roman"/>
          <w:color w:val="000000"/>
          <w:sz w:val="24"/>
        </w:rPr>
        <w:tab/>
        <w:t>1) амбалажа ( packaging) је једна или више посуда и сви други саставни делови, друге компоненте или материјали, који су потребни да би посуда испунила своју функцију резервоара и сигурносну функцију за прихватање и сигурно чување садржаја. Појам амбалажа обухвата и комбиновану амбалажу, састављену амбалажу, унутрашњу амбалажу, IBC, међуамбалажу, велику амбалажу, амбалажу од танког лима, спољну амбалажу, обновљену амбалажу, прерађену амбалажу, поново употребљену амбалажу, амбалажу за спасавање и амбалажу која не пропушта прашину, како су дефинисани у одељку 1.2.1 Европског споразума о међународном друмском превозу опасне робе ( ADR) (у даљем тексту: ADR), Конвенције о међународним железничким превозима (COTIF) - Додатак Ц - Правилник о међународном железничком превозу опасне робе (RID) (у даљем тексту: RID) и Европског споразума о међународном транспорту опасног терета на унутрашњим пловним путевима (ADN) (у даљем тексту: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брод је брод унутрашње пловидбе или поморски брод;</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ванредни догађај је догађај у којем је прекинут или заустављен транспорт опасне робе због расипања, разливања, истицања или неког другог облика ослобађања опасне робе или због могућности да дође до расипања, разливања, истицања или неког другог облика ослобађања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возило је моторно возило које је намењено за употребу на путу, које има најмање четири точка и чија максимална конструктивна брзина прелази 25 km/h, као и свако прикључно возило, са изузетком возила која се крећу по шинама, покретних машина, као и пољопривредних и шумских трактора који се приликом транспорта опасне робе не крећу брзином већом од 40 km/h;</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IBC је крута или флексибилна амбалажа у складу са одељком 1.2.1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именовање је одобрење које министарство надлежно за послове саобраћаја (у даљем тексту: министарство) даје телу за оцењивање усаглашености за спровођење оцењивања усаглашености за потребе тржишта, у складу са захтевима из ADR/ RID/ ADN;</w:t>
      </w:r>
    </w:p>
    <w:p>
      <w:pPr>
        <w:pStyle w:val="Normal"/>
        <w:autoSpaceDE w:val="false"/>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rPr>
        <w:t xml:space="preserve">7) </w:t>
      </w:r>
      <w:r>
        <w:rPr>
          <w:rStyle w:val="Rvts1"/>
          <w:rFonts w:cs="Times New Roman" w:ascii="Times New Roman" w:hAnsi="Times New Roman"/>
          <w:i w:val="false"/>
          <w:strike/>
          <w:color w:val="000000"/>
          <w:sz w:val="24"/>
          <w:szCs w:val="24"/>
        </w:rPr>
        <w:t>корисник контејнер-цистерне, преносиве цистерне или кола цистерне</w:t>
      </w:r>
      <w:r>
        <w:rPr>
          <w:rStyle w:val="Rvts3"/>
          <w:rFonts w:cs="Times New Roman" w:ascii="Times New Roman" w:hAnsi="Times New Roman"/>
          <w:strike/>
          <w:color w:val="000000"/>
          <w:sz w:val="24"/>
          <w:szCs w:val="24"/>
        </w:rPr>
        <w:t xml:space="preserve"> </w:t>
      </w:r>
      <w:r>
        <w:rPr>
          <w:rStyle w:val="Rvts3"/>
          <w:rFonts w:cs="Times New Roman" w:ascii="Times New Roman" w:hAnsi="Times New Roman"/>
          <w:strike/>
          <w:sz w:val="24"/>
          <w:szCs w:val="24"/>
        </w:rPr>
        <w:t>је привредно друштво, друго правно лице или предузетник, на чије су име контејнер-цистерна, преносива цистерна или кола цистерна регистровани или дозвољени за саобраћај</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РИСНИК КОНТЕЈНЕР-ЦИСТЕРНЕ, ПРЕНОСИВЕ ЦИСТЕРН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ЛА ЦИСТЕРНЕ ИЛИ БРОДА ЈЕ ПРИВРЕДНО ДРУШТВО, ДРУГО ПРАВНО ЛИЦЕ ИЛИ ПРЕДУЗЕТНИК, НА ЧИЈЕ СУ ИМЕ КОНТЕЈНЕР-ЦИСТЕРНА, ПРЕНОСИВА ЦИСТЕРНА, КОЛА ЦИСТЕРНА ИЛИ БРОД РЕГИСТРОВАНИ ИЛИ ДОЗВОЉЕНИ ЗА САОБРАЋАЈ;</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класификационо друштво је правно лице које испуњава услове и захтеве према ADN и које је признато у складу са поступком уређеним ADN и домаћим прописи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кола су железничко возило без сопственог погона, која се крећу на сопственим точковима на железничким пругама и која се користе за транспорт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комад - комадна роба ( package) је финални производ поступка паковања, припремљен за отпрему, а састоји се од амбалаже, велике амбалаже или IBC и њиховог садржаја. Појам обухвата посуде под притиском за гасове, као и предмете, који због своје величине, масе или облика могу да се превозе неупаковани, или на носачима, у колетима или уређајима за руковање. На палуби бродова овај појам обухвата и возила, кола, контејнере (укључујући замењиве сандуке), контејнер-цистерне, покретне цистерне, велику амбалажу, IBC, батеријска возила, батеријска кола, цистерне, гасне контејнере са више елемената (MEGC). Осим у случају транспорта радиоактивног материјала, овај појам не важи за робу која се превози у расутом стању у цистернама или теретним просторима бродова, као ни за материје које се превозе у цистерна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мала количина опасне робе је количина одређена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2) MEGC је гасни контејнер са више елемената у складу са одељком 1.2.1 ADR/ RID/ ADN, укључујући и UN MEGC;</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3) мрежа траса за превоз опасне робе представља најоптималнију руту којом се креће возило са аспекта безбедности и економичности;</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4) овлашћивање је одобрење које министарство даје телу за оцењивање усаглашености за обављање послова техничке процене, за потребе државног органа који спроводи оцењивање усаглашености, у складу са захтевима из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5) опасна роба (dangerous goods) су материје и предмети чији је транспорт забрањен, односно дозвољен ако се обавља под условима према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6) опасан терет (dangerous cargo) је опасна роба која је прописно упакована, обележена одређеним обележјима и ознакама, са исправно попуњеним превозним документима и утоварена у превозно средство;</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7) организатор транспорта је лице које по основу уговора, у своје име а за рачун пошиљаоца или примаоца опасне робе, организује транспорт или обавља друге услуге које се односе на транспорт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8) оцењивање усаглашености је свака активност којом се утврђује да ли је производ, односно процес производње усаглашен са прописаним техничким захтеви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9) пакер је привредно друштво, друго правно лице или предузетник, које пакује опасну робу у амбалажу, укључујући велику амбалажу и IBC, а по потреби припрема комаде за отпрему за транспор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0) покретна опрема под притиском (transportable pressure equipment) обухвата посуде под притиском, њихове вентиле и остали потребан прибор, као и гасне патроне, цистерне под притиском, батеријска возила или кола, MEGC, њихове вентиле и остали потребан прибор у складу са поглављима 6.2 и 6.8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1) пошиљалац је привредно друштво, друго правно лице или предузетник, које у своје име и за свој рачун, или за неко треће лице отпрема опасну робу. Ако се транспорт обавља на основу уговора о превозу, пошиљаоцем се сматра пошиљалац по овом уговору. Код танкера код којих су танкови празни или тек истоварени, заповедник брода ће се, у односу на превозну исправу, сматрати пошиљаоцем;</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2) превозно средство у друмском саобраћају је возило, у железничком саобраћају кола, у унутрашњем водном саобраћају брод унутрашње пловидбе, у складу са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3) прималац је привредно друштво, друго правно лице или предузетник у складу са уговором о превозу. Ако прималац одреди неко треће лице у складу са одредбама уговора о превозу, тада се то треће лице сматра примаоцем у смислу ADR/ RID/ ADN. Ако се транспорт врши без уговора о превозу, тада је прималац привредно друштво, друго правно лице или предузетник који преузима опасну робу након њеног приспећ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4) превозник је привредно друштво, друго правно лице или предузетник, које обавља превоз са или без уговора о превозу. У унутрашњем водном саобраћају појам превозник замењује се појмом воза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5) пријављено тело (Notified Body) је именовано, односно овлашћено тело за оцењивање усаглашености које је пријављено одговарајућој међународној организацији у складу са потврђеним међународним споразумима, или Европској комисији, и које се налази у одговарајућој бази пријављених тела (NANDO баз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6) пунилац је привредно друштво, друго правно лице или предузетник, које пуни опасну робу 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цистерну (возило-цистерну, возило са демонтажном цистерном (ADR), кола-цистерну, кола са демонтажном цистерном (RID), преносиву цистерну или контејнер-цистерну и покретну посуду под притиском),</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MEGC,</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велики контејнер или мали контејнер за робу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4) контејнер за транспорт робе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5) возило за транспорт робе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6) батеријско возило,</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7) кола за транспорт робе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8) батеријска кола,</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9) брод,</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0) бродски танк;</w:t>
      </w:r>
    </w:p>
    <w:p>
      <w:pPr>
        <w:pStyle w:val="Normal"/>
        <w:autoSpaceDE w:val="false"/>
        <w:spacing w:lineRule="auto" w:line="240" w:before="0" w:after="0"/>
        <w:ind w:firstLine="284"/>
        <w:jc w:val="both"/>
        <w:rPr/>
      </w:pPr>
      <w:r>
        <w:rPr>
          <w:rFonts w:cs="Times New Roman" w:ascii="Times New Roman" w:hAnsi="Times New Roman"/>
          <w:color w:val="000000"/>
          <w:sz w:val="24"/>
        </w:rPr>
        <w:t>27) саветник за безбедност у транспорту опасне робе (у даљем тексту: саветник за безбедност) је лице које у привредном друштву, другом правном лицу или код предузетника обавља послове којима се обезбеђује примена прописа у транспорту опасне робе, које има сертификат о стручној оспособљености и које је послодавац актом одредио да обавља те послове, у складу са поглављем 1.8.3 ADR/ RID/ ADN;</w:t>
      </w:r>
    </w:p>
    <w:p>
      <w:pPr>
        <w:pStyle w:val="Normal"/>
        <w:autoSpaceDE w:val="false"/>
        <w:spacing w:lineRule="auto" w:line="240" w:before="0" w:after="0"/>
        <w:ind w:firstLine="426"/>
        <w:jc w:val="both"/>
        <w:rPr>
          <w:rFonts w:ascii="Times New Roman" w:hAnsi="Times New Roman" w:cs="Times New Roman"/>
          <w:color w:val="000000"/>
          <w:sz w:val="24"/>
        </w:rPr>
      </w:pPr>
      <w:r>
        <w:rPr>
          <w:rFonts w:cs="Times New Roman" w:ascii="Times New Roman" w:hAnsi="Times New Roman"/>
          <w:color w:val="000000"/>
          <w:sz w:val="24"/>
        </w:rPr>
        <w:t>28) учесник у транспорту опасне робе је привредно друштво, друго правно лице или предузетник који је пошиљалац, превозник, прималац, утоварилац, пакер, пунилац, корисник контејнер-цистерне, односно преносиве цистерне, корисник кола цистерне, управљач железничке инфраструктуре, истоварилац, организатор транспорта, као и свако привредно друштво, друго правно лице или предузетник чија делатност обухвата припрему за транспорт и транспорт опасне робе (у даљем тексту: учесник у транспорт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9) утоварилац је привредно друштво, друго правно лице или предузетник, које:</w:t>
      </w:r>
    </w:p>
    <w:p>
      <w:pPr>
        <w:pStyle w:val="Normal"/>
        <w:autoSpaceDE w:val="false"/>
        <w:spacing w:lineRule="auto" w:line="240" w:before="0" w:after="0"/>
        <w:ind w:firstLine="710"/>
        <w:jc w:val="both"/>
        <w:rPr>
          <w:rFonts w:ascii="Times New Roman" w:hAnsi="Times New Roman" w:cs="Times New Roman"/>
          <w:color w:val="000000"/>
          <w:sz w:val="24"/>
        </w:rPr>
      </w:pPr>
      <w:r>
        <w:rPr>
          <w:rFonts w:cs="Times New Roman" w:ascii="Times New Roman" w:hAnsi="Times New Roman"/>
          <w:color w:val="000000"/>
          <w:sz w:val="24"/>
        </w:rPr>
        <w:t>(1) утовара упаковану опасну робу, мале контејнере или преносиве цистерне на или у кола (RID), возило (ADR), брод (ADN) или контејнер,</w:t>
      </w:r>
    </w:p>
    <w:p>
      <w:pPr>
        <w:pStyle w:val="Normal"/>
        <w:autoSpaceDE w:val="false"/>
        <w:spacing w:lineRule="auto" w:line="240" w:before="0" w:after="0"/>
        <w:ind w:firstLine="710"/>
        <w:jc w:val="both"/>
        <w:rPr>
          <w:rFonts w:ascii="Times New Roman" w:hAnsi="Times New Roman" w:cs="Times New Roman"/>
          <w:color w:val="000000"/>
          <w:sz w:val="24"/>
        </w:rPr>
      </w:pPr>
      <w:r>
        <w:rPr>
          <w:rFonts w:cs="Times New Roman" w:ascii="Times New Roman" w:hAnsi="Times New Roman"/>
          <w:color w:val="000000"/>
          <w:sz w:val="24"/>
        </w:rPr>
        <w:t>(2) утовара контејнер, контејнер за робу у расутом стању, MEGC, контејнер-цистерну или преносиву цистерну на возило, кола или брод,</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утовара возило или кола на или у брод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0) UNECE је Економска комисија Уједињених нација за Европу;</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31) цистерна је тело са својом опремом за руковање и конструктивном опремом и обухвата контејнер-цистерне, преносиве цистерне, демонтажне и трајно причвршћене цистерне, кола-цистерне укључујући цистерне као делове батеријских возила и батеријских кола, као и MEGC у складу са захтевима из поглавља 1.2.1 ADR/ RID/ AND</w:t>
      </w:r>
      <w:r>
        <w:rPr>
          <w:rFonts w:cs="Times New Roman" w:ascii="Times New Roman" w:hAnsi="Times New Roman"/>
          <w:strike/>
          <w:color w:val="000000"/>
          <w:sz w:val="24"/>
        </w:rPr>
        <w:t>.</w:t>
      </w:r>
      <w:r>
        <w:rPr>
          <w:rFonts w:cs="Times New Roman" w:ascii="Times New Roman" w:hAnsi="Times New Roman"/>
          <w:color w:val="000000"/>
          <w:sz w:val="24"/>
          <w:szCs w:val="24"/>
        </w:rPr>
        <w:t>;</w:t>
      </w:r>
    </w:p>
    <w:p>
      <w:pPr>
        <w:pStyle w:val="Normal"/>
        <w:autoSpaceDE w:val="false"/>
        <w:spacing w:lineRule="auto" w:line="240" w:before="0" w:after="0"/>
        <w:ind w:firstLine="284"/>
        <w:jc w:val="both"/>
        <w:rPr/>
      </w:pPr>
      <w:r>
        <w:rPr>
          <w:rFonts w:cs="Times New Roman" w:ascii="Times New Roman" w:hAnsi="Times New Roman"/>
          <w:caps/>
          <w:color w:val="000000"/>
          <w:sz w:val="24"/>
          <w:szCs w:val="24"/>
        </w:rPr>
        <w:t>32) стручно лице је лице оспособљено и овлашћено за испитивање преносивих цистерни, контејнер цистерни, трајно причвршћених цистерни, батеријских возила, демонтажних цистерни, заменљивих цистерни, кола цистерни и MEGC у складу са</w:t>
      </w:r>
      <w:r>
        <w:rPr>
          <w:rFonts w:cs="Times New Roman" w:ascii="Times New Roman" w:hAnsi="Times New Roman"/>
          <w:caps/>
          <w:sz w:val="24"/>
          <w:szCs w:val="24"/>
        </w:rPr>
        <w:t xml:space="preserve"> </w:t>
      </w:r>
      <w:r>
        <w:rPr>
          <w:rFonts w:cs="Times New Roman" w:ascii="Times New Roman" w:hAnsi="Times New Roman"/>
          <w:caps/>
          <w:color w:val="000000"/>
          <w:sz w:val="24"/>
          <w:szCs w:val="24"/>
        </w:rPr>
        <w:t>прописима ADR/RID.</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Остали изрази коришћени у овом закону имају значење одређено у прописима ADR/ RID/ ADN, закону којим се уређују технички захтеви за производе и оцењивање усаглашености, закону којим се уређује акредитација и закону којим се уређује стандардизациј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и.    </w:t>
      </w:r>
    </w:p>
    <w:p>
      <w:pPr>
        <w:pStyle w:val="Normal"/>
        <w:keepNext w:val="true"/>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дступањ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6.</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Rvps1"/>
        <w:shd w:fill="FFFFFF" w:val="clear"/>
        <w:rPr>
          <w:b/>
          <w:b/>
          <w:bCs/>
          <w:strike/>
          <w:color w:val="008080"/>
        </w:rPr>
      </w:pPr>
      <w:r>
        <w:rPr>
          <w:rStyle w:val="Rvts3"/>
          <w:sz w:val="24"/>
          <w:szCs w:val="24"/>
        </w:rPr>
        <w:tab/>
      </w:r>
      <w:r>
        <w:rPr>
          <w:rStyle w:val="Rvts3"/>
          <w:strike/>
          <w:sz w:val="24"/>
          <w:szCs w:val="24"/>
        </w:rPr>
        <w:t>Под условом да су испуњени захтеви безбедности, министарство издаје посебну дозволу о примени следећих одступања у складу са ADR/RID/ADN:</w:t>
      </w:r>
    </w:p>
    <w:p>
      <w:pPr>
        <w:pStyle w:val="Rvps1"/>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1) у односу на друмски саобраћај, одступања од примене делова 1-9 ADR, са изузетком одељака 1.8 и 1.10ADR;</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2) у односу на железнички саобраћај, одступања од примене делова 1-7 RID, са изузетком одељака 1.8 и 1.10 RID;</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3) у односу на унутрашњи водни саобраћај, одступања од примене делова 1-9 ADN, са изузетком одељака 1.8 и 1.10 ADN.</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одобравају се ако се ради о:</w:t>
      </w:r>
    </w:p>
    <w:p>
      <w:pPr>
        <w:pStyle w:val="Rvps1"/>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1) транспорту мањих количина одређене опасне робе на територији Републике Србије, осим робе која има средњу или високу радиоактивност, под условом да захтеви за такав транспорт нису строжији од услова прописаних у ADR/RID/ADN;</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2) транспорту опасне робе на територији Републике Србије, и то локалном (унутрашњем) транспорту на краткој удаљености;</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3) транспорту железницом на посебно одређеном превозном путу на територији Републике Србије, који је део утврђеног индустријског поступка и над којим се врши контрола у складу са посебним условима које утврђује министарство у решењу којим се издаје посебна дозвола о примени одступањ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Подносилац захтева за одобравање примене одступања из става 1. овог члана дужан је да поднесе стручни елаборат о мерама безбедности које ће бити предузете, а који између осталог садржи и опис могућих ризика од наступања последица у транспорту опасне робе због непримењивања ADR/RID/ADN, као и разлоге због којих примену одступања сматра оправданом упркос постојању могућих опасности</w:t>
      </w:r>
      <w:r>
        <w:rPr>
          <w:rStyle w:val="Rvts1"/>
          <w:strike/>
          <w:sz w:val="24"/>
          <w:szCs w:val="24"/>
        </w:rPr>
        <w:t>.</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Ако постоји потреба, министарство ће обавестити подносиоца захтева о потреби претходног добијања сагласности надлежних органа и организација на елаборат из става 3. овог члана, као и добијања претходног мишљења од стране именованог тела о утицају на безбедност амбалаже, покретне опреме под притиском, односно амбалаже која ће се користити за транспорт опасне роб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Решење којим се издаје посебна дозвола из става 1. овог члана може да буде укинуто ако се утврди да предвиђене мере безбедности нису довољне да се смањи ризик који произлази из превозне радњ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се одобравају без дискриминације, на период од шест година од дана издавања решења из става 5. овог члана, осим ако у решењу није посебно назначено да се одступање одобрава на период краћи од шест годин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Изузетно од става 6. овог члана, ако су испуњени захтеви безбедности, одступање се одобрава и за појединачни транспорт опасне робе на територији Републике Србије, који је забрањен овим законом, под условом да је такав транспорт јасно одређен и временски ограничен, као и да је поднет стручни елаборат о мерама безбедности у складу са ст. 3. и 4. овог члан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Решење из става 5. овог члана коначно је у управном поступку и против њега се може покренути управни спор.</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Подносилац захтева за издавање решења којим се издаје посебна дозвола из става 1. овог члана сноси трошкове плаћања републичке административне такс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Ако је Република Србија закључила споразуме у складу са одељком 1.5.1 ADR/RID, односно споразуме у складу са одељком 1.5.1ADN, превозне радње на територији Републике Србије могу да се обављају у складу са овим споразумим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која су одобрена за транспорт на територији Републике Србије примењују се и на деонице међународног транспорта опасне робе које се обављају на територији Републике Србије, осим ако у решењу којим се издаје посебна дозвола о примени одступања није другачије одређено.</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као и продужење важења решења којим се одобрава одступање, одобриће се у складу са прописом Европске уније којим се уређује транспорт опасне роб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не могу да се одобре за транспорт опасне робе која је сврстана у Класу 1 ADR/RID/ADN (експлозивне материје и предмети) и Класу 7 ADR/RID/ADN (радиоактивне материј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Министарство припрема и предлаже билатералне и мултилатералне споразуме у области транспорта опасне робе, у складу са поглављем 1.5 ADR/RID/ADN.</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Министар надлежан за послове саобраћаја (у даљем тексту: министар) прописује мање количине опасне робе, као и елементе на основу којих се утврђује локални превоз кратке удаљености и индустријски поступак у односу на транспорт опасне робе железницом, на основу којих се издаје посебна дозвола о примени одступања.</w:t>
      </w:r>
    </w:p>
    <w:p>
      <w:pPr>
        <w:pStyle w:val="Rvps1"/>
        <w:shd w:fill="FFFFFF" w:val="clear"/>
        <w:rPr>
          <w:b/>
          <w:b/>
          <w:bCs/>
          <w:strike/>
          <w:color w:val="008080"/>
        </w:rPr>
      </w:pPr>
      <w:r>
        <w:rPr>
          <w:rStyle w:val="Rvts3"/>
          <w:strike/>
          <w:sz w:val="24"/>
          <w:szCs w:val="24"/>
        </w:rPr>
        <w:t>Под условом да су испуњени захтеви безбедности, министарство издаје посебну дозволу о примени следећих одступања у складу са ADR/RID/ADN:</w:t>
      </w:r>
    </w:p>
    <w:p>
      <w:pPr>
        <w:pStyle w:val="Rvps1"/>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1) у односу на друмски саобраћај, одступања од примене делова 1-9 ADR, са изузетком одељака 1.8 и 1.10 ADR;</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2) у односу на железнички саобраћај, одступања од примене делова 1-7 RID, са изузетком одељака 1.8 и 1.10 RID;</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3) у односу на унутрашњи водни саобраћај, одступања од примене делова 1-9 ADN, са изузетком одељака 1.8 и 1.10 ADN.</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одобравају се ако се ради о:</w:t>
      </w:r>
    </w:p>
    <w:p>
      <w:pPr>
        <w:pStyle w:val="Rvps1"/>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1) транспорту мањих количина одређене опасне робе на територији Републике Србије, осим робе која има средњу или високу радиоактивност, под условом да захтеви за такав транспорт нису строжији од услова прописаних у ADR/RID/ADN;</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2) транспорту опасне робе на територији Републике Србије, и то локалном (унутрашњем) транспорту на краткој удаљености;</w:t>
      </w:r>
    </w:p>
    <w:p>
      <w:pPr>
        <w:pStyle w:val="Rvps6"/>
        <w:shd w:fill="FFFFFF" w:val="clear"/>
        <w:rPr>
          <w:b/>
          <w:b/>
          <w:bCs/>
          <w:strike/>
          <w:color w:val="008080"/>
        </w:rPr>
      </w:pPr>
      <w:r>
        <w:rPr>
          <w:b/>
          <w:bCs/>
          <w:strike/>
          <w:color w:val="008080"/>
        </w:rPr>
      </w:r>
    </w:p>
    <w:p>
      <w:pPr>
        <w:pStyle w:val="Rvps6"/>
        <w:shd w:fill="FFFFFF" w:val="clear"/>
        <w:rPr>
          <w:b/>
          <w:b/>
          <w:bCs/>
          <w:strike/>
          <w:color w:val="008080"/>
        </w:rPr>
      </w:pPr>
      <w:r>
        <w:rPr>
          <w:rStyle w:val="Rvts3"/>
          <w:strike/>
          <w:sz w:val="24"/>
          <w:szCs w:val="24"/>
        </w:rPr>
        <w:t>3) транспорту железницом на посебно одређеном превозном путу на територији Републике Србије, који је део утврђеног индустријског поступка и над којим се врши контрола у складу са посебним условима које утврђује министарство у решењу којим се издаје посебна дозвола о примени одступањ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Подносилац захтева за одобравање примене одступања из става 1. овог члана дужан је да поднесе стручни елаборат о мерама безбедности које ће бити предузете, а који између осталог садржи и опис могућих ризика од наступања последица у транспорту опасне робе због непримењивања ADR/RID/ADN као и разлоге због којих примену одступања сматра оправданом упркос постојању могућих опасности</w:t>
      </w:r>
      <w:r>
        <w:rPr>
          <w:rStyle w:val="Rvts1"/>
          <w:strike/>
          <w:sz w:val="24"/>
          <w:szCs w:val="24"/>
        </w:rPr>
        <w:t>.</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Ако постоји потреба, министарство ће обавестити подносиоца захтева о потреби претходног добијања сагласности надлежних органа и организација на елаборат из става 3. овог члана, као и добијања претходног мишљења од стране именованог тела о утицају на безбедност амбалаже, покретне опреме под притиском, односно амбалаже која ће се користити за транспорт опасне роб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Решење којим се издаје посебна дозвола из става 1. овог члана може да буде укинуто ако се утврди да предвиђене мере безбедности нису довољне да се смањи ризик који произлази из превозне радњ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се одобравају без дискриминације, на период од шест година од дана издавања решења из става 5. овог члана, осим ако у решењу није посебно назначено да се одступање одобрава на период краћи од шест годин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Изузетно од става 6. овог члана, ако су испуњени захтеви безбедности, одступање се одобрава и за појединачни транспорт опасне робе на територији Републике Србије, који је забрањен овим законом, под условом да је такав транспорт јасно одређен и временски ограничен, као и да је поднет стручни елаборат о мерама безбедности у складу са ст. 3. и 4. овог члан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Решење из става 5. овог члана коначно је у управном поступку и против њега се може покренути управни спор.</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Подносилац захтева за издавање решења којим се издаје посебна дозвола из става 1. овог члана сноси трошкове плаћања републичке административне такс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Ако је Република Србија закључила споразуме у складу са одељком 1.5.1 ADR/RIDодносно споразуме у складу са одељком 1.5.1 ADN, превозне радње на територији Републике Србије могу да се обављају у складу са овим споразумима.</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која су одобрена за транспорт на територији Републике Србије примењују се и на деонице међународног транспорта опасне робе које се обављају на територији Републике Србије, осим ако у решењу којим се издаје посебна дозвола о примени одступања није другачије одређено.</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као и продужење важења решења којим се одобрава одступање, одобриће се у складу са прописом Европске уније којим се уређује транспорт опасне роб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Одступања из става 1. овог члана не могу да се одобре за транспорт опасне робе која је сврстана у Класу 1 ADR/RID/ADN (експлозивне материје и предмети) и Класу 7 ADR/RID/ADN (радиоактивне материје).</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Министарство припрема и предлаже билатералне и мултилатералне споразуме у области транспорта опасне робе, у складу са поглављем 1.5 ADR/RID/ADN.</w:t>
      </w:r>
    </w:p>
    <w:p>
      <w:pPr>
        <w:pStyle w:val="Rvps1"/>
        <w:shd w:fill="FFFFFF" w:val="clear"/>
        <w:rPr>
          <w:b/>
          <w:b/>
          <w:bCs/>
          <w:strike/>
          <w:color w:val="008080"/>
        </w:rPr>
      </w:pPr>
      <w:r>
        <w:rPr>
          <w:b/>
          <w:bCs/>
          <w:strike/>
          <w:color w:val="008080"/>
        </w:rPr>
      </w:r>
    </w:p>
    <w:p>
      <w:pPr>
        <w:pStyle w:val="Rvps1"/>
        <w:shd w:fill="FFFFFF" w:val="clear"/>
        <w:rPr>
          <w:b/>
          <w:b/>
          <w:bCs/>
          <w:strike/>
          <w:color w:val="008080"/>
        </w:rPr>
      </w:pPr>
      <w:r>
        <w:rPr>
          <w:rStyle w:val="Rvts3"/>
          <w:strike/>
          <w:sz w:val="24"/>
          <w:szCs w:val="24"/>
        </w:rPr>
        <w:t>Министар надлежан за послове саобраћаја (у даљем тексту: министар) прописује мање количине опасне робе, као и елементе на основу којих се утврђује локални превоз кратке удаљености и индустријски поступак у односу на транспорт опасне робе железницом, на основу којих се издаје посебна дозвола о примени одступања.</w:t>
      </w:r>
    </w:p>
    <w:p>
      <w:pPr>
        <w:pStyle w:val="Normal"/>
        <w:keepNext w:val="true"/>
        <w:autoSpaceDE w:val="false"/>
        <w:spacing w:lineRule="auto" w:line="240" w:before="0" w:after="0"/>
        <w:jc w:val="center"/>
        <w:rPr>
          <w:rFonts w:ascii="Times New Roman" w:hAnsi="Times New Roman" w:cs="Times New Roman"/>
          <w:b/>
          <w:b/>
          <w:bCs/>
          <w:strike/>
          <w:color w:val="000000"/>
          <w:sz w:val="24"/>
        </w:rPr>
      </w:pPr>
      <w:r>
        <w:rPr>
          <w:rFonts w:cs="Times New Roman" w:ascii="Times New Roman" w:hAnsi="Times New Roman"/>
          <w:b/>
          <w:bCs/>
          <w:strike/>
          <w:color w:val="000000"/>
          <w:sz w:val="24"/>
        </w:rPr>
      </w:r>
    </w:p>
    <w:p>
      <w:pPr>
        <w:pStyle w:val="Normal"/>
        <w:spacing w:before="0" w:after="0"/>
        <w:jc w:val="both"/>
        <w:rPr/>
      </w:pPr>
      <w:r>
        <w:rPr>
          <w:rFonts w:cs="Times New Roman" w:ascii="Times New Roman" w:hAnsi="Times New Roman"/>
          <w:color w:val="000000"/>
          <w:sz w:val="24"/>
        </w:rPr>
        <w:tab/>
      </w:r>
      <w:r>
        <w:rPr>
          <w:rFonts w:cs="Times New Roman" w:ascii="Times New Roman" w:hAnsi="Times New Roman"/>
          <w:color w:val="000000"/>
          <w:sz w:val="24"/>
          <w:szCs w:val="24"/>
          <w:lang w:val="sr-CS"/>
        </w:rPr>
        <w:t>ПОД УСЛОВОМ ДА СУ ИСПУЊЕНИ ЗАХТЕВИ БЕЗБЕДНОСТИ, МИНИСТАРСТВО ИЗДАЈЕ РЕШЕЊЕ О ОДОБРЕЊУ ОДСТУПАЊА ОД ОДРЕДАБА ADR/RID/ADN.</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ПОДНОСИЛАЦ ЗАХТЕВА ЗА ОДОБРЕЊЕ ОДСТУПАЊА ОД ADR/RID/ADN ПОДНОСИ МИНИСТАРСТВУ ЗАХТЕВ И ЕЛАБОРАТ У КОМЕ СУ НАВЕДЕНИ СВИ РЕЛЕВАНТНИ ПОДАЦИ КОЈИ ПОКАЗУЈУ ДА ОДСТУПАЊЕ ОД ADR/RID/ADN НЕЋЕ УГРОЗИТИ ЗДРАВЉЕ ЉУДИ И ЖИВОТНУ СРЕДИНУ.</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АКО СУ ИСПУЊЕНИ ЗАХТЕВИ БЕЗБЕДНОСТИ МИНИСТАРСТВО ПОДНОСИ ПРЕДЛОГ ЗА ОДСТУПАЊЕ У СКЛАДУ ADR/RID/ADN.</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Е ОДОБРЕЊА ИЗ СТАВА 2. ОВОГ ЧЛАНА МИНИСТАРСТВО ДОНОСИ РЕШЕЊЕ О ОДОБРЕЊУ ОДСТУПАЊА. РЕШЕЊЕ О ОДОБРЕЊУ ОДСТУПАЊА МОЖЕ БИТИ УКИНУТО АКО СЕ УТВРДИ ДА ПРЕДВИЂЕНЕ МЕРЕ БЕЗБЕДНОСТИ, ОДНОСНО УСЛОВИ ПОД КОЈИМА ЈЕ ОДОБРЕЊЕ ДОБИЈЕНО НИСУ ИСПУЊЕНИ. РЕШЕЊЕ ЈЕ КОНАЧНО У УПРАВНОМ ПОСТУПКУ И ПРОТИВ ЊЕГА СЕ МОЖЕ ПОКРЕНУТИ УПРАВНИ СПОР.</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СТУПАЊА СЕ ОДОБРАВАЈУ БЕЗ ДИСКРИМИНАЦИЈЕ, НА ПЕРИОД ОД ПЕТ ГОДИНА, ОСИМ АКО У РЕШЕЊУ НИЈЕ ПОСЕБНО НАЗНАЧЕНО ДА СЕ ОДСТУПАЊЕ ОДОБРАВА НА ПЕРИОД КРАЋИ ОД ПЕТ ГОДИНА.</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НОСИЛАЦ ЗАХТЕВА ЗА ИЗДАВАЊЕ РЕШЕЊА О ОДОБРЕЊУ ОДСТУПАЊА СНОСИ ТРОШКОВЕ ПЛАЋАЊА РЕПУБЛИЧКЕ АДМИНИСТРАТИВНЕ ТАКСЕ.</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РЕПУБЛИКА СРБИЈА ЗАКЉУЧИЛА СПОРАЗУМЕ У СКЛАДУ СА ОДЕЉКОМ 1.5.1 ADR/ RID, ОДНОСНО СПОРАЗУМЕ У СКЛАДУ СА ОДЕЉКОМ 1.5.1 ADN, ПРЕВОЗНЕ РАДЊЕ НА ТЕРИТОРИЈИ РЕПУБЛИКЕ СРБИЈЕ МОГУ ДА СЕ ОБАВЉАЈУ У СКЛАДУ СА ОВИМ СПОРАЗУМИ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CS"/>
        </w:rPr>
        <w:t>ОДСТУПАЊА НЕ МОГУ ДА СЕ ОДОБРЕ ЗА ТРАНСПОРТ ОПАСНЕ РОБЕ КОЈА ЈЕ СВРСТАНА У КЛАСУ 1 ADR/RID/ADN (ЕКСПЛОЗИВНЕ МАТЕРИЈЕ И ПРЕДМЕТИ) И КЛАСУ 7 ADR/RID/ADN (РАДИОАКТИВНЕ МАТЕРИЈЕ).</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8.</w:t>
      </w:r>
    </w:p>
    <w:p>
      <w:pPr>
        <w:pStyle w:val="Normal"/>
        <w:autoSpaceDE w:val="false"/>
        <w:spacing w:lineRule="auto" w:line="240" w:before="0" w:after="0"/>
        <w:jc w:val="both"/>
        <w:rPr/>
      </w:pPr>
      <w:r>
        <w:rPr>
          <w:rFonts w:cs="Times New Roman" w:ascii="Times New Roman" w:hAnsi="Times New Roman"/>
          <w:color w:val="000000"/>
          <w:sz w:val="24"/>
        </w:rPr>
        <w:tab/>
        <w:t xml:space="preserve"> Дозвола за транспорт из члана 7. овог закона издаје се на захтев пошиљаоца или примаоца, односно организатора транспорта, и мора да садржи:</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одатке о произвођачу, пошиљаоцу, превознику и примаоц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UN број опасне робе, као и податке и потврде прописане у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податке о врсти, количини, хемијском и физичком саставу опасне робе, као и врсти амбалаж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односно покретне опреме под притиском или цистерне за транспорт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навођење трасе кретања (itinera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навођење места утовара и истовар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време почетка и предвиђено време завршетка транспорт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податке о превозном средству, као и о возачу за транспорт опасне робе у друмском саобраћај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време и место предвиђено за одмо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одобрење надлежног органа суседне државе на основу кога се одобрава увоз или транзи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назив улазног и излазног граничног прелаз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Уз захтев за издавање дозволе за транспорт радиоактивних материјала прилаже се и лиценца за обављање одговарајуће радијационе делатности</w:t>
      </w:r>
      <w:r>
        <w:rPr>
          <w:rFonts w:cs="Times New Roman" w:ascii="Times New Roman" w:hAnsi="Times New Roman"/>
          <w:caps/>
          <w:color w:val="000000"/>
          <w:sz w:val="24"/>
          <w:szCs w:val="24"/>
        </w:rPr>
        <w:t xml:space="preserve"> или нуклеарне активности</w:t>
      </w:r>
      <w:r>
        <w:rPr>
          <w:rFonts w:cs="Times New Roman" w:ascii="Times New Roman" w:hAnsi="Times New Roman"/>
          <w:color w:val="000000"/>
          <w:sz w:val="24"/>
        </w:rPr>
        <w:t xml:space="preserve"> издата од стране органа надлежног за заштиту од јонизујућих зрачења и нуклеарну сигурност Републике Србије у складу са прописима којима се уређује заштита од јонизујућих зрачењ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З ЗАХТЕВ ЗА ИЗДАВАЊЕ ДОЗВОЛЕ ЗА ТРАНСПОРТ ОПАСНОГ ОТПАДА ПРИЛАЖЕ СЕ УГОВОР О ЗАКЉУЧЕНОМ ОБАВЕЗНОМ ОСИГУРАЊУ ЗА ПРЕВОЗ ОПАСНОГ ОТПАД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СЛОВИ ОСИГУРАЊА И ТАРИФЕ ПРЕМИЈА КОЈИ СЕ ПРИМЕЊУЈУ НА УГОВОР О ОБАВЕЗНОМ ОСИГУРАЊУ ИЗ СТАВА 3. ОВОГ ЧЛАНА МОРАЈУ ДА БУДУ У СКЛАДУ СА БАЗЕЛСКИМ ПРОТОКОЛОМ О ОДГОВОРНОСТИ И НАКНАДИ ЗА ШТЕТЕ ПРОУЗРОКОВАНЕ ПРЕКОГРАНИЧНИМ КРЕТАЊЕМ ОПАСНОГ ОТПАДА И ЊЕГОВИМ ОДЛАГАЊЕ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Када се подноси захтев за издавање вишекратне дозволе за транспорт из члана 7. став 8. овог закона, није потребно да се наводе подаци из става 1. тач. 9) и 10)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дносилац захтева коме је издата дозвола за вишекратни транспорт на територији Републике Србије дужан је да, ако се измене услови наведени у решењу, без одлагања обавести о томе надлежни орган који је издао дозвол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Издавалац дозволе за транспорт може да одреди додатне услове за транспорт или посебне мере безбедности, ако процени да су неопходни у циљу заштите људи, животне средине или ствари, односно заштите транспорта од неовлашћених лиц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Трошкове који се односе на испуњавање додатних услова, односно посебних мера безбедности сноси подносилац захтева за издавање дозволе за транспор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дносилац захтева коме је издата дозвола за транспорт опасне робе дужан је да најмање 24 часа пре започињања транспорта обавести о томе орган који му је издао дозволу, односно орган који је одређен у дозвол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Обавештење из става 7. овог члана обавезно мора да садржи: број решења надлежног органа на основу којег је издата дозвола, UN број и назив робе, време почетка транспорта, трасу кретања, време и место предвиђено за одмор, предвиђено време завршетка транспорта, место истовара, регистарски број возил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надлежан за унутрашње послове прописује посебне мере безбедности у транспорту опасне робе са повећаним безбедносним ризицима.</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сновни захтеви за безбедност</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10.</w:t>
      </w:r>
    </w:p>
    <w:p>
      <w:pPr>
        <w:pStyle w:val="Normal"/>
        <w:autoSpaceDE w:val="false"/>
        <w:spacing w:lineRule="auto" w:line="240" w:before="0" w:after="0"/>
        <w:jc w:val="both"/>
        <w:rPr/>
      </w:pPr>
      <w:r>
        <w:rPr>
          <w:rFonts w:cs="Times New Roman" w:ascii="Times New Roman" w:hAnsi="Times New Roman"/>
          <w:color w:val="000000"/>
          <w:sz w:val="24"/>
        </w:rPr>
        <w:tab/>
        <w:t xml:space="preserve"> Учесници у транспорту дужни су, с обзиром на врсту предвидивих опасности, да предузму све прописане мере како би спречили ванредни догађај, односно у највећој могућој мери умањили последице ванредног догађај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опасности, односно у случају ванредног догађаја, возач у друмском саобраћају, превозник у железничком саобраћају, управљач железничке инфраструктуре, односно заповедник брода дужни су да одмах обавесте орган надлежан за ванредне ситуације и полицију, као и да саопште све податке који су потребни за предузимање одговарајућих ме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из става 2. овог члана, превозник у железничком саобраћају је дужан да о томе обавести и управљача железничке инфраструктур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ревозник, пошиљалац, прималац и организатор транспорта, као и управљач железничке инфраструктуре у случају железничког саобраћаја, дужни су да сарађују међусобно, као и са надлежним државним органима у циљу размене података о потреби предузимања одговарајућих безбедносних и превентивних мера, као и примени поступака у случају ванредног догађај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расипања, разливања, истицања или неког другог облика ослобађањ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или непосредне опасности од расипања, разливања, истицања или неког другог облика ослобађањ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након достављања обавештења у складу са ст. 2. и 3. овог члана, превозник је дужан да без одлагања обезбеди, покупи, одстрани, односно одложи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 xml:space="preserve">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превозник није у могућности да обезбеди, покупи, одстрани, односно одложи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 xml:space="preserve"> у складу са ставом 5. овог члана, дужан је да ангажује о свом трошку правно лице које има одговарајућу дозволу, односно овлашћење за поступање у случају ванредног догађаја у складу са посебним пропис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ab/>
        <w:t xml:space="preserve"> У случају ванредног догађаја приликом транспорта опасне робе Класе 7 ADR/ RID/ ADN, поред мера прописаних овим законом предузимају се и мере у складу са планом за деловање у случају акцидента који је прописан законом којим се уређује заштита од јонизујућих зрачења и нуклеарна сигурнос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а</w:t>
      </w:r>
      <w:r>
        <w:rPr>
          <w:rFonts w:cs="Times New Roman" w:ascii="Times New Roman" w:hAnsi="Times New Roman"/>
          <w:color w:val="000000"/>
          <w:sz w:val="24"/>
        </w:rPr>
        <w:t xml:space="preserve">, односно контаминирани предмети, у случају расипања, разливања, истицања или неког другог облика ослобађањ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морају да се збрину у складу са посебним прописима којима се уређује поступање са том врстом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настанка ванредног догађаја за који постоји обавеза пријављивања у складу са ADR/RID/ADN, саветник за безбедност превозника, односно организатора транспорта дужан је да достави министарству прописани извештај у складу са овим закон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брањено је вршити санацију транспортног суда, укључујући заваривање, вршење термичке изолације, преправку цевне инсталације на мерно-претакачкој опреми, мењање вентилске групе и друге сличне радове на превозним средствима за транспорт опасне робе, који могу да проузрокују последице по имовину, људе и животну средину, без одобрења именованог тел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надлежан за унутрашње послове уз сагласност министра прописује начин, услове и мере за безбедно интервенисање у случају расипања, разливања, истицања или неког другог облика ослобађања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I. ЗАХТЕВИ У ОДНОСУ НА АМБАЛАЖУ, ПОКРЕТНУ ОПРЕМУ ПОД ПРИТИСКОМ, ОДНОСНО ЦИСТЕРНУ</w:t>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Услови за коришћење амбалаже, покретне опреме под притиском, односно цистерне</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11.</w:t>
      </w:r>
    </w:p>
    <w:p>
      <w:pPr>
        <w:pStyle w:val="Normal"/>
        <w:autoSpaceDE w:val="false"/>
        <w:spacing w:lineRule="auto" w:line="240" w:before="0" w:after="0"/>
        <w:jc w:val="both"/>
        <w:rPr/>
      </w:pPr>
      <w:r>
        <w:rPr>
          <w:rFonts w:cs="Times New Roman" w:ascii="Times New Roman" w:hAnsi="Times New Roman"/>
          <w:color w:val="000000"/>
          <w:sz w:val="24"/>
        </w:rPr>
        <w:tab/>
        <w:t xml:space="preserve"> На територији Републике Србије, за транспорт опасне робе, може да се користи само амбалажа, покретна опрема под притиском, односно цистер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 xml:space="preserve">1) која је одговарајућа по техничким карактеристикама за дату количину и дате особине опасне робе која се у амбалажу, покретну опрему под притиском, односно цистерну </w:t>
      </w:r>
      <w:r>
        <w:rPr>
          <w:rFonts w:cs="Times New Roman" w:ascii="Times New Roman" w:hAnsi="Times New Roman"/>
          <w:caps/>
          <w:color w:val="000000"/>
          <w:sz w:val="24"/>
          <w:szCs w:val="24"/>
        </w:rPr>
        <w:t xml:space="preserve">или танк брода </w:t>
      </w:r>
      <w:r>
        <w:rPr>
          <w:rFonts w:cs="Times New Roman" w:ascii="Times New Roman" w:hAnsi="Times New Roman"/>
          <w:color w:val="000000"/>
          <w:sz w:val="24"/>
        </w:rPr>
        <w:t>смешта, односно која испуњава и друге захтеве безбедности према прописима ADR/RID/ADN;</w:t>
      </w:r>
    </w:p>
    <w:p>
      <w:pPr>
        <w:pStyle w:val="Normal"/>
        <w:autoSpaceDE w:val="false"/>
        <w:spacing w:lineRule="auto" w:line="240" w:before="0" w:after="0"/>
        <w:ind w:left="567" w:hanging="283"/>
        <w:jc w:val="both"/>
        <w:rPr/>
      </w:pPr>
      <w:r>
        <w:rPr>
          <w:rFonts w:cs="Times New Roman" w:ascii="Times New Roman" w:hAnsi="Times New Roman"/>
          <w:color w:val="000000"/>
          <w:sz w:val="24"/>
        </w:rPr>
        <w:t>2) за коју је спроведено оцењивање усаглашености у складу са захтевима ADR/RID и за коју се учини доступном исправа о усаглашености којима се потврђује да се у њој превози одговарајућа опасна роб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која је обележена и означена у складу са ADR/ RID/ ADN, овим законом и прописима донетим на основу овог закона;</w:t>
      </w:r>
    </w:p>
    <w:p>
      <w:pPr>
        <w:pStyle w:val="Normal"/>
        <w:autoSpaceDE w:val="false"/>
        <w:spacing w:lineRule="auto" w:line="240" w:before="0" w:after="0"/>
        <w:ind w:firstLine="284"/>
        <w:jc w:val="both"/>
        <w:rPr/>
      </w:pPr>
      <w:r>
        <w:rPr>
          <w:rFonts w:cs="Times New Roman" w:ascii="Times New Roman" w:hAnsi="Times New Roman"/>
          <w:color w:val="000000"/>
          <w:sz w:val="24"/>
        </w:rPr>
        <w:t>4) за коју постоји важећа исправа о периодичном контролисању у складу са ADR/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На територији Републике Србије може да се користи амбалажа, покретна опрема под притиском, односно цистерна која није произведена у Републици Србији, а за коју је прибављено решење о признавању, односно исправа издата од тела за оцењивање усаглашености које је именовано у Републици Србиј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нострана исправа о усаглашености за амбалажу, односно покретну опрему под притиском, односно цистерну за транспорт опасне робе издата од иностраног тела за оцењивање усаглашености може да се призна ако је амбалажа, односно покретна опрема под притиском, односно цистерна испитана и одобрена према иностраним прописима чији захтеви обезбеђују исти степен заштите безбедности људи, животне средине и имовине који су одређени захтевима ADR/RID/ADN и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о признавању из става 3. овог члана доноси министар у складу са прописом којим се уређује начин признавања иностраних исправа и знакова усаглашеност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 издавање решења о признавању из става 3. овог члана, подносилац захтева сноси трошкове плаћања републичке административне такс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зузетно од става 3. овог члана, именовано тело издаје исправу о усаглашености покретне опреме под притиском на основу одговарајуће иностране исправе о усаглашености којом се констатује усаглашеност са захтевима прописа Европске уније коју је издало пријављено тело из државе чланице Европске уније, или државе уговорнице Споразума о европском економском простору, као и Швајцарске Конфедерације, без поновног испитивања, односно сертификације или оцењивања усаглашености, прегледом одговарајућег дела техничке документације, ако је испуњен најмање један од следећих услова:</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 да су домаће именовано тело и пријављено тело за оцењивање усаглашености, које је издало предметну инострану исправу о усаглашености, потписници споразума о узајамном признавању резултата оцењивања усаглашености;</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2) да су домаће именовано тело и пријављено тело за оцењивање усаглашености чланови међународног система за оцењивање усаглашености;</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3) да су инострано тело за акредитацију, које је акредитовало пријављено тело за оцењивање усаглашености које је издало инострану исправу о усаглашености, и Акредитационо тело Србије, које је акредитовало домаће именовано тело, потписнице споразума о међусобном признавању еквивалентности система акредитације са Европском организацијом за акредитацију (EA MLA) у одговарајућој области. </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кретна опрема под притиском из става 6. овог члана обухвата посуде под притиском, њихове вентиле и, према потреби, други прибор у складу са поглављем 6.2 ADR/ RID, као и цистерне, батеријска возила или кола, MEGC, њихове вентиле и, према потреби, други прибор у складу са поглављем 6.8 ADR/RID, када се наведена опрема користи за превоз гасова Класе 2, искључујући гасове или производе чије класификационе ознаке садрже бројеве 6 и 7, као и за превоз одређене опасне робе ( UN број 1 051 - Класа 6.1; UN број 1 052 - Класа 8; UN број 1 745 - Класа 5.1; UN број 1 746 - Класа 5.1; UN број 1 790 - Класа 8 и UN број 2 495 - Класа 5.1).</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кретна опрема под притиском из става 6. овог члана обухвата гасна пуњења (UN број 2037) и искључује аеросоле ( UN број 1950), отворене криогене посуде, гасне посуде за апарате за дисање, апарате за гашење пожара ( UN број 1044), покретну опрему под притиском која је изузета у складу са пододељком 1.1.3.2 ADR/ RID, као и покретну опрему под притиском која је изузета од правила за израду и испитивање амбалаже у складу са одељком 3.3 ADR/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13.</w:t>
      </w:r>
    </w:p>
    <w:p>
      <w:pPr>
        <w:pStyle w:val="Normal"/>
        <w:autoSpaceDE w:val="false"/>
        <w:spacing w:lineRule="auto" w:line="240" w:before="0" w:after="0"/>
        <w:jc w:val="both"/>
        <w:rPr/>
      </w:pPr>
      <w:r>
        <w:rPr>
          <w:rFonts w:cs="Times New Roman" w:ascii="Times New Roman" w:hAnsi="Times New Roman"/>
          <w:color w:val="000000"/>
          <w:sz w:val="24"/>
        </w:rPr>
        <w:tab/>
        <w:t xml:space="preserve"> Испитивање и контролисање амбалаже, покретне опреме под притиском, односно цистерне за транспорт опасне</w:t>
      </w:r>
      <w:r>
        <w:rPr/>
        <w:t xml:space="preserve"> </w:t>
      </w:r>
      <w:r>
        <w:rPr>
          <w:rFonts w:cs="Times New Roman" w:ascii="Times New Roman" w:hAnsi="Times New Roman"/>
          <w:sz w:val="24"/>
          <w:szCs w:val="24"/>
        </w:rPr>
        <w:t>робе</w:t>
      </w:r>
      <w:r>
        <w:rPr/>
        <w:t xml:space="preserve"> </w:t>
      </w:r>
      <w:r>
        <w:rPr>
          <w:rFonts w:cs="Times New Roman" w:ascii="Times New Roman" w:hAnsi="Times New Roman"/>
          <w:strike/>
          <w:color w:val="000000"/>
          <w:sz w:val="24"/>
        </w:rPr>
        <w:t>у току поступка производње</w:t>
      </w:r>
      <w:r>
        <w:rPr>
          <w:rFonts w:cs="Times New Roman" w:ascii="Times New Roman" w:hAnsi="Times New Roman"/>
          <w:color w:val="000000"/>
          <w:sz w:val="24"/>
        </w:rPr>
        <w:t>, врши именовано тело за спровођење поступка оцењивања усаглашености, које контролише, односно испитује и обележава амбалажу, покретну опрему под притиском, односно цистерну (у даљем тексту: именовано тело) у складу са ADR/RID/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меновање тела из става 1. овог члана врши министарство доношењем решења, након утврђивања да подносилац захтева испуњава прописане захтеве за именовањ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ри доношењу решења из става 2. овог члана, сматраће се да тело које поседује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 издавање решења из става 2. овог члана, подносилац захтева сноси трошкове плаћања републичке административне такс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Министарство пријављује именована тела за оцењивање усаглашености у складу са овим законом, министарству надлежном за вођење регистра именованих тела за оцењивање усаглашеност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Преносиву цистерну, контејнер-цистерну, трајно причвршћену цистерну, батеријско возило, демонтажну цистерну, заменљиву цистерну, кола цистерну или MEGC из става 1. овог члана испитује и означава жигом овлашћено стручно лице, у складу с прописима из члана 4. став 1. овог закона и другим прописима.</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Министарство овлашћује стручно лице ако:</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1)</w:t>
        <w:tab/>
        <w:t>испуњава услове прописа из члана 4. став 1. овог закона и других прописа;</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2)</w:t>
        <w:tab/>
        <w:t>је запослено код правног лица које је именовано за ове послове;</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3)</w:t>
        <w:tab/>
        <w:t>испуњава услове у погледу стручне оспособљености.</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Решење којим се овлашћУje стручно лице важи пет година и њиме се стручном лицу додељује жиг. Решење о овлашћењу је коначно у управном поступку.</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Министарство одузима жиг и овлашћење за стручно лице ако оно престане да испуњава неки од услова из става 7.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t xml:space="preserve"> Министар ближе прописује услове у погледу стручне оспособљености које мора да испуњава овлашћено стручно лице које испитује преносиву цистерну, контејнер-цистерну, трајно причвршћену цистерну, батеријско возило, демонтажну цистерну, заменљиву цистерну, кола цистерну и MEGC, начин вођења регистра овлашћених стручних лица и изглед жиг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14.</w:t>
      </w:r>
    </w:p>
    <w:p>
      <w:pPr>
        <w:pStyle w:val="Normal"/>
        <w:autoSpaceDE w:val="false"/>
        <w:spacing w:lineRule="auto" w:line="240" w:before="0" w:after="0"/>
        <w:jc w:val="both"/>
        <w:rPr/>
      </w:pPr>
      <w:r>
        <w:rPr>
          <w:rFonts w:cs="Times New Roman" w:ascii="Times New Roman" w:hAnsi="Times New Roman"/>
          <w:color w:val="000000"/>
          <w:sz w:val="24"/>
        </w:rPr>
        <w:tab/>
        <w:t xml:space="preserve"> На захтев произвођача, који се подноси у складу са ADR/RID/ADN, именовано тело спроводи оцењивање усаглашености за одговарајући тип производа, и ако производ испуњава прописане захтеве издаје сертификат о одобрењу тип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Сертификат о одобрењу типа мора да садржи обележје, односно кôд који се мора назначити на свакој појединачној амбалажи, односно покретној опреми под притиском или цистерни коју произвођач ставља у проме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sz w:val="24"/>
        </w:rPr>
        <w:tab/>
        <w:tab/>
      </w:r>
      <w:r>
        <w:rPr>
          <w:rFonts w:cs="Times New Roman" w:ascii="Times New Roman" w:hAnsi="Times New Roman"/>
          <w:color w:val="000000"/>
          <w:sz w:val="24"/>
        </w:rPr>
        <w:t>Након прибављања сертификата о одобрењу типа, а пре покретања производње, подносилац захтева је дужан да ангажује именовано тело за праћење процеса производње и прво испитивање, након чега именовано тело сачињава испитни извештај и сертификат о усаглашености производње који се могу односити на више производа истог типа (групни сертификат или извештај о испитивањ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ступке периодичног контролисања, међуконтролисања и ванредног контролисања спроводи именовано тело коме је поднет захтев у складу са ADR/RID/ ADN, које сачињава извештај о контролисањ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меновано тело је дужно да сваки производ за који је спровело оцењивање усаглашености означи одговарајућим обележјем у складу са ADR/RID/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обележавања посуда под притиском домаћим знаком усаглашености, обавезна сертификациона обележја стављају се према редоследу који је прописан одредбама ADR/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се накнадно утврди да амбалажа, односно покретна опрема под притиском или цистерна за транспорт опасне робе не испуњава неки од прописаних услова, она се више не може обележавати у складу са одредбама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меновано тело дужно је да, након издавања сертификата о одобрењу типа, извештај о испитивању након првог испитивања и сертификат о усаглашености производње достави министарству у року од 15 д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Покретна опрема под притиском ставља се на тржиште, односно у употребу, слободно и без икаквих ограничења, ако испуњава услове прописане овим законом и прописима донетим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t>Министарство води базу података покретне опреме под притиском</w:t>
      </w:r>
      <w:r>
        <w:rPr>
          <w:rFonts w:cs="Times New Roman" w:ascii="Times New Roman" w:hAnsi="Times New Roman"/>
          <w:caps/>
          <w:sz w:val="24"/>
          <w:szCs w:val="24"/>
        </w:rPr>
        <w:t xml:space="preserve"> </w:t>
      </w:r>
      <w:r>
        <w:rPr>
          <w:rFonts w:cs="Times New Roman" w:ascii="Times New Roman" w:hAnsi="Times New Roman"/>
          <w:caps/>
          <w:color w:val="000000"/>
          <w:sz w:val="24"/>
          <w:szCs w:val="24"/>
        </w:rPr>
        <w:t>која садржи следеће податке: редни број, назив приозвођача, годину израде, фабрички број, називно пуњење, јединицу мере, назив власника/корисника (ако није физичко лице), број потврде о контролисању, датум издавања потврде, назив именованог тела које је издало потврду, година следећег периодичног контролисања и евиденцију пуњења у електронском облику која садржи назив произвођача, годину израде, фабрички број, назив власника ако није физичко лице, назив пунионице, датум пуњења, UN број материје.</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aps/>
          <w:color w:val="000000"/>
          <w:sz w:val="24"/>
          <w:szCs w:val="24"/>
        </w:rPr>
        <w:tab/>
      </w:r>
      <w:r>
        <w:rPr>
          <w:rFonts w:cs="Times New Roman" w:ascii="Times New Roman" w:hAnsi="Times New Roman"/>
          <w:color w:val="000000"/>
          <w:sz w:val="24"/>
        </w:rPr>
        <w:t xml:space="preserve"> Влада прописује начин поступања произвођача, увозника, дистрибутера, власника и оператера у односу на покретну опрему под притиском, начин именовања овлашћеног представника произвођача и послове које може да врши на основу писменог овлашћења произвођача, начин обавештавања о привредним друштвима која су доставила покретну опрему под притиском или којима је достављена покретна опрема под притиском, захтеве за оцењивање усаглашености, начин оцењивања и поновног оцењивања усаглашености, правила, услове, изглед и захтеве за постављање знака усаглашености, начин именовања тела која спроводе поступак оцењивања усаглашености, испитивања, односно контролисања покретне опреме под притиском, захтеве у погледу стручне оспособљености запослених и других ангажованих лица у телу за оцењивање усаглашености, опреме, независности и непристрасности у односу на лица повезана са производом који је предмет оцењивања усаглашености, поступања са приговорима на рад и одлуке тела за оцењивање усаглашености, чувања пословне тајне и осигурања од одговорности за штету, као и поступање са покретном опремом под притиском која представља опасност за безбедност и здравље људи и заштиту животне средине, односно поступање у случају формалних неусаглашености покретне опреме под притиск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На захтеве који нису уређени овим законом и прописима донетим на основу овог закона у односу на израду, испитивање и обележавање амбалаже, посуда под притиском и аеросолних распршивача и малих гасних посуда (гасних патрона), израду, испитивање и одобрење за комаде за отпрему и материје Класе 7 ADR/ RID/ADN, пројектовање, израду, опремање, одобрење типа, контролисање, испитивање и обележавање преносивих цистерни и MEGC,</w:t>
      </w:r>
      <w:r>
        <w:rPr>
          <w:rFonts w:cs="Times New Roman" w:ascii="Times New Roman" w:hAnsi="Times New Roman"/>
          <w:color w:val="000000"/>
          <w:sz w:val="24"/>
          <w:lang w:val="sr-RS"/>
        </w:rPr>
        <w:t xml:space="preserve"> </w:t>
      </w:r>
      <w:r>
        <w:rPr>
          <w:rFonts w:cs="Times New Roman" w:ascii="Times New Roman" w:hAnsi="Times New Roman"/>
          <w:strike/>
          <w:color w:val="000000"/>
          <w:sz w:val="24"/>
          <w:lang w:val="sr-RS"/>
        </w:rPr>
        <w:t>фиксираних цистерни</w:t>
      </w:r>
      <w:r>
        <w:rPr>
          <w:rFonts w:cs="Times New Roman" w:ascii="Times New Roman" w:hAnsi="Times New Roman"/>
          <w:color w:val="000000"/>
          <w:sz w:val="24"/>
        </w:rPr>
        <w:t xml:space="preserve"> </w:t>
      </w:r>
      <w:r>
        <w:rPr>
          <w:rFonts w:cs="Times New Roman" w:ascii="Times New Roman" w:hAnsi="Times New Roman"/>
          <w:caps/>
          <w:color w:val="000000"/>
          <w:sz w:val="24"/>
          <w:szCs w:val="24"/>
        </w:rPr>
        <w:t>трајно причвршћених</w:t>
      </w:r>
      <w:r>
        <w:rPr>
          <w:rFonts w:cs="Times New Roman" w:ascii="Times New Roman" w:hAnsi="Times New Roman"/>
          <w:color w:val="000000"/>
          <w:sz w:val="24"/>
        </w:rPr>
        <w:t xml:space="preserve"> цистерни (возила цистерне и кола цистерне), демонтажних цистерни, контејнер-цистерни и заменљивих цистерни чија су тела произведена од металних материјала, батеријских возила или кола, цистерни за отпатке које функционишу на принципу вакуума, као и контејнера за </w:t>
      </w:r>
      <w:r>
        <w:rPr>
          <w:rFonts w:cs="Times New Roman" w:ascii="Times New Roman" w:hAnsi="Times New Roman"/>
          <w:caps/>
          <w:color w:val="000000"/>
          <w:sz w:val="24"/>
          <w:szCs w:val="24"/>
        </w:rPr>
        <w:t>робу у расутом стању</w:t>
      </w:r>
      <w:r>
        <w:rPr>
          <w:rFonts w:cs="Times New Roman" w:ascii="Times New Roman" w:hAnsi="Times New Roman"/>
          <w:color w:val="000000"/>
          <w:sz w:val="24"/>
        </w:rPr>
        <w:t>, примењују се одредбе дела 6. ADR/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ство врши одобрење методе завршне контроле аеросолних распршивач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Министар ближе прописује услове за издавање и одузимање именовања за оцењивање усаглашености типа амбалаже или цистерне за транспорт опасне робе.</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2. Обавезе учесника у транспорту</w:t>
      </w:r>
    </w:p>
    <w:p>
      <w:pPr>
        <w:pStyle w:val="Normal"/>
        <w:keepNext w:val="true"/>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бавезе пошиљаоц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18.</w:t>
      </w:r>
    </w:p>
    <w:p>
      <w:pPr>
        <w:pStyle w:val="Normal"/>
        <w:autoSpaceDE w:val="false"/>
        <w:spacing w:lineRule="auto" w:line="240" w:before="0" w:after="0"/>
        <w:jc w:val="both"/>
        <w:rPr/>
      </w:pPr>
      <w:r>
        <w:rPr>
          <w:rFonts w:cs="Times New Roman" w:ascii="Times New Roman" w:hAnsi="Times New Roman"/>
          <w:color w:val="000000"/>
          <w:sz w:val="24"/>
        </w:rPr>
        <w:tab/>
        <w:t xml:space="preserve"> Пошиљалац у друмском, железничком и унутрашњем водном саобраћају дужан је да испуњава обавезе прописане у пододељку 1.4.2.1 ADR/RID/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ава 1. овог члана, пошиљалац је дужан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утврди да је опасна роба класификована у складу са Делом 2 ADR/ RID/ ADN и да је предата на транспорт у складу са чланом 5.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риликом издавања превозне исправе достави превознику потребне податке, као и неопходна превозна и пропратна документа (одобрења, дозволе, обавештења, потврде итд.) у складу са Поглављем 5.4 ADR/ RID/ ADN и табелом Дела 3 ADR/ RID/ ADN, укључујући примењиве одредбе Поглавља 3.3. и пододељака 5.5.2.4.1, 5.5.2.4.3 и 5.5.3.7.1 ADR/ RID/ ADN, односно пододељка 6.7.1.3 ADR/ RID, као и да обезбеди да се превозна исправа налази у превозном средств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утврди да је опасна роба упакована или пуњена у амбалажу, велику амбалажу, IBC, цистерну или пловило, који испуњавају услове прописане ADR/ RID/ ADN и овим законом;</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се придржава захтева о начину отпреме и ограничењима при отпреми;</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утврди да су неочишћене и недегазиране (недезинфиковане) цистерне или неочишћена празна кола ( RID), неочишћена празна возила ( ADR), неочишћена празна возила или кола (ADN), односно велики контејнери и мали контејнери за робу у расутом стању, на одговарајући начин обележени и олистани и да су неочишћене празне цистерне на исти начин затворене и заптивене као и у напуњеном стањ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пре извршења транспорта обавести превозника о бруто маси опасне робе паковане у ограниченим количинама у складу са одељком 3.4.12 ADR/ RID/ ADN, на начин којим може да се потврди да је превозник примио обавештењ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у случају транспорта радиоактивног материјала, има копију упутства за правилно затварање комада и за друге припреме за транспорт у складу са пододељком 4.1.9.1.9 ADR/ RID/ ADN, копију дозвола или одобрења од стране надлежног органа у складу са пододељком 5.1.5.2.1 ADR/ RID/ ADN, као и да, на захтев надлежног органа, стави на располагање документацију којом се доказује да је узорак комада у складу са свим примењивим захтевима у складу са пододељком 5.1.5.2.3 ADR/ RID/ ADN;</w:t>
      </w:r>
    </w:p>
    <w:p>
      <w:pPr>
        <w:pStyle w:val="Normal"/>
        <w:autoSpaceDE w:val="false"/>
        <w:spacing w:lineRule="auto" w:line="240" w:before="0" w:after="0"/>
        <w:ind w:left="567" w:hanging="283"/>
        <w:jc w:val="both"/>
        <w:rPr/>
      </w:pPr>
      <w:r>
        <w:rPr>
          <w:rFonts w:cs="Times New Roman" w:ascii="Times New Roman" w:hAnsi="Times New Roman"/>
          <w:color w:val="000000"/>
          <w:sz w:val="24"/>
        </w:rPr>
        <w:t>8) у случају транспорта радиоактивног материјала, обезбеди да су превознику пре утовара и истовара стављене на увид неопходне потврде надлежних органа у складу са пододељком 5.4.1.2.5.4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у случају транспорта радиоактивног материјала, обезбеди достављање обавештења надлежном органу у складу са пододељком 5.1.5.1.4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у случају транспорта неупакованих предмета са изузетком предмета Класе 1 ADR/ RID/ ADN, уз превозну исправу приложи документа прописана у поглављу 3.3 ADR/ RID/ ADN, пододељку 4.1.3.8.2 ADR/ RID, као и пододељку 5.4.1.2 и одељку 5.4.2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чува копију превозне исправе, додатне податке и документацију која се захтева у ADR/ RID/ ADN, најмање три месеца од тренутка завршетка транспорта у складу са пододељком 5.4.4.1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2) утврди да су примењене друге мере безбедности у складу са одредбама ADR/ 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ошиљалац у железнич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безбеди да су неочишћена и недегазирана, као и празна и неочишћена кола и контејнери за транспорт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обележени наранџастом таблом у складу са пододељком 5.3.2.1.7 RID са изузетком пододељка 5.3.2.1.5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означени великим листицама опасности у складу са пододељком 5.3.1.6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обележени обележјем за материје опасне по животну средину у складу са одељком 5.3.6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4) обележени постављањем маневарске листице опасности у складу са одељком 5.3.4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утврди да превозна исправа садржи податке који су прописани у пододељку 1.1.4.4.5 RID;</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приликом транспорт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као експресне пошиљке поступа у складу са одредбама Поглавља 7.6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испуни друге обавезе у складу са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ошиљалац у унутрашњем водном саобраћају дужан је д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1) обезбеди да су и неочишћена и недегазирана, као и празна и неочишћена кола и контејнери за транспорт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у расутом стању:</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означена великим листицама опасности у складу са пододељком 5.3.1.2.4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имају наранџасте табле у складу са пододељком 5.3.2.1.7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испуни и друге обавезе у складу са ADN.</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бавезе пуниоца</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21.</w:t>
      </w:r>
    </w:p>
    <w:p>
      <w:pPr>
        <w:pStyle w:val="Normal"/>
        <w:autoSpaceDE w:val="false"/>
        <w:spacing w:lineRule="auto" w:line="240" w:before="0" w:after="0"/>
        <w:jc w:val="both"/>
        <w:rPr/>
      </w:pPr>
      <w:r>
        <w:rPr>
          <w:rFonts w:cs="Times New Roman" w:ascii="Times New Roman" w:hAnsi="Times New Roman"/>
          <w:color w:val="000000"/>
          <w:sz w:val="24"/>
        </w:rPr>
        <w:tab/>
        <w:t xml:space="preserve"> Пунилац у друмском, железничком и унутрашњем водном саобраћају, дужан је да испуњава обавезе прописане у пододељку 1.4.3.3 ADR/ RID/ ADN.</w:t>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ава 1. овог члана, пунилац је дужан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реда превознику на транспорт само опасну робу која је дозвољена за транспорт у складу са овим законом;</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уни преносиве цистерне и MEGC у складу са пододељцима 4.2.1.1, 4.2.2.2, а у вези са пододељцима 4.2.2.7.1, 4.2.3.2, 4.2.3.6.1, 4.2.4.1 и 4.2.4.5.1 ADR/ RID, опасном робом чији је транспорт дозвољен у тим цистернама, односно контејнерима, само ако није истекао рок за њихово следеће испитивањ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је проверена заптивеност и целовитост преносиве цистерне и MEGC, као и да се преносива цистерна не предаје на транспорт када је незаптивена или оштећена у складу са пододељцима 4.2.1.9.6 (c), 4.2.2.8 (b), 4.2.3.8 (b) и 4.2.4.6 (а)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пуни цистерне, батеријска кола и MEGC, чији датум следећег испитивања није истекао, опасном робом чији је пуњење дозвољено у складу са пододељком 4.3.2.1.5, само ако та опасна роба може да се прими на транспорт у складу са пододељком 4.3.2.1.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се поштује највиши дозвољени степен пуњења, највећа дозвољена маса пуњења по литру или највећа дозвољена укупна маса у складу са пододељцима 4.2.1.9.1.1, 4.2.1.13.13, 4.2.2.7.2, 4.2.2.7.3, 4.2.3.6.2, 4.2.3.6.3, 4.2.3.6.4, 4.2.4.5.2 и 4.2.4.5.3, као и примењивим одредбама пододељака 4.2.5.3, 4.3.2.2, 4.3.3.2.3, и 4.3.3.2.5, односно одељка 4.3.5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безбеди да је после пуњења цистерни проверена заптивеност затварача и опреме у складу са примењивим одредбама Поглавља 3.3 ADR/ RID/ ADN и пододељком 4.2.4.5.5, као и да су затварачи у затвореном положају и да нема цурења у складу са 4.3.2.3.3 ADR/ RID;</w:t>
      </w:r>
    </w:p>
    <w:p>
      <w:pPr>
        <w:pStyle w:val="Normal"/>
        <w:autoSpaceDE w:val="false"/>
        <w:spacing w:lineRule="auto" w:line="240" w:before="0" w:after="0"/>
        <w:ind w:left="567" w:hanging="283"/>
        <w:jc w:val="both"/>
        <w:rPr/>
      </w:pPr>
      <w:r>
        <w:rPr>
          <w:rFonts w:cs="Times New Roman" w:ascii="Times New Roman" w:hAnsi="Times New Roman"/>
          <w:color w:val="000000"/>
          <w:sz w:val="24"/>
        </w:rPr>
        <w:t>7) обезбеди да се на спољним зидовима цистерне не налазе опасни остаци материје којом је пуњена у складу са пододељцима 4.2.1.9.6 (b) и 4.3.2.3.5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обезбеди да суседне коморе цистерне нису пуњене материјама које међусобно могу опасно реаговати у складу са пододељцима 4.2.1.6 и 4.3.2.3.6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обезбеди, у случају промене употребе цистерне, батеријског возила или MEGC, који су одобрени за различите гасове, примену мера пражњења, чишћења и испуштања гасова, извршену у складу са пододељком 4.3.3.3.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обезбеди да је назив нерасхлађеног течног гаса који је примљен на транспорт наведен на самој преносивој цистерни или на металној плочици причвршћеној на преносивој цистерни у складу са пододељком 6.7.3.16.2 и 6.7.4.15.2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обезбеди да су званични називи за материје и гасове који се превозе наведени на контејнер-цистерни, демонтажној цистерни, MEGC, батеријском возилу или батеријским колима у складу са пододељцима 6.8.2.5.2 и 6.8.3.5.11, а у случају гасова сврстаних у колону н.д.н. додатно и технички назив у складу са пододељцима 6.8.3.5.6 и 6.8.3.5.12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2) обезбеди да напуњени MEGC не буде предат на транспорт у складу са пододељком 4.2.4.6 (b)- (d)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3) пуни цистерне само ако су цистерна и опрема у технички исправном стањ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унилац у друмс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бавести возача о транспорту опасне робе достављањем података у складу са пододељком 5.4.1.1.1 (а)- (d)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авести возача о броју за означавање опасности за табле наранџасте боје у складу са одељком 5.3.2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контејнери цистерне, преносиве цистерне, MEGC, као и контејнери којима се врши транспорт опасне робе у расутом стању носе:</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велике листице опасности у складу са пододељком 5.3.1.2 ADR,</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табле наранџасте боје у складу са одељком 5.3.2 ADR,</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обележја у складу са одељком 5.3.6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поштовање одредаба о утовару из пододељака 7.5.1.1 и 7.5.1.2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поштује одредбе о забрани пушења у складу са одељком 7.5.9 и 8.3.5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безбеди да се поштују одредбе поглавља 8.5 ADR ст. 2. и 3. додатни захтев S2;</w:t>
      </w:r>
    </w:p>
    <w:p>
      <w:pPr>
        <w:pStyle w:val="Normal"/>
        <w:autoSpaceDE w:val="false"/>
        <w:spacing w:lineRule="auto" w:line="240" w:before="0" w:after="0"/>
        <w:ind w:left="567" w:hanging="283"/>
        <w:jc w:val="both"/>
        <w:rPr/>
      </w:pPr>
      <w:r>
        <w:rPr>
          <w:rFonts w:cs="Times New Roman" w:ascii="Times New Roman" w:hAnsi="Times New Roman"/>
          <w:color w:val="000000"/>
          <w:sz w:val="24"/>
        </w:rPr>
        <w:t>7) предузме потребне мере да се приликом транспорта</w:t>
      </w:r>
      <w:r>
        <w:rPr>
          <w:rFonts w:cs="Times New Roman" w:ascii="Times New Roman" w:hAnsi="Times New Roman"/>
          <w:color w:val="000000"/>
          <w:sz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olor w:val="000000"/>
          <w:sz w:val="24"/>
        </w:rPr>
        <w:t xml:space="preserve"> </w:t>
      </w:r>
      <w:r>
        <w:rPr>
          <w:rFonts w:cs="Times New Roman" w:ascii="Times New Roman" w:hAnsi="Times New Roman"/>
          <w:caps/>
          <w:color w:val="000000"/>
          <w:sz w:val="24"/>
          <w:szCs w:val="24"/>
        </w:rPr>
        <w:t>робе</w:t>
      </w:r>
      <w:r>
        <w:rPr>
          <w:rFonts w:cs="Times New Roman" w:ascii="Times New Roman" w:hAnsi="Times New Roman"/>
          <w:color w:val="000000"/>
          <w:sz w:val="24"/>
        </w:rPr>
        <w:t xml:space="preserve"> у расутом стању поступа у складу са примењивим одредбама поглавља 3.3 и 7.3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предузме мере предострожности од електростатичког набоја у односу на возила, преносиве цистерне или контејнер-цистерне у складу са пододељком 7.5.10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у складу са пододељком 4.3.2.1.1 ADR пуни цистерне само оним материјама за чији су транспорт одобрене у складу са пододељком 4.3.2.1.5 ADR, под условом да није истекао рок важења ADR сертификата о одобрењу за возило за транспорт одређене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обезбеди да се поштују одредбе о транспорту у цистернама у складу са одељком 7.4.1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испуни друге обавезе у складу са ADR.</w:t>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унилац у железнич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редузме потребне мере да се приликом примене контролних мера пре и после пуњења кола цистерне течним гасом поступа у складу са одредбама пододељака 4.3.3.4.1 и 4.3.3.4.3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езбеди да је извршено означавање:</w:t>
      </w:r>
    </w:p>
    <w:p>
      <w:pPr>
        <w:pStyle w:val="Normal"/>
        <w:autoSpaceDE w:val="false"/>
        <w:spacing w:lineRule="auto" w:line="240" w:before="0" w:after="0"/>
        <w:ind w:left="993" w:hanging="283"/>
        <w:jc w:val="both"/>
        <w:rPr/>
      </w:pPr>
      <w:r>
        <w:rPr>
          <w:rFonts w:cs="Times New Roman" w:ascii="Times New Roman" w:hAnsi="Times New Roman"/>
          <w:color w:val="000000"/>
          <w:sz w:val="24"/>
        </w:rPr>
        <w:t>(1) великим листицама опасности у складу са пододељцима 5.3.1.2 и 5.3.1.4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маневарским листицама опасности у складу са пододељком 5.3.4.1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правоугаоном наранџастом таблом у складу са пододељком 5.3.2.1.1 став 1. и пододељком 5.3.2.1.2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4) обележјима у складу са одељцима 5.3.3 и 5.3.6 RID;</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предузме потребне мере да се приликом транспорта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у расутом стању поступа у складу са одредбама поглавља 7.3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предузме потребне мере да се приликом утовара поступа у складу са одредбама пододељака 7.5.1.1 и 7.5.1.2 RID;</w:t>
      </w:r>
    </w:p>
    <w:p>
      <w:pPr>
        <w:pStyle w:val="Normal"/>
        <w:autoSpaceDE w:val="false"/>
        <w:spacing w:lineRule="auto" w:line="240" w:before="0" w:after="0"/>
        <w:ind w:left="567" w:hanging="283"/>
        <w:jc w:val="both"/>
        <w:rPr/>
      </w:pPr>
      <w:r>
        <w:rPr>
          <w:rFonts w:cs="Times New Roman" w:ascii="Times New Roman" w:hAnsi="Times New Roman"/>
          <w:color w:val="000000"/>
          <w:sz w:val="24"/>
        </w:rPr>
        <w:t>5) испуни друге обавезе у складу са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унилац у унутрашњем водном саобраћају дужан је д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1) обавести заповедника брода о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достављањем података у складу са пододељком 5.4.1.1.1 (а)- (d) ADN и пододељком 5.4.1.1.2 став 1. (а)- (d) ADN;</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2) обезбеди да су контејнер-цистерне, преносиве цистерне, MEGC и контејнери који садрже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 xml:space="preserve"> у расутом стању означени:</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великим листицама опасности у складу са пододељком 5.3.1.1.4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правоугаоном наранџастом таблом у складу са пододељком 5.3.2.1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обележјима у складу са одељцима 5.3.3 и 5.3.6 ADN, са изузетком MEGC;</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обезбеди да је цистерна (танк) брода напуњена само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им </w:t>
      </w:r>
      <w:r>
        <w:rPr>
          <w:rFonts w:cs="Times New Roman" w:ascii="Times New Roman" w:hAnsi="Times New Roman"/>
          <w:strike/>
          <w:color w:val="000000"/>
          <w:sz w:val="24"/>
          <w:szCs w:val="24"/>
          <w:lang w:val="sr-CS"/>
        </w:rPr>
        <w:t>теретом</w:t>
      </w:r>
      <w:r>
        <w:rPr>
          <w:rFonts w:cs="Times New Roman" w:ascii="Times New Roman" w:hAnsi="Times New Roman"/>
          <w:caps/>
          <w:color w:val="000000"/>
          <w:sz w:val="24"/>
          <w:szCs w:val="24"/>
        </w:rPr>
        <w:t xml:space="preserve"> робом</w:t>
      </w:r>
      <w:r>
        <w:rPr>
          <w:rFonts w:cs="Times New Roman" w:ascii="Times New Roman" w:hAnsi="Times New Roman"/>
          <w:color w:val="000000"/>
          <w:sz w:val="24"/>
        </w:rPr>
        <w:t xml:space="preserve"> у складу са листом из пододељка 1.16.1.2.5 ADN, као и да није истекао рок важења ADN сертификата о одобрењу за брод;</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испуни друге обавезе у складу са ADN.</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бавезе утовариоц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22.</w:t>
      </w:r>
    </w:p>
    <w:p>
      <w:pPr>
        <w:pStyle w:val="Normal"/>
        <w:autoSpaceDE w:val="false"/>
        <w:spacing w:lineRule="auto" w:line="240" w:before="0" w:after="0"/>
        <w:jc w:val="both"/>
        <w:rPr/>
      </w:pPr>
      <w:r>
        <w:rPr>
          <w:rFonts w:cs="Times New Roman" w:ascii="Times New Roman" w:hAnsi="Times New Roman"/>
          <w:color w:val="000000"/>
          <w:sz w:val="24"/>
        </w:rPr>
        <w:tab/>
        <w:t xml:space="preserve"> Утоварилац у друмском, железничком и унутрашњем водном саобраћају, дужан је да испуњава обавезе прописане у пододељку 1.4.3.1 ADR/ 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ава 1. овог члана, утоварилац је дужан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реда превознику само опасну робу која може да се прими на транспорт у складу са чланом 5.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риликом предаје на транспорт упаковане опасне робе или неочишћене празне амбалаже, испита амбалажу ради утврђивања њене некомплетности или оштећења. Утоварилац не сме да преда комад или амбалажу која је очигледно некомплетна или оштећена, нарочито ако опасна роба истиче или постоји опасност од истицањ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се утовар амбалаже из које је истоварен део опасне робе који се у њој налазио, изврши само ако амбалажа испуњава захтеве из пододељка 4.1.1.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предузме потребне мере да се у погледу празне амбалаже поступа у складу са одредбама пододељка 4.1.1.11 ADR/ RID, а у вези са пододељком 4.1.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је постављен знак упозорења у складу са пододељцима 5.5.2.3.1 и 5.5.3.6.1 ADR/RID/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у случају транспорта ограничених количина, предузме потребне мере у циљу поштовања одредаба одељака 3.4.13-3.4.15 ADR/ RID/ ADN о обележавањ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обезбеди да се не прекорачи највећи дозвољени број амбалажа прописан одељком 3.5.5 ADR/RID/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обезбеди да су предузете мере у складу са пододељком 5.5.3.5 ADR/ RID/ ADN када се користи суви лед у неупакованом облик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утоварилац у друмс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бавести возача о транспорту опасне робе достављањем података у складу са пододељком 5.4.1.1.1 (а)- (d)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редузме потребне мере у циљу поштовања одредаба одељка 7.4.1 ADR о возилима која превозе контејнер-цистерне, демонтажне цистерне и MEGC;</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предузме потребне мере да се приликом обележавања и означавања поступа у складу са одредбама из пододељка 5.1.3.1, а у вези са поглављем 5.2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утврди да је контејнер који садржи комаде означен великим листицама опасности у складу са пододељком 5.3.1.2 и да има обележје у складу са одељком 5.3.6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се користе само контејнери који испуњавају техничке захтеве из одељака 7.1.3 и 7.1.4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испуни друге обавезе у складу са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утоварилац у железнич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редузме потребне мере да се у односу на обележавање и означавање листицама опасности или великим листицама опасности поступа у складу са одредбама пододељка 5.1.3.1 RID, а у вези са поглављем 5.2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езбеди:</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да су на велики контејнер, кола носач и кола која садрже колску пошиљку комада постављене велике листице опасности у складу са пододељцима 5.3.1.2 и 5.3.1.5 RID и пододељком 1.1.4.4.4. RID у случају комбинованог железничко-друмског саобраћаја, као и маневарске листице опасности у складу са одељком 5.3.4 RID и обележја за материје опасне по животну средину у складу са одељком 5.3.6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да је на кола-цистерну или контејнер-цистерну постављена правоугаона наранџаста табла у складу са пододељком 5.3.2.1.1 и 5.3.2.1.2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3) да је на кола која садрже колску пошиљку постављена правоугаона наранџаста табла у складу са пододељком 5.3.2.1.5 RID, односно обележја или правоугаона наранџаста табла у случају комбинованог железничко-друмског саобраћаја у складу са пододељком 1.1.4.4.4. RID;</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се користе само контејнери који испуњавају техничке захтеве из одељака 7.1.3 и 7.1.4 RID;</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4) приликом утовар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у кола или контејнере поступа у складу са одредбама:</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одељка 7.2 RID о превозу комада,</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одељка 7.5 RID о утовару и руковањ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испуни друге обавезе у складу са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утоварилац у унутрашњем водном саобраћају дужан је д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1) обавести заповедника брода о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достављањем података у складу са пододељком 5.4.1.1.1 (а)- (d) ADN и пододељком 5.4.1.1.2 став 1. (а)- (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езбеди:</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да су на контејнер, MEGC, контејнер-цистерну и преносиву цистерну постављене велике листице опасности у складу са пододељком 5.3.1.2 ADN и обележја у складу са одељком 5.3.6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да су на возило које превози контејнер, MEGC, контејнер-цистерну и преносиву цистерну постављене велике листице за главну опасност у складу са пододељком 5.3.1.1.3 став 1. ADN,</w:t>
      </w:r>
    </w:p>
    <w:p>
      <w:pPr>
        <w:pStyle w:val="Normal"/>
        <w:autoSpaceDE w:val="false"/>
        <w:spacing w:lineRule="auto" w:line="240" w:before="0" w:after="0"/>
        <w:ind w:left="993" w:hanging="283"/>
        <w:jc w:val="both"/>
        <w:rPr/>
      </w:pPr>
      <w:r>
        <w:rPr>
          <w:rFonts w:cs="Times New Roman" w:ascii="Times New Roman" w:hAnsi="Times New Roman"/>
          <w:color w:val="000000"/>
          <w:sz w:val="24"/>
        </w:rPr>
        <w:t xml:space="preserve">(3) да су на возило које превози </w:t>
      </w:r>
      <w:r>
        <w:rPr>
          <w:rFonts w:cs="Times New Roman" w:ascii="Times New Roman" w:hAnsi="Times New Roman"/>
          <w:caps/>
          <w:color w:val="000000"/>
          <w:sz w:val="24"/>
          <w:szCs w:val="24"/>
        </w:rPr>
        <w:t>робу у расутом стању</w:t>
      </w:r>
      <w:r>
        <w:rPr>
          <w:rFonts w:cs="Times New Roman" w:ascii="Times New Roman" w:hAnsi="Times New Roman"/>
          <w:color w:val="000000"/>
          <w:sz w:val="24"/>
        </w:rPr>
        <w:t>, возило цистерну, батеријско возило и возило са демонтажном цистерном постављене велике листице за споредну опасност у складу са пододељком 5.3.1.1.4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4) да су на возила која садрже колску пошиљку постављене велике листице опасности у складу са пододељком 5.3.1.1.5 ADN,</w:t>
      </w:r>
    </w:p>
    <w:p>
      <w:pPr>
        <w:pStyle w:val="Normal"/>
        <w:autoSpaceDE w:val="false"/>
        <w:spacing w:lineRule="auto" w:line="240" w:before="0" w:after="0"/>
        <w:ind w:left="993" w:hanging="283"/>
        <w:jc w:val="both"/>
        <w:rPr/>
      </w:pPr>
      <w:r>
        <w:rPr>
          <w:rFonts w:cs="Times New Roman" w:ascii="Times New Roman" w:hAnsi="Times New Roman"/>
          <w:color w:val="000000"/>
          <w:sz w:val="24"/>
        </w:rPr>
        <w:t xml:space="preserve">(5) да су на празно возило цистерну, батеријско возило, MEGC, контејнер-цистерну, преносиву цистерну, као и на празно возило и контејнер за транспорт </w:t>
      </w:r>
      <w:r>
        <w:rPr>
          <w:rFonts w:cs="Times New Roman" w:ascii="Times New Roman" w:hAnsi="Times New Roman"/>
          <w:caps/>
          <w:color w:val="000000"/>
          <w:sz w:val="24"/>
          <w:szCs w:val="24"/>
        </w:rPr>
        <w:t>робе у расутом стању</w:t>
      </w:r>
      <w:r>
        <w:rPr>
          <w:rFonts w:cs="Times New Roman" w:ascii="Times New Roman" w:hAnsi="Times New Roman"/>
          <w:color w:val="000000"/>
          <w:sz w:val="24"/>
        </w:rPr>
        <w:t xml:space="preserve"> постављене велике листице опасности у складу са пододељком 5.3.1.1.6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предузме потребне мере да се приликом утовара, транспорта и руковања поступа у складу са одредбама одељка 7.1.4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испуни друге обавезе у складу са ADN.</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бавезе превозник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23.</w:t>
      </w:r>
    </w:p>
    <w:p>
      <w:pPr>
        <w:pStyle w:val="Normal"/>
        <w:autoSpaceDE w:val="false"/>
        <w:spacing w:lineRule="auto" w:line="240" w:before="0" w:after="0"/>
        <w:jc w:val="both"/>
        <w:rPr/>
      </w:pPr>
      <w:r>
        <w:rPr>
          <w:rFonts w:cs="Times New Roman" w:ascii="Times New Roman" w:hAnsi="Times New Roman"/>
          <w:color w:val="000000"/>
          <w:sz w:val="24"/>
        </w:rPr>
        <w:tab/>
        <w:t xml:space="preserve"> Превозник у друмском и железничком саобраћају, односно возар у унутрашњем водном саобраћају дужан је да испуњава обавезе прописане у пододељку 1.4.2.2 ADR/ 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ава 1. овог члана, превозник, односно возар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бавести пошиљаоца о неусаглашености са граничним вредностима за ниво зрачења или контаминације у складу са 1.7.6.1 (а)-(и)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чува копију превозне исправе за опасну робу, додатне податке и документацију која се захтева у ADR/ RID/ ADN, најкраће три месеца од тренутка завршетка транспорта у складу са пододељком 5.4.4.1 ADR/ RID/ ADN;</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утврди да документа у вези са превозом јединица за транспорт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које су газиране и нису потпуно проветрене пре транспорта морају садржати податке у складу са пододељком 5.5.2.4.1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утврди да документи (као што су теретница, товарни лист, карго манифест или друга превозна исправа) у вези са транспортом возила, кола или контејнера који се користе за расхлађивање или кондиционирање и који пре транспорта нису били потпуно проветрени, садрже податке у складу са пододељком 5.5.3.7.1 ADR/ 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ревозник у друмском саобраћају дужан је да: </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не користи цистерне за транспорт намирница, кондиторских производа и сточне хране у складу са TU 15 пододељка 4.3.5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ре почетка путовања обезбеди за посаду возила писана упутства за понашање приликом несрећа и незгода које могу настати у току транспорта, како би били способни да их правилно извршавају у складу са пододељком 5.4.3.2 ADR;</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обезбеди да су испуњени захтеви одељака 3.3 и 7.3 ADR којима се уређује транспорт </w:t>
      </w:r>
      <w:r>
        <w:rPr>
          <w:rFonts w:cs="Times New Roman" w:ascii="Times New Roman" w:hAnsi="Times New Roman"/>
          <w:strike/>
          <w:color w:val="000000"/>
          <w:sz w:val="24"/>
          <w:lang w:val="sr-RS"/>
        </w:rPr>
        <w:t>расутог терета</w:t>
      </w:r>
      <w:r>
        <w:rPr>
          <w:rFonts w:cs="Times New Roman" w:ascii="Times New Roman" w:hAnsi="Times New Roman"/>
          <w:color w:val="000000"/>
          <w:sz w:val="24"/>
          <w:lang w:val="sr-RS"/>
        </w:rPr>
        <w:t xml:space="preserve"> </w:t>
      </w:r>
      <w:r>
        <w:rPr>
          <w:rFonts w:cs="Times New Roman" w:ascii="Times New Roman" w:hAnsi="Times New Roman"/>
          <w:caps/>
          <w:color w:val="000000"/>
          <w:sz w:val="24"/>
          <w:szCs w:val="24"/>
        </w:rPr>
        <w:t>робе у расутом стању</w:t>
      </w:r>
      <w:r>
        <w:rPr>
          <w:rFonts w:cs="Times New Roman" w:ascii="Times New Roman" w:hAnsi="Times New Roman"/>
          <w:color w:val="000000"/>
          <w:sz w:val="24"/>
        </w:rPr>
        <w:t xml:space="preserve"> у возилу или контејнеру за </w:t>
      </w:r>
      <w:r>
        <w:rPr>
          <w:rFonts w:cs="Times New Roman" w:ascii="Times New Roman" w:hAnsi="Times New Roman"/>
          <w:strike/>
          <w:color w:val="000000"/>
          <w:sz w:val="24"/>
          <w:lang w:val="sr-RS"/>
        </w:rPr>
        <w:t>расути терет</w:t>
      </w:r>
      <w:r>
        <w:rPr>
          <w:rFonts w:cs="Times New Roman" w:ascii="Times New Roman" w:hAnsi="Times New Roman"/>
          <w:color w:val="000000"/>
          <w:sz w:val="24"/>
          <w:lang w:val="sr-RS"/>
        </w:rPr>
        <w:t xml:space="preserve"> </w:t>
      </w:r>
      <w:r>
        <w:rPr>
          <w:rFonts w:cs="Times New Roman" w:ascii="Times New Roman" w:hAnsi="Times New Roman"/>
          <w:caps/>
          <w:color w:val="000000"/>
          <w:sz w:val="24"/>
          <w:szCs w:val="24"/>
        </w:rPr>
        <w:t>робу у расутом стању</w:t>
      </w:r>
      <w:r>
        <w:rPr>
          <w:rFonts w:cs="Times New Roman" w:ascii="Times New Roman" w:hAnsi="Times New Roman"/>
          <w:color w:val="000000"/>
          <w:sz w:val="24"/>
        </w:rPr>
        <w:t>, као и одредаба пододељка 7.4.1 ADR о транспорту у цистерна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да су испуњени захтеви одредаба пододељака 7.5.5.2.1 и 7.5.5.3 ADR којима се уређују ограничења за експлозивне материје и предмете са експлозивном материјом;</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се у транспортној јединици налази додатна документација из пододељка 8.1.2.1. (а) и пододељка 8.1.2.2 (а) и (c) ADR,</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је решење којим се издаје посебна дозвола из члана 6. овог закона, предато возачу возила пре почетка транспорт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безбеди да транспорт обавља искључиво возач који има сертификат о стручној оспособљености у складу са 8.2.2.8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обезбеди да преносиве цистерне нису предате на транспорт у складу са пододељком 4.2.3.8 (f)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обезбеди да се досије цистерне одржава, води и преда новом превознику, као и да се на захтев достави министарству, односно стави на располагање именованом телу за испитивање цистерне у складу са пододељком 4.3.2.1.7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опреми возило противпожарном опремом у складу са одељком 8.1.4 ADR, као и да изврши периодични технички преглед апарата за гашење пожара у складу са прописима којима се уређује технички преглед апарата за гашење пожара, како би се обезбедила гаранција њихове функционалне сигурности у складу са пододељком 8.1.4.4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стави на возило велике листице у складу са одељком 5.3.1 ADR, табле наранџасте боје у складу са одељком 5.3.2 ADR, ознаке у складу са одељком 3.4.15 ADR, односно ознаке у складу са одељком 5.5.3 и 5.3.6 ADR, као и да утврди да су, у случајевима прописаним у одељку 3.4.13 а у вези са одељком 3.4.14 ADR, стављене ознаке у складу са одељком 3.4.15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обезбеди да се употребљавају само цистерне чија је дебљина зидова тела у складу са пододељком 4.3.2.3.1, а у вези са пододељцима 6.8.2.1.17-6.8.2.1.21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2) обезбеди да је у складу са пододељцима 6.8.2.4.4 и 6.8.3.4.14 ADR извршено ванредно контролисање и испитивање трајно причвршћене цистерне и батеријског возила када се на њима појаве знаци оштећења, корозије, незаптивености или друга стања која указују на неки недостатак који би могао да угрози њихову целовитос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3) опреми транспортну јединицу у складу са одељком 8.1.5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4) обезбеди да су у односу на возило:</w:t>
      </w:r>
    </w:p>
    <w:p>
      <w:pPr>
        <w:pStyle w:val="Normal"/>
        <w:autoSpaceDE w:val="false"/>
        <w:spacing w:lineRule="auto" w:line="240" w:before="0" w:after="0"/>
        <w:ind w:left="993" w:hanging="283"/>
        <w:jc w:val="both"/>
        <w:rPr/>
      </w:pPr>
      <w:r>
        <w:rPr>
          <w:rFonts w:cs="Times New Roman" w:ascii="Times New Roman" w:hAnsi="Times New Roman"/>
          <w:color w:val="000000"/>
          <w:sz w:val="24"/>
        </w:rPr>
        <w:t xml:space="preserve">(1) коме је издат сертификат у складу са пододељком 9.1.2.1 став 4. ADR и које превози </w:t>
      </w:r>
      <w:r>
        <w:rPr>
          <w:rFonts w:cs="Times New Roman" w:ascii="Times New Roman" w:hAnsi="Times New Roman"/>
          <w:color w:val="000000"/>
          <w:sz w:val="24"/>
          <w:szCs w:val="24"/>
        </w:rPr>
        <w:t>опа</w:t>
      </w:r>
      <w:r>
        <w:rPr>
          <w:rFonts w:cs="Times New Roman" w:ascii="Times New Roman" w:hAnsi="Times New Roman"/>
          <w:color w:val="000000"/>
          <w:sz w:val="24"/>
          <w:szCs w:val="24"/>
          <w:lang w:val="sr-CS"/>
        </w:rPr>
        <w:t>с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 </w:t>
      </w:r>
      <w:r>
        <w:rPr>
          <w:rFonts w:cs="Times New Roman" w:ascii="Times New Roman" w:hAnsi="Times New Roman"/>
          <w:color w:val="000000"/>
          <w:sz w:val="24"/>
          <w:szCs w:val="24"/>
        </w:rPr>
        <w:t>наведену</w:t>
      </w:r>
      <w:r>
        <w:rPr>
          <w:rFonts w:cs="Times New Roman" w:ascii="Times New Roman" w:hAnsi="Times New Roman"/>
          <w:color w:val="000000"/>
          <w:sz w:val="24"/>
        </w:rPr>
        <w:t xml:space="preserve"> у рубрици 10 ADR сертификата о одобрењу за возило, испуњени захтеви у односу на конструкцију и опрему возила из одељка 9.2.1 ADR, а у вези са додатним захтевима из одељака 9.3-9.8 ADR,</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које не подлеже обавези издавања сертификата у складу са пододељком 9.1.2.1 став 4. ADR, испуњени захтеви у односу на конструкцију и опрему возила из примењивих одредаба Одељка 7.3.3 ADR, пододељка 9.2.1.1 став 2, одељака 9.4.1, 9.5.1 и 9.6 ADR;</w:t>
      </w:r>
    </w:p>
    <w:p>
      <w:pPr>
        <w:pStyle w:val="Normal"/>
        <w:autoSpaceDE w:val="false"/>
        <w:spacing w:lineRule="auto" w:line="240" w:before="0" w:after="0"/>
        <w:ind w:left="567" w:hanging="283"/>
        <w:jc w:val="both"/>
        <w:rPr/>
      </w:pPr>
      <w:r>
        <w:rPr>
          <w:rFonts w:cs="Times New Roman" w:ascii="Times New Roman" w:hAnsi="Times New Roman"/>
          <w:color w:val="000000"/>
          <w:sz w:val="24"/>
        </w:rPr>
        <w:t>15) обезбеди да се трајно причвршћене цистерне, батеријско возило, демонтажна цистерна, MEGC,</w:t>
      </w:r>
      <w:r>
        <w:rPr>
          <w:rFonts w:cs="Times New Roman" w:ascii="Times New Roman" w:hAnsi="Times New Roman"/>
          <w:color w:val="000000"/>
          <w:sz w:val="24"/>
          <w:szCs w:val="24"/>
        </w:rPr>
        <w:t xml:space="preserve"> </w:t>
      </w:r>
      <w:r>
        <w:rPr>
          <w:rFonts w:cs="Times New Roman" w:ascii="Times New Roman" w:hAnsi="Times New Roman"/>
          <w:color w:val="000000"/>
          <w:sz w:val="24"/>
        </w:rPr>
        <w:t>преносива цистерна и контејнер-цистерна не употребљавају ако је истекао рок за њихово следеће</w:t>
      </w:r>
      <w:r>
        <w:rPr>
          <w:rFonts w:cs="Times New Roman" w:ascii="Times New Roman" w:hAnsi="Times New Roman"/>
          <w:color w:val="000000"/>
          <w:sz w:val="24"/>
          <w:szCs w:val="24"/>
        </w:rPr>
        <w:t xml:space="preserve"> </w:t>
      </w:r>
      <w:r>
        <w:rPr>
          <w:rFonts w:cs="Times New Roman" w:ascii="Times New Roman" w:hAnsi="Times New Roman"/>
          <w:color w:val="000000"/>
          <w:sz w:val="24"/>
        </w:rPr>
        <w:t>контролисање и испитивањ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6) испуни друге обавезе у складу са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превозник у железничком саобраћају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безбеди обуку запослених у складу са пододељцима 1.3.2.1, 1.3.2.2, и 1.3.2.3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езбеди да управљач железничке инфраструктуре у сваком тренутку током транспорта има брз и неограничен приступ информацијама које му омогућавају испуњавање његових обавеза из пододељка 1.4.3.6 (B) RID;</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обезбеди да сваки члан посаде воза у току транспорт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код себе има исправу за идентификацију са фотографијом у складу са пододељком 1.10.1.4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да је пратећа документација из члана 18. став 2. тач. 2) и 10) овог закона доступна током трајања транспорта и стављена на увид на захтев инспектора за транспорт опасне робе (у даљем тексту: инспекто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се примењују одредбе о заштитном одстојању у складу са одељком 7.5.3 RID и у складу са прописом из члана 53. став 2.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безбеди писана упутства за посаду у складу са пододељком 5.4.3.2 RID пре започињања вожње, на језику (језицима), који сваки члан посаде може да прочита и разуме, као и да обезбеди да је сваки члан посаде та упутства у стању да правилно примени;</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7) обавести чланове посаде возила о </w:t>
      </w:r>
      <w:r>
        <w:rPr>
          <w:rFonts w:cs="Times New Roman" w:ascii="Times New Roman" w:hAnsi="Times New Roman"/>
          <w:color w:val="000000"/>
          <w:sz w:val="24"/>
          <w:szCs w:val="24"/>
        </w:rPr>
        <w:t>утоварено</w:t>
      </w:r>
      <w:r>
        <w:rPr>
          <w:rFonts w:cs="Times New Roman" w:ascii="Times New Roman" w:hAnsi="Times New Roman"/>
          <w:color w:val="000000"/>
          <w:sz w:val="24"/>
          <w:szCs w:val="24"/>
          <w:lang w:val="sr-CS"/>
        </w:rPr>
        <w:t>м</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м </w:t>
      </w:r>
      <w:r>
        <w:rPr>
          <w:rFonts w:cs="Times New Roman" w:ascii="Times New Roman" w:hAnsi="Times New Roman"/>
          <w:strike/>
          <w:color w:val="000000"/>
          <w:sz w:val="24"/>
          <w:szCs w:val="24"/>
          <w:lang w:val="sr-CS"/>
        </w:rPr>
        <w:t>терету</w:t>
      </w:r>
      <w:r>
        <w:rPr>
          <w:rFonts w:cs="Times New Roman" w:ascii="Times New Roman" w:hAnsi="Times New Roman"/>
          <w:caps/>
          <w:color w:val="000000"/>
          <w:sz w:val="24"/>
          <w:szCs w:val="24"/>
        </w:rPr>
        <w:t xml:space="preserve"> роби</w:t>
      </w:r>
      <w:r>
        <w:rPr>
          <w:rFonts w:cs="Times New Roman" w:ascii="Times New Roman" w:hAnsi="Times New Roman"/>
          <w:color w:val="000000"/>
          <w:sz w:val="24"/>
        </w:rPr>
        <w:t xml:space="preserve"> у складу са пододељком 5.4.3.3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обезбеди да се опрема наведена у писаним упутствима у складу са пододељком 5.4.3.4 RID налази у кабини машиновођ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обезбеди да су, у случају комбинованог железничко-друмског саобраћаја (piggyback) наранџасте табле постављене и на чеоној страни приколице или одговарајуће велике листице опасности постављене на обе подужне стране приколиц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испуни друге обавезе у складу са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ред обавеза из ст. 1. и 2. овог члана, возар у унутрашњем водном саобраћају дужан је д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1) утврди да брод може да превози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 xml:space="preserve"> у складу са одељцима 7.1.2 или 7.2.2 ADN;</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2) обезбеди да сваки члан посаде брода који превози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 xml:space="preserve"> у току транспорта на броду има исправу за идентификацију са фотографијом;</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преда писана упутства заповеднику брода у складу са одељком 5.4.3. ADN пре започињања пловидбе, на језику (језицима), који заповедник и стручно лице на броду могу да прочитају и разумеј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да чланови посаде поштују захтеве у односу на утовар, транспорт, истовар и друге претоварне радње у складу са делом 7. ADN, са изузетком захтева који се односе на класификацију бродских цистерни (танкова), као и упутства за употребу опрем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предузме потребне мере у циљу поштовања захтева у односу на ограничавање количина које се превозе у складу са пододељком 7.1.4.1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безбеди да се документа прописана у пододељцима 8.1.2.1-8.1.2.3 ADN предају заповеднику бро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обезбеди да се на броду обавезно налази лице са сертификатом о специјалистичком знању из области ADN у складу са 8.2.1.2, 8.2.1.5 или 8.2.1.7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испуни друге обавезе у складу са ADN.</w:t>
      </w:r>
    </w:p>
    <w:p>
      <w:pPr>
        <w:pStyle w:val="Normal"/>
        <w:shd w:fill="FFFFFF" w:val="clear"/>
        <w:spacing w:lineRule="auto" w:line="240" w:before="0" w:after="0"/>
        <w:rPr>
          <w:rFonts w:ascii="Times New Roman" w:hAnsi="Times New Roman" w:cs="Times New Roman"/>
          <w:bCs/>
          <w:color w:val="008080"/>
          <w:sz w:val="24"/>
          <w:szCs w:val="24"/>
          <w:lang w:val="sr-RS"/>
        </w:rPr>
      </w:pPr>
      <w:r>
        <w:rPr>
          <w:rFonts w:cs="Times New Roman" w:ascii="Times New Roman" w:hAnsi="Times New Roman"/>
          <w:bCs/>
          <w:color w:val="008080"/>
          <w:sz w:val="24"/>
          <w:szCs w:val="24"/>
          <w:lang w:val="sr-RS"/>
        </w:rPr>
      </w:r>
    </w:p>
    <w:p>
      <w:pPr>
        <w:pStyle w:val="Normal"/>
        <w:shd w:fill="FFFFFF" w:val="clear"/>
        <w:spacing w:lineRule="auto" w:line="240" w:before="0" w:after="0"/>
        <w:ind w:left="-7050" w:hanging="300"/>
        <w:rPr>
          <w:rFonts w:ascii="Times New Roman" w:hAnsi="Times New Roman" w:cs="Times New Roman"/>
          <w:bCs/>
          <w:color w:val="008080"/>
          <w:sz w:val="28"/>
          <w:szCs w:val="28"/>
        </w:rPr>
      </w:pPr>
      <w:r>
        <w:rPr>
          <w:rFonts w:cs="Times New Roman" w:ascii="Times New Roman" w:hAnsi="Times New Roman"/>
          <w:color w:val="000000"/>
          <w:sz w:val="20"/>
          <w:szCs w:val="20"/>
        </w:rPr>
        <w:t>preduzimanja odgovarajućih mera;</w:t>
      </w:r>
    </w:p>
    <w:p>
      <w:pPr>
        <w:pStyle w:val="Normal"/>
        <w:shd w:fill="FFFFFF" w:val="clear"/>
        <w:spacing w:lineRule="auto" w:line="240" w:before="0" w:after="0"/>
        <w:jc w:val="center"/>
        <w:rPr>
          <w:rFonts w:ascii="Times New Roman" w:hAnsi="Times New Roman" w:cs="Times New Roman"/>
          <w:bCs/>
          <w:color w:val="008080"/>
          <w:sz w:val="24"/>
          <w:szCs w:val="24"/>
        </w:rPr>
      </w:pPr>
      <w:r>
        <w:rPr>
          <w:rFonts w:cs="Times New Roman" w:ascii="Times New Roman" w:hAnsi="Times New Roman"/>
          <w:bCs/>
          <w:color w:val="000000"/>
          <w:sz w:val="24"/>
          <w:szCs w:val="24"/>
        </w:rPr>
        <w:t>Обавезе истовариоца</w:t>
      </w:r>
    </w:p>
    <w:p>
      <w:pPr>
        <w:pStyle w:val="Normal"/>
        <w:shd w:fill="FFFFFF" w:val="clear"/>
        <w:spacing w:lineRule="auto" w:line="240" w:before="0" w:after="0"/>
        <w:rPr>
          <w:rFonts w:ascii="Times New Roman" w:hAnsi="Times New Roman" w:cs="Times New Roman"/>
          <w:bCs/>
          <w:color w:val="008080"/>
          <w:sz w:val="24"/>
          <w:szCs w:val="24"/>
        </w:rPr>
      </w:pPr>
      <w:r>
        <w:rPr>
          <w:rFonts w:cs="Times New Roman" w:ascii="Times New Roman" w:hAnsi="Times New Roman"/>
          <w:bCs/>
          <w:color w:val="008080"/>
          <w:sz w:val="24"/>
          <w:szCs w:val="24"/>
        </w:rPr>
      </w:r>
    </w:p>
    <w:p>
      <w:pPr>
        <w:pStyle w:val="Normal"/>
        <w:shd w:fill="FFFFFF" w:val="clear"/>
        <w:spacing w:lineRule="auto" w:line="240" w:before="0" w:after="0"/>
        <w:jc w:val="center"/>
        <w:rPr>
          <w:rFonts w:ascii="Times New Roman" w:hAnsi="Times New Roman" w:cs="Times New Roman"/>
          <w:bCs/>
          <w:color w:val="008080"/>
          <w:sz w:val="24"/>
          <w:szCs w:val="24"/>
        </w:rPr>
      </w:pPr>
      <w:r>
        <w:rPr>
          <w:rFonts w:cs="Times New Roman" w:ascii="Times New Roman" w:hAnsi="Times New Roman"/>
          <w:bCs/>
          <w:iCs/>
          <w:color w:val="000000"/>
          <w:sz w:val="24"/>
          <w:szCs w:val="24"/>
        </w:rPr>
        <w:t>Члан 25.</w:t>
      </w:r>
    </w:p>
    <w:p>
      <w:pPr>
        <w:pStyle w:val="Normal"/>
        <w:shd w:fill="FFFFFF" w:val="clear"/>
        <w:spacing w:lineRule="auto" w:line="240" w:before="0" w:after="0"/>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shd w:fill="FFFFFF" w:val="clear"/>
        <w:spacing w:lineRule="auto" w:line="240" w:before="0" w:after="0"/>
        <w:rPr>
          <w:rFonts w:ascii="Times New Roman" w:hAnsi="Times New Roman" w:cs="Times New Roman"/>
          <w:b/>
          <w:b/>
          <w:bCs/>
          <w:color w:val="008080"/>
          <w:sz w:val="24"/>
          <w:szCs w:val="24"/>
          <w:lang w:val="sr-RS"/>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Истоварилац у друмском, железничком и унутрашњем водном саобраћају, дужан је да испуњава обавезе прописане у пододељку 1.4.3.7 </w:t>
      </w:r>
      <w:r>
        <w:rPr>
          <w:rFonts w:cs="Times New Roman" w:ascii="Times New Roman" w:hAnsi="Times New Roman"/>
          <w:color w:val="000000"/>
          <w:sz w:val="24"/>
        </w:rPr>
        <w:t>ADR/ RID/ AND.</w:t>
      </w:r>
    </w:p>
    <w:p>
      <w:pPr>
        <w:pStyle w:val="Normal"/>
        <w:shd w:fill="FFFFFF" w:val="clear"/>
        <w:spacing w:lineRule="auto" w:line="240" w:before="0" w:after="0"/>
        <w:rPr>
          <w:rFonts w:ascii="Times New Roman" w:hAnsi="Times New Roman" w:cs="Times New Roman"/>
          <w:b/>
          <w:b/>
          <w:bCs/>
          <w:color w:val="008080"/>
          <w:sz w:val="24"/>
          <w:szCs w:val="24"/>
          <w:lang w:val="sr-RS"/>
        </w:rPr>
      </w:pPr>
      <w:r>
        <w:rPr>
          <w:rFonts w:cs="Times New Roman" w:ascii="Times New Roman" w:hAnsi="Times New Roman"/>
          <w:b/>
          <w:bCs/>
          <w:color w:val="008080"/>
          <w:sz w:val="24"/>
          <w:szCs w:val="24"/>
          <w:lang w:val="sr-RS"/>
        </w:rPr>
      </w:r>
    </w:p>
    <w:p>
      <w:pPr>
        <w:pStyle w:val="Normal"/>
        <w:shd w:fill="FFFFFF" w:val="clear"/>
        <w:spacing w:lineRule="auto" w:line="240" w:before="0" w:after="0"/>
        <w:rPr>
          <w:rFonts w:ascii="Times New Roman" w:hAnsi="Times New Roman" w:cs="Times New Roman"/>
          <w:b/>
          <w:b/>
          <w:bCs/>
          <w:color w:val="008080"/>
          <w:sz w:val="24"/>
          <w:szCs w:val="24"/>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оред обавеза из става 1. овог члана, истоварилац је дужан да:</w:t>
      </w:r>
    </w:p>
    <w:p>
      <w:pPr>
        <w:pStyle w:val="Normal"/>
        <w:autoSpaceDE w:val="false"/>
        <w:spacing w:lineRule="auto" w:line="240" w:before="0" w:after="0"/>
        <w:ind w:left="567" w:hanging="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7050" w:hanging="300"/>
        <w:rPr>
          <w:rFonts w:ascii="Times New Roman" w:hAnsi="Times New Roman" w:cs="Times New Roman"/>
          <w:color w:val="000000"/>
          <w:sz w:val="24"/>
        </w:rPr>
      </w:pPr>
      <w:r>
        <w:rPr>
          <w:rFonts w:cs="Tahoma" w:ascii="Verdana" w:hAnsi="Verdana"/>
          <w:color w:val="000000"/>
          <w:sz w:val="20"/>
          <w:szCs w:val="20"/>
        </w:rPr>
        <w:t xml:space="preserve">утврди да је истоварена опасна роба која је опасна </w:t>
      </w:r>
    </w:p>
    <w:p>
      <w:pPr>
        <w:pStyle w:val="Rvps6"/>
        <w:shd w:fill="FFFFFF" w:val="clear"/>
        <w:jc w:val="both"/>
        <w:rPr>
          <w:b/>
          <w:b/>
          <w:bCs/>
          <w:color w:val="008080"/>
          <w:lang w:val="sr-RS"/>
        </w:rPr>
      </w:pPr>
      <w:r>
        <w:rPr>
          <w:rStyle w:val="Rvts3"/>
          <w:sz w:val="24"/>
          <w:szCs w:val="24"/>
        </w:rPr>
        <w:t>1</w:t>
      </w:r>
      <w:r>
        <w:rPr>
          <w:rStyle w:val="Rvts3"/>
          <w:sz w:val="24"/>
          <w:szCs w:val="24"/>
          <w:lang w:val="sr-RS"/>
        </w:rPr>
        <w:t xml:space="preserve">) </w:t>
      </w:r>
      <w:r>
        <w:rPr>
          <w:rStyle w:val="Rvts3"/>
          <w:sz w:val="24"/>
          <w:szCs w:val="24"/>
        </w:rPr>
        <w:t xml:space="preserve">утврди да је истоварена опасна роба која је наведена у превозној исправи, упоређујући одговарајуће податке у превозној исправи са информацијама на комаду, контејнеру, цистерни, MEGC, возилу, колима или транспортној јединици, у складу са пододељком 1.4.3.7.1 </w:t>
      </w:r>
      <w:r>
        <w:rPr>
          <w:color w:val="000000"/>
        </w:rPr>
        <w:t>ADR/ RID/ ADN</w:t>
      </w:r>
      <w:r>
        <w:rPr>
          <w:color w:val="000000"/>
          <w:lang w:val="sr-RS"/>
        </w:rPr>
        <w:t>;</w:t>
      </w:r>
    </w:p>
    <w:p>
      <w:pPr>
        <w:pStyle w:val="Rvps6"/>
        <w:shd w:fill="FFFFFF" w:val="clear"/>
        <w:rPr>
          <w:b/>
          <w:b/>
          <w:bCs/>
          <w:color w:val="008080"/>
          <w:lang w:val="sr-RS"/>
        </w:rPr>
      </w:pPr>
      <w:r>
        <w:rPr>
          <w:b/>
          <w:bCs/>
          <w:color w:val="008080"/>
          <w:lang w:val="sr-RS"/>
        </w:rPr>
      </w:r>
    </w:p>
    <w:p>
      <w:pPr>
        <w:pStyle w:val="Rvps6"/>
        <w:shd w:fill="FFFFFF" w:val="clear"/>
        <w:jc w:val="both"/>
        <w:rPr>
          <w:b/>
          <w:b/>
          <w:bCs/>
          <w:color w:val="008080"/>
        </w:rPr>
      </w:pPr>
      <w:r>
        <w:rPr>
          <w:rStyle w:val="Rvts3"/>
          <w:sz w:val="24"/>
          <w:szCs w:val="24"/>
        </w:rPr>
        <w:t>2) провери пре или у току истовара да ли је амбалажа, цистерна, возило, кола, транспортна јединица или контејнер у тој мери оштећен да постоји опасност за поступак истовара у складу са пододељком 1.4.3.7.1</w:t>
      </w:r>
      <w:r>
        <w:rPr>
          <w:color w:val="000000"/>
        </w:rPr>
        <w:t xml:space="preserve"> ADR/ RID/ ADN</w:t>
      </w:r>
      <w:r>
        <w:rPr>
          <w:rStyle w:val="Rvts3"/>
          <w:sz w:val="24"/>
          <w:szCs w:val="24"/>
        </w:rPr>
        <w:t>. У том случају он мора да се увери да ће истовар бити обављен тек након предузимања одговарајућих мера;</w:t>
      </w:r>
    </w:p>
    <w:p>
      <w:pPr>
        <w:pStyle w:val="Rvps6"/>
        <w:shd w:fill="FFFFFF" w:val="clear"/>
        <w:rPr>
          <w:b/>
          <w:b/>
          <w:bCs/>
          <w:color w:val="008080"/>
        </w:rPr>
      </w:pPr>
      <w:r>
        <w:rPr>
          <w:b/>
          <w:bCs/>
          <w:color w:val="008080"/>
        </w:rPr>
      </w:r>
    </w:p>
    <w:p>
      <w:pPr>
        <w:pStyle w:val="Rvps6"/>
        <w:shd w:fill="FFFFFF" w:val="clear"/>
        <w:jc w:val="both"/>
        <w:rPr>
          <w:b/>
          <w:b/>
          <w:bCs/>
          <w:color w:val="008080"/>
        </w:rPr>
      </w:pPr>
      <w:r>
        <w:rPr>
          <w:rStyle w:val="Rvts3"/>
          <w:sz w:val="24"/>
          <w:szCs w:val="24"/>
        </w:rPr>
        <w:t>3) у складу са пододељком 1.4.3.7.1</w:t>
      </w:r>
      <w:r>
        <w:rPr>
          <w:color w:val="000000"/>
        </w:rPr>
        <w:t xml:space="preserve"> ADR/ RID/ ADN</w:t>
      </w:r>
      <w:r>
        <w:rPr>
          <w:rStyle w:val="Rvts3"/>
          <w:sz w:val="24"/>
          <w:szCs w:val="24"/>
        </w:rPr>
        <w:t>, непосредно након истовара цистерне, возила, кола, транспортне јединице или контејнера:</w:t>
      </w:r>
    </w:p>
    <w:p>
      <w:pPr>
        <w:pStyle w:val="Rvps6"/>
        <w:shd w:fill="FFFFFF" w:val="clear"/>
        <w:rPr>
          <w:b/>
          <w:b/>
          <w:bCs/>
          <w:color w:val="008080"/>
        </w:rPr>
      </w:pPr>
      <w:r>
        <w:rPr>
          <w:b/>
          <w:bCs/>
          <w:color w:val="008080"/>
        </w:rPr>
      </w:r>
    </w:p>
    <w:p>
      <w:pPr>
        <w:pStyle w:val="Rvps8"/>
        <w:shd w:fill="FFFFFF" w:val="clear"/>
        <w:jc w:val="both"/>
        <w:rPr>
          <w:b/>
          <w:b/>
          <w:bCs/>
          <w:color w:val="008080"/>
        </w:rPr>
      </w:pPr>
      <w:r>
        <w:rPr>
          <w:rStyle w:val="Rvts3"/>
          <w:sz w:val="24"/>
          <w:szCs w:val="24"/>
        </w:rPr>
        <w:t>(1) уклони опасне остатке који су у току поступка истовара оставили трагове на спољној страни цистерне, возила, кола, транспортне јединице или контејнера,</w:t>
      </w:r>
    </w:p>
    <w:p>
      <w:pPr>
        <w:pStyle w:val="Rvps8"/>
        <w:shd w:fill="FFFFFF" w:val="clear"/>
        <w:rPr>
          <w:b/>
          <w:b/>
          <w:bCs/>
          <w:color w:val="008080"/>
        </w:rPr>
      </w:pPr>
      <w:r>
        <w:rPr>
          <w:b/>
          <w:bCs/>
          <w:color w:val="008080"/>
        </w:rPr>
      </w:r>
    </w:p>
    <w:p>
      <w:pPr>
        <w:pStyle w:val="Rvps8"/>
        <w:shd w:fill="FFFFFF" w:val="clear"/>
        <w:rPr>
          <w:b/>
          <w:b/>
          <w:bCs/>
          <w:color w:val="008080"/>
        </w:rPr>
      </w:pPr>
      <w:r>
        <w:rPr>
          <w:rStyle w:val="Rvts3"/>
          <w:sz w:val="24"/>
          <w:szCs w:val="24"/>
        </w:rPr>
        <w:t>(2) обезбеди затварање вентила и отвора за контролисање;</w:t>
      </w:r>
    </w:p>
    <w:p>
      <w:pPr>
        <w:pStyle w:val="Rvps6"/>
        <w:shd w:fill="FFFFFF" w:val="clear"/>
        <w:rPr>
          <w:b/>
          <w:b/>
          <w:bCs/>
          <w:color w:val="008080"/>
        </w:rPr>
      </w:pPr>
      <w:r>
        <w:rPr>
          <w:b/>
          <w:bCs/>
          <w:color w:val="008080"/>
        </w:rPr>
      </w:r>
    </w:p>
    <w:p>
      <w:pPr>
        <w:pStyle w:val="Rvps6"/>
        <w:shd w:fill="FFFFFF" w:val="clear"/>
        <w:jc w:val="both"/>
        <w:rPr>
          <w:b/>
          <w:b/>
          <w:bCs/>
          <w:color w:val="008080"/>
        </w:rPr>
      </w:pPr>
      <w:r>
        <w:rPr>
          <w:rStyle w:val="Rvts3"/>
          <w:sz w:val="24"/>
          <w:szCs w:val="24"/>
        </w:rPr>
        <w:t>4) обезбеди да се изврши прописано чишћење и деконтаминација возила, кола, транспортне јединице или контејнера у складу са пододељком 1.4.3.7.1</w:t>
      </w:r>
      <w:r>
        <w:rPr>
          <w:color w:val="000000"/>
        </w:rPr>
        <w:t xml:space="preserve"> ADR/RID/ ADN</w:t>
      </w:r>
      <w:r>
        <w:rPr>
          <w:rStyle w:val="Rvts3"/>
          <w:sz w:val="24"/>
          <w:szCs w:val="24"/>
        </w:rPr>
        <w:t>;</w:t>
      </w:r>
    </w:p>
    <w:p>
      <w:pPr>
        <w:pStyle w:val="Rvps6"/>
        <w:shd w:fill="FFFFFF" w:val="clear"/>
        <w:rPr>
          <w:b/>
          <w:b/>
          <w:bCs/>
          <w:color w:val="008080"/>
        </w:rPr>
      </w:pPr>
      <w:r>
        <w:rPr>
          <w:b/>
          <w:bCs/>
          <w:color w:val="008080"/>
        </w:rPr>
      </w:r>
    </w:p>
    <w:p>
      <w:pPr>
        <w:pStyle w:val="Rvps6"/>
        <w:shd w:fill="FFFFFF" w:val="clear"/>
        <w:jc w:val="both"/>
        <w:rPr>
          <w:b/>
          <w:b/>
          <w:bCs/>
          <w:color w:val="008080"/>
          <w:lang w:val="sr-RS"/>
        </w:rPr>
      </w:pPr>
      <w:r>
        <w:rPr>
          <w:rStyle w:val="Rvts3"/>
          <w:sz w:val="24"/>
          <w:szCs w:val="24"/>
        </w:rPr>
        <w:t xml:space="preserve">5) провери да су код потпуно истоварених, очишћених, дегазираних и деконтаминираних возила, кола, транспортних јединица, контејнера, МЕGC, контејнер-цистерни и демонтажних контејнера, обележја опасности уклоњена или прекривена да се не виде у складу са поглављима 3.4 и 5.3 </w:t>
      </w:r>
      <w:r>
        <w:rPr>
          <w:color w:val="000000"/>
        </w:rPr>
        <w:t>ADR/ RID/ADN</w:t>
      </w:r>
      <w:r>
        <w:rPr>
          <w:color w:val="000000"/>
          <w:lang w:val="sr-RS"/>
        </w:rPr>
        <w:t>;</w:t>
      </w:r>
    </w:p>
    <w:p>
      <w:pPr>
        <w:pStyle w:val="Rvps6"/>
        <w:shd w:fill="FFFFFF" w:val="clear"/>
        <w:rPr>
          <w:b/>
          <w:b/>
          <w:bCs/>
          <w:color w:val="008080"/>
          <w:lang w:val="sr-RS"/>
        </w:rPr>
      </w:pPr>
      <w:r>
        <w:rPr>
          <w:b/>
          <w:bCs/>
          <w:color w:val="008080"/>
          <w:lang w:val="sr-RS"/>
        </w:rPr>
      </w:r>
    </w:p>
    <w:p>
      <w:pPr>
        <w:pStyle w:val="Rvps6"/>
        <w:shd w:fill="FFFFFF" w:val="clear"/>
        <w:rPr>
          <w:b/>
          <w:b/>
          <w:bCs/>
          <w:color w:val="008080"/>
        </w:rPr>
      </w:pPr>
      <w:r>
        <w:rPr>
          <w:rStyle w:val="Rvts3"/>
          <w:sz w:val="24"/>
          <w:szCs w:val="24"/>
        </w:rPr>
        <w:t xml:space="preserve">6) када је газирана јединица за транспорт </w:t>
      </w:r>
      <w:r>
        <w:rPr>
          <w:rStyle w:val="Rvts3"/>
          <w:strike/>
          <w:sz w:val="24"/>
          <w:szCs w:val="24"/>
        </w:rPr>
        <w:t>терета</w:t>
      </w:r>
      <w:r>
        <w:rPr>
          <w:rStyle w:val="Rvts3"/>
          <w:strike/>
          <w:sz w:val="24"/>
          <w:szCs w:val="24"/>
          <w:lang w:val="sr-RS"/>
        </w:rPr>
        <w:t xml:space="preserve"> </w:t>
      </w:r>
      <w:r>
        <w:rPr>
          <w:rStyle w:val="Rvts3"/>
          <w:sz w:val="24"/>
          <w:szCs w:val="24"/>
        </w:rPr>
        <w:t xml:space="preserve"> </w:t>
      </w:r>
      <w:r>
        <w:rPr>
          <w:rStyle w:val="Rvts3"/>
          <w:sz w:val="24"/>
          <w:szCs w:val="24"/>
          <w:lang w:val="sr-RS"/>
        </w:rPr>
        <w:t xml:space="preserve">РОБЕ </w:t>
      </w:r>
      <w:r>
        <w:rPr>
          <w:rStyle w:val="Rvts3"/>
          <w:sz w:val="24"/>
          <w:szCs w:val="24"/>
        </w:rPr>
        <w:t>(CTU) проветрена и ист</w:t>
      </w:r>
      <w:r>
        <w:rPr>
          <w:rStyle w:val="Rvts3"/>
          <w:sz w:val="24"/>
          <w:szCs w:val="24"/>
          <w:lang w:val="sr-RS"/>
        </w:rPr>
        <w:t xml:space="preserve"> </w:t>
      </w:r>
      <w:r>
        <w:rPr>
          <w:rStyle w:val="Rvts3"/>
          <w:sz w:val="24"/>
          <w:szCs w:val="24"/>
        </w:rPr>
        <w:t>оварена, уклони обележје упозорења за газирање са возила, кола, транспортне јединице, контејнера, МЕГЦ или цистерне у складу са пододељком 5.5.2.3.4</w:t>
      </w:r>
      <w:r>
        <w:rPr>
          <w:color w:val="000000"/>
        </w:rPr>
        <w:t xml:space="preserve"> ADR/ RID/ ADN</w:t>
      </w:r>
      <w:r>
        <w:rPr>
          <w:rStyle w:val="Rvts3"/>
          <w:sz w:val="24"/>
          <w:szCs w:val="24"/>
        </w:rPr>
        <w:t>.</w:t>
      </w:r>
    </w:p>
    <w:p>
      <w:pPr>
        <w:pStyle w:val="Rvps1"/>
        <w:shd w:fill="FFFFFF" w:val="clear"/>
        <w:rPr>
          <w:b/>
          <w:b/>
          <w:bCs/>
          <w:color w:val="008080"/>
        </w:rPr>
      </w:pPr>
      <w:r>
        <w:rPr>
          <w:b/>
          <w:bCs/>
          <w:color w:val="008080"/>
        </w:rPr>
      </w:r>
    </w:p>
    <w:p>
      <w:pPr>
        <w:pStyle w:val="Rvps1"/>
        <w:shd w:fill="FFFFFF" w:val="clear"/>
        <w:rPr>
          <w:b/>
          <w:b/>
          <w:bCs/>
          <w:color w:val="008080"/>
        </w:rPr>
      </w:pPr>
      <w:r>
        <w:rPr>
          <w:rStyle w:val="Rvts3"/>
          <w:sz w:val="24"/>
          <w:szCs w:val="24"/>
        </w:rPr>
        <w:tab/>
        <w:t>Поред обавеза из ст. 1. и 2. овог члана, истоварилац у друмском саобраћају дужан је да:</w:t>
      </w:r>
    </w:p>
    <w:p>
      <w:pPr>
        <w:pStyle w:val="Rvps6"/>
        <w:shd w:fill="FFFFFF" w:val="clear"/>
        <w:rPr>
          <w:b/>
          <w:b/>
          <w:bCs/>
          <w:color w:val="008080"/>
        </w:rPr>
      </w:pPr>
      <w:r>
        <w:rPr>
          <w:b/>
          <w:bCs/>
          <w:color w:val="008080"/>
        </w:rPr>
      </w:r>
    </w:p>
    <w:p>
      <w:pPr>
        <w:pStyle w:val="Rvps6"/>
        <w:shd w:fill="FFFFFF" w:val="clear"/>
        <w:rPr>
          <w:b/>
          <w:b/>
          <w:bCs/>
          <w:color w:val="008080"/>
        </w:rPr>
      </w:pPr>
      <w:r>
        <w:rPr>
          <w:rStyle w:val="Rvts3"/>
          <w:sz w:val="24"/>
          <w:szCs w:val="24"/>
        </w:rPr>
        <w:t>1) обезбеди да су предузете мере предострожности од електростатичког набоја за возило, преносиву цистерну или контејнер-цистерну;</w:t>
      </w:r>
    </w:p>
    <w:p>
      <w:pPr>
        <w:pStyle w:val="Rvps6"/>
        <w:shd w:fill="FFFFFF" w:val="clear"/>
        <w:rPr>
          <w:b/>
          <w:b/>
          <w:bCs/>
          <w:color w:val="008080"/>
        </w:rPr>
      </w:pPr>
      <w:r>
        <w:rPr>
          <w:b/>
          <w:bCs/>
          <w:color w:val="008080"/>
        </w:rPr>
      </w:r>
    </w:p>
    <w:p>
      <w:pPr>
        <w:pStyle w:val="Rvps6"/>
        <w:shd w:fill="FFFFFF" w:val="clear"/>
        <w:rPr>
          <w:b/>
          <w:b/>
          <w:bCs/>
          <w:color w:val="008080"/>
        </w:rPr>
      </w:pPr>
      <w:r>
        <w:rPr>
          <w:rStyle w:val="Rvts3"/>
          <w:sz w:val="24"/>
          <w:szCs w:val="24"/>
        </w:rPr>
        <w:t>2) обезбеди да су примењене мере из поглавља 8.5 ADR ст. 2. и 3. додатног захтева S2;</w:t>
      </w:r>
    </w:p>
    <w:p>
      <w:pPr>
        <w:pStyle w:val="Rvps6"/>
        <w:shd w:fill="FFFFFF" w:val="clear"/>
        <w:rPr>
          <w:b/>
          <w:b/>
          <w:bCs/>
          <w:color w:val="008080"/>
        </w:rPr>
      </w:pPr>
      <w:r>
        <w:rPr>
          <w:b/>
          <w:bCs/>
          <w:color w:val="008080"/>
        </w:rPr>
      </w:r>
    </w:p>
    <w:p>
      <w:pPr>
        <w:pStyle w:val="Rvps6"/>
        <w:shd w:fill="FFFFFF" w:val="clear"/>
        <w:rPr>
          <w:b/>
          <w:b/>
          <w:bCs/>
          <w:color w:val="008080"/>
        </w:rPr>
      </w:pPr>
      <w:r>
        <w:rPr>
          <w:rStyle w:val="Rvts3"/>
          <w:sz w:val="24"/>
          <w:szCs w:val="24"/>
        </w:rPr>
        <w:t>3) испуни друге обавезе истовариоца у складу са ADR.</w:t>
      </w:r>
    </w:p>
    <w:p>
      <w:pPr>
        <w:pStyle w:val="Rvps1"/>
        <w:shd w:fill="FFFFFF" w:val="clear"/>
        <w:rPr>
          <w:b/>
          <w:b/>
          <w:bCs/>
          <w:color w:val="008080"/>
        </w:rPr>
      </w:pPr>
      <w:r>
        <w:rPr>
          <w:b/>
          <w:bCs/>
          <w:color w:val="008080"/>
        </w:rPr>
      </w:r>
    </w:p>
    <w:p>
      <w:pPr>
        <w:pStyle w:val="Rvps1"/>
        <w:shd w:fill="FFFFFF" w:val="clear"/>
        <w:jc w:val="both"/>
        <w:rPr>
          <w:b/>
          <w:b/>
          <w:bCs/>
          <w:color w:val="008080"/>
        </w:rPr>
      </w:pPr>
      <w:r>
        <w:rPr>
          <w:rStyle w:val="Rvts3"/>
          <w:sz w:val="24"/>
          <w:szCs w:val="24"/>
        </w:rPr>
        <w:tab/>
        <w:t>Поред обавеза из ст. 1. и 2. овог члана, истоварилац у унутрашњем водном саобраћају дужан је, у складу са пододељком 1.4.3.7.1 AND у односу на истовар теретних танкова, да:</w:t>
      </w:r>
    </w:p>
    <w:p>
      <w:pPr>
        <w:pStyle w:val="Rvps1"/>
        <w:shd w:fill="FFFFFF" w:val="clear"/>
        <w:rPr>
          <w:b/>
          <w:b/>
          <w:bCs/>
          <w:color w:val="008080"/>
        </w:rPr>
      </w:pPr>
      <w:r>
        <w:rPr>
          <w:b/>
          <w:bCs/>
          <w:color w:val="008080"/>
        </w:rPr>
      </w:r>
    </w:p>
    <w:p>
      <w:pPr>
        <w:pStyle w:val="Rvps6"/>
        <w:shd w:fill="FFFFFF" w:val="clear"/>
        <w:jc w:val="both"/>
        <w:rPr>
          <w:b/>
          <w:b/>
          <w:bCs/>
          <w:color w:val="008080"/>
        </w:rPr>
      </w:pPr>
      <w:r>
        <w:rPr>
          <w:rStyle w:val="Rvts3"/>
          <w:sz w:val="24"/>
          <w:szCs w:val="24"/>
        </w:rPr>
        <w:t>1) попуни свој део контролне листе у складу са пододељком 7.2.4.10 AND пре истовара теретних танкова брода;</w:t>
      </w:r>
    </w:p>
    <w:p>
      <w:pPr>
        <w:pStyle w:val="Rvps6"/>
        <w:shd w:fill="FFFFFF" w:val="clear"/>
        <w:rPr>
          <w:b/>
          <w:b/>
          <w:bCs/>
          <w:color w:val="008080"/>
        </w:rPr>
      </w:pPr>
      <w:r>
        <w:rPr>
          <w:b/>
          <w:bCs/>
          <w:color w:val="008080"/>
        </w:rPr>
      </w:r>
    </w:p>
    <w:p>
      <w:pPr>
        <w:pStyle w:val="Rvps6"/>
        <w:shd w:fill="FFFFFF" w:val="clear"/>
        <w:rPr>
          <w:b/>
          <w:b/>
          <w:bCs/>
          <w:color w:val="008080"/>
        </w:rPr>
      </w:pPr>
      <w:r>
        <w:rPr>
          <w:rStyle w:val="Rvts3"/>
          <w:sz w:val="24"/>
          <w:szCs w:val="24"/>
        </w:rPr>
        <w:t>2) утврди да ли су на прамчаном и крменом делу брода истакнута одговарајућа упутства за напуштање брода у случају опасности;</w:t>
      </w:r>
    </w:p>
    <w:p>
      <w:pPr>
        <w:pStyle w:val="Rvps6"/>
        <w:shd w:fill="FFFFFF" w:val="clear"/>
        <w:rPr>
          <w:b/>
          <w:b/>
          <w:bCs/>
          <w:color w:val="008080"/>
        </w:rPr>
      </w:pPr>
      <w:r>
        <w:rPr>
          <w:b/>
          <w:bCs/>
          <w:color w:val="008080"/>
        </w:rPr>
      </w:r>
    </w:p>
    <w:p>
      <w:pPr>
        <w:pStyle w:val="Rvps6"/>
        <w:shd w:fill="FFFFFF" w:val="clear"/>
        <w:jc w:val="both"/>
        <w:rPr>
          <w:b/>
          <w:b/>
          <w:bCs/>
          <w:color w:val="008080"/>
        </w:rPr>
      </w:pPr>
      <w:r>
        <w:rPr>
          <w:rStyle w:val="Rvts3"/>
          <w:sz w:val="24"/>
          <w:szCs w:val="24"/>
        </w:rPr>
        <w:t>3) утврди да се мешавине гаса/ваздуха враћају на обалу кроз компензациону или повратну гасну цев у току утовара у складу са пододељком 7.2.4.25.5 ADN;</w:t>
      </w:r>
    </w:p>
    <w:p>
      <w:pPr>
        <w:pStyle w:val="Rvps6"/>
        <w:shd w:fill="FFFFFF" w:val="clear"/>
        <w:rPr>
          <w:b/>
          <w:b/>
          <w:bCs/>
          <w:color w:val="008080"/>
        </w:rPr>
      </w:pPr>
      <w:r>
        <w:rPr>
          <w:b/>
          <w:bCs/>
          <w:color w:val="008080"/>
        </w:rPr>
      </w:r>
    </w:p>
    <w:p>
      <w:pPr>
        <w:pStyle w:val="Rvps6"/>
        <w:shd w:fill="FFFFFF" w:val="clear"/>
        <w:jc w:val="both"/>
        <w:rPr>
          <w:b/>
          <w:b/>
          <w:bCs/>
          <w:color w:val="008080"/>
        </w:rPr>
      </w:pPr>
      <w:r>
        <w:rPr>
          <w:rStyle w:val="Rvts3"/>
          <w:sz w:val="24"/>
          <w:szCs w:val="24"/>
        </w:rPr>
        <w:t>4) утврди да највећи дозвољени притисци приликом истовара одговарају бродским упутствима за сваки теретни танк или групу теретних танкова у складу са 9.3.2.25.9 или 9.3.3.25.9ADN;</w:t>
      </w:r>
    </w:p>
    <w:p>
      <w:pPr>
        <w:pStyle w:val="Rvps6"/>
        <w:shd w:fill="FFFFFF" w:val="clear"/>
        <w:rPr>
          <w:b/>
          <w:b/>
          <w:bCs/>
          <w:color w:val="008080"/>
        </w:rPr>
      </w:pPr>
      <w:r>
        <w:rPr>
          <w:b/>
          <w:bCs/>
          <w:color w:val="008080"/>
        </w:rPr>
      </w:r>
    </w:p>
    <w:p>
      <w:pPr>
        <w:pStyle w:val="Rvps6"/>
        <w:shd w:fill="FFFFFF" w:val="clear"/>
        <w:rPr>
          <w:b/>
          <w:b/>
          <w:bCs/>
          <w:color w:val="008080"/>
        </w:rPr>
      </w:pPr>
      <w:r>
        <w:rPr>
          <w:rStyle w:val="Rvts3"/>
          <w:sz w:val="24"/>
          <w:szCs w:val="24"/>
        </w:rPr>
        <w:t>5) утврди да је током трајања истовара обезбеђен трајни и одговарајући надзор.</w:t>
      </w:r>
    </w:p>
    <w:p>
      <w:pPr>
        <w:pStyle w:val="Normal"/>
        <w:rPr>
          <w:rFonts w:ascii="Times New Roman" w:hAnsi="Times New Roman" w:cs="Times New Roman"/>
          <w:b/>
          <w:b/>
          <w:bCs/>
          <w:color w:val="008080"/>
          <w:sz w:val="24"/>
          <w:szCs w:val="24"/>
        </w:rPr>
      </w:pPr>
      <w:r>
        <w:rPr>
          <w:rFonts w:cs="Times New Roman" w:ascii="Times New Roman" w:hAnsi="Times New Roman"/>
          <w:b/>
          <w:bCs/>
          <w:color w:val="00808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ind w:left="567" w:hanging="283"/>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autoSpaceDE w:val="false"/>
        <w:spacing w:lineRule="auto" w:line="240" w:before="0" w:after="0"/>
        <w:jc w:val="both"/>
        <w:rPr>
          <w:rFonts w:ascii="Times New Roman" w:hAnsi="Times New Roman" w:cs="Times New Roman"/>
          <w:color w:val="333333"/>
          <w:sz w:val="24"/>
          <w:lang w:val="sr-RS"/>
        </w:rPr>
      </w:pPr>
      <w:r>
        <w:rPr>
          <w:rFonts w:cs="Times New Roman" w:ascii="Times New Roman" w:hAnsi="Times New Roman"/>
          <w:color w:val="333333"/>
          <w:sz w:val="24"/>
          <w:lang w:val="sr-RS"/>
        </w:rPr>
      </w:r>
    </w:p>
    <w:p>
      <w:pPr>
        <w:pStyle w:val="Normal"/>
        <w:autoSpaceDE w:val="false"/>
        <w:spacing w:lineRule="auto" w:line="240" w:before="0" w:after="0"/>
        <w:jc w:val="center"/>
        <w:rPr>
          <w:rFonts w:ascii="Times New Roman" w:hAnsi="Times New Roman" w:cs="Times New Roman"/>
          <w:caps/>
          <w:color w:val="000000"/>
          <w:sz w:val="24"/>
          <w:szCs w:val="24"/>
          <w:lang w:val="sr-RS"/>
        </w:rPr>
      </w:pPr>
      <w:r>
        <w:rPr>
          <w:rFonts w:cs="Times New Roman" w:ascii="Times New Roman" w:hAnsi="Times New Roman"/>
          <w:color w:val="000000"/>
          <w:sz w:val="24"/>
        </w:rPr>
        <w:t xml:space="preserve">Обавезе корисника контејнер-цистерне, преносиве цистерне, MEGC и контејнера за </w:t>
      </w:r>
      <w:r>
        <w:rPr>
          <w:rFonts w:cs="Times New Roman" w:ascii="Times New Roman" w:hAnsi="Times New Roman"/>
          <w:strike/>
          <w:color w:val="000000"/>
          <w:sz w:val="24"/>
        </w:rPr>
        <w:t xml:space="preserve">транспорт </w:t>
      </w:r>
      <w:r>
        <w:rPr>
          <w:rFonts w:cs="Times New Roman" w:ascii="Times New Roman" w:hAnsi="Times New Roman"/>
          <w:strike/>
          <w:color w:val="000000"/>
          <w:sz w:val="24"/>
          <w:lang w:val="sr-RS"/>
        </w:rPr>
        <w:t>расутог терета</w:t>
      </w:r>
      <w:r>
        <w:rPr>
          <w:rFonts w:cs="Times New Roman" w:ascii="Times New Roman" w:hAnsi="Times New Roman"/>
          <w:color w:val="000000"/>
          <w:sz w:val="24"/>
          <w:lang w:val="sr-RS"/>
        </w:rPr>
        <w:t xml:space="preserve"> </w:t>
      </w:r>
      <w:r>
        <w:rPr>
          <w:rFonts w:cs="Times New Roman" w:ascii="Times New Roman" w:hAnsi="Times New Roman"/>
          <w:caps/>
          <w:color w:val="000000"/>
          <w:sz w:val="24"/>
          <w:szCs w:val="24"/>
        </w:rPr>
        <w:t>робе у расутом стању</w:t>
      </w:r>
    </w:p>
    <w:p>
      <w:pPr>
        <w:pStyle w:val="Normal"/>
        <w:autoSpaceDE w:val="false"/>
        <w:spacing w:lineRule="auto" w:line="240" w:before="0" w:after="0"/>
        <w:jc w:val="center"/>
        <w:rPr>
          <w:rFonts w:ascii="Times New Roman" w:hAnsi="Times New Roman" w:cs="Times New Roman"/>
          <w:caps/>
          <w:color w:val="000000"/>
          <w:sz w:val="24"/>
          <w:szCs w:val="24"/>
          <w:lang w:val="sr-RS"/>
        </w:rPr>
      </w:pPr>
      <w:r>
        <w:rPr>
          <w:rFonts w:cs="Times New Roman" w:ascii="Times New Roman" w:hAnsi="Times New Roman"/>
          <w:caps/>
          <w:color w:val="000000"/>
          <w:sz w:val="24"/>
          <w:szCs w:val="24"/>
          <w:lang w:val="sr-RS"/>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26.</w:t>
      </w:r>
    </w:p>
    <w:p>
      <w:pPr>
        <w:pStyle w:val="Normal"/>
        <w:autoSpaceDE w:val="false"/>
        <w:spacing w:lineRule="auto" w:line="240" w:before="0" w:after="0"/>
        <w:jc w:val="both"/>
        <w:rPr/>
      </w:pPr>
      <w:r>
        <w:rPr>
          <w:rFonts w:cs="Times New Roman" w:ascii="Times New Roman" w:hAnsi="Times New Roman"/>
          <w:color w:val="000000"/>
          <w:sz w:val="24"/>
        </w:rPr>
        <w:tab/>
        <w:t xml:space="preserve">Корисник контејнер-цистерне, преносиве цистерне, MEGC или контејнера за транспорт </w:t>
      </w:r>
      <w:r>
        <w:rPr>
          <w:rFonts w:cs="Times New Roman" w:ascii="Times New Roman" w:hAnsi="Times New Roman"/>
          <w:strike/>
          <w:color w:val="000000"/>
          <w:sz w:val="24"/>
          <w:lang w:val="sr-RS"/>
        </w:rPr>
        <w:t>расутог терета</w:t>
      </w:r>
      <w:r>
        <w:rPr>
          <w:rFonts w:cs="Times New Roman" w:ascii="Times New Roman" w:hAnsi="Times New Roman"/>
          <w:caps/>
          <w:color w:val="000000"/>
          <w:sz w:val="24"/>
          <w:szCs w:val="24"/>
        </w:rPr>
        <w:t xml:space="preserve"> робе у расутом стању</w:t>
      </w:r>
      <w:r>
        <w:rPr>
          <w:rFonts w:cs="Times New Roman" w:ascii="Times New Roman" w:hAnsi="Times New Roman"/>
          <w:color w:val="000000"/>
          <w:sz w:val="24"/>
        </w:rPr>
        <w:t xml:space="preserve"> у друмском, железничком и унутрашњем водном саобраћају, дужан је д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1) обезбеди да је контејнер-цистерна, преносива цистерна, MEGC или контејнер за транспорт </w:t>
      </w:r>
      <w:r>
        <w:rPr>
          <w:rFonts w:cs="Times New Roman" w:ascii="Times New Roman" w:hAnsi="Times New Roman"/>
          <w:strike/>
          <w:color w:val="000000"/>
          <w:sz w:val="24"/>
          <w:lang w:val="sr-RS"/>
        </w:rPr>
        <w:t>расутог терета</w:t>
      </w:r>
      <w:r>
        <w:rPr>
          <w:rFonts w:cs="Times New Roman" w:ascii="Times New Roman" w:hAnsi="Times New Roman"/>
          <w:caps/>
          <w:color w:val="000000"/>
          <w:sz w:val="24"/>
          <w:szCs w:val="24"/>
        </w:rPr>
        <w:t xml:space="preserve"> робе у расутом стању</w:t>
      </w:r>
      <w:r>
        <w:rPr>
          <w:rFonts w:cs="Times New Roman" w:ascii="Times New Roman" w:hAnsi="Times New Roman"/>
          <w:color w:val="000000"/>
          <w:sz w:val="24"/>
        </w:rPr>
        <w:t>, обележен таблом наранџасте боје у складу са одељком 5.3.2 ADR/ RID/ ADN;</w:t>
      </w:r>
    </w:p>
    <w:p>
      <w:pPr>
        <w:pStyle w:val="Normal"/>
        <w:autoSpaceDE w:val="false"/>
        <w:spacing w:lineRule="auto" w:line="240" w:before="0" w:after="0"/>
        <w:ind w:left="567" w:hanging="283"/>
        <w:jc w:val="both"/>
        <w:rPr/>
      </w:pPr>
      <w:r>
        <w:rPr>
          <w:rFonts w:cs="Times New Roman" w:ascii="Times New Roman" w:hAnsi="Times New Roman"/>
          <w:color w:val="000000"/>
          <w:sz w:val="24"/>
        </w:rPr>
        <w:t>2) обезбеди да и у периодима између два испитивања контејнер-цистерна, преносива цистерна, MEGC или контејнер за транспорт</w:t>
      </w:r>
      <w:r>
        <w:rPr>
          <w:rFonts w:cs="Times New Roman" w:ascii="Times New Roman" w:hAnsi="Times New Roman"/>
          <w:strike/>
          <w:color w:val="000000"/>
          <w:sz w:val="24"/>
          <w:lang w:val="sr-RS"/>
        </w:rPr>
        <w:t xml:space="preserve"> расутог терета</w:t>
      </w:r>
      <w:r>
        <w:rPr>
          <w:rFonts w:cs="Times New Roman" w:ascii="Times New Roman" w:hAnsi="Times New Roman"/>
          <w:color w:val="000000"/>
          <w:sz w:val="24"/>
        </w:rPr>
        <w:t xml:space="preserve"> </w:t>
      </w:r>
      <w:r>
        <w:rPr>
          <w:rFonts w:cs="Times New Roman" w:ascii="Times New Roman" w:hAnsi="Times New Roman"/>
          <w:caps/>
          <w:color w:val="000000"/>
          <w:sz w:val="24"/>
          <w:szCs w:val="24"/>
        </w:rPr>
        <w:t>робе у расутом стању</w:t>
      </w:r>
      <w:r>
        <w:rPr>
          <w:rFonts w:cs="Times New Roman" w:ascii="Times New Roman" w:hAnsi="Times New Roman"/>
          <w:color w:val="000000"/>
          <w:sz w:val="24"/>
        </w:rPr>
        <w:t>, испуњавају захтеве у односу на пројектовање, делове опреме и обележавање у складу са одељцима 6.7.2, 6.7.3, 6.7.4, 6.9.2, 6.9.3, 6.9.6 и 6.11.4 ADR / RID, као и пододељцима 6.8.2.1, 6.8.2.2, 6.8.2.5, 6.8.3.1, 6.8.3.2, 6.8.3.5, 6.11.3.1, 6.11.3.2 и 6.11.3.4 ADR/ RID, са изузетком материја и гасова који се превозе, а које наводи пунилац;</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је извршено ванредно контролисање и испитивање у складу са пододељцима 6.7.2.19.7, 6.7.2.19.11, 6.7.3.15.7, 6.7.4.14.7, 6.7.4.14.12, 6.8.2.4.4, 6.8.3.4.14 ADR/ RID, као и пододељком 6.9.5.2 ADR/ RID;</w:t>
      </w:r>
    </w:p>
    <w:p>
      <w:pPr>
        <w:pStyle w:val="Normal"/>
        <w:autoSpaceDE w:val="false"/>
        <w:spacing w:lineRule="auto" w:line="240" w:before="0" w:after="0"/>
        <w:ind w:left="567" w:hanging="283"/>
        <w:jc w:val="both"/>
        <w:rPr/>
      </w:pPr>
      <w:r>
        <w:rPr>
          <w:rFonts w:cs="Times New Roman" w:ascii="Times New Roman" w:hAnsi="Times New Roman"/>
          <w:color w:val="000000"/>
          <w:sz w:val="24"/>
        </w:rPr>
        <w:t>4) обезбеди да се користе само контејнер-цистерна, преносива цистерна, MEGC или контејнер за транспорт</w:t>
      </w:r>
      <w:r>
        <w:rPr>
          <w:rFonts w:cs="Times New Roman" w:ascii="Times New Roman" w:hAnsi="Times New Roman"/>
          <w:strike/>
          <w:color w:val="000000"/>
          <w:sz w:val="24"/>
          <w:lang w:val="sr-RS"/>
        </w:rPr>
        <w:t xml:space="preserve"> расутог терета</w:t>
      </w:r>
      <w:r>
        <w:rPr>
          <w:rFonts w:cs="Times New Roman" w:ascii="Times New Roman" w:hAnsi="Times New Roman"/>
          <w:color w:val="000000"/>
          <w:sz w:val="24"/>
        </w:rPr>
        <w:t xml:space="preserve"> </w:t>
      </w:r>
      <w:r>
        <w:rPr>
          <w:rFonts w:cs="Times New Roman" w:ascii="Times New Roman" w:hAnsi="Times New Roman"/>
          <w:caps/>
          <w:color w:val="000000"/>
          <w:sz w:val="24"/>
          <w:szCs w:val="24"/>
        </w:rPr>
        <w:t>робе у расутом стању</w:t>
      </w:r>
      <w:r>
        <w:rPr>
          <w:rFonts w:cs="Times New Roman" w:ascii="Times New Roman" w:hAnsi="Times New Roman"/>
          <w:color w:val="000000"/>
          <w:sz w:val="24"/>
        </w:rPr>
        <w:t xml:space="preserve"> чија је најмања дебљина зида тела у складу са пододељцима 4.3.2.3.1, 6.7.2.4, 6.7.3.4, 6.7.4.4 ADR/ RID, као и пододељцима 6.8.2.1.17-6.8.2.1.2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MEGC није предат за пуњење у складу са пододељком 4.2.4.5.6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у случају транспорта робе Класе 8 ADR/ RID/ ADN, обезбеди да се испитивање уређаја за растерећење притиска преносивих цистерни изврши у складу са пододељком 4.2.1.17.1 ADR/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обезбеди да је досије контејнер-цистерне или MEGC чуван, вођен и предат новом власнику или кориснику, односно надлежном органу на захтев и стављен на располагање стручном лицу у складу са 4.3.2.1.7 RID.</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t>Обавезе које се односе на више учесника транспорта опасне робе у друмском саобраћају</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28.</w:t>
      </w:r>
    </w:p>
    <w:p>
      <w:pPr>
        <w:pStyle w:val="Normal"/>
        <w:autoSpaceDE w:val="false"/>
        <w:spacing w:lineRule="auto" w:line="240" w:before="0" w:after="0"/>
        <w:jc w:val="both"/>
        <w:rPr/>
      </w:pPr>
      <w:r>
        <w:rPr>
          <w:rFonts w:cs="Times New Roman" w:ascii="Times New Roman" w:hAnsi="Times New Roman"/>
          <w:color w:val="000000"/>
          <w:sz w:val="24"/>
        </w:rPr>
        <w:tab/>
        <w:t xml:space="preserve"> Пунилац и возач у друмском саобраћају дужни су да приликом пуњења и руковања поступају у складу са одељцима 7.5.1, 7.5.5, 7.5.7, 7.5.8 и 7.5.11 ADR, као и пододељцима 7.5.1.1, 7.5.1.2, 7.5.1.3 став 2, 7.5.1.4 и 7.5.1.5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унилац, превозник, возач, истоварилац и прималац у друмском саобраћају дужни су да поступају у складу са одредба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о заштити од директних сунчевих зрака и извора топлоте и смештању у адекватно проветрене просторије у складу са одељком 3.3.1 одредба 314 тачка (b)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 транспорту комада из поглавља 7.6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 забрани пушења из одељка 7.5.9 ADR, а у вези са одељком 8.3.5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 забрани пушења, ватре и светлосних извора са отвореним пламеном који су обухваћени додатним захтевом S из поглавља 8.5. став 3.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унилац, превозник и возач у друмском саобраћају дужни су да предузму мере опреза за животне намирнице, потрошне робе и храну за животиње у складу са одељком 7.5.4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унилац, превозник и возач у друмском саобраћају дужни су да приликом утовара комада у отворена или вентилисана возила или у отворене или вентилисане контејнере, као и приликом обележавања, поступају у складу са посебним упутством CV36 из одељка 7.5.11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чесници у транспорту у друмском саобраћају дужни су да обезбеде да сви учесници који учествују у транспорту опасне робе заврше обуку у складу са одељком 8.2.3 ADR.</w:t>
      </w:r>
    </w:p>
    <w:p>
      <w:pPr>
        <w:pStyle w:val="Normal"/>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keepNext w:val="tru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Обавезе корисника кола цистерне</w:t>
      </w:r>
    </w:p>
    <w:p>
      <w:pPr>
        <w:pStyle w:val="Normal"/>
        <w:keepNext w:val="true"/>
        <w:autoSpaceDE w:val="false"/>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Члан 28а</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Kорисник кола цистерне у железничком саобраћају предузима мере како би се:</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1) применили захтеви везано за израду, опрему, испитивање и обележавање;</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2) обавила ванредна провера, ако безбедност тела цистерне или опреме може бити угрожена услед поправке, прераде или ванредног догађаја;</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3) подаци о активностима које се захтевају у ставу 1. тач. 1) и 2) овог члана били забележени у досијеу цистерне;</w:t>
      </w:r>
    </w:p>
    <w:p>
      <w:pPr>
        <w:pStyle w:val="Normal"/>
        <w:autoSpaceDE w:val="false"/>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4) обезбедило да, субјекат задужен за одржавање кола цистерне поседује важећи сертифика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t>5) обезбедило да потребни технички подаци који се односе на цистерну и њену опрему буду доступни субјекту задуженом за одржавање.</w:t>
      </w:r>
    </w:p>
    <w:p>
      <w:pPr>
        <w:pStyle w:val="Normal"/>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Обавезе заповедника брода</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1.</w:t>
      </w:r>
    </w:p>
    <w:p>
      <w:pPr>
        <w:pStyle w:val="Normal"/>
        <w:autoSpaceDE w:val="false"/>
        <w:spacing w:lineRule="auto" w:line="240" w:before="0" w:after="0"/>
        <w:jc w:val="both"/>
        <w:rPr/>
      </w:pPr>
      <w:r>
        <w:rPr>
          <w:rFonts w:cs="Times New Roman" w:ascii="Times New Roman" w:hAnsi="Times New Roman"/>
          <w:color w:val="000000"/>
          <w:sz w:val="24"/>
        </w:rPr>
        <w:tab/>
        <w:t>Заповедник брода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редузме опште мере безбедности у складу са одељком 1.4.1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утврди да брод или танкер није претоварен, односно да појединачни теретни танк није претоварен;</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3) визуелно утврди да брод или танкер, као и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а</w:t>
      </w:r>
      <w:r>
        <w:rPr>
          <w:rFonts w:cs="Times New Roman" w:ascii="Times New Roman" w:hAnsi="Times New Roman"/>
          <w:color w:val="000000"/>
          <w:sz w:val="24"/>
        </w:rPr>
        <w:t>, нису очигледно оштећени или да пропуштају, као и да не недостају делови опрем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да сваки члан посаде разуме и може да примени писана упутства у складу са одељком 5.4.3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предузме мере наведене у писаном упутству у складу са одељком 5.4.3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предузме мере да се радње утовара, транспорта, истовара, као и друге радње у вези са руковањем теретом обављају у складу са делом 7 ADN, са изузетком одредаба које се односе на класификацију танкера, упутства за употребу, огласне табле и опрему;</w:t>
      </w:r>
    </w:p>
    <w:p>
      <w:pPr>
        <w:pStyle w:val="Normal"/>
        <w:autoSpaceDE w:val="false"/>
        <w:spacing w:lineRule="auto" w:line="240" w:before="0" w:after="0"/>
        <w:ind w:left="567" w:hanging="283"/>
        <w:jc w:val="both"/>
        <w:rPr/>
      </w:pPr>
      <w:r>
        <w:rPr>
          <w:rFonts w:cs="Times New Roman" w:ascii="Times New Roman" w:hAnsi="Times New Roman"/>
          <w:color w:val="000000"/>
          <w:sz w:val="24"/>
        </w:rPr>
        <w:t>7) утврди да ли је власник</w:t>
      </w:r>
      <w:r>
        <w:rPr>
          <w:rFonts w:cs="Times New Roman" w:ascii="Times New Roman" w:hAnsi="Times New Roman"/>
          <w:caps/>
          <w:color w:val="000000"/>
          <w:sz w:val="24"/>
          <w:szCs w:val="24"/>
        </w:rPr>
        <w:t>, корисник</w:t>
      </w:r>
      <w:r>
        <w:rPr>
          <w:rFonts w:cs="Times New Roman" w:ascii="Times New Roman" w:hAnsi="Times New Roman"/>
          <w:color w:val="000000"/>
          <w:sz w:val="24"/>
        </w:rPr>
        <w:t xml:space="preserve"> или закупац брода испунио своје обавезе у складу са чланом 32.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током транспорта има код себе, као и да на захтев инспектора покаже:</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1) документе прописане у пододељцима 8.1.2.1-8.1.2.3 ADN,</w:t>
      </w:r>
    </w:p>
    <w:p>
      <w:pPr>
        <w:pStyle w:val="Normal"/>
        <w:autoSpaceDE w:val="false"/>
        <w:spacing w:lineRule="auto" w:line="240" w:before="0" w:after="0"/>
        <w:ind w:left="993" w:hanging="283"/>
        <w:jc w:val="both"/>
        <w:rPr>
          <w:rFonts w:ascii="Times New Roman" w:hAnsi="Times New Roman" w:cs="Times New Roman"/>
          <w:color w:val="000000"/>
          <w:sz w:val="24"/>
        </w:rPr>
      </w:pPr>
      <w:r>
        <w:rPr>
          <w:rFonts w:cs="Times New Roman" w:ascii="Times New Roman" w:hAnsi="Times New Roman"/>
          <w:color w:val="000000"/>
          <w:sz w:val="24"/>
        </w:rPr>
        <w:t>(2) решење којим се издаје посебна дозвола о примени одступања из члана 6.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обезбеди поступање у складу са захтевима поглавља 8.3 ADN, са изузетком захтева у односу на огласне табл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pPr>
      <w:r>
        <w:rPr>
          <w:rFonts w:cs="Times New Roman" w:ascii="Times New Roman" w:hAnsi="Times New Roman"/>
          <w:color w:val="333333"/>
          <w:sz w:val="24"/>
        </w:rPr>
        <w:t>Обавезе власника</w:t>
      </w:r>
      <w:r>
        <w:rPr>
          <w:rFonts w:cs="Times New Roman" w:ascii="Times New Roman" w:hAnsi="Times New Roman"/>
          <w:caps/>
          <w:color w:val="000000"/>
          <w:sz w:val="24"/>
          <w:szCs w:val="24"/>
        </w:rPr>
        <w:t>, корисника</w:t>
      </w:r>
      <w:r>
        <w:rPr>
          <w:rFonts w:cs="Times New Roman" w:ascii="Times New Roman" w:hAnsi="Times New Roman"/>
          <w:color w:val="333333"/>
          <w:sz w:val="24"/>
        </w:rPr>
        <w:t xml:space="preserve"> или закупца брода</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2.</w:t>
      </w:r>
    </w:p>
    <w:p>
      <w:pPr>
        <w:pStyle w:val="Normal"/>
        <w:autoSpaceDE w:val="false"/>
        <w:spacing w:lineRule="auto" w:line="240" w:before="0" w:after="0"/>
        <w:jc w:val="both"/>
        <w:rPr/>
      </w:pPr>
      <w:r>
        <w:rPr>
          <w:rFonts w:cs="Times New Roman" w:ascii="Times New Roman" w:hAnsi="Times New Roman"/>
          <w:color w:val="000000"/>
          <w:sz w:val="24"/>
        </w:rPr>
        <w:tab/>
        <w:t>Власник</w:t>
      </w:r>
      <w:r>
        <w:rPr>
          <w:rFonts w:cs="Times New Roman" w:ascii="Times New Roman" w:hAnsi="Times New Roman"/>
          <w:caps/>
          <w:color w:val="000000"/>
          <w:sz w:val="24"/>
          <w:szCs w:val="24"/>
        </w:rPr>
        <w:t>, корисник</w:t>
      </w:r>
      <w:r>
        <w:rPr>
          <w:rFonts w:cs="Times New Roman" w:ascii="Times New Roman" w:hAnsi="Times New Roman"/>
          <w:color w:val="000000"/>
          <w:sz w:val="24"/>
        </w:rPr>
        <w:t xml:space="preserve"> или закупац брода, ако је закључен уговор о закупу брода, дужан је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поступа у складу са одредбама о класификацији танкера, упутствима за употребу, огласним таблама и опреми из дела 7.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оступа у складу са захтевима поглавља 8.1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обезбеди да се на броду налази лице са сертификатом о специјалистичком знању из области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обезбеди да су примењене одредбе о огласним таблама у складу са поглављем 8.3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безбеди да су примењене одредбе дела 9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провери да ли признато класификационо друштво има ажуриран списак опасних материја које се прихватају за транспорт у складу са пододељком 1.16.1.2.5 ADN, као и да ли ажурира тај списак у року утврђеном у пододељку 1.6.1.1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Заједничке обавезе свих учесника у транспорту опасне робе</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4.</w:t>
      </w:r>
    </w:p>
    <w:p>
      <w:pPr>
        <w:pStyle w:val="Normal"/>
        <w:autoSpaceDE w:val="false"/>
        <w:spacing w:lineRule="auto" w:line="240" w:before="0" w:after="0"/>
        <w:jc w:val="both"/>
        <w:rPr/>
      </w:pPr>
      <w:r>
        <w:rPr>
          <w:rFonts w:cs="Times New Roman" w:ascii="Times New Roman" w:hAnsi="Times New Roman"/>
          <w:color w:val="000000"/>
          <w:sz w:val="24"/>
        </w:rPr>
        <w:tab/>
        <w:t xml:space="preserve"> Учесници у транспорту опасне робе у друмском, железничком и унутрашњем водном саобраћају дужни су да у складу са својим обавезама:</w:t>
      </w:r>
    </w:p>
    <w:p>
      <w:pPr>
        <w:pStyle w:val="Normal"/>
        <w:autoSpaceDE w:val="false"/>
        <w:spacing w:lineRule="auto" w:line="240" w:before="0" w:after="0"/>
        <w:ind w:left="567" w:hanging="283"/>
        <w:jc w:val="both"/>
        <w:rPr/>
      </w:pPr>
      <w:r>
        <w:rPr>
          <w:rFonts w:cs="Times New Roman" w:ascii="Times New Roman" w:hAnsi="Times New Roman"/>
          <w:color w:val="000000"/>
          <w:sz w:val="24"/>
        </w:rPr>
        <w:t>1) поступају у складу са одредбама о безбедности из поглавља 1.10 ADR/ RID/ ADN, као и да</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обезбеде да су подручја у оквиру терминала за привремено складиштење, места за привремено складиштење, депои за возила, сидришта, као и ранжирне станице које се користе за привремено складиштење за време транспорт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из пододељка 1.10.1.3 ADR/ RID/ ADN, одговарајуће обезбеђени, добро осветљени и, када је то могуће, неприступачни за јавнос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обезбеде да је спроведена безбедносна обука запослених у складу са пододељком 1.10.2.3 ADR/ RID/ ADN, као и редовни курсеви обнове знања у циљу упознавања са изменама ADR/RID/AND и домаћих прописа најмање једном на две године, односно да воде и чувају евиденцију спроведених безбедносних обука у складу са пододељком 1.10.2.4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ошиљалац, пакер, пунилац, утоварилац, превозник, истоварилац и прималац који учествују у транспорту опасне робе са високом потенцијалном опасношћу или радиоактивног материјала са високом потенцијалном опасношћу, морају да усвоје и примене планове безбедности у складу са пододељком 1.10.3.2.1 ADR/ RID/ ADN, који морају да садрже минимално елементе из пододељка 1.10.3.2.2.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I. САВЕТНИК ЗА БЕЗБЕДНОСТ</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6.</w:t>
      </w:r>
    </w:p>
    <w:p>
      <w:pPr>
        <w:pStyle w:val="Normal"/>
        <w:autoSpaceDE w:val="false"/>
        <w:spacing w:lineRule="auto" w:line="240" w:before="0" w:after="0"/>
        <w:jc w:val="both"/>
        <w:rPr/>
      </w:pPr>
      <w:r>
        <w:rPr>
          <w:rFonts w:cs="Times New Roman" w:ascii="Times New Roman" w:hAnsi="Times New Roman"/>
          <w:color w:val="000000"/>
          <w:sz w:val="24"/>
        </w:rPr>
        <w:tab/>
        <w:t xml:space="preserve"> Учесник у транспорту опасне робе у друмском, железничком и водном саобраћају са седиштем у Републици Србији дужан је да ангажује једног или већи број саветника за безбедност у складу са мерилима </w:t>
      </w:r>
      <w:r>
        <w:rPr>
          <w:rFonts w:cs="Times New Roman" w:ascii="Times New Roman" w:hAnsi="Times New Roman"/>
          <w:strike/>
          <w:color w:val="000000"/>
          <w:sz w:val="24"/>
        </w:rPr>
        <w:t>прописаним у пропису из став 5. овог члана</w:t>
      </w:r>
      <w:r>
        <w:rPr>
          <w:rFonts w:cs="Times New Roman" w:ascii="Times New Roman" w:hAnsi="Times New Roman"/>
          <w:color w:val="000000"/>
          <w:sz w:val="24"/>
        </w:rPr>
        <w:t xml:space="preserve">, </w:t>
      </w:r>
      <w:r>
        <w:rPr>
          <w:rFonts w:cs="Times New Roman" w:ascii="Times New Roman" w:hAnsi="Times New Roman"/>
          <w:caps/>
          <w:color w:val="000000"/>
          <w:sz w:val="24"/>
          <w:szCs w:val="24"/>
        </w:rPr>
        <w:t>за одређивање броја саветника за безбедност у транспорту опасне робе</w:t>
      </w:r>
      <w:r>
        <w:rPr>
          <w:rFonts w:cs="Times New Roman" w:ascii="Times New Roman" w:hAnsi="Times New Roman"/>
          <w:color w:val="000000"/>
          <w:sz w:val="24"/>
        </w:rPr>
        <w:t>, осим у случајевима прописаним у ADR/ RID/ ADN, овом закону и прописима донетим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чесник у транспорту дужан је да достави министарству личне податке саветника за безбедност са којим је закључио уговор о ангажовању, у складу са законом којим се уређује заштита података о личности, у року од 15 дана од дана закључивања угово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учесник у транспорту ангажује саветника за безбедност из реда запослених у његовом привредном друштву, дужан је да добије писану сагласност запосленог за такво ангажовање, као и да му обезбеди потребне услове за рад, време за обављање послова саветника за безбедност у оквиру његовог укупног радног времена, као и средства за обуку и даље усавршавањ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чесник у транспорту дужан је да у року из става 2. овог члана обавести министарство о промени саветника за безбедност којег је ангажовао у складу са ставом 1.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Учесник у транспорту са седиштем у Републици Србији дужан је да достави министарству годишњи извештај саветника за безбедност, најкасније до 1.  </w:t>
      </w:r>
      <w:r>
        <w:rPr>
          <w:rFonts w:cs="Times New Roman" w:ascii="Times New Roman" w:hAnsi="Times New Roman"/>
          <w:strike/>
          <w:color w:val="000000"/>
          <w:sz w:val="24"/>
        </w:rPr>
        <w:t xml:space="preserve">фебруара </w:t>
      </w:r>
      <w:r>
        <w:rPr>
          <w:rFonts w:cs="Times New Roman" w:ascii="Times New Roman" w:hAnsi="Times New Roman"/>
          <w:caps/>
          <w:color w:val="000000"/>
          <w:sz w:val="24"/>
          <w:szCs w:val="24"/>
        </w:rPr>
        <w:t>марта</w:t>
      </w:r>
      <w:r>
        <w:rPr>
          <w:rFonts w:cs="Times New Roman" w:ascii="Times New Roman" w:hAnsi="Times New Roman"/>
          <w:color w:val="000000"/>
          <w:sz w:val="24"/>
        </w:rPr>
        <w:t xml:space="preserve"> текуће године за претходну годин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Министар ближе прописује мерила за одређивање броја саветника за безбедност у транспорту опасне робе које мора да има учесник у транспорт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autoSpaceDE w:val="false"/>
        <w:spacing w:lineRule="auto" w:line="240" w:before="0" w:after="0"/>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autoSpaceDE w:val="false"/>
        <w:spacing w:lineRule="auto" w:line="240" w:before="0" w:after="0"/>
        <w:jc w:val="center"/>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39.</w:t>
      </w:r>
    </w:p>
    <w:p>
      <w:pPr>
        <w:pStyle w:val="Normal"/>
        <w:autoSpaceDE w:val="false"/>
        <w:spacing w:lineRule="auto" w:line="240" w:before="0" w:after="0"/>
        <w:jc w:val="both"/>
        <w:rPr/>
      </w:pPr>
      <w:r>
        <w:rPr>
          <w:rFonts w:cs="Times New Roman" w:ascii="Times New Roman" w:hAnsi="Times New Roman"/>
          <w:color w:val="000000"/>
          <w:sz w:val="24"/>
        </w:rPr>
        <w:tab/>
        <w:t xml:space="preserve"> Након завршене стручне обуке, привредно друштво, односно друго правно лице које стручно обучава кандидата за саветника за безбедност, издаје потврду о завршеној обуц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Кандидат полаже испит за саветника за безбедност пред испитном комисијом коју образује министа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Кандидату за саветника за безбедност који је положио испит министарство издаје сертификат о стручној оспособљености за саветника за безбедност у транспорту опасне робе (у даљем тексту: сертификат за саветник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strike/>
          <w:color w:val="000000"/>
          <w:sz w:val="24"/>
        </w:rPr>
      </w:pPr>
      <w:r>
        <w:rPr>
          <w:rStyle w:val="Rvts3"/>
          <w:rFonts w:cs="Tahoma" w:ascii="Verdana" w:hAnsi="Verdana"/>
        </w:rPr>
        <w:tab/>
      </w:r>
      <w:r>
        <w:rPr>
          <w:rStyle w:val="Rvts3"/>
          <w:rFonts w:cs="Times New Roman" w:ascii="Times New Roman" w:hAnsi="Times New Roman"/>
          <w:strike/>
          <w:sz w:val="24"/>
          <w:szCs w:val="24"/>
        </w:rPr>
        <w:t>Сертификат за саветника се издаје са роком важења од пет година од дана када је ималац сертификата положио испит, односно од дана када је ималац положио испит за продужење важења сертификата за саветника</w:t>
      </w:r>
      <w:r>
        <w:rPr>
          <w:rStyle w:val="Rvts3"/>
          <w:rFonts w:cs="Tahoma" w:ascii="Verdana" w:hAnsi="Verdana"/>
          <w:strike/>
        </w:rPr>
        <w:t>.</w:t>
      </w:r>
    </w:p>
    <w:p>
      <w:pPr>
        <w:pStyle w:val="Normal"/>
        <w:autoSpaceDE w:val="false"/>
        <w:spacing w:lineRule="auto" w:line="240" w:before="0" w:after="0"/>
        <w:jc w:val="both"/>
        <w:rPr>
          <w:rFonts w:ascii="Times New Roman" w:hAnsi="Times New Roman" w:cs="Times New Roman"/>
          <w:strike/>
          <w:color w:val="000000"/>
          <w:sz w:val="24"/>
        </w:rPr>
      </w:pPr>
      <w:r>
        <w:rPr>
          <w:rFonts w:cs="Times New Roman" w:ascii="Times New Roman" w:hAnsi="Times New Roman"/>
          <w:strike/>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СЕРТИФИКАТ ЗА САВЕТНИКА СЕ ИЗДАЈЕ СА РОКОМ ВАЖЕЊА ОД ПЕТ ГОДИНА ОД ДАНА КАДА ЈЕ </w:t>
      </w:r>
      <w:r>
        <w:rPr>
          <w:rFonts w:cs="Times New Roman" w:ascii="Times New Roman" w:hAnsi="Times New Roman"/>
          <w:color w:val="000000"/>
          <w:sz w:val="24"/>
          <w:szCs w:val="24"/>
        </w:rPr>
        <w:t xml:space="preserve">КАНДИДАТ </w:t>
      </w:r>
      <w:r>
        <w:rPr>
          <w:rFonts w:cs="Times New Roman" w:ascii="Times New Roman" w:hAnsi="Times New Roman"/>
          <w:color w:val="000000"/>
          <w:sz w:val="24"/>
        </w:rPr>
        <w:t xml:space="preserve">ПОЛОЖИО ИСПИТ, ОДНОСНО ОД ДАНА </w:t>
      </w:r>
      <w:r>
        <w:rPr>
          <w:rFonts w:cs="Times New Roman" w:ascii="Times New Roman" w:hAnsi="Times New Roman"/>
          <w:color w:val="000000"/>
          <w:sz w:val="24"/>
          <w:szCs w:val="24"/>
        </w:rPr>
        <w:t>ИСТЕКА ВАЖЕЊА ПРЕТХОДНОГ СЕРТИФИКАТА АКО</w:t>
      </w:r>
      <w:r>
        <w:rPr>
          <w:rFonts w:cs="Times New Roman" w:ascii="Times New Roman" w:hAnsi="Times New Roman"/>
          <w:color w:val="000000"/>
          <w:sz w:val="24"/>
        </w:rPr>
        <w:t xml:space="preserve"> ЈЕ </w:t>
      </w:r>
      <w:r>
        <w:rPr>
          <w:rFonts w:cs="Times New Roman" w:ascii="Times New Roman" w:hAnsi="Times New Roman"/>
          <w:color w:val="000000"/>
          <w:sz w:val="24"/>
          <w:szCs w:val="24"/>
        </w:rPr>
        <w:t>КАНДИДАТ У ГОДИНИ ИСТИЦАЊА ВАЖЕЋЕГ СЕРТИФИКАТА</w:t>
      </w:r>
      <w:r>
        <w:rPr>
          <w:rFonts w:cs="Times New Roman" w:ascii="Times New Roman" w:hAnsi="Times New Roman"/>
          <w:color w:val="000000"/>
          <w:sz w:val="24"/>
        </w:rPr>
        <w:t xml:space="preserve"> ПОЛОЖИО ИСПИТ ЗА ПРОДУЖЕЊЕ ВАЖЕЊА СЕРТИФИКАТА ЗА САВЕТНИК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Садржина обрасца сертификата за саветника мора да одговара обрасцу који је дат у пододељку 1.8.3.18 ADR/ RID/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Сертификат за саветника које је издат од надлежног органа друге државе уговорнице ADR/ RID/ ADN у складу са ADR/ RID/ ADN признаје се као да је издат у Републици Србиј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прописује услове, програм и начин полагања испита за издавање, односно продужење важења сертификата за саветника, као и образац потврде о завршеном стручном оспособљавању кандидата за саветника за безбедност и сертификата за саветник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Кандидат за полагање испита за издавање, односно продужење важења сертификата за саветника сноси трошкове плаћања републичке административне таксе, коју је дужан да плати пре полагања испи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w:t>
      </w:r>
      <w:r>
        <w:rPr>
          <w:rFonts w:cs="Times New Roman" w:ascii="Times New Roman" w:hAnsi="Times New Roman"/>
          <w:caps/>
          <w:color w:val="000000"/>
          <w:sz w:val="24"/>
          <w:szCs w:val="24"/>
          <w:lang w:val="sr-CS"/>
        </w:rPr>
        <w:t>АКО</w:t>
      </w:r>
      <w:r>
        <w:rPr>
          <w:rFonts w:cs="Times New Roman" w:ascii="Times New Roman" w:hAnsi="Times New Roman"/>
          <w:caps/>
          <w:color w:val="000000"/>
          <w:sz w:val="24"/>
          <w:szCs w:val="24"/>
        </w:rPr>
        <w:t xml:space="preserve"> саветник пријави нестанак сертификата којем није истекао рок важења може поднети захтев за издавање дупликата сертификат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Подносилац захтева сноси трошкове плаћања републичке административне таксе за издавање дупликата сертификат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sr-RS" w:eastAsia="sr-Latn-BA"/>
        </w:rPr>
      </w:pPr>
      <w:r>
        <w:rPr>
          <w:rFonts w:cs="Times New Roman" w:ascii="Times New Roman" w:hAnsi="Times New Roman"/>
          <w:color w:val="000000"/>
          <w:sz w:val="24"/>
          <w:szCs w:val="24"/>
          <w:lang w:val="sr-RS" w:eastAsia="sr-Latn-BA"/>
        </w:rPr>
      </w:r>
    </w:p>
    <w:p>
      <w:pPr>
        <w:pStyle w:val="Normal"/>
        <w:autoSpaceDE w:val="false"/>
        <w:spacing w:lineRule="auto" w:line="240" w:before="0" w:after="0"/>
        <w:jc w:val="center"/>
        <w:rPr>
          <w:rFonts w:ascii="Times New Roman" w:hAnsi="Times New Roman" w:cs="Times New Roman"/>
          <w:sz w:val="24"/>
          <w:szCs w:val="24"/>
          <w:lang w:val="sr-RS" w:eastAsia="sr-Latn-BA"/>
        </w:rPr>
      </w:pPr>
      <w:r>
        <w:rPr>
          <w:rFonts w:cs="Times New Roman" w:ascii="Times New Roman" w:hAnsi="Times New Roman"/>
          <w:sz w:val="24"/>
          <w:szCs w:val="24"/>
          <w:lang w:val="sr-RS" w:eastAsia="sr-Latn-BA"/>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Део четврти</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 ПОСЕБНЕ ОДРЕДБЕ О ТРАНСПОРТУ ОПАСНЕ РОБЕ У ДРУМСКОМ САОБРАЋАЈУ</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ADR сертификат о одобрењу за возило за транспорт одређене опасне робе</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2.</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Усаглашеност возила са захтевима из поглавља 9.2-9.8 ADR потврђује се издавањем ADR сертификата о одобрењу за возило за транспорт опасне робе (у даљем тексту: ADR сертификат о одобрењу за возило), а на основу контроле техничких карактеристика возила и прописане документациј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Поред захтева из поглавља 9.2-9.8 ADR, возило које је појединачно или серијски произведено или преправљено, мора бити технички исправно и усаглашено са једнообразним техничким условима у складу са прописима о хомологацији, односно условима прописаним законом којим се уређује безбедност саобраћаја на путевим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ADR сертификат о одобрењу за возило издаје именовано тело</w:t>
      </w:r>
      <w:r>
        <w:rPr>
          <w:rFonts w:cs="Times New Roman" w:ascii="Times New Roman" w:hAnsi="Times New Roman"/>
          <w:caps/>
          <w:color w:val="000000"/>
          <w:sz w:val="24"/>
          <w:szCs w:val="24"/>
        </w:rPr>
        <w:t>, на нумерисаном заштићеном папиру,</w:t>
      </w:r>
      <w:r>
        <w:rPr>
          <w:rFonts w:cs="Times New Roman" w:ascii="Times New Roman" w:hAnsi="Times New Roman"/>
          <w:color w:val="000000"/>
          <w:sz w:val="24"/>
        </w:rPr>
        <w:t xml:space="preserve"> у складу са поглављем 9.1 ADR, а на основу извештаја о спроведеном контролисању испуњености захтева из ст. 1. и 2.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родужење важности ADR сертификата о одобрењу за возило врши именовано тело у складу са поглављем 9.1 ADR, на основу позитивног извештаја о контроли које врши то тел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Именовано тело је дужно да обавести министарство о издатом, односно одузетом ADR сертификату о одобрењу за возило, у року од 30 дана од дана издавања, односно одузимањ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b/>
          <w:b/>
          <w:strike/>
          <w:color w:val="000000"/>
          <w:sz w:val="24"/>
          <w:szCs w:val="24"/>
        </w:rPr>
      </w:pPr>
      <w:r>
        <w:rPr>
          <w:rFonts w:cs="Times New Roman" w:ascii="Times New Roman" w:hAnsi="Times New Roman"/>
          <w:color w:val="000000"/>
          <w:sz w:val="24"/>
        </w:rPr>
        <w:tab/>
      </w:r>
      <w:r>
        <w:rPr>
          <w:rStyle w:val="Rvts3"/>
          <w:rFonts w:cs="Times New Roman" w:ascii="Times New Roman" w:hAnsi="Times New Roman"/>
          <w:sz w:val="24"/>
          <w:szCs w:val="24"/>
        </w:rPr>
        <w:t xml:space="preserve">Именовано тело је дужно да достави министарству </w:t>
      </w:r>
      <w:r>
        <w:rPr>
          <w:rStyle w:val="Rvts3"/>
          <w:rFonts w:cs="Times New Roman" w:ascii="Times New Roman" w:hAnsi="Times New Roman"/>
          <w:strike/>
          <w:sz w:val="24"/>
          <w:szCs w:val="24"/>
        </w:rPr>
        <w:t>месечни</w:t>
      </w:r>
      <w:r>
        <w:rPr>
          <w:rStyle w:val="Rvts3"/>
          <w:rFonts w:cs="Times New Roman" w:ascii="Times New Roman" w:hAnsi="Times New Roman"/>
          <w:sz w:val="24"/>
          <w:szCs w:val="24"/>
        </w:rPr>
        <w:t xml:space="preserve"> извештај о возилима за које је утврдило да не испуњавају захтеве прописане ADR и овим законом </w:t>
      </w:r>
      <w:r>
        <w:rPr>
          <w:rStyle w:val="Rvts3"/>
          <w:rFonts w:cs="Times New Roman" w:ascii="Times New Roman" w:hAnsi="Times New Roman"/>
          <w:strike/>
          <w:sz w:val="24"/>
          <w:szCs w:val="24"/>
        </w:rPr>
        <w:t>и која не могу да се употребљавају у складу са чланом 75. ст. 1-5. овог закона.</w:t>
      </w:r>
    </w:p>
    <w:p>
      <w:pPr>
        <w:pStyle w:val="Normal"/>
        <w:autoSpaceDE w:val="false"/>
        <w:spacing w:lineRule="auto" w:line="240" w:before="0" w:after="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 xml:space="preserve"> ADR сертификат о одобрењу за возило који је издат од стране надлежног органа друге државе уговорнице ADR на чијој територији је возило регистровано, признаје се у Републици Србији ради обављања међународног транспорта опасне робе на територији Републике Србије у складу са одељком 9.1.3.2 ADR, ако није истекао рок важења тог сертифика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Признавање ADR сертификата о одобрењу за возило издатог у другој држави, ради издавања домаћег ADR сертификата о одобрењу за возило врши се ако прописи државе у којој је издат ADR сертификат о одобрењу за возило обезбеђују најмање исти степен заштите безбедности који је одређен захтевима ADR и овог закона, као и након спровођења поступка за утврђивање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домаћим техничким прописом за именовано тел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Решење о признавању из става 8. овог члана доноси министарств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Изглед обрасца ADR сертификата о одобрењу за возило дат је у одељку 9.1.3.5. ADR а, и означава </w:t>
      </w:r>
      <w:r>
        <w:rPr>
          <w:rFonts w:cs="Times New Roman" w:ascii="Times New Roman" w:hAnsi="Times New Roman"/>
          <w:caps/>
          <w:color w:val="000000"/>
          <w:sz w:val="24"/>
          <w:szCs w:val="24"/>
        </w:rPr>
        <w:t>се контролном</w:t>
      </w:r>
      <w:r>
        <w:rPr>
          <w:rFonts w:cs="Times New Roman" w:ascii="Times New Roman" w:hAnsi="Times New Roman"/>
          <w:color w:val="000000"/>
          <w:sz w:val="24"/>
        </w:rPr>
        <w:t xml:space="preserve"> маркицом израђеном и издатом од стране организације која има успостављен систем заштите који се примењује у производњи осталих заштићених производа у складу са међународним стандардом о безбедности сигурносне штампе (</w:t>
      </w:r>
      <w:r>
        <w:rPr>
          <w:rFonts w:cs="Times New Roman" w:ascii="Times New Roman" w:hAnsi="Times New Roman"/>
          <w:strike/>
          <w:color w:val="000000"/>
          <w:sz w:val="24"/>
        </w:rPr>
        <w:t>CWA 14641)</w:t>
      </w:r>
      <w:r>
        <w:rPr>
          <w:rFonts w:cs="Times New Roman" w:ascii="Times New Roman" w:hAnsi="Times New Roman"/>
          <w:strike/>
          <w:color w:val="000000"/>
          <w:sz w:val="24"/>
          <w:szCs w:val="24"/>
        </w:rPr>
        <w:t>,</w:t>
      </w:r>
      <w:r>
        <w:rPr>
          <w:rFonts w:cs="Times New Roman" w:ascii="Times New Roman" w:hAnsi="Times New Roman"/>
          <w:color w:val="000000"/>
          <w:sz w:val="24"/>
        </w:rPr>
        <w:t xml:space="preserve"> а који обухвата највише мере безбедности и сигурности почев од набавке улазних материјала, њихове обраде у производном процесу, управљања макулатуром (шкартом), па до испоруке готовог производа. Маркица се израђује на основу уговора закљученог са именованим тел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strike/>
          <w:color w:val="000000"/>
          <w:sz w:val="24"/>
          <w:szCs w:val="24"/>
        </w:rPr>
      </w:pPr>
      <w:r>
        <w:rPr>
          <w:rStyle w:val="Rvts3"/>
          <w:rFonts w:cs="Tahoma" w:ascii="Verdana" w:hAnsi="Verdana"/>
        </w:rPr>
        <w:tab/>
      </w:r>
      <w:r>
        <w:rPr>
          <w:rStyle w:val="Rvts3"/>
          <w:rFonts w:cs="Times New Roman" w:ascii="Times New Roman" w:hAnsi="Times New Roman"/>
          <w:strike/>
          <w:sz w:val="24"/>
          <w:szCs w:val="24"/>
        </w:rPr>
        <w:t>Министарство води регистар издатих ADR сертификата о одобрењу за возило, као и евиденцију возила за која су именована тела утврдила да не испуњавају захтеве прописане ADR-ом и овим законом и која не могу да се употребљавају у складу са чланом 75. ст. 1-5. овог закона, а на основу месечних извештаја које министарству достављају именована тела.</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СТВО ВОДИ РЕГИСТАР ИЗДАТИХ ADR СЕРТИФИКАТА О ОДОБРЕЊУ ЗА ВОЗИЛО, КАО И ЕВИДЕНЦИЈУ ВОЗИЛА ЗА КОЈА СУ ИМЕНОВАНА ТЕЛА УТВРДИЛА ДА НЕ ИСПУЊАВАЈУ ЗАХТЕВЕ ПРОПИСАНЕ ADR-ОМ И ОВИМ ЗАКОНОМ</w:t>
      </w:r>
      <w:r>
        <w:rPr>
          <w:rFonts w:cs="Times New Roman" w:ascii="Times New Roman" w:hAnsi="Times New Roman"/>
          <w:color w:val="000000"/>
          <w:sz w:val="24"/>
          <w:szCs w:val="24"/>
        </w:rPr>
        <w:t>, А НА ОСНОВУ</w:t>
      </w:r>
      <w:r>
        <w:rPr>
          <w:rFonts w:cs="Times New Roman" w:ascii="Times New Roman" w:hAnsi="Times New Roman"/>
          <w:color w:val="000000"/>
          <w:sz w:val="24"/>
        </w:rPr>
        <w:t xml:space="preserve"> ИЗВЕШТАЈА КОЈЕ МИНИСТАРСТВУ ДОСТАВЉАЈУ ИМЕНОВАНА ТЕЛ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Регистар, односно евиденција из става 11. овог члана воде се у облику књига, као и у форми електронских записа који садрже базу података за цело подручје Републике Србиј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ближе прописује начин </w:t>
      </w:r>
      <w:r>
        <w:rPr>
          <w:rFonts w:cs="Times New Roman" w:ascii="Times New Roman" w:hAnsi="Times New Roman"/>
          <w:strike/>
          <w:color w:val="000000"/>
          <w:sz w:val="24"/>
        </w:rPr>
        <w:t>и поступак издавања</w:t>
      </w:r>
      <w:r>
        <w:rPr>
          <w:rFonts w:cs="Times New Roman" w:ascii="Times New Roman" w:hAnsi="Times New Roman"/>
          <w:caps/>
          <w:color w:val="000000"/>
          <w:sz w:val="24"/>
          <w:szCs w:val="24"/>
        </w:rPr>
        <w:t xml:space="preserve"> ИЗДАВАЊА и продужења важења</w:t>
      </w:r>
      <w:r>
        <w:rPr>
          <w:rFonts w:cs="Times New Roman" w:ascii="Times New Roman" w:hAnsi="Times New Roman"/>
          <w:color w:val="000000"/>
          <w:sz w:val="24"/>
        </w:rPr>
        <w:t xml:space="preserve"> ADR сертификата о одобрењу за возило, исправе (сертификате, уверења о исправности, декларације произвођача или њихових овлашћених представника, потврде о усаглашености и др) којима се доказује усаглашеност са захтевима ADR у циљу издавања ADR сертификата о одобрењу за возило, услове које испуњавају возила код којих је након издавања ADR сертификата извршена преправка, услове у односу на исправе којима се доказује усаглашеност са захтевима ADR за возила чији је произвођач престао са радом, начин доказивања да се цистерне и возила могу употребљавати у транспорту на територији Републике Србије, као и друга питања од значаја за издавање ADR сертификата о одобрењу за возил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меновање тела из става 3. овог члана врши министарство доношењем решења, након утврђивања да подносилац захтева испуњава прописане захтеве за именовано тело за оцењивање усаглашености возил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 издавање решења из става 14. овог члана, подносилац захтева сноси трошкове плаћања републичке административне такс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ближе прописује услове које мора да испуњава именовано тело за оцењивање усаглашености возила у односу на стручну оспособљеност запослених и других ангажованих лица, опрему, независност и непристрасност у односу на лица повезана са производом који је предмет оцењивања усаглашености, поступање са приговорима на рад и одлуке именованог тела, чување пословне тајне и осигурање од одговорности за штету, као и услове, поступак и начин вођења регистра издатих, одузетих, односно враћених ADR сертификата о одобрењу за возил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Сертификат о стручној оспособљености за возача возила за транспорт опасне робе</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3.</w:t>
      </w:r>
    </w:p>
    <w:p>
      <w:pPr>
        <w:pStyle w:val="Normal"/>
        <w:autoSpaceDE w:val="false"/>
        <w:spacing w:lineRule="auto" w:line="240" w:before="0" w:after="0"/>
        <w:jc w:val="both"/>
        <w:rPr/>
      </w:pPr>
      <w:r>
        <w:rPr>
          <w:rFonts w:cs="Times New Roman" w:ascii="Times New Roman" w:hAnsi="Times New Roman"/>
          <w:color w:val="000000"/>
          <w:sz w:val="24"/>
        </w:rPr>
        <w:tab/>
        <w:t xml:space="preserve"> Учесник у транспорту дужан је да транспорт опасне робе повери возачу који има важећи сертификат о стручној оспособљености за возача возила за транспорт опасне робе (у даљем тексту: ADR сертификат за возача) у складу са ADR, који издаје министарств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ADR сертификат за возача је исправа која се издај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након завршетка основног курса, под условом да је кандидат положио испит у складу са пододељком 8.2.2.7.1 ADR и прописом донетим на основу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ако је применљиво, након одслушаног специјалистичког курса који се односи на транспорт у цистернама или на транспорт материја или предмета Класе 1 ADR/ RID/ ADN или транспорт радиоактивних материја Класе 7 ADR/ RID/ ADN, или након стицања знања у складу са ADR, под условом да је кандидат положио испит у складу са пододељком 8.2.2.7.2 ADR и прописом донетим на основу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ако је применљиво, након одслушаног ограниченог основног курса или ограниченог специјалистичког курса за транспорт у цистернама, под условом да је кандидат положио испит у складу са пододељком 8.2.2.7.1 или пододељком 8.2.2.7.2 ADR и прописом донетим на основу овог закона, при чему на издатом сертификату мора јасно да буде наведен обим важности који је ограничен на одговарајућу опасну робу или одговарајућу клас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ADR сертификат за возача се издаје са роком важења од пет година од дана када је ималац сертификата положио испит за први основни курс или испит за први свеобухватни (вишенаменски) курс.</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о издавању ADR сертификата за возач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Кандидат за полагање испита за издавање ADR сертификата за возача сноси трошкове плаћања републичке административне таксе, коју је дужан да плати пре полагања испи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Важење ADR сертификата за возача се продужава ако кандидат приложи доказ о похађању курса обнове знања у складу са 8.2.2.5 ADR и положи испит у складу са 8.2.2.7 ADR у следећим случајеви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у периоду од 12 месеци пре престанка важења сертификата, када министарство издаје нови сертификат са роком важења од пет година, који почиње да тече од наредног дана од дана престанка важења претходног сертификат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у периоду дужем од 12 месеци пре престанка важења сертификата, када министарство издаје нови сертификат са роком важења од пет година, који почиње да тече од дана када је положен испит за обнову знањ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Rvps1"/>
        <w:shd w:fill="FFFFFF" w:val="clear"/>
        <w:jc w:val="both"/>
        <w:rPr>
          <w:b/>
          <w:b/>
          <w:bCs/>
          <w:strike/>
          <w:color w:val="008080"/>
        </w:rPr>
      </w:pPr>
      <w:r>
        <w:rPr>
          <w:rStyle w:val="Rvts3"/>
          <w:rFonts w:cs="Tahoma" w:ascii="Verdana" w:hAnsi="Verdana"/>
        </w:rPr>
        <w:tab/>
      </w:r>
      <w:r>
        <w:rPr>
          <w:rStyle w:val="Rvts3"/>
          <w:strike/>
          <w:sz w:val="24"/>
          <w:szCs w:val="24"/>
        </w:rPr>
        <w:t>У случајевима из става 6. овог члана, приликом издавања новог ADR сертификата за возача министарству се предаје стари сертификат.</w:t>
      </w:r>
    </w:p>
    <w:p>
      <w:pPr>
        <w:pStyle w:val="Normal"/>
        <w:autoSpaceDE w:val="false"/>
        <w:spacing w:lineRule="auto" w:line="240" w:before="0" w:after="0"/>
        <w:ind w:left="567" w:hanging="283"/>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ind w:left="567" w:hanging="283"/>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t xml:space="preserve"> Министар образује испитну комисију пред којом кандидат полаже испит из ст. 2. и 6. </w:t>
      </w:r>
      <w:r>
        <w:rPr>
          <w:rFonts w:cs="Times New Roman" w:ascii="Times New Roman" w:hAnsi="Times New Roman"/>
          <w:color w:val="000000"/>
          <w:sz w:val="24"/>
        </w:rPr>
        <w:t xml:space="preserve">ОВОГ ЧЛАНА. </w:t>
      </w:r>
      <w:r>
        <w:rPr>
          <w:rFonts w:cs="Times New Roman" w:ascii="Times New Roman" w:hAnsi="Times New Roman"/>
          <w:caps/>
          <w:color w:val="000000"/>
          <w:sz w:val="24"/>
          <w:szCs w:val="24"/>
        </w:rPr>
        <w:t>Представници привредних друштава, односно других правних лица која поседују овлашћење за вршење стручне обуке кандидата за обављање послова возача возила за транспорт опасне робе не могу бити чланови испитне комисиј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се у року важења ADR сертификата за возача прошири обим важења сертификата, а ималац сертификата испуњава захтеве из пододељка 8.2.2.8.1 (b) и (c) ADR, рок важења новог сертификата остаје непромењен у односу на претходни сертификат. Ако је ималац ADR сертификата за возача положио испит за обнову знања, усавршавање важи до дана престанка важења новог сертифика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о продужењу важења ADR сертификата за возач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 продужење важења ADR сертификата за возача подносилац захтева сноси трошкове плаћања републичке административне такс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хтев за издавање ADR сертификата за возача одбија се ако подносилац захтева не испуњава услове из става 2.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којим се одбија издавање ADR сертификата за возача из разлога наведених у ставу 11. Овог члана, министарство доноси у року од 15 дана од дана подношења уредног захтев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Решење којим се одбија издавање ADR сертификата за возач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Министарство може решењем да укине ADR сертификат за возач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о укидању ADR сертификата за возача доноси се на захтев имаоца сертифика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Решење о укидању ADR сертификата за возач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w:t>
      </w:r>
      <w:r>
        <w:rPr>
          <w:rFonts w:cs="Times New Roman" w:ascii="Times New Roman" w:hAnsi="Times New Roman"/>
          <w:caps/>
          <w:color w:val="000000"/>
          <w:sz w:val="24"/>
          <w:szCs w:val="24"/>
          <w:lang w:val="sr-CS"/>
        </w:rPr>
        <w:t>АКО</w:t>
      </w:r>
      <w:r>
        <w:rPr>
          <w:rFonts w:cs="Times New Roman" w:ascii="Times New Roman" w:hAnsi="Times New Roman"/>
          <w:caps/>
          <w:color w:val="000000"/>
          <w:sz w:val="24"/>
          <w:szCs w:val="24"/>
        </w:rPr>
        <w:t xml:space="preserve"> возач пријави нестанак сертификата којем није истекао рок важења, може поднети захтев за издавање дупликата сертификата. Подносилац захтева сноси трошкове плаћања републичке административне таксе за издавање дупликата сертификат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aps/>
          <w:color w:val="000000"/>
          <w:sz w:val="24"/>
          <w:szCs w:val="24"/>
        </w:rPr>
        <w:tab/>
      </w:r>
      <w:r>
        <w:rPr>
          <w:rFonts w:cs="Times New Roman" w:ascii="Times New Roman" w:hAnsi="Times New Roman"/>
          <w:color w:val="000000"/>
          <w:sz w:val="24"/>
        </w:rPr>
        <w:t xml:space="preserve"> Министар прописује садржину и образац ADR сертификата за возача у складу са захтевима из ADR, као и начин вођења и образац регистра издатих ADR сертификата за возач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olor w:val="000000"/>
          <w:sz w:val="24"/>
        </w:rPr>
        <w:tab/>
        <w:t>Министар прописује услове, структуру и програм обуке за стицање ADR сертификата за возача, услове и начин за издавање одобрења за вршење обуке, као и услове, програм и начин полагања испита о стручној оспособљености за обављање послова возач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ОДОБРЕЊЕ ИЗ СТАВА 19. ОВОГ ЧЛАНА ЈЕ КОНАЧНО У УПРАВНОМ ПОСТУПКУ И ИЗДАЈЕ СЕ НА ПЕРИОД ОД НАЈДУЖЕ ПЕТ ГОДИНА.</w:t>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Поступање у случају саобраћајне незгоде</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5.</w:t>
      </w:r>
    </w:p>
    <w:p>
      <w:pPr>
        <w:pStyle w:val="Normal"/>
        <w:autoSpaceDE w:val="false"/>
        <w:spacing w:lineRule="auto" w:line="240" w:before="0" w:after="0"/>
        <w:jc w:val="both"/>
        <w:rPr/>
      </w:pPr>
      <w:r>
        <w:rPr>
          <w:rFonts w:cs="Times New Roman" w:ascii="Times New Roman" w:hAnsi="Times New Roman"/>
          <w:color w:val="000000"/>
          <w:sz w:val="24"/>
        </w:rPr>
        <w:tab/>
        <w:t xml:space="preserve"> Службено лице овлашћено да врши увиђај саобраћајне незгоде у којој је оштећено возило којим се превози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а</w:t>
      </w:r>
      <w:r>
        <w:rPr>
          <w:rFonts w:cs="Times New Roman" w:ascii="Times New Roman" w:hAnsi="Times New Roman"/>
          <w:color w:val="000000"/>
          <w:sz w:val="24"/>
        </w:rPr>
        <w:t>, одузима ADR сертификат о одобрењу за возило и доставља га са записником министарств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Када се отклоне недостаци на возилу, што се потврђује извештајем о испитивању којим се потврђује да су испуњени захтеви ADR, који издаје именовано тело за оцењивање усаглашености возила за транспорт одређене опасне робе, министарство враћа ADR сертификат о одобрењу за возило учеснику у транспорту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отежаних услова саобраћаја возач је дужан да заустави возило, као и да га прописно обележ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прописује врсте отежаних услова саобраћаја у случају транспорта опасне робе у друмском саобраћају услед којих је обавезно принудно заустављање возила, као и начин обележавања принудно заустављеног возил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Контрола транспорта опасне робе на путу</w:t>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Члан 46.</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both"/>
        <w:rPr/>
      </w:pPr>
      <w:r>
        <w:rPr>
          <w:rFonts w:cs="Times New Roman" w:ascii="Times New Roman" w:hAnsi="Times New Roman"/>
          <w:color w:val="000000"/>
          <w:sz w:val="24"/>
        </w:rPr>
        <w:tab/>
        <w:t xml:space="preserve"> Транспорт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ог</w:t>
      </w:r>
      <w:r>
        <w:rPr>
          <w:rFonts w:cs="Times New Roman" w:ascii="Times New Roman" w:hAnsi="Times New Roman"/>
          <w:color w:val="000000"/>
          <w:sz w:val="24"/>
          <w:lang w:val="sr-CS"/>
        </w:rPr>
        <w:t xml:space="preserve"> </w:t>
      </w:r>
      <w:r>
        <w:rPr>
          <w:rFonts w:cs="Times New Roman" w:ascii="Times New Roman" w:hAnsi="Times New Roman"/>
          <w:strike/>
          <w:color w:val="000000"/>
          <w:sz w:val="24"/>
          <w:lang w:val="sr-CS"/>
        </w:rPr>
        <w:t>терета</w:t>
      </w:r>
      <w:r>
        <w:rPr>
          <w:rFonts w:cs="Times New Roman" w:ascii="Times New Roman" w:hAnsi="Times New Roman"/>
          <w:color w:val="000000"/>
          <w:sz w:val="24"/>
          <w:lang w:val="sr-CS"/>
        </w:rPr>
        <w:t xml:space="preserve"> </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на путу контролише </w:t>
      </w:r>
      <w:r>
        <w:rPr>
          <w:rFonts w:cs="Times New Roman" w:ascii="Times New Roman" w:hAnsi="Times New Roman"/>
          <w:caps/>
          <w:color w:val="000000"/>
          <w:sz w:val="24"/>
          <w:szCs w:val="24"/>
        </w:rPr>
        <w:t xml:space="preserve">инспектор и/или </w:t>
      </w:r>
      <w:r>
        <w:rPr>
          <w:rFonts w:cs="Times New Roman" w:ascii="Times New Roman" w:hAnsi="Times New Roman"/>
          <w:color w:val="000000"/>
          <w:sz w:val="24"/>
        </w:rPr>
        <w:t xml:space="preserve">полицијски службеник у редовној контроли учесника у друмском саобраћају у складу са </w:t>
      </w:r>
      <w:r>
        <w:rPr>
          <w:rFonts w:cs="Times New Roman" w:ascii="Times New Roman" w:hAnsi="Times New Roman"/>
          <w:strike/>
          <w:color w:val="000000"/>
          <w:sz w:val="24"/>
        </w:rPr>
        <w:t xml:space="preserve">ADR </w:t>
      </w:r>
      <w:r>
        <w:rPr>
          <w:rFonts w:cs="Times New Roman" w:ascii="Times New Roman" w:hAnsi="Times New Roman"/>
          <w:caps/>
          <w:color w:val="000000"/>
          <w:sz w:val="24"/>
          <w:szCs w:val="24"/>
        </w:rPr>
        <w:t>овим законом</w:t>
      </w:r>
      <w:r>
        <w:rPr>
          <w:rFonts w:cs="Times New Roman" w:ascii="Times New Roman" w:hAnsi="Times New Roman"/>
          <w:color w:val="000000"/>
          <w:sz w:val="24"/>
        </w:rPr>
        <w:t>.</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Контрола из става 1. овог члана врши се на репрезентативном броју путева и пошиљака опасне робе које се превозе у друмском транспорту, док се субјекти контроле бирају случајним узорком.</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Ако</w:t>
      </w:r>
      <w:r>
        <w:rPr>
          <w:rFonts w:cs="Times New Roman" w:ascii="Times New Roman" w:hAnsi="Times New Roman"/>
          <w:caps/>
          <w:color w:val="000000"/>
          <w:sz w:val="24"/>
          <w:szCs w:val="24"/>
        </w:rPr>
        <w:t xml:space="preserve"> инспектор и/или</w:t>
      </w:r>
      <w:r>
        <w:rPr>
          <w:rFonts w:cs="Times New Roman" w:ascii="Times New Roman" w:hAnsi="Times New Roman"/>
          <w:color w:val="000000"/>
          <w:sz w:val="24"/>
        </w:rPr>
        <w:t xml:space="preserve"> полицијски службеник у поступку вршења контроле учесника у друмском саобраћају утврди неправилности код учесника у транспорту које би могле утицати на безбедност људи, имовине, односно заштиту животне средине, дужан је да тог учесника у транспорту искључи из саобраћаја, уз издавање возачу потврде о извршеној контроли транспорта опасне робе, и о томе одмах обавести министарство и надлежну службу за ванредне ситуације.</w:t>
      </w:r>
    </w:p>
    <w:p>
      <w:pPr>
        <w:pStyle w:val="Rvps1"/>
        <w:shd w:fill="FFFFFF" w:val="clear"/>
        <w:rPr>
          <w:rFonts w:ascii="Verdana" w:hAnsi="Verdana" w:cs="Tahoma"/>
          <w:b/>
          <w:b/>
          <w:bCs/>
          <w:color w:val="008080"/>
          <w:sz w:val="28"/>
          <w:szCs w:val="28"/>
        </w:rPr>
      </w:pPr>
      <w:r>
        <w:rPr>
          <w:rFonts w:cs="Tahoma" w:ascii="Verdana" w:hAnsi="Verdana"/>
          <w:b/>
          <w:bCs/>
          <w:color w:val="008080"/>
          <w:sz w:val="28"/>
          <w:szCs w:val="28"/>
        </w:rPr>
      </w:r>
    </w:p>
    <w:p>
      <w:pPr>
        <w:pStyle w:val="Rvps1"/>
        <w:shd w:fill="FFFFFF" w:val="clear"/>
        <w:jc w:val="both"/>
        <w:rPr>
          <w:b/>
          <w:b/>
          <w:bCs/>
          <w:strike/>
          <w:color w:val="008080"/>
        </w:rPr>
      </w:pPr>
      <w:r>
        <w:rPr>
          <w:rStyle w:val="Rvts3"/>
          <w:sz w:val="24"/>
          <w:szCs w:val="24"/>
        </w:rPr>
        <w:tab/>
      </w:r>
      <w:r>
        <w:rPr>
          <w:rStyle w:val="Rvts3"/>
          <w:strike/>
          <w:sz w:val="24"/>
          <w:szCs w:val="24"/>
        </w:rPr>
        <w:t>Полицијски службеник који искључи возило у друмском саобраћају због неправилности које спадају у опасност И категорије у складу са чланом 9. став 1. овог закона, одузеће регистарске таблице, а возач је дужан да му исте преда.</w:t>
      </w:r>
    </w:p>
    <w:p>
      <w:pPr>
        <w:pStyle w:val="Normal"/>
        <w:autoSpaceDE w:val="false"/>
        <w:spacing w:lineRule="auto" w:line="240" w:before="0" w:after="0"/>
        <w:jc w:val="both"/>
        <w:rPr>
          <w:rFonts w:ascii="Times New Roman" w:hAnsi="Times New Roman" w:cs="Times New Roman"/>
          <w:b/>
          <w:b/>
          <w:bCs/>
          <w:strike/>
          <w:color w:val="000000"/>
          <w:sz w:val="24"/>
        </w:rPr>
      </w:pPr>
      <w:r>
        <w:rPr>
          <w:rFonts w:cs="Times New Roman" w:ascii="Times New Roman" w:hAnsi="Times New Roman"/>
          <w:b/>
          <w:bCs/>
          <w:strike/>
          <w:color w:val="000000"/>
          <w:sz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rPr>
        <w:t xml:space="preserve"> Места која су одабрана за вршење контроле морају да омогуће усклађивање возила са прописима или, ако то </w:t>
      </w:r>
      <w:r>
        <w:rPr>
          <w:rFonts w:cs="Times New Roman" w:ascii="Times New Roman" w:hAnsi="Times New Roman"/>
          <w:caps/>
          <w:color w:val="000000"/>
          <w:sz w:val="24"/>
          <w:szCs w:val="24"/>
        </w:rPr>
        <w:t xml:space="preserve">инспектор и/или </w:t>
      </w:r>
      <w:r>
        <w:rPr>
          <w:rFonts w:cs="Times New Roman" w:ascii="Times New Roman" w:hAnsi="Times New Roman"/>
          <w:color w:val="000000"/>
          <w:sz w:val="24"/>
        </w:rPr>
        <w:t>полицијски службеник који врши контролу сматра одговарајућим, њихово искључење из превоза на месту заустављања или на за ту сврху намењеном месту, под условом да се на тај начин не угрожава безбедност.</w:t>
      </w:r>
    </w:p>
    <w:p>
      <w:pPr>
        <w:pStyle w:val="Normal"/>
        <w:autoSpaceDE w:val="false"/>
        <w:spacing w:lineRule="auto" w:line="240" w:before="0" w:after="0"/>
        <w:jc w:val="both"/>
        <w:rPr/>
      </w:pPr>
      <w:r>
        <w:rPr>
          <w:rFonts w:cs="Times New Roman" w:ascii="Times New Roman" w:hAnsi="Times New Roman"/>
          <w:color w:val="000000"/>
          <w:sz w:val="24"/>
        </w:rPr>
        <w:tab/>
        <w:t xml:space="preserve"> Узорак робе која се превози може се узети ради испитивања у овлашћеним лабораторијима, под условом да се на тај начин не угрожава безбеднос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Контрола се може извршити и у просторијама учесника у транспорту опасне робе као превентивна мера или ако се током контроле на путу утврди да је извршен прекршај који угрожава безбедност транспорта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се утврди да је извршен прекршај, превозна радња ће се ускладити са одредбама ADR и овог закона пре него што роба напусти просторије учесника у транспорту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Искључење возила траје до престанка разлога за искључењ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Приликом искључења возила полицијски службеник предузима посебне мере и овлашћења у складу са прописима којима се уређује безбедност саобраћаја на путевима и контролисаном лицу над којим су предузете мере и овлашћења, уручује потврду о извршеној контроли транспорта опасне робе.</w:t>
      </w:r>
    </w:p>
    <w:p>
      <w:pPr>
        <w:pStyle w:val="Normal"/>
        <w:autoSpaceDE w:val="false"/>
        <w:spacing w:lineRule="auto" w:line="240" w:before="0" w:after="0"/>
        <w:jc w:val="both"/>
        <w:rPr>
          <w:rFonts w:ascii="Times New Roman" w:hAnsi="Times New Roman" w:cs="Times New Roman"/>
          <w:strike/>
          <w:color w:val="000000"/>
          <w:sz w:val="24"/>
        </w:rPr>
      </w:pPr>
      <w:r>
        <w:rPr>
          <w:rFonts w:cs="Times New Roman" w:ascii="Times New Roman" w:hAnsi="Times New Roman"/>
          <w:strike/>
          <w:color w:val="000000"/>
          <w:sz w:val="24"/>
        </w:rPr>
      </w:r>
    </w:p>
    <w:p>
      <w:pPr>
        <w:pStyle w:val="Rvps1"/>
        <w:shd w:fill="FFFFFF" w:val="clear"/>
        <w:jc w:val="both"/>
        <w:rPr>
          <w:b/>
          <w:b/>
          <w:bCs/>
          <w:strike/>
          <w:color w:val="008080"/>
        </w:rPr>
      </w:pPr>
      <w:r>
        <w:rPr>
          <w:rStyle w:val="Rvts3"/>
          <w:sz w:val="24"/>
          <w:szCs w:val="24"/>
        </w:rPr>
        <w:tab/>
      </w:r>
      <w:r>
        <w:rPr>
          <w:rStyle w:val="Rvts3"/>
          <w:strike/>
          <w:sz w:val="24"/>
          <w:szCs w:val="24"/>
        </w:rPr>
        <w:t>Потврда о извршеној контроли транспорта опасне робе и одузетим таблицама садржи најмање следеће податке: орган који је издао потврду, име и презиме возача, податке о возилу, место искључења, датум и време издавања потврде, време обавештавања министарства, број службене значке, место за печат, име и презиме, односно потпис полицијског службеник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szCs w:val="24"/>
        </w:rPr>
        <w:tab/>
      </w:r>
      <w:r>
        <w:rPr>
          <w:rFonts w:cs="Times New Roman" w:ascii="Times New Roman" w:hAnsi="Times New Roman"/>
          <w:color w:val="000000"/>
          <w:sz w:val="24"/>
        </w:rPr>
        <w:t xml:space="preserve"> ИНСПЕКТОР </w:t>
      </w:r>
      <w:r>
        <w:rPr>
          <w:rFonts w:cs="Times New Roman" w:ascii="Times New Roman" w:hAnsi="Times New Roman"/>
          <w:color w:val="000000"/>
          <w:sz w:val="24"/>
          <w:szCs w:val="24"/>
        </w:rPr>
        <w:t>НА ОСНОВУ ОВОГ ЗАКОНА И ПРОПИСА КОЈИМА СЕ УРЕЂУЈЕ ИНСПЕКЦИЈСКИ НАДЗОР</w:t>
      </w:r>
      <w:r>
        <w:rPr>
          <w:rFonts w:cs="Times New Roman" w:ascii="Times New Roman" w:hAnsi="Times New Roman"/>
          <w:color w:val="000000"/>
          <w:sz w:val="24"/>
        </w:rPr>
        <w:t xml:space="preserve"> ПОТВРЂУЈЕ ДА СУ ОТКЛОЊЕНИ РАЗЛОЗИ ЗА ИСКЉУЧЕЊ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Прекршаје који угрожавају безбедност транспорта опасне робе и које су на територији Републике Србије извршила возила из Европске уније или други учесници у транспорту опасне робе са седиштем у Европској унији, министарство без одлагања пријављује надлежним органима у држави чланици Европске уније у којој је возило регистровано или у којој се налази седиште учесника у транспорту опасне робе, уз захтев да надлежни органи те државе чланице Европске уније предузму одговарајуће мере против одговорног лиц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Ако се на основу резултата контроле на путу која је обављена на возилу које је регистровано у држави чланици Европске уније основано сумња да су били извршени прекршаји који се због непостојања потребних података не могу утврдити током те контроле, министарство ће се обратити надлежном органу државе чланице Европске уније у којој је возило регистровано или у којој се налази седиште учесника у транспорту опасне робе ради предузимања потребних мера ради спровођења контроле у седишту учесника у транспорту опасне робе. </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Министар, уз сагласност министра надлежног за унутрашње послове, одређује место на јавном путу и услове под којима могу да се паркирају возила за транспорт опасне робе ради отклањања недостатака, искључења из саобраћаја и контроле транспорта опасне робе, као и образац потврде о извршеној контроли транспорта опасне робе, односно образац извештаја о прекршајима и казнама који се подноси Европској комисиј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Поступање царинског орган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7.</w:t>
      </w:r>
    </w:p>
    <w:p>
      <w:pPr>
        <w:pStyle w:val="Normal"/>
        <w:autoSpaceDE w:val="false"/>
        <w:spacing w:lineRule="auto" w:line="240" w:before="0" w:after="0"/>
        <w:jc w:val="both"/>
        <w:rPr/>
      </w:pPr>
      <w:r>
        <w:rPr>
          <w:rFonts w:cs="Times New Roman" w:ascii="Times New Roman" w:hAnsi="Times New Roman"/>
          <w:color w:val="000000"/>
          <w:sz w:val="24"/>
        </w:rPr>
        <w:tab/>
        <w:t xml:space="preserve"> Царински орган на граници, односно другом месту на коме се обавља царински надзор, врши контролу над спровођењем одредаба овог закона и прописа донетих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Царински орган приликом спровођења царинског поступка проверава да ли превозник има дозволу за транспорт опасне робе Класе 1, односно Класе 7 ADR, као и ADR сертификат о одобрењу за возило, и то:</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ADR сертификат о одобрењу за цистерну, без обзира на класу опасне робе по ADR која се том цистерном превози;</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ADR сертификат о одобрењу за свако возило које превози робу Класе 1 ADR.</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лучају да превозник не поседује важеће исправе из става 2. овог члана, царински орган ће привремено зауставити даље кретање и о томе одмах обавестити министарств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 складу са својим овлашћењима, царински орган поступа по одлукама министарства у погледу забране обављања транспорта на територији Републике Србиј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Одредбе овог члана које се односе на дозволу за транспорт опасне робе Класе 1, односно Класе 7, сходно се примењују и на транспорт опасне робе у железничком и унутрашњем водном саобраћај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Поступање органа граничне контроле</w:t>
      </w:r>
    </w:p>
    <w:p>
      <w:pPr>
        <w:pStyle w:val="Normal"/>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Члан 47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 xml:space="preserve"> Сва возила цистерне које превозе опасну робу и возила која превозе опасну робу са високом потенцијалном опасношћу имају предност приликом преласка државне границе.</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olor w:val="333333"/>
          <w:sz w:val="24"/>
        </w:rPr>
        <w:t xml:space="preserve">Транспорт опасне робе кроз </w:t>
      </w:r>
      <w:r>
        <w:rPr>
          <w:rFonts w:cs="Times New Roman" w:ascii="Times New Roman" w:hAnsi="Times New Roman"/>
          <w:strike/>
          <w:color w:val="333333"/>
          <w:sz w:val="24"/>
        </w:rPr>
        <w:t>заштићену зону</w:t>
      </w:r>
      <w:r>
        <w:rPr>
          <w:rFonts w:cs="Times New Roman" w:ascii="Times New Roman" w:hAnsi="Times New Roman"/>
          <w:color w:val="333333"/>
          <w:sz w:val="24"/>
        </w:rPr>
        <w:t xml:space="preserve"> </w:t>
      </w:r>
      <w:r>
        <w:rPr>
          <w:rFonts w:cs="Times New Roman" w:ascii="Times New Roman" w:hAnsi="Times New Roman"/>
          <w:caps/>
          <w:color w:val="000000"/>
          <w:sz w:val="24"/>
          <w:szCs w:val="24"/>
        </w:rPr>
        <w:t>заштићено подручје</w:t>
      </w:r>
    </w:p>
    <w:p>
      <w:pPr>
        <w:pStyle w:val="Normal"/>
        <w:autoSpaceDE w:val="false"/>
        <w:spacing w:lineRule="auto" w:line="240" w:before="0" w:after="0"/>
        <w:jc w:val="center"/>
        <w:rPr>
          <w:rFonts w:ascii="Times New Roman" w:hAnsi="Times New Roman" w:cs="Times New Roman"/>
          <w:caps/>
          <w:color w:val="333333"/>
          <w:sz w:val="24"/>
          <w:szCs w:val="24"/>
        </w:rPr>
      </w:pPr>
      <w:r>
        <w:rPr>
          <w:rFonts w:cs="Times New Roman" w:ascii="Times New Roman" w:hAnsi="Times New Roman"/>
          <w:caps/>
          <w:color w:val="333333"/>
          <w:sz w:val="24"/>
          <w:szCs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8.</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Style w:val="Rvts3"/>
          <w:rFonts w:ascii="Times New Roman" w:hAnsi="Times New Roman" w:cs="Times New Roman"/>
          <w:strike/>
          <w:sz w:val="24"/>
          <w:szCs w:val="24"/>
        </w:rPr>
      </w:pPr>
      <w:r>
        <w:rPr>
          <w:rStyle w:val="Rvts3"/>
          <w:rFonts w:cs="Times New Roman" w:ascii="Times New Roman" w:hAnsi="Times New Roman"/>
          <w:sz w:val="24"/>
          <w:szCs w:val="24"/>
        </w:rPr>
        <w:tab/>
      </w:r>
      <w:r>
        <w:rPr>
          <w:rStyle w:val="Rvts3"/>
          <w:rFonts w:cs="Times New Roman" w:ascii="Times New Roman" w:hAnsi="Times New Roman"/>
          <w:strike/>
          <w:sz w:val="24"/>
          <w:szCs w:val="24"/>
        </w:rPr>
        <w:t>Транспорт опасне робе кроз заштићену зону врши се уз поштовање прописаних ограничења.</w:t>
      </w:r>
    </w:p>
    <w:p>
      <w:pPr>
        <w:pStyle w:val="Normal"/>
        <w:autoSpaceDE w:val="false"/>
        <w:spacing w:lineRule="auto" w:line="240" w:before="0" w:after="0"/>
        <w:jc w:val="both"/>
        <w:rPr>
          <w:rStyle w:val="Rvts3"/>
          <w:rFonts w:ascii="Times New Roman" w:hAnsi="Times New Roman" w:cs="Times New Roman"/>
          <w:strike/>
          <w:color w:val="000000"/>
          <w:sz w:val="24"/>
          <w:szCs w:val="24"/>
        </w:rPr>
      </w:pPr>
      <w:r>
        <w:rPr/>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tab/>
        <w:t xml:space="preserve"> ТРАНСПОРТ ОПАСНЕ РОБЕ КРОЗ ЗАШТИЋЕНО ПОДРУЧЈЕ ВРШИ СЕ У СКЛАДУ СА ПРОПИСИМА КОЈИМА СЕ УРЕЂУЈЕ ЗАШТИТА ПРИРОДЕ.</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both"/>
        <w:rPr>
          <w:rFonts w:ascii="Times New Roman" w:hAnsi="Times New Roman" w:cs="Times New Roman"/>
          <w:strike/>
          <w:color w:val="333333"/>
          <w:sz w:val="24"/>
          <w:szCs w:val="24"/>
        </w:rPr>
      </w:pPr>
      <w:r>
        <w:rPr>
          <w:rStyle w:val="Rvts3"/>
          <w:rFonts w:cs="Tahoma" w:ascii="Verdana" w:hAnsi="Verdana"/>
        </w:rPr>
        <w:tab/>
      </w:r>
      <w:r>
        <w:rPr>
          <w:rStyle w:val="Rvts3"/>
          <w:rFonts w:cs="Times New Roman" w:ascii="Times New Roman" w:hAnsi="Times New Roman"/>
          <w:strike/>
          <w:sz w:val="24"/>
          <w:szCs w:val="24"/>
        </w:rPr>
        <w:t>Министар уз сагласност министра надлежног за послове здравља, министра надлежног за послове животне средине и министра надлежног за послове водопривреде прописује начин транспорта опасног терета кроз заштићене зоне (зоне санитарне заштите, изворишта воде за пиће, заштићена природна добра и слично).</w:t>
      </w:r>
    </w:p>
    <w:p>
      <w:pPr>
        <w:pStyle w:val="Normal"/>
        <w:autoSpaceDE w:val="false"/>
        <w:spacing w:lineRule="auto" w:line="240" w:before="0" w:after="0"/>
        <w:jc w:val="both"/>
        <w:rPr>
          <w:rFonts w:ascii="Times New Roman" w:hAnsi="Times New Roman" w:cs="Times New Roman"/>
          <w:strike/>
          <w:color w:val="333333"/>
          <w:sz w:val="24"/>
          <w:szCs w:val="24"/>
        </w:rPr>
      </w:pPr>
      <w:r>
        <w:rPr>
          <w:rFonts w:cs="Times New Roman" w:ascii="Times New Roman" w:hAnsi="Times New Roman"/>
          <w:strike/>
          <w:color w:val="333333"/>
          <w:sz w:val="24"/>
          <w:szCs w:val="24"/>
        </w:rPr>
      </w:r>
    </w:p>
    <w:p>
      <w:pPr>
        <w:pStyle w:val="Normal"/>
        <w:autoSpaceDE w:val="false"/>
        <w:spacing w:lineRule="auto" w:line="240" w:before="0" w:after="0"/>
        <w:jc w:val="both"/>
        <w:rPr>
          <w:rFonts w:ascii="Times New Roman" w:hAnsi="Times New Roman" w:cs="Times New Roman"/>
          <w:strike/>
          <w:color w:val="000000"/>
          <w:sz w:val="24"/>
        </w:rPr>
      </w:pPr>
      <w:r>
        <w:rPr>
          <w:rFonts w:cs="Times New Roman" w:ascii="Times New Roman" w:hAnsi="Times New Roman"/>
          <w:strike/>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49.</w:t>
      </w:r>
    </w:p>
    <w:p>
      <w:pPr>
        <w:pStyle w:val="Normal"/>
        <w:autoSpaceDE w:val="false"/>
        <w:spacing w:lineRule="auto" w:line="240" w:before="0" w:after="0"/>
        <w:jc w:val="both"/>
        <w:rPr/>
      </w:pPr>
      <w:r>
        <w:rPr>
          <w:rFonts w:cs="Times New Roman" w:ascii="Times New Roman" w:hAnsi="Times New Roman"/>
          <w:color w:val="000000"/>
          <w:sz w:val="24"/>
        </w:rPr>
        <w:tab/>
        <w:t xml:space="preserve"> На захтеве који нису уређени овим законом и прописима донетим на основу овог закона у односу на класификацију, листу опасне робе и изузетке који се односе на опасну робу паковану у ограниченим количинама, процедуре отпремања, као и захтеве у односу на услове транспорта, утовара, истовара и руковања, посаду возила, опрему, радње и документацију, производњу и одобравање возила, примењују се одредбе ADR.</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Министар прописује мере и радње које се предузимају приликом транспорта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у друмском саобраћај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I. ТРАНСПОРТ ОПАСНЕ РОБЕ У ЖЕЛЕЗНИЧКОМ САОБРАЋАЈУ</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0.</w:t>
      </w:r>
    </w:p>
    <w:p>
      <w:pPr>
        <w:pStyle w:val="Normal"/>
        <w:autoSpaceDE w:val="false"/>
        <w:spacing w:lineRule="auto" w:line="240" w:before="0" w:after="0"/>
        <w:jc w:val="both"/>
        <w:rPr/>
      </w:pPr>
      <w:r>
        <w:rPr>
          <w:rFonts w:cs="Times New Roman" w:ascii="Times New Roman" w:hAnsi="Times New Roman"/>
          <w:color w:val="000000"/>
          <w:sz w:val="24"/>
        </w:rPr>
        <w:tab/>
        <w:t xml:space="preserve"> Опасна роба у железничком саобраћају може да се превози колима која имају дозволу за коришћењ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Дозволу за коришћење из става 1. овог члана издаје Дирекција за железнице, након што утврди да кола, поред услова прописаних законом којим се уређује безбедност и интероперабилност железнице, поседују исправу о усаглашености са захтевима RID коју издаје именовано тело из чл. 12-15.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товар, истовар, односно претовар опасне робе може да се обавља само на местима која испуњавају прописане услов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Министар ближе прописује услове за места на којима се врши утовар, истовар, односно претовар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у железничком саобраћају.</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2.</w:t>
      </w:r>
    </w:p>
    <w:p>
      <w:pPr>
        <w:pStyle w:val="Normal"/>
        <w:autoSpaceDE w:val="false"/>
        <w:spacing w:lineRule="auto" w:line="240" w:before="0" w:after="0"/>
        <w:jc w:val="both"/>
        <w:rPr/>
      </w:pPr>
      <w:r>
        <w:rPr>
          <w:rFonts w:cs="Times New Roman" w:ascii="Times New Roman" w:hAnsi="Times New Roman"/>
          <w:color w:val="000000"/>
          <w:sz w:val="24"/>
        </w:rPr>
        <w:tab/>
        <w:t xml:space="preserve"> Кола намењена за транспорт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морају бити испитана, обележена и означена у складу са одредбама RID.</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Учесник у транспорту у железничком саобраћају дужан је да у случају ванредног догађаја у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поступи у складу са одредбама RID, овог закона и прописа донетих на основу овог закона, као и прописа којима се уређује железнички саобраћај.</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II. ТРАНСПОРТ ОПАСНЕ РОБЕ У УНУТРАШЊЕМ ВОДНОМ САОБРАЋАЈУ</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ADN сертификат о одобрењу за брод</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4.</w:t>
      </w:r>
    </w:p>
    <w:p>
      <w:pPr>
        <w:pStyle w:val="Normal"/>
        <w:autoSpaceDE w:val="false"/>
        <w:spacing w:lineRule="auto" w:line="240" w:before="0" w:after="0"/>
        <w:jc w:val="both"/>
        <w:rPr/>
      </w:pPr>
      <w:r>
        <w:rPr>
          <w:rFonts w:cs="Times New Roman" w:ascii="Times New Roman" w:hAnsi="Times New Roman"/>
          <w:color w:val="000000"/>
          <w:sz w:val="24"/>
        </w:rPr>
        <w:tab/>
        <w:t>У унутрашњем водном саобраћају опасна роба се превози бродом, односно танкером који има одговарајућу исправу за транспорт опасне робе, и то:</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сертификат о одобрењу за брод који превози суви расути тере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привремени сертификат о одобрењу за брод који превози суви расути терет;</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сертификат о одобрењу за танке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привремени сертификат о одобрењу за танке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Сертификат о одобрењу за брод који превози суви расути терет, односно за танкер, као и привремени сертификат о одобрењу за брод који превози суви расути терет, односно за танкер (у даљем тексту: ADN сертификат о одобрењу за брод) издају се након спроведеног поступка оцењивања усаглашености брода у складу са захтевима ADN и њима се потврђује да је на броду извршена контрола и да има конструкцију и опрему која је у складу са примењивим прописима дела 9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Оцењивање усаглашености брода у складу са захтевима ADN, врши Управ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За потребе Управе, техничку процену која обухвата испитивање, односно контролисање брода у складу са захтевима ADN, може да врши и признато класификационо друштво, односно тело за оцењивање усаглашености које је овлашћено од стране Управ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Ако у поступку издавања ADN сертификата о одобрењу за брод подносилац захтева за издавање сертификата достави Управи извештај о извршеном контролисању који је броду издат од стране признатог класификационог друштва, односно овлашћеног тела за оцењивање усаглашености брода за превоз опасне робе, а којим се потврђује да брод делимично или у потпуности испуњава захтеве ADN, Управа је дужна да прихвати тај извештај и изда ADN сертификат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звештај из става 5. овог члана садржи све податке који су неопходни за издавање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акон спроведеног поступка оцењивања усаглашености брода у складу са ст. 3-6. овог члана и захтевима ADN-а, Управа издаје ADN сертификат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ADN сертификат о одобрењу за брод издаје се са роком важења од пет годи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Продужење важности ADN сертификата о одобрењу за брод врши Управа, на основу извештаја о извршеном контролисању које врши Управа или признато класификационо друштво, односно овлашћено тело за оцењивање усаглашености брода за транспорт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Ако признато класификационо друштво или овлашћено тело у току контроле утврди да је брод или његова опрема претрпела озбиљна оштећења или утврди недостатке који утичу на способност брода за пловидбу у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који могу да угрозе безбедност лица на броду или безбедност саме пловидбе, или представљају опасност по животну средину, дужно је да о томе без одлагања обавести Управу која одлучује о одузимању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Ако признато класификационо друштво или овлашћено тело у току контроле утврди да су отклоњена оштећења и недостаци из става 10. овог члана, Управа је дужна да врати ADN сертификат о одобрењу за брод власнику брода или његовом овлашћеном представнику.</w:t>
      </w:r>
    </w:p>
    <w:p>
      <w:pPr>
        <w:pStyle w:val="Normal"/>
        <w:autoSpaceDE w:val="false"/>
        <w:spacing w:lineRule="auto" w:line="240" w:before="0" w:after="0"/>
        <w:jc w:val="both"/>
        <w:rPr/>
      </w:pPr>
      <w:r>
        <w:rPr>
          <w:rFonts w:cs="Times New Roman" w:ascii="Times New Roman" w:hAnsi="Times New Roman"/>
          <w:color w:val="000000"/>
          <w:sz w:val="24"/>
        </w:rPr>
        <w:tab/>
        <w:t xml:space="preserve"> ADN сертификат о одобрењу за брод којим је потврђено да су испуњени захтеви ADN, а који је издат у другој држави страни уговорници ADN, важи у Републици Србиј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За бродове танкере који немају ADN сертификат о одобрењу за брод, Управа може да изда привремени ADN сертификат о одобрењу за брод са ограниченим роком важења у следећим случајевима и под следећим условим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ако брод испуњава захтеве ADN, али ADN сертификат о одобрењу за брод није могао да буде на време издат, привремени ADN сертификат о одобрењу за брод важи за одређени временски период, али не дуже од три месеца;</w:t>
      </w:r>
    </w:p>
    <w:p>
      <w:pPr>
        <w:pStyle w:val="Normal"/>
        <w:autoSpaceDE w:val="false"/>
        <w:spacing w:lineRule="auto" w:line="240" w:before="0" w:after="0"/>
        <w:ind w:left="567" w:hanging="283"/>
        <w:jc w:val="both"/>
        <w:rPr/>
      </w:pPr>
      <w:r>
        <w:rPr>
          <w:rFonts w:cs="Times New Roman" w:ascii="Times New Roman" w:hAnsi="Times New Roman"/>
          <w:color w:val="000000"/>
          <w:sz w:val="24"/>
        </w:rPr>
        <w:t xml:space="preserve">2) ако брод не испуњава све захтеве ADN након претрпљене штете, привремени ADN сертификат о одобрењу за брод издаје се само за једну пловидбу и за </w:t>
      </w:r>
      <w:r>
        <w:rPr>
          <w:rFonts w:cs="Times New Roman" w:ascii="Times New Roman" w:hAnsi="Times New Roman"/>
          <w:color w:val="000000"/>
          <w:sz w:val="24"/>
          <w:szCs w:val="24"/>
        </w:rPr>
        <w:t>посеб</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опа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н</w:t>
      </w:r>
      <w:r>
        <w:rPr>
          <w:rFonts w:cs="Times New Roman" w:ascii="Times New Roman" w:hAnsi="Times New Roman"/>
          <w:color w:val="000000"/>
          <w:sz w:val="24"/>
          <w:szCs w:val="24"/>
          <w:lang w:val="sr-CS"/>
        </w:rPr>
        <w:t xml:space="preserve"> </w:t>
      </w:r>
      <w:r>
        <w:rPr>
          <w:rFonts w:cs="Times New Roman" w:ascii="Times New Roman" w:hAnsi="Times New Roman"/>
          <w:strike/>
          <w:color w:val="000000"/>
          <w:sz w:val="24"/>
          <w:szCs w:val="24"/>
          <w:lang w:val="sr-CS"/>
        </w:rPr>
        <w:t>терет</w:t>
      </w:r>
      <w:r>
        <w:rPr>
          <w:rFonts w:cs="Times New Roman" w:ascii="Times New Roman" w:hAnsi="Times New Roman"/>
          <w:caps/>
          <w:color w:val="000000"/>
          <w:sz w:val="24"/>
          <w:szCs w:val="24"/>
        </w:rPr>
        <w:t xml:space="preserve"> робу</w:t>
      </w:r>
      <w:r>
        <w:rPr>
          <w:rFonts w:cs="Times New Roman" w:ascii="Times New Roman" w:hAnsi="Times New Roman"/>
          <w:color w:val="000000"/>
          <w:sz w:val="24"/>
        </w:rPr>
        <w:t>.</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Управа ће одузети ADN сертификат о одобрењу за брод ако се брод не одржава на прописан начин или ако конструкција брода или његова опрема више нису у складу са одредбама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Управа води регистар издатих и одузетих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Поред ADN сертификата о одобрењу за брод, на броду морају да се налазе и друга документа у складу са пододељцима 8.1.2.1-8.1.2.3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 прописује начин вођења и образац регистра издатих и одузетих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За спровођење поступка оцењивања усаглашености брода и издавање ADN сертификата о одобрењу за брод, подносилац захтева сноси трошкове плаћања републичке административне такс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На поступак издавања, продужења и одузимања ADN сертификата о одобрењу за брод, као и контроле брода, који нису уређени овим законом, сходно се примењују одредбе поглавља 1.16 ADN.</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6.</w:t>
      </w:r>
    </w:p>
    <w:p>
      <w:pPr>
        <w:pStyle w:val="Normal"/>
        <w:autoSpaceDE w:val="false"/>
        <w:spacing w:lineRule="auto" w:line="240" w:before="0" w:after="0"/>
        <w:jc w:val="both"/>
        <w:rPr/>
      </w:pPr>
      <w:r>
        <w:rPr>
          <w:rFonts w:cs="Times New Roman" w:ascii="Times New Roman" w:hAnsi="Times New Roman"/>
          <w:color w:val="000000"/>
          <w:sz w:val="24"/>
        </w:rPr>
        <w:tab/>
        <w:t>Основни (први) преглед брода врши се ако брод нема ADN сертификат о одобрењу за брод или ако је ADN сертификат о одобрењу за брод престао да важи пре више од шест месец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довни (периодични) преглед брода врши се у циљу обнављања ADN сертификата о одобрењу за брод, при чему власник брода или његов овлашћени представник може захтевати да се изврши редовни преглед брода у сваком тренутку током важења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Ако је захтев за редовни (периодични) преглед брода поднет у последњој години пре истека важења ADN сертификата о одобрењу за брод, нови ADN сертификат о одобрењу за брод почиње да важи тек по истеку важности претходног ADN сертификата о одобрењу за брод.</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Ако је труп брода или опрема претрпела промене или оштећења која могу да утичу на способност брода за пловидбу у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власник или његов овлашћени представник дужан је да без одлагања поднесе захтев Управи за ванредни (поновни) преглед брод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Ако инспектор основано сумња да брод који се налази на унутрашњим водним путевима Републике Србије може да представља опасност у односу на транспорт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која може да угрози безбедност лица на броду или безбедност пловидбе, или представља опасност по животну средину, наредиће да се изврши контрола брода у складу са чланом 54. ст. 10. и 11.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У случају из става 5. овог члана, инспектор ће предузети све потребне мере да се избегне непотребно заустављање или задржавање брод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Сертификат о специјалистичком знању из области ADN</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7.</w:t>
      </w:r>
    </w:p>
    <w:p>
      <w:pPr>
        <w:pStyle w:val="Normal"/>
        <w:autoSpaceDE w:val="false"/>
        <w:spacing w:lineRule="auto" w:line="240" w:before="0" w:after="0"/>
        <w:jc w:val="both"/>
        <w:rPr/>
      </w:pPr>
      <w:r>
        <w:rPr>
          <w:rFonts w:cs="Times New Roman" w:ascii="Times New Roman" w:hAnsi="Times New Roman"/>
          <w:color w:val="000000"/>
          <w:sz w:val="24"/>
        </w:rPr>
        <w:tab/>
        <w:t>Учесник у транспорту у унутрашњем водном саобраћају дужан је да за обављање послова у транспорту опасне робе одреди запослене који су за те послове стручно оспособљен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Стручна оспособљеност доказује се сертификатом о специјалистичком знању из области ADN, који издаје министарств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Сертификат о специјалистичком знању из области ADN из става 2. овог члана је исправа која се издаје на захтев лиц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након завршетка основне или специјалистичке обуке, под условом да је кандидат положио испит у складу са пододељком 8.2.2.8 ADN и прописом донетим на основу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након завршетка основног или специјалистичког курса за обнављање знања у складу са захтевом из пододељка 8.2.2.8 ADN и прописом донетим на основу овог закона, под условом да је кандидат положио испит у складу са пододељком 8.2.2.7.3.1 ADN и прописом донетим на основу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Лицу из става 3. овог члана које учествује у транспорту гасова издаће се сертификат о специјалистичком знању из области ADN, под условом да заврши специјалистичку обуку која обухвата нарочито циљеве уређене у пододељку 8.2.2.3.3.1 ADN, положи испит о транспорту гасова и поднесе доказ о најмање годину дана радног искуства на танкеру типа G, стеченог у току последње две године које су претходиле полагању испита или након полагања испи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Лицу из става 3. овог члана које учествује у транспорту хемикалија издаће се сертификат о специјалистичком знању из области ADN, под условом да заврши специјалистичку обуку која обухвата нарочито циљеве уређене у пододељку 8.2.2.3.3.2 ADN, положи испит о транспорту хемикалија и поднесе доказ о најмање годину дана радног искуства на танкеру типа C стеченог у току последње две године које су претходиле полагању испита или након полагања испи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Овлашћења о посебној оспособљености помораца, и то: основна оспособљеност за рад на танкерима за транспорт нафте и хемикалија (STCW V/1-1-1), рад на танкерима за транспорт хемикалија (STCW V/1-1-3), основна оспособљеност за рад на танкерима за транспорт течних гасова (STCW V/1-2-1), као и за рад на танкерима за транспорт течних гасова (STCW V/1-2-2), која су издата у складу са Међународном конвенцијом о стандардима за обуку, издавању уверења и вршењу бродске страже помораца („Службени лист СФРЈ - Међународни уговори”, број 3/84) и Прилогом уз Међународну конвенцију о стандардима за обуку, издавању уверења и вршењу бродске страже помораца, Законик о обуци, издавању уверења и вршењу бродске страже помораца и резолуција („Службени лист СРЈ - Међународни уговори”, број 3/01) и прописом којим се уређују звања и услови за стицање звања и овлашћења чланова посаде поморских бродова, сматрају се еквивалентним сертификату из ст. 4. и 5. овог члана, под условом да није прошло више од пет година од датума издавања тог овлашћењ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Сертификат о специјалистичком знању из области ADN издаје се са роком важења од пет година од дана када је ималац сертификата положио испит у области познавања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шење о издавању сертификата о специјалистичком знању из области ADN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Кандидат за полагање испита за издавање сертификата о специјалистичком знању из области ADN сноси трошкове плаћања републичке административне таксе, коју је дужан да плати пре полагања испи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Важење сертификата о специјалистичком знању из области ADN се продужава са роком важења од пет година, ако кандидат у току последње године важења сертификата приложи доказ о похађању курса за обнављање знања који обухвата нарочито циљеве уређене у пододељцима 8.2.2.3.1.1 и 8.2.2.3.1.2 ADN или у пододељку 8.2.2.3.1.3 ADN, и положи испит у складу са пододељком 8.2.2.7.3.1 ADN који спроводи привредно друштво, односно друго правно лице које има овлашћење за одржавање курса у складу са пододељком 8.2.2.7.3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ови рок важења сертификата из става 2. овог члана почиње да тече од наредног дана од дана истека важења сертификата чије се важење продужав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Ако је од полагања испита из става 10. овог члана протекло више од годину дана до дана истека важења сертификата, сертификат ће почети да важи од дана који је наведен на потврди о учешћу на обуци.</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Ако основни и специјалистички курс за обнављање знања у складу са захтевом из пододељка 8.2.2.8 ADN нису у пуном обиму завршени пре истека рока важења сертификата о специјалистичком знању из области ADN, нови сертификат се неће издати док кандидат не заврши поновни основни курс и положи испит у складу са захтевом из пододељка 8.2.2.7.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Решење о продужењу важења сертификата из става 2. овог члан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За продужење важења сертификата о специјалистичком знању из области ADN, подносилац захтева сноси трошкове плаћања републичке административне таксе.</w:t>
      </w:r>
    </w:p>
    <w:p>
      <w:pPr>
        <w:pStyle w:val="Normal"/>
        <w:autoSpaceDE w:val="false"/>
        <w:spacing w:lineRule="auto" w:line="240" w:before="0" w:after="0"/>
        <w:jc w:val="both"/>
        <w:rPr/>
      </w:pPr>
      <w:r>
        <w:rPr>
          <w:rFonts w:cs="Times New Roman" w:ascii="Times New Roman" w:hAnsi="Times New Roman"/>
          <w:color w:val="000000"/>
          <w:sz w:val="24"/>
        </w:rPr>
        <w:tab/>
        <w:t>Захтев за издавање сертификата из става 2. овог члана одбија се ако подносилац захтева не испуњава услове из става 3.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шење којим се одбија издавање сертификата из разлога наведених у ставу 16. овог члана, министарство доноси у року од 15 дана од дана подношења уредног захтева из става 3. овог чла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шење којим се одбија издавање сертификата из става 2. овог члан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ство по службеној дужности одузима сертификат ако је издат супротно ADN, овом закону и прописима донетим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шење о одузимању сертификат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ство може решењем да укине сертификат.</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Решење о укидању сертификата доноси се на захтев имаоца сертификат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 Решење о укидању сертификата је коначно у управном поступку и против њега се може покренути управни сп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r>
      <w:r>
        <w:rPr>
          <w:rFonts w:cs="Times New Roman" w:ascii="Times New Roman" w:hAnsi="Times New Roman"/>
          <w:sz w:val="24"/>
          <w:szCs w:val="24"/>
          <w:lang w:val="sr-CS"/>
        </w:rPr>
        <w:t>АКО ЛИЦЕ СА СЕРТИФИКАТОМ О СПЕЦИЈАЛИСТИЧКОМ ЗНАЊУ ИЗ ОБЛАСТИ ADN ПРИЈАВИ НЕСТАНАК СЕРТИФИКАТА КОЈЕМ НИЈЕ ИСТЕКАО РОК ВАЖЕЊА МОЖЕ ПОДНЕТИ ЗАХТЕВ ЗА ИЗДАВАЊЕ ДУПЛИКАТА СЕРТИФИКАТА. ПОДНОСИЛАЦ ЗАХТЕВА СНОСИ ТРОШКОВЕ ПЛАЋАЊА РЕПУБЛИЧКЕ АДМИНИСТРАТИВНЕ ТАКСЕ ЗА ИЗДАВАЊЕ ДУПЛИКАТА СЕРТИФИКАТ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Министар прописује садржину и образац сертификата о специјалистичком знању из области ADN, као и начин вођења регистра издатих сертификата о специјалистичком знању из области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Министар прописује услове за стицање сертификата о специјалистичком знању из области ADN, програм основних и специјалистичких обука, основних и специјалистичких курсева за обнављање знања, начин и ближе услове за издавање одобрења за вршење обуке, као и програм и начин полагања испита за стицање сертификата о специјалистичком знању из области ADN.</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r>
      <w:r>
        <w:rPr>
          <w:rFonts w:cs="Times New Roman" w:ascii="Times New Roman" w:hAnsi="Times New Roman"/>
          <w:sz w:val="24"/>
          <w:szCs w:val="24"/>
          <w:lang w:val="sr-CS"/>
        </w:rPr>
        <w:t>МИНИСТАР ОБРАЗУЈЕ ИСПИТНУ КОМИСИЈУ ПРЕД КОЈОМ КАНДИДАТ ПОЛАЖЕ ИСПИТ ИЗ СТ. 3, 4. И 5. ОВОГ ЧЛАНА. ПРЕДСТАВНИЦИ ПРИВРЕДНИХ ДРУШТАВА, ОДНОСНО ДРУГИХ ПРАВНИХ ЛИЦА КОЈА ПОСЕДУЈУ ОВЛАШЋЕЊЕ ЗА ВРШЕЊЕ СТРУЧНЕ ОБУКЕ КАНДИДАТА ЗА СТИЦАЊЕ СЕРТИФИКАТА О СПЕЦИЈАЛИСТИЧКОМ ЗНАЊУ ИЗ ОБЛАСТИ ADN НЕ МОГУ БИТИ ЧЛАНОВИ ИСПИТНЕ КОМИСИЈЕ</w:t>
      </w:r>
      <w:r>
        <w:rPr>
          <w:rFonts w:cs="Times New Roman" w:ascii="Times New Roman" w:hAnsi="Times New Roman"/>
          <w:color w:val="000000"/>
          <w:sz w:val="24"/>
          <w:szCs w:val="24"/>
        </w:rPr>
        <w:t>.</w:t>
      </w:r>
    </w:p>
    <w:p>
      <w:pPr>
        <w:pStyle w:val="Normal"/>
        <w:autoSpaceDE w:val="false"/>
        <w:spacing w:lineRule="auto" w:line="240" w:before="0" w:after="0"/>
        <w:jc w:val="center"/>
        <w:rPr>
          <w:rFonts w:ascii="Times New Roman" w:hAnsi="Times New Roman" w:cs="Times New Roman"/>
          <w:caps/>
          <w:color w:val="333333"/>
          <w:sz w:val="24"/>
          <w:szCs w:val="24"/>
        </w:rPr>
      </w:pPr>
      <w:r>
        <w:rPr>
          <w:rFonts w:cs="Times New Roman" w:ascii="Times New Roman" w:hAnsi="Times New Roman"/>
          <w:caps/>
          <w:color w:val="333333"/>
          <w:sz w:val="24"/>
          <w:szCs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Поступање у случају ванредног догађаја</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58.</w:t>
      </w:r>
    </w:p>
    <w:p>
      <w:pPr>
        <w:pStyle w:val="Normal"/>
        <w:autoSpaceDE w:val="false"/>
        <w:spacing w:lineRule="auto" w:line="240" w:before="0" w:after="0"/>
        <w:jc w:val="both"/>
        <w:rPr/>
      </w:pPr>
      <w:r>
        <w:rPr>
          <w:rFonts w:cs="Times New Roman" w:ascii="Times New Roman" w:hAnsi="Times New Roman"/>
          <w:color w:val="000000"/>
          <w:sz w:val="24"/>
        </w:rPr>
        <w:tab/>
        <w:t xml:space="preserve">Учесник у транспорту у унутрашњем водном саобраћају дужан је да у случају ванредног догађаја који се десио у транспорту </w:t>
      </w:r>
      <w:r>
        <w:rPr>
          <w:rFonts w:cs="Times New Roman" w:ascii="Times New Roman" w:hAnsi="Times New Roman"/>
          <w:color w:val="000000"/>
          <w:sz w:val="24"/>
          <w:szCs w:val="24"/>
        </w:rPr>
        <w:t>опасн</w:t>
      </w:r>
      <w:r>
        <w:rPr>
          <w:rFonts w:cs="Times New Roman" w:ascii="Times New Roman" w:hAnsi="Times New Roman"/>
          <w:color w:val="000000"/>
          <w:sz w:val="24"/>
          <w:szCs w:val="24"/>
          <w:lang w:val="sr-CS"/>
        </w:rPr>
        <w:t xml:space="preserve">ог </w:t>
      </w:r>
      <w:r>
        <w:rPr>
          <w:rFonts w:cs="Times New Roman" w:ascii="Times New Roman" w:hAnsi="Times New Roman"/>
          <w:strike/>
          <w:color w:val="000000"/>
          <w:sz w:val="24"/>
          <w:szCs w:val="24"/>
          <w:lang w:val="sr-CS"/>
        </w:rPr>
        <w:t>терета</w:t>
      </w:r>
      <w:r>
        <w:rPr>
          <w:rFonts w:cs="Times New Roman" w:ascii="Times New Roman" w:hAnsi="Times New Roman"/>
          <w:caps/>
          <w:color w:val="000000"/>
          <w:sz w:val="24"/>
          <w:szCs w:val="24"/>
        </w:rPr>
        <w:t xml:space="preserve"> робе</w:t>
      </w:r>
      <w:r>
        <w:rPr>
          <w:rFonts w:cs="Times New Roman" w:ascii="Times New Roman" w:hAnsi="Times New Roman"/>
          <w:color w:val="000000"/>
          <w:sz w:val="24"/>
        </w:rPr>
        <w:t xml:space="preserve"> поступи у складу са одредбама ADN, овог закона и прописа донетих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 прописује поступање учесника у транспорту у унутрашњем водном саобраћају у случају ванредног догађаја, као и места и ближе услове под којима може да се усидри брод ради отклањања недостатака и искључења из пловидбе.</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Део пети</w:t>
      </w:r>
    </w:p>
    <w:p>
      <w:pPr>
        <w:pStyle w:val="Normal"/>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 НАДЗОР</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61.</w:t>
      </w:r>
    </w:p>
    <w:p>
      <w:pPr>
        <w:pStyle w:val="Normal"/>
        <w:autoSpaceDE w:val="false"/>
        <w:spacing w:lineRule="auto" w:line="240" w:before="0" w:after="0"/>
        <w:jc w:val="both"/>
        <w:rPr/>
      </w:pPr>
      <w:r>
        <w:rPr>
          <w:rFonts w:cs="Times New Roman" w:ascii="Times New Roman" w:hAnsi="Times New Roman"/>
          <w:color w:val="000000"/>
          <w:sz w:val="24"/>
        </w:rPr>
        <w:tab/>
        <w:t xml:space="preserve">Надзор над спровођењем одредаба </w:t>
      </w:r>
      <w:r>
        <w:rPr>
          <w:rFonts w:cs="Times New Roman" w:ascii="Times New Roman" w:hAnsi="Times New Roman"/>
          <w:color w:val="000000"/>
          <w:sz w:val="24"/>
          <w:szCs w:val="24"/>
        </w:rPr>
        <w:t>ADR/</w:t>
      </w:r>
      <w:r>
        <w:rPr>
          <w:rFonts w:cs="Times New Roman" w:ascii="Times New Roman" w:hAnsi="Times New Roman"/>
          <w:color w:val="000000"/>
          <w:sz w:val="24"/>
        </w:rPr>
        <w:t>RID/ADN, овог закона и прописа донетих на основу овог закона, којима се уређује транспорт опасне робе у</w:t>
      </w:r>
      <w:r>
        <w:rPr>
          <w:rFonts w:cs="Times New Roman" w:ascii="Times New Roman" w:hAnsi="Times New Roman"/>
          <w:caps/>
          <w:color w:val="000000"/>
          <w:sz w:val="24"/>
          <w:szCs w:val="24"/>
        </w:rPr>
        <w:t xml:space="preserve"> друмском,</w:t>
      </w:r>
      <w:r>
        <w:rPr>
          <w:rFonts w:cs="Times New Roman" w:ascii="Times New Roman" w:hAnsi="Times New Roman"/>
          <w:color w:val="000000"/>
          <w:sz w:val="24"/>
        </w:rPr>
        <w:t xml:space="preserve"> железничком и унутрашњем водном саобраћају, врши министарство.</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 xml:space="preserve">Надзор над спровођењем одредаба ADR, овог закона и прописа донетих на основу овог закона, којима се уређује </w:t>
      </w:r>
      <w:r>
        <w:rPr>
          <w:rFonts w:cs="Times New Roman" w:ascii="Times New Roman" w:hAnsi="Times New Roman"/>
          <w:strike/>
          <w:color w:val="000000"/>
          <w:sz w:val="24"/>
        </w:rPr>
        <w:t xml:space="preserve">непосредна </w:t>
      </w:r>
      <w:r>
        <w:rPr>
          <w:rFonts w:cs="Times New Roman" w:ascii="Times New Roman" w:hAnsi="Times New Roman"/>
          <w:color w:val="000000"/>
          <w:sz w:val="24"/>
        </w:rPr>
        <w:t xml:space="preserve">контрола учесника и возила у саобраћају на путевима, као и поступање у случају саобраћајне незгоде, врши </w:t>
      </w:r>
      <w:r>
        <w:rPr>
          <w:rFonts w:cs="Times New Roman" w:ascii="Times New Roman" w:hAnsi="Times New Roman"/>
          <w:caps/>
          <w:color w:val="000000"/>
          <w:sz w:val="24"/>
          <w:szCs w:val="24"/>
        </w:rPr>
        <w:t xml:space="preserve">министарсто или </w:t>
      </w:r>
      <w:r>
        <w:rPr>
          <w:rFonts w:cs="Times New Roman" w:ascii="Times New Roman" w:hAnsi="Times New Roman"/>
          <w:color w:val="000000"/>
          <w:sz w:val="24"/>
        </w:rPr>
        <w:t>министарство надлежно за унутрашње послове</w:t>
      </w:r>
      <w:r>
        <w:rPr>
          <w:rFonts w:cs="Times New Roman" w:ascii="Times New Roman" w:hAnsi="Times New Roman"/>
          <w:caps/>
          <w:color w:val="000000"/>
          <w:sz w:val="24"/>
          <w:szCs w:val="24"/>
        </w:rPr>
        <w:t xml:space="preserve"> у складу са чланом 46. овог закона</w:t>
      </w:r>
      <w:r>
        <w:rPr>
          <w:rFonts w:cs="Times New Roman" w:ascii="Times New Roman" w:hAnsi="Times New Roman"/>
          <w:color w:val="000000"/>
          <w:sz w:val="24"/>
        </w:rPr>
        <w:t>.</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strike/>
          <w:color w:val="000000"/>
          <w:sz w:val="24"/>
          <w:szCs w:val="24"/>
        </w:rPr>
      </w:pPr>
      <w:r>
        <w:rPr>
          <w:rStyle w:val="Rvts3"/>
          <w:rFonts w:cs="Tahoma" w:ascii="Verdana" w:hAnsi="Verdana"/>
        </w:rPr>
        <w:tab/>
      </w:r>
      <w:r>
        <w:rPr>
          <w:rStyle w:val="Rvts3"/>
          <w:rFonts w:cs="Times New Roman" w:ascii="Times New Roman" w:hAnsi="Times New Roman"/>
          <w:strike/>
          <w:sz w:val="24"/>
          <w:szCs w:val="24"/>
        </w:rPr>
        <w:t>Надзор над спровођењем одредаба ADR, овог закона и прописа донетих на основу овог закона, којима се уређује поступање у складу са правилима ADR у вези поседовања ADR сертификата о одобрењу за возило и сертификата за возача, обука и полагања испита за стицање сертификата за возача, као и други надзор прописан овим законом, врши министарство.</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НАДЗОР НАД СПРОВОЂЕЊЕМ ОДРЕДАБА ADR</w:t>
      </w:r>
      <w:r>
        <w:rPr>
          <w:rFonts w:cs="Times New Roman" w:ascii="Times New Roman" w:hAnsi="Times New Roman"/>
          <w:color w:val="000000"/>
          <w:sz w:val="24"/>
          <w:szCs w:val="24"/>
        </w:rPr>
        <w:t xml:space="preserve">/ RID/ ADN </w:t>
      </w:r>
      <w:r>
        <w:rPr>
          <w:rFonts w:cs="Times New Roman" w:ascii="Times New Roman" w:hAnsi="Times New Roman"/>
          <w:color w:val="000000"/>
          <w:sz w:val="24"/>
        </w:rPr>
        <w:t>, ОВОГ ЗАКОНА И ПРОПИСА НА ОСНОВУ ОВОГ ЗАКОНА</w:t>
      </w:r>
      <w:r>
        <w:rPr>
          <w:rFonts w:cs="Times New Roman" w:ascii="Times New Roman" w:hAnsi="Times New Roman"/>
          <w:color w:val="000000"/>
          <w:sz w:val="24"/>
          <w:szCs w:val="24"/>
        </w:rPr>
        <w:t xml:space="preserve"> ВРШЕ И ЦАРИНСКИ ОРГАНИ НА ГРАНИЦИ ПРИЛИКОМ ОБАВЉАЊА ЦАРИНСКОГ НАДЗОРА</w:t>
      </w:r>
      <w:r>
        <w:rPr>
          <w:rFonts w:cs="Times New Roman" w:ascii="Times New Roman" w:hAnsi="Times New Roman"/>
          <w:color w:val="000000"/>
          <w:sz w:val="24"/>
        </w:rPr>
        <w:t xml:space="preserve"> У СКЛАДУ СА </w:t>
      </w:r>
      <w:r>
        <w:rPr>
          <w:rFonts w:cs="Times New Roman" w:ascii="Times New Roman" w:hAnsi="Times New Roman"/>
          <w:color w:val="000000"/>
          <w:sz w:val="24"/>
          <w:szCs w:val="24"/>
        </w:rPr>
        <w:t>ЧЛАНОМ 47. ОВОГ ЗАКОНА</w:t>
      </w:r>
      <w:r>
        <w:rPr>
          <w:rFonts w:cs="Times New Roman" w:ascii="Times New Roman" w:hAnsi="Times New Roman"/>
          <w:color w:val="000000"/>
          <w:sz w:val="24"/>
        </w:rPr>
        <w:t>.</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адзор над спровођењем одредаба ADR/ RID/ ADN, овог закона и прописа донетих на основу овог закона, којима се уређује транспорт експлозивних материја и предмета, врши министарство надлежно за унутрашње послов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адзор над радом именованих тела за спровођење поступака оцењивања усаглашености амбалаже, односно покретне опреме под притиском или цистерне за транспорт опасне робе, врши министарств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rPr>
        <w:tab/>
        <w:t>Надзор над транспортом опасне робе у ваздушном саобраћају врши организација надлежна за цивилно ваздухопловство.</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62.</w:t>
      </w:r>
    </w:p>
    <w:p>
      <w:pPr>
        <w:pStyle w:val="Normal"/>
        <w:autoSpaceDE w:val="false"/>
        <w:spacing w:lineRule="auto" w:line="240" w:before="0" w:after="0"/>
        <w:jc w:val="both"/>
        <w:rPr/>
      </w:pPr>
      <w:r>
        <w:rPr>
          <w:rFonts w:cs="Times New Roman" w:ascii="Times New Roman" w:hAnsi="Times New Roman"/>
          <w:color w:val="000000"/>
          <w:sz w:val="24"/>
        </w:rPr>
        <w:tab/>
        <w:t xml:space="preserve">Инспекцијски надзор над спровођењем одредаба </w:t>
      </w:r>
      <w:r>
        <w:rPr>
          <w:rFonts w:cs="Times New Roman" w:ascii="Times New Roman" w:hAnsi="Times New Roman"/>
          <w:color w:val="000000"/>
          <w:sz w:val="24"/>
          <w:szCs w:val="24"/>
        </w:rPr>
        <w:t>ADR/</w:t>
      </w:r>
      <w:r>
        <w:rPr>
          <w:rFonts w:cs="Times New Roman" w:ascii="Times New Roman" w:hAnsi="Times New Roman"/>
          <w:color w:val="000000"/>
          <w:sz w:val="24"/>
        </w:rPr>
        <w:t xml:space="preserve">RID/ADN, овог закона и прописа донетих на основу овог закона, којима се уређује транспорт опасне робе у </w:t>
      </w:r>
      <w:r>
        <w:rPr>
          <w:rFonts w:cs="Times New Roman" w:ascii="Times New Roman" w:hAnsi="Times New Roman"/>
          <w:caps/>
          <w:color w:val="000000"/>
          <w:sz w:val="24"/>
          <w:szCs w:val="24"/>
        </w:rPr>
        <w:t xml:space="preserve">друмском, </w:t>
      </w:r>
      <w:r>
        <w:rPr>
          <w:rFonts w:cs="Times New Roman" w:ascii="Times New Roman" w:hAnsi="Times New Roman"/>
          <w:color w:val="000000"/>
          <w:sz w:val="24"/>
        </w:rPr>
        <w:t>железничком и унутрашњем водном саобраћају, врши министарство преко инспекто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нспекцијски надзор над спровођењем одредаба ADR, овог закона и прописа донетих на основу овог закона, којима се уређује непосредна контрола учесника и возила у саобраћају на путевима, као и поступање у случају саобраћајне незгоде, врши министарство надлежно за унутрашње послове преко полицијских службеника који врше контролу учесника у друмском саобраћају.</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нспекцијски надзор над спровођењем одредаба ADR, овог закона и прописа донетих на основу овог закона, којима се уређује поступање у складу са правилима ADR у вези поседовања ADR сертификата о одобрењу за возило и сертификата за возача, обука и полагања испита за стицање сертификата за возача врши министарство преко инспекто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нспекцијски надзор над спровођењем одредаба ADR/RID/ADN, овог закона и прописа донетих на основу овог закона, којима се уређује транспорт експлозивних материја и предмета врши министарство надлежно за унутрашње послов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нспекцијски надзор над транспортом опасне робе у ваздушном саобраћају врши организација надлежна за цивилно ваздухопловство, преко ваздухопловног инспектора у складу са законом којим се уређује област ваздушног саобраћај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Инспектор мора да има сертификат за саветника за безбедност који се издаје у складу са овим законом, као и да испуњава услове за инспектора прописане законом којим се уређује инспекцијски надзор.</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Полицијски службеници из става 2. овог члана морају да заврше обуку за вршење надзора над спровођењем одредаба ADR, овог закона и прописа донетих на основу овог закон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 надлежан за унутрашње послове прописује план и програм обуке полицијских службеника за вршење надзора над учесницима у друмском саобраћају који обављају транспорт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Министар прописује план и програм стручног оспособљавања инспектора који обављају узимање узорака опасне робе у поступку вршења инспекцијског надзора, заштитну опрему, одећу и обућу инспектора која је неопходна при узимању узорака опасне робе, начин узимања узорака опасне робе, као и опрему за анализу и одлагање узорака опасне робе.</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а садржину, врсту, облик и поступак инспекцијског надзора, као и на овлашћења и обавезе учесника у инспекцијском надзору које нису уређене овим законом, сходно се примењују одредбе закона којим се уређује инспекцијски надзор, закона којим се уређује тржишни надзор и закона којим се уређују технички захтеви за производе и оцењивање усаглашености.</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64.</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У вршењу инспекцијског надзора инспектор је дужан и овлашћен д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 xml:space="preserve">1) забрани употребу амбалаже, покретне опреме под притиском, односно цистерне која не испуњава услове из члана 11. </w:t>
      </w:r>
      <w:r>
        <w:rPr>
          <w:rFonts w:cs="Times New Roman" w:ascii="Times New Roman" w:hAnsi="Times New Roman"/>
          <w:color w:val="000000"/>
          <w:sz w:val="24"/>
          <w:szCs w:val="24"/>
        </w:rPr>
        <w:t xml:space="preserve">овог закона </w:t>
      </w:r>
      <w:r>
        <w:rPr>
          <w:rFonts w:cs="Times New Roman" w:ascii="Times New Roman" w:hAnsi="Times New Roman"/>
          <w:caps/>
          <w:color w:val="000000"/>
          <w:sz w:val="24"/>
          <w:szCs w:val="24"/>
        </w:rPr>
        <w:t xml:space="preserve">односно брода који не испуњава услове из члана 54. </w:t>
      </w:r>
      <w:r>
        <w:rPr>
          <w:rFonts w:cs="Times New Roman" w:ascii="Times New Roman" w:hAnsi="Times New Roman"/>
          <w:color w:val="000000"/>
          <w:sz w:val="24"/>
        </w:rPr>
        <w:t>ОВОГ ЗАКОНА;</w:t>
      </w:r>
    </w:p>
    <w:p>
      <w:pPr>
        <w:pStyle w:val="Normal"/>
        <w:autoSpaceDE w:val="false"/>
        <w:spacing w:lineRule="auto" w:line="240" w:before="0" w:after="0"/>
        <w:ind w:left="567" w:hanging="283"/>
        <w:jc w:val="both"/>
        <w:rPr/>
      </w:pPr>
      <w:r>
        <w:rPr>
          <w:rFonts w:cs="Times New Roman" w:ascii="Times New Roman" w:hAnsi="Times New Roman"/>
          <w:color w:val="000000"/>
          <w:sz w:val="24"/>
        </w:rPr>
        <w:t>2) забрани даљи превоз опасне робе ако нису испуњени услови прописани овим законом, односно ADR/RID/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забрани руковање и транспорт опасне робе запосленим лицима која нису стручно оспособљена у складу са овим законом, односно ADR/ RID/ ADN;</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забрани привредном друштву, односно другом правном лицу или предузетнику да обавља послове обуке учесника у транспорту опасне робе, ако утврди да не испуњава услове прописане овим законом, односно ADR/ RID/ ADN, за обављање послова обуке учесника у транспорту опасне роб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о трошку превозника привремено забрани даље управљање превозним средством којим се обавља транспорт опасне робе ако утврди да се не поштују одредбе ADR/ RID/ ADN, овог закона и подзаконских аката донетих на основу овог закона, и ако то проузрокује опасност I категорије из ADR/ RID/ ADN и овог закона, као и да налаже мере за отклањање утврђених неправилности на лицу места, ако то не угрожава лица, имовину или животну средину. Током трајања привремене забране управљања превозним средством, превозно средство се може преместити на начин који одреди инспекто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о трошку превозника искључи из саобраћаја превозно средство које се користи док траје привремена забрана из тачке 5) овог става, односно ако возач премести возило супротно начину који одреди инспектор;</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ако утврди неправилности које није могуће отклонити на лицу места у разумном року, упути возило под полицијском пратњом до најближег погодног места за претовар, или ако није могуће упутити возило до места где би се обавио претовар, наложи претовар на лицу места уз полицијски надзор, о трошку превозник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искључи брод из пловидбе ако утврди да би неправилности на броду који превози опасну робу могле да утичу на безбедност људи, имовине, односно заштиту животне средине;</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забрани улазак на територију Републике Србије броду који је уписан у страни уписник бродова, а за који је у поступку вршења граничне контроле утврђена повреда ADN, овог закона или прописа донетих на основу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нареди да се утврђене неправилности отклоне у одређеном рок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У вршењу надзора над обављањем транспорта опасне робе инспектор не може да предузима радње без присуства представника царинског органа ако се роба налази под царинским надзором.</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Део шести</w:t>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I. КАЗНЕНЕ ОДРЕДБЕ</w:t>
      </w:r>
    </w:p>
    <w:p>
      <w:pPr>
        <w:pStyle w:val="Normal"/>
        <w:keepNext w:val="true"/>
        <w:autoSpaceDE w:val="false"/>
        <w:spacing w:lineRule="auto" w:line="240" w:before="0" w:after="0"/>
        <w:jc w:val="both"/>
        <w:rPr>
          <w:rFonts w:ascii="Times New Roman" w:hAnsi="Times New Roman" w:cs="Times New Roman"/>
          <w:color w:val="333333"/>
          <w:sz w:val="24"/>
        </w:rPr>
      </w:pPr>
      <w:r>
        <w:rPr>
          <w:rFonts w:cs="Times New Roman" w:ascii="Times New Roman" w:hAnsi="Times New Roman"/>
          <w:color w:val="333333"/>
          <w:sz w:val="24"/>
        </w:rPr>
      </w:r>
    </w:p>
    <w:p>
      <w:pPr>
        <w:pStyle w:val="Normal"/>
        <w:keepNext w:val="true"/>
        <w:autoSpaceDE w:val="false"/>
        <w:spacing w:lineRule="auto" w:line="240" w:before="0" w:after="0"/>
        <w:ind w:left="567" w:hanging="283"/>
        <w:jc w:val="center"/>
        <w:rPr>
          <w:rFonts w:ascii="Times New Roman" w:hAnsi="Times New Roman" w:cs="Times New Roman"/>
          <w:color w:val="000000"/>
          <w:sz w:val="24"/>
        </w:rPr>
      </w:pPr>
      <w:r>
        <w:rPr>
          <w:rFonts w:cs="Times New Roman" w:ascii="Times New Roman" w:hAnsi="Times New Roman"/>
          <w:color w:val="333333"/>
          <w:sz w:val="24"/>
        </w:rPr>
        <w:t>1. Привредни преступи</w:t>
      </w:r>
    </w:p>
    <w:p>
      <w:pPr>
        <w:pStyle w:val="Normal"/>
        <w:keepNext w:val="true"/>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68.</w:t>
      </w:r>
    </w:p>
    <w:p>
      <w:pPr>
        <w:pStyle w:val="Normal"/>
        <w:autoSpaceDE w:val="false"/>
        <w:spacing w:lineRule="auto" w:line="240" w:before="0" w:after="0"/>
        <w:jc w:val="both"/>
        <w:rPr/>
      </w:pPr>
      <w:r>
        <w:rPr>
          <w:rFonts w:cs="Times New Roman" w:ascii="Times New Roman" w:hAnsi="Times New Roman"/>
          <w:color w:val="000000"/>
          <w:sz w:val="24"/>
        </w:rPr>
        <w:tab/>
        <w:t>Новчаном казном од 300.000 до 3.000.000 динара казниће се за привредни преступ домаће или страно правно лице - учесник у транспорт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ако обавља транспорт опасне робе која је сврстана у Класу 1 ADR/ RID/ ADN (експлозивне материје и предмети), Класу 7 ADR/ RID/ ADN (радиоактивне материје) или транспорт опасног отпада који је окарактерисан и класификован у опасну материју која се налази на списку опасних роба у ADR/ RID/ ADN без дозволе за транспорт надлежног органа ( члан 7. ст. 1-5);</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ако не предузме све прописане мере како би спречио ванредни догађај, односно у највећој могућој мери умањио последице ванредног догађаја ( члан 10. став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ако у случају опасности о томе одмах не обавести орган надлежан за ванредне ситуације и полицију и не саопшти све податке који су потребни за предузимање одговарајућих мера ( члан 10. став 2);</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ако не сарађује са другим учесницима у транспорту опасне робе и надлежним државним органима у циљу размене података о потреби предузимања одговарајућих безбедносних и превентивних мера, као и примени поступака у случају ванредног догађаја ( члан 10. став 4);</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ако у случају расипања, разливања, истицања или неког другог облика ослобађања опасне робе или непосредне опасности од расипања, разливања, истицања или неког другог облика ослобађања опасне робе, без одлагања не обезбеди, покупи, одстрани, односно одложи опасну робу или је на други начин учини безопасном, односно не предузме све мере ради спречавања даљег ширења загађења ( члан 10. став 5);</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ако не ангажује о свом трошку правно лице које има одговарајућу дозволу, односно овлашћење за поступање у случају ванредног догађаја ( члан 10. став 6);</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ако у случају расипања, разливања, истицања или неког другог облика ослобађања опасне робе, не збрине на прописани начин опасну робу, односно контаминирани предмет ( члан 10. став 8);</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ако изврши санацију транспортног суда, укључујући заваривање, вршење термичке изолације, преправку цевне инсталације на мерно-претакачкој опреми, мењање вентилске групе и друге сличне радове на превозним средствима за транспорт опасне робе, који могу да проузрокују последице по имовину, људе и животну средину, без одобрења именованог тела ( члан 10. став 10);</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9) ако користи амбалажу, покретну опрему под притиском, односно цистерну која није у складу са чланом 11. ст. 1. и 2.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ако поступи супротно одредбама члана 18. став 1. и став 2. тач. 1) и 3)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ако преда на транспорт опасну робу чији транспорт није дозвољен у складу са овим законом (члан 21. став 1. и став 2. тачка 1) и члан 22. став 1. и став 2. тачка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2) ако користи цистерне за транспорт намирница, кондиторских производа и сточне хране супротно одредби члана 23. став 3. тачка 1)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3) ако не обезбеди да транспорт обавља искључиво возач који има сертификат о стручној оспособљености ( члан 23. став 3. тачка 6));</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4) ако не обезбеди обуку запослених ( члан 23. став 4. тачка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5) ако не обезбеди да сваки члан посаде воза у току транспорта опасне робе код себе има исправу за идентификацију са фотографијом ( члан 23. став 4. тачка 3));</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6) ако одложи пријем робе без оправданих разлога ( члан 24. став 2. тачка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7) ако не ангажује потребан број саветника за безбедност у транспорту опасне робе ( члан 36. став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8) ако транспорт опасне робе повери лицу које нема важећи сертификат о стручној оспособљености за возача возила за транспорт опасне робе у складу са ADR или сертификат о специјалистичком знању из области ADN, односно ако за обављање послова у транспорту опасне робе не одреди запослене који су за те послове стручно оспособљени ( члан 43. став 1, члан 51. став 1. и члан 57. став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9) ако у случају ванредног догађаја у транспорту опасне робе у железничком саобраћају не поступи у складу са одредбама RID, овог закона и прописа донетих на основу овог закона ( члан 52. став 2);</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0) ако у случају ванредног догађаја у унутрашњем водном саобраћају не поступи у складу са одредбама ADN, овог закона и прописа донетих на основу овог закона ( члан 58. став 1);</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1) ако утовара или истовара опасну робу изван лука, односно пристаништа ( члан 59 ).</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ab/>
        <w:t>Поред казне за привредни преступ из става 1. овог члана, правном лицу  - учеснику у транспорту, за привредни преступ којим се проузрокује опасност I категорије у складу са чланом 9. став 1. тачка 1) овог закона, изриче се заштитна мера забрана правном лицу да се бави одређеном привредном делатношћу -  забрана обављања делатности транспорта опасне робе у трајању од шест месеци, рачунајући од дана правоснажности пресуде којом је утврђена његова одговорност за проузроковање опасности I категорије.</w:t>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r>
    </w:p>
    <w:p>
      <w:pPr>
        <w:pStyle w:val="Normal"/>
        <w:autoSpaceDE w:val="false"/>
        <w:spacing w:lineRule="auto" w:line="240" w:before="0" w:after="0"/>
        <w:jc w:val="center"/>
        <w:rPr>
          <w:rFonts w:ascii="Times New Roman" w:hAnsi="Times New Roman" w:cs="Times New Roman"/>
          <w:color w:val="333333"/>
          <w:sz w:val="24"/>
        </w:rPr>
      </w:pPr>
      <w:r>
        <w:rPr>
          <w:rFonts w:cs="Times New Roman" w:ascii="Times New Roman" w:hAnsi="Times New Roman"/>
          <w:color w:val="333333"/>
          <w:sz w:val="24"/>
        </w:rPr>
        <w:t>2. Прекршаји</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70.</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Новчаном казном од 100.000 до 2.000.000 динара казниће се за прекршај домаће или страно привредно друштво или друго правно лице - учесник у транспорту:</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 ако подносилац захтева коме је издата дозвола за вишекратни транспорт на територији Републике Србије, не обавести без одлагања надлежни орган који је издао дозволу о измени услова наведених у решењу ( члан 8. став 4);</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2) ако подносилац захтева коме је издата дозвола за транспорт опасне робе не обавести о томе орган који му је издао дозволу најмање 24 часа пре започињања транспорта ( члан 8. став 7);</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ако у случају настанка ванредног догађаја за који постоји обавеза пријављивања у складу са ADR/ RID/ ADN, саветник за безбедност учесника у транспорту опасне робе не достави министарству прописани извештај ( члан 10. став 9);</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ако пошиљалац поступи супротно одредбама члана 18. став 2. тач. 2) и 4)-12), став 3. тач. 1) и 3) и став 4. тачка 1)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5) ако организатор транспорта поступи супротно одредбама члана 19.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6) ако пакер поступи супротно одредбама члана 20.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7) ако пунилац поступи супротно одредбама члана 21. став 2. тач. 2)-13) и ст. 3-5.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8) ако утоварилац поступи супротно одредбама члана 22. став 2. тач. 2)-6) и ст. 3. и 4. овог закона;</w:t>
      </w:r>
    </w:p>
    <w:p>
      <w:pPr>
        <w:pStyle w:val="Normal"/>
        <w:autoSpaceDE w:val="false"/>
        <w:spacing w:lineRule="auto" w:line="240" w:before="0" w:after="0"/>
        <w:ind w:left="567" w:hanging="283"/>
        <w:jc w:val="both"/>
        <w:rPr/>
      </w:pPr>
      <w:r>
        <w:rPr>
          <w:rFonts w:cs="Times New Roman" w:ascii="Times New Roman" w:hAnsi="Times New Roman"/>
          <w:color w:val="000000"/>
          <w:sz w:val="24"/>
        </w:rPr>
        <w:t>9</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ако превозник, односно возар поступи супротно одредбама члана 23. став 2, став 3. тач. 2)-16), став 4. тач. </w:t>
      </w:r>
      <w:r>
        <w:rPr>
          <w:rFonts w:cs="Times New Roman" w:ascii="Times New Roman" w:hAnsi="Times New Roman"/>
          <w:strike/>
          <w:color w:val="000000"/>
          <w:sz w:val="24"/>
        </w:rPr>
        <w:t>1),</w:t>
      </w:r>
      <w:r>
        <w:rPr>
          <w:rFonts w:cs="Times New Roman" w:ascii="Times New Roman" w:hAnsi="Times New Roman"/>
          <w:color w:val="000000"/>
          <w:sz w:val="24"/>
        </w:rPr>
        <w:t xml:space="preserve"> 2), 4)-8) и става 5.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0) ако прималац поступи супротно одредбама члана 24. став 2. тач. 2)-4)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1) ако истоварилац поступи супротно одредбама члана 25. овог закона;</w:t>
      </w:r>
    </w:p>
    <w:p>
      <w:pPr>
        <w:pStyle w:val="Normal"/>
        <w:autoSpaceDE w:val="false"/>
        <w:spacing w:lineRule="auto" w:line="240" w:before="0" w:after="0"/>
        <w:ind w:firstLine="284"/>
        <w:jc w:val="both"/>
        <w:rPr/>
      </w:pPr>
      <w:r>
        <w:rPr>
          <w:rFonts w:cs="Times New Roman" w:ascii="Times New Roman" w:hAnsi="Times New Roman"/>
          <w:color w:val="000000"/>
          <w:sz w:val="24"/>
        </w:rPr>
        <w:t xml:space="preserve">12) ако корисник контејнер-цистерне, преносиве цистерне, MEGC или контејнера за транспорт </w:t>
      </w:r>
      <w:r>
        <w:rPr>
          <w:rFonts w:cs="Times New Roman" w:ascii="Times New Roman" w:hAnsi="Times New Roman"/>
          <w:strike/>
          <w:color w:val="000000"/>
          <w:sz w:val="24"/>
          <w:lang w:val="sr-RS"/>
        </w:rPr>
        <w:t>расутог терета</w:t>
      </w:r>
      <w:r>
        <w:rPr>
          <w:rFonts w:cs="Times New Roman" w:ascii="Times New Roman" w:hAnsi="Times New Roman"/>
          <w:caps/>
          <w:color w:val="000000"/>
          <w:sz w:val="24"/>
          <w:szCs w:val="24"/>
        </w:rPr>
        <w:t xml:space="preserve"> </w:t>
      </w:r>
      <w:r>
        <w:rPr>
          <w:rFonts w:cs="Times New Roman" w:ascii="Times New Roman" w:hAnsi="Times New Roman"/>
          <w:color w:val="000000"/>
          <w:sz w:val="24"/>
        </w:rPr>
        <w:t xml:space="preserve"> </w:t>
      </w:r>
      <w:r>
        <w:rPr>
          <w:rFonts w:cs="Times New Roman" w:ascii="Times New Roman" w:hAnsi="Times New Roman"/>
          <w:caps/>
          <w:color w:val="000000"/>
          <w:sz w:val="24"/>
          <w:szCs w:val="24"/>
        </w:rPr>
        <w:t>робе у расутом стању</w:t>
      </w:r>
      <w:r>
        <w:rPr>
          <w:rFonts w:cs="Times New Roman" w:ascii="Times New Roman" w:hAnsi="Times New Roman"/>
          <w:color w:val="000000"/>
          <w:sz w:val="24"/>
        </w:rPr>
        <w:t>, поступи супротно одредбама члана 26. овог закона;</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3) ако пунилац приликом пуњења и руковања поступи супротно одредбама члана 28. став 1.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14) ако пунилац поступи супротно одредбама члана 28. став 2. овог закона;</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5) ако пунилац и превозник не предузму мере опреза за животне намирнице, потрошне робе и храну за животиње у друмском саобраћају ( члан 28. став 3);</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6) ако приликом утовара комада у отворена или вентилисана возила или у отворене или вентилисане контејнере, као и приликом обележавања, пунилац или превозник поступи супротно одредбама члана 28. став 4. овог закона;</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7) ако не обезбеди да учесници у транспорту опасне робе у друмском саобраћају заврше одговарајућу обуку ( члан 28. став 5);</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18) ако управљач железничке инфраструктуре поступи супротно одредбама члана 29. став 1. тач. 2) и 3) овог закона;</w:t>
      </w:r>
    </w:p>
    <w:p>
      <w:pPr>
        <w:pStyle w:val="Normal"/>
        <w:autoSpaceDE w:val="false"/>
        <w:spacing w:lineRule="auto" w:line="240" w:before="0" w:after="0"/>
        <w:ind w:firstLine="284"/>
        <w:jc w:val="both"/>
        <w:rPr/>
      </w:pPr>
      <w:r>
        <w:rPr>
          <w:rFonts w:cs="Times New Roman" w:ascii="Times New Roman" w:hAnsi="Times New Roman"/>
          <w:color w:val="000000"/>
          <w:sz w:val="24"/>
        </w:rPr>
        <w:t>19) ако власник</w:t>
      </w:r>
      <w:r>
        <w:rPr>
          <w:rFonts w:cs="Times New Roman" w:ascii="Times New Roman" w:hAnsi="Times New Roman"/>
          <w:caps/>
          <w:color w:val="000000"/>
          <w:sz w:val="24"/>
          <w:szCs w:val="24"/>
        </w:rPr>
        <w:t>, корисник</w:t>
      </w:r>
      <w:r>
        <w:rPr>
          <w:rFonts w:cs="Times New Roman" w:ascii="Times New Roman" w:hAnsi="Times New Roman"/>
          <w:color w:val="000000"/>
          <w:sz w:val="24"/>
        </w:rPr>
        <w:t xml:space="preserve"> или закупац брода поступи супротно одредбама члана 32. овог закона;</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20) ако не обезбеди спровођење безбедносне обуке запослених, односно не води и чува евиденцију спроведених безбедносних обука ( члан 34. став 1. тачка 2</w:t>
      </w:r>
      <w:r>
        <w:rPr>
          <w:rFonts w:cs="Times New Roman" w:ascii="Times New Roman" w:hAnsi="Times New Roman"/>
          <w:color w:val="000000"/>
          <w:sz w:val="24"/>
          <w:szCs w:val="24"/>
        </w:rPr>
        <w:t>);</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21) ако пошиљалац, пакер, пунилац, утоварилац, превозник, истоварилац или прималац не усвоји и примени план безбедности ( члан 34. став 2);</w:t>
      </w:r>
    </w:p>
    <w:p>
      <w:pPr>
        <w:pStyle w:val="Normal"/>
        <w:autoSpaceDE w:val="false"/>
        <w:spacing w:lineRule="auto" w:line="240" w:before="0" w:after="0"/>
        <w:ind w:left="567" w:hanging="283"/>
        <w:jc w:val="both"/>
        <w:rPr/>
      </w:pPr>
      <w:r>
        <w:rPr>
          <w:rFonts w:cs="Times New Roman" w:ascii="Times New Roman" w:hAnsi="Times New Roman"/>
          <w:color w:val="000000"/>
          <w:sz w:val="24"/>
        </w:rPr>
        <w:t>22) ако не достави годишњи извештај саветника за безбедност (члан 36. став</w:t>
      </w:r>
      <w:r>
        <w:rPr>
          <w:rFonts w:cs="Times New Roman" w:ascii="Times New Roman" w:hAnsi="Times New Roman"/>
          <w:strike/>
          <w:color w:val="000000"/>
          <w:sz w:val="24"/>
        </w:rPr>
        <w:t xml:space="preserve"> 4</w:t>
      </w:r>
      <w:r>
        <w:rPr>
          <w:rFonts w:cs="Times New Roman" w:ascii="Times New Roman" w:hAnsi="Times New Roman"/>
          <w:color w:val="000000"/>
          <w:sz w:val="24"/>
        </w:rPr>
        <w:t xml:space="preserve"> </w:t>
      </w:r>
      <w:r>
        <w:rPr>
          <w:rFonts w:cs="Times New Roman" w:ascii="Times New Roman" w:hAnsi="Times New Roman"/>
          <w:color w:val="000000"/>
          <w:sz w:val="24"/>
          <w:szCs w:val="24"/>
        </w:rPr>
        <w:t>5</w:t>
      </w:r>
      <w:r>
        <w:rPr>
          <w:rFonts w:cs="Times New Roman" w:ascii="Times New Roman" w:hAnsi="Times New Roman"/>
          <w:color w:val="000000"/>
          <w:sz w:val="24"/>
        </w:rPr>
        <w:t>);</w:t>
      </w:r>
    </w:p>
    <w:p>
      <w:pPr>
        <w:pStyle w:val="Normal"/>
        <w:autoSpaceDE w:val="false"/>
        <w:spacing w:lineRule="auto" w:line="240" w:before="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23) ако није прописно обележио и означио кола намењена за транспорт опасне робе </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члан 52. став 1</w:t>
      </w:r>
      <w:r>
        <w:rPr>
          <w:rFonts w:cs="Times New Roman" w:ascii="Times New Roman" w:hAnsi="Times New Roman"/>
          <w:color w:val="000000"/>
          <w:sz w:val="24"/>
          <w:szCs w:val="24"/>
        </w:rPr>
        <w:t>);</w:t>
      </w:r>
    </w:p>
    <w:p>
      <w:pPr>
        <w:pStyle w:val="Normal"/>
        <w:autoSpaceDE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aps/>
          <w:color w:val="000000"/>
          <w:sz w:val="24"/>
          <w:szCs w:val="24"/>
        </w:rPr>
        <w:t>24) ако корисник кола цистерне не спроводи обавезе из члана 28а;</w:t>
      </w:r>
    </w:p>
    <w:p>
      <w:pPr>
        <w:pStyle w:val="Normal"/>
        <w:tabs>
          <w:tab w:val="clear" w:pos="720"/>
          <w:tab w:val="left" w:pos="0" w:leader="none"/>
        </w:tabs>
        <w:autoSpaceDE w:val="false"/>
        <w:spacing w:lineRule="auto" w:line="240" w:before="0" w:after="0"/>
        <w:jc w:val="both"/>
        <w:rPr/>
      </w:pP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rPr>
        <w:t>25) ако учесник у транспорту опасне робе не достави министарству личне податке саветника за безбедност са којим је закључио уговор о ангажовању у року од 15 дана од дана закључивања уговора (члан 36. став 2).</w:t>
      </w:r>
    </w:p>
    <w:p>
      <w:pPr>
        <w:pStyle w:val="Normal"/>
        <w:tabs>
          <w:tab w:val="clear" w:pos="720"/>
          <w:tab w:val="left" w:pos="0" w:leader="none"/>
        </w:tabs>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rPr>
        <w:t>26) ако учесник у транспорту у року из члана 36. став 2. овог закона не обавести министарство о промени саветника за безбедност којег је ангажовао (члан 36. став 4).</w:t>
      </w:r>
    </w:p>
    <w:p>
      <w:pPr>
        <w:pStyle w:val="Normal"/>
        <w:autoSpaceDE w:val="false"/>
        <w:spacing w:lineRule="auto" w:line="240" w:before="0" w:after="0"/>
        <w:jc w:val="both"/>
        <w:rPr/>
      </w:pPr>
      <w:r>
        <w:rPr>
          <w:rFonts w:cs="Times New Roman" w:ascii="Times New Roman" w:hAnsi="Times New Roman"/>
          <w:color w:val="000000"/>
          <w:sz w:val="24"/>
        </w:rPr>
        <w:tab/>
        <w:t xml:space="preserve"> За радње из става 1. овог члана казниће се за прекршај и одговорно лице у правном лицу новчаном казном од 10.000 до 150.000 дина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 xml:space="preserve"> За радње из става 1. овог члана казниће се предузетник новчаном казном од 20.000 до 500.000 динара.</w:t>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Члан 71.</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овчаном казном од 100.000 до 2.000.000 динара казниће се за прекршај привредно друштво или друго правно лице - именовано тело и произвођач амбалаже, посуде, IBC или велике амбалаже, односно центар за обуку:</w:t>
      </w:r>
    </w:p>
    <w:p>
      <w:pPr>
        <w:pStyle w:val="Normal"/>
        <w:autoSpaceDE w:val="false"/>
        <w:spacing w:lineRule="auto" w:line="240" w:before="0" w:after="0"/>
        <w:ind w:firstLine="284"/>
        <w:jc w:val="both"/>
        <w:rPr/>
      </w:pPr>
      <w:r>
        <w:rPr>
          <w:rFonts w:cs="Times New Roman" w:ascii="Times New Roman" w:hAnsi="Times New Roman"/>
          <w:color w:val="000000"/>
          <w:sz w:val="24"/>
        </w:rPr>
        <w:t>1) ако именовано тело, након издавања сертификата о одобрењу типа, не достави  министарству у року од 15 дана испитни извештај након првог испитивања и сертификат о усаглашености производње ( члан 14. став 8);</w:t>
      </w:r>
    </w:p>
    <w:p>
      <w:pPr>
        <w:pStyle w:val="Normal"/>
        <w:autoSpaceDE w:val="false"/>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 ако произвођач амбалаже, посуде, IBC или велике амбалаже поступи супротно одредбама члана 35. овог закона;</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3) ако не спроводи стручну обуку у складу са добијеном лиценцом ( члан 38. став 5);</w:t>
      </w:r>
    </w:p>
    <w:p>
      <w:pPr>
        <w:pStyle w:val="Normal"/>
        <w:autoSpaceDE w:val="false"/>
        <w:spacing w:lineRule="auto" w:line="240"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4) ако не спроводи стручну обуку у складу са добијеним овлашћењем ( члан 40. став 5).</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ab/>
        <w:t>За радње из става 1. овог члана казниће се за прекршај и одговорно лице у правном лицу новчаном казном од 10.000 до 150.000 дина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ab/>
        <w:t>За радње из става 1. овог члана казниће се предузетник новчаном казном од 20.000 до 500.000 динара.</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aps/>
          <w:color w:val="000000"/>
          <w:sz w:val="24"/>
          <w:szCs w:val="24"/>
        </w:rPr>
        <w:tab/>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6. овог закон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aps/>
          <w:color w:val="000000"/>
          <w:sz w:val="24"/>
          <w:szCs w:val="24"/>
        </w:rPr>
        <w:tab/>
        <w:t>За радње из члана 68. став 1. казниће се за прекршај предузетник новчаном казном од 10.000 до 500.000 динара.</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pPr>
      <w:r>
        <w:rPr>
          <w:rFonts w:cs="Times New Roman" w:ascii="Times New Roman" w:hAnsi="Times New Roman"/>
          <w:caps/>
          <w:color w:val="000000"/>
          <w:sz w:val="24"/>
          <w:szCs w:val="24"/>
        </w:rPr>
        <w:tab/>
        <w:t>Поред казне за прекршај из става 1. овог члана, учеснику у транспорту, за прекршај којим се проузрокује опасност I категорије у складу са чланом 9. став 1. тачка 1) овог закона, изриче се заштитна мера забрана правном лицу да врши одређене долатности - забрана обављања делатности транспорта опасне робе у трајању од шест месеци, рачунајући од дана правоснажности пресуде којом је утврђена његова одговорност за проузроковање опасности I категорије.</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tab/>
        <w:t>Поред казне за прекршај из става 5. овог члана, учеснику у транспорту, за прекршај којим се проузрокује опасност I категорије у складу са чланом 9. став 1. тачка 1) овог закона, изриче се заштитна мера забране вршења одређених делатности - забрана вршења делатности транспорта опасне робе у трајању од шест месеци, рачунајући од дана правоснажности пресуде којом је утврђена његова одговорност за проузроковање опасности I категорије.</w:t>
      </w:r>
    </w:p>
    <w:p>
      <w:pPr>
        <w:pStyle w:val="Normal"/>
        <w:autoSpaceDE w:val="false"/>
        <w:spacing w:lineRule="auto" w:line="240"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0"/>
        <w:jc w:val="center"/>
        <w:rPr/>
      </w:pPr>
      <w:r>
        <w:rPr>
          <w:rFonts w:cs="Times New Roman" w:ascii="Times New Roman" w:hAnsi="Times New Roman"/>
          <w:color w:val="000000"/>
          <w:sz w:val="24"/>
          <w:szCs w:val="24"/>
        </w:rPr>
        <w:t>ЧЛАН 73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ИНИСТАРСТВО ЗА СВАКУ КАЛЕНДАРСКУ ГОДИНУ, НАЈКАСНИЈЕ ДО 31. ДЕЦЕМБРА ТЕКУЋЕ ГОДИНЕ ЗА ПРЕТХОДНУ ГОДИНУ, ДОСТАВЉА ЕВРОПСКОЈ КОМИСИЈИ И НАРОДНОЈ СКУПШТИНИ ИЗВЕШТАЈ О ПРЕКРШАЈИМА И КАЗНАМА, КОЈИ ОБУХВАТА ПОДАТАК О УТВРЂЕНОЈ ИЛИ ПРОЦЕЊЕНОЈ КОЛИЧИНИ ОПАСНЕ РОБЕ КОЈА СЕ ПРЕВОЗИ У ДРУМСКОМ ТРАНСПОРТУ (У ПРЕВЕЗЕНИМ ТОНАМА ИЛИ У ТОНАМА ПО КИЛОМЕТ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ЛАЗНЕ И ЗАВРШНЕ ОДРЕДБ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6.</w:t>
      </w:r>
    </w:p>
    <w:p>
      <w:pPr>
        <w:pStyle w:val="Normal"/>
        <w:autoSpaceDE w:val="false"/>
        <w:spacing w:lineRule="auto" w:line="240" w:before="0" w:after="0"/>
        <w:jc w:val="both"/>
        <w:rPr/>
      </w:pPr>
      <w:r>
        <w:rPr>
          <w:rFonts w:cs="Times New Roman" w:ascii="Times New Roman" w:hAnsi="Times New Roman"/>
          <w:color w:val="000000"/>
          <w:sz w:val="24"/>
          <w:szCs w:val="24"/>
        </w:rPr>
        <w:tab/>
        <w:t>ЗА ЦИСТЕРНЕ И ВОЗИЛА ЗА КОЈА НЕ МОЖЕ ДА СЕ УТВРДИ УСКЛАЂЕНОСТ СА ЗАХТЕВИМА ИЗ ЧЛАНА 42. СТ. 1. И 2. ЗАКОНА О ТРАНСПОРТУ ОПАСНЕ РОБЕ, А ЗА КОЈА ЈЕ ИЗДАТ ADR СЕРТИФИКАТ О ОДОБРЕЊУ ЗА ВОЗИЛО ЧИЈИ РОК ВАЖЕЊА НИЈЕ ИСТЕКАО ДО ДАНА СТУПАЊА НА СНАГУ ЗАКОНА О ТРАНСПОРТУ ОПАСНЕ РОБЕ („СЛУЖБЕНИ ГЛАСНИК РС”, БРОЈ 104/16), ДО 31. ДЕЦЕМБРА 2020. ГОДИНЕ ИЗДАВАЋЕ СЕ ADR СЕРТИФИКАТ О ОДОБРЕЊУ ЗА ВОЗИЛА НА ОСНОВУ ГОДИШЊЕ КОНТРОЛЕ ТЕХНИЧКИХ КАРАКТЕРИСТИКА КОЈУ, ПРЕМА ПОДОДЕЉКУ 9.1.2.3 ADR, ВРШЕ ИМЕНОВАНА ТЕЛА И НА ОСНОВУ ДОКАЗА О ТЕХНИЧКОЈ ИСПРАВНОСТИ СА ПОСЛЕДЊЕГ РЕДОВНОГ ТЕХНИЧКОГ ПРЕГЛЕД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ADR СЕРТИФИКАТИ О ОДОБРЕЊУ ЗА ВОЗИЛО КОЈИ СУ ИЗДАТИ ПРЕ СТУПАЊА НА СНАГУ ОВОГ ЗАКОНА ЗАМЕНИЋЕ СЕ НОВИМ ОБРАСЦЕМ ADR СЕРТИФИКАТА О ОДОБРЕЊУ ЗА ВОЗИЛО ПРИЛИКОМ ВРШЕЊА ПРВОГ НАРЕДНОГ РЕДОВНОГ КОНТРОЛИСАЊА ТЕХНИЧКЕ ИСПРАВНОСТИ ВОЗИЛА У ЦИЉУ ПРОДУЖЕЊА ВАЖЕЊА ADR СЕРТИФИКАТА О ОДОБРЕЊУ ЗА ВОЗ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DN СЕРТИФИКАТИ О ОДОБРЕЊУ ЗА БРОД КОЈИ СУ ИЗДАТИ ПРЕ СТУПАЊА НА СНАГУ ОВОГ ЗАКОНА ЗАМЕНИЋЕ СЕ НОВИМ ОБРАСЦЕМ ADN СЕРТИФИКАТА О ОДОБРЕЊУ ЗА БРОД ПРИЛИКОМ ВРШЕЊА ПРВОГ НАРЕДНОГ РЕДОВНОГ (ПЕРИОДИЧНОГ) ПРЕГЛЕДА БРОДА У ЦИЉУ ПРОДУЖЕЊА ВАЖЕЊА ADN СЕРТИФИКАТА О ОДОБРЕЊУ ЗА БРОД.</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7.</w:t>
      </w:r>
    </w:p>
    <w:p>
      <w:pPr>
        <w:pStyle w:val="Normal"/>
        <w:autoSpaceDE w:val="false"/>
        <w:spacing w:lineRule="auto" w:line="240" w:before="0" w:after="0"/>
        <w:jc w:val="both"/>
        <w:rPr/>
      </w:pPr>
      <w:r>
        <w:rPr>
          <w:rFonts w:cs="Times New Roman" w:ascii="Times New Roman" w:hAnsi="Times New Roman"/>
          <w:color w:val="000000"/>
          <w:sz w:val="24"/>
          <w:szCs w:val="24"/>
        </w:rPr>
        <w:tab/>
        <w:t>ПРИВРЕДНА ДРУШТВА, ДРУГА ПРАВНА ЛИЦА ИЛИ ПРЕДУЗЕТНИЦИ КОЈИ ОБАВЉАЈУ ДЕЛАТНОСТ ТРАНСПОРТА ОПАСНЕ РОБЕ ДУЖНИ СУ ДА СВОЈЕ АКТЕ УСКЛАДЕ СА ОВИМ ЗАКОНОМ У РОКУ ОД ГОДИНУ ДАНА ОД ДАНА СТУПАЊА НА СНАГУ ОВОГ ЗАК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 xml:space="preserve"> ПРОИЗВОЂАЧИ АМБАЛАЖЕ, ОДНОСНО ПОСУДА ПОД ПРИТИСКОМ, ЦИСТЕРНИ И ВОЗИЛА ДУЖНИ СУ ДА СВОЈЕ АКТЕ УСКЛАДЕ СА ADR/ RID/ ADN, ОВИМ ЗАКОНОМ И ПРОПИСИМА ДОНЕТИМ НА ОСНОВУ ОВОГ ЗАКОНА, У РОКУ ОД ГОДИНУ ДАНА ОД ДАНА СТУПАЊА НА СНАГУ ОВОГ ЗАК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ПРИВРЕДНА ДРУШТВА, ДРУГА ПРАВНА ЛИЦА ИЛИ ПРЕДУЗЕТНИЦИ КОЈИ СУ СТЕКЛИ ЛИЦЕНЦУ ЗА СТРУЧНО ОСПОСОБЉАВАЊЕ КАНДИДАТА ЗА САВЕТНИКА ЗА БЕЗБЕДНОСТ, ОДНОСНО ОВЛАШЋЕЊЕ ЗА СТРУЧНО ОСПОСОБЉАВАЊЕ КАНДИДАТА ЗА ОБАВЉАЊЕ ПОСЛОВА ВОЗАЧА, ОДНОСНО ЛИЦА СА СЕРТИФИКАТОМ ADN, МОГУ НА ОСНОВУ ТЕ ЛИЦЕНЦЕ НАСТАВИТИ СА ОБАВЉАЊЕМ НАВЕДЕНИХ ПОСЛОВА НАЈДУЖЕ ГОДИНУ ДАНА ОД ДАНА СТУПАЊА НА СНАГУ ОВОГ ЗАКО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ТЕЛА ЗА ОЦЕЊИВАЊЕ УСАГЛАШЕНОСТИ КОЈА СУ ОВЛАШЋЕНА, ОДНОСНО ИМЕНОВАНА У СКЛАДУ СА ЗАКОНОМ О ТРАНСПОРТУ ОПАСНОГ ТЕРЕТА („СЛУЖБЕНИ ГЛАСНИК РС”, БРОЈ 88/10) И ПРОПИСИМА ДОНЕТИМ НА ОСНОВУ ТОГ ЗАКОНА, НАСТАВЉАЈУ СА ОБАВЉАЊЕМ ПОСЛОВА ДО ОКОНЧАЊА ПОСТУПКА ИМЕНОВАЊА У СКЛАДУ СА ОВИМ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 xml:space="preserve"> МИНИСТАРСТВО ОБАВЉА ПОСЛОВЕ ИЗДАВАЊА ОДОБРЕЊА ЗА ТИП АМБАЛАЖЕ, ПОКРЕТНЕ ОПРЕМЕ ПОД ПРИТИСКОМ, ОДНОСНО ЦИСТЕРНЕ, ДО ИМЕНОВАЊА ТЕЛА ЗА СПРОВОЂЕЊЕ ПОСТУПКА ОЦЕЊИВАЊА УСАГЛАШЕНОСТИ АМБАЛАЖЕ, ПОКРЕТНЕ ОПРЕМЕ ПОД ПРИТИСКОМ, ОДНОСНО ЦИСТЕРНЕ У СКЛАДУ СА ОВИМ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ОВЛАШЋЕНА СТРУЧНА ЛИЦА КОЈА СУ ОВЛАШЋЕНА ДА ИСПИТУЈУ И ОЗНАЧАВАЈУ ЖИГОМ, ОДНОСНО ДА ИЗДАЈУ ИЗВЕШТАЈ О ИСПИТИВАЊУ АМБАЛАЖЕ, ПОСУДЕ ПОД ПРИТИСКОМ, ОДНОСНО ЦИСТЕРНЕ, НАСТАВЉАЈУ СА ОБАВЉАЊЕМ ПОСЛОВ</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ДО ИМЕНОВАЊА ТЕЛА ЗА СПРОВОЂЕЊЕ ПОСТУПКА ОЦЕЊИВАЊА УСАГЛАШЕНОСТИ АМБАЛАЖЕ, ПОКРЕТНЕ ОПРЕМЕ ПОД ПРИТИСКОМ, ОДНОСНО ЦИСТЕРНЕ У СКЛАДУ СА ОВИМ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autoSpaceDE w:val="false"/>
        <w:spacing w:lineRule="auto" w:line="240" w:before="0" w:after="0"/>
        <w:jc w:val="both"/>
        <w:rPr/>
      </w:pPr>
      <w:r>
        <w:rPr>
          <w:rFonts w:cs="Times New Roman" w:ascii="Times New Roman" w:hAnsi="Times New Roman"/>
          <w:sz w:val="24"/>
          <w:szCs w:val="24"/>
        </w:rPr>
        <w:tab/>
        <w:t>ПРОПИСИ ДОНЕТИ НА ОСНОВУ ЗАКОНА О ТРАНСПОРТУ ОПАСНОГ ТЕРЕТА („СЛУЖБЕНИ ГЛАСНИК РС</w:t>
      </w:r>
      <w:r>
        <w:rPr>
          <w:rFonts w:cs="Times New Roman" w:ascii="Times New Roman" w:hAnsi="Times New Roman"/>
          <w:color w:val="000000"/>
          <w:sz w:val="24"/>
          <w:szCs w:val="24"/>
        </w:rPr>
        <w:t>”</w:t>
      </w:r>
      <w:r>
        <w:rPr>
          <w:rFonts w:cs="Times New Roman" w:ascii="Times New Roman" w:hAnsi="Times New Roman"/>
          <w:sz w:val="24"/>
          <w:szCs w:val="24"/>
        </w:rPr>
        <w:t>, БРОЈ 88/10) ПРИМЕЊУЈУ СЕ ДО ДОНОШЕЊА ПОДЗАКОНСКИХ АКАТА У СКЛАДУ СА ЗАКОНОМ О ТРАНСПОРТУ ОПАСНЕ РОБЕ („СЛУЖБЕНИ ГЛАСНИК РС”, БРОЈ 104/16) И ОВИМ ЗАКОН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b/>
        <w:t>ПРОПИСИ ИЗ СТАВА 1. ОВОГ ЧЛАНА ПРИМЕЊУЈУ СЕ АКО НИСУ У СУПРОТНОСТИ СА ОДРЕДБАМА ОВОГ ЗАК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ШЕЊА КОЈИМА СЕ ИЗДАЈУ ПОСЕБНЕ ДОЗВОЛЕ ЗА ОДОБРАВАЊЕ ПРИМЕНЕ ОДСТУПАЊА, А КОЈА СУ ИЗДАТА У СКЛАДУ СА ЧЛАНОМ 6. ЗАКОНА О ТРАНСПОРТУ ОПАСНЕ РОБЕ („СЛУЖБЕНИ ГЛАСНИК РС”, БРОЈ 104/16), ПРЕСТАЈУ ДА ВАЖЕ ДАНОМ ПРИСТУПАЊА РЕПУБЛИКЕ СРБИЈЕ ЕВРОПСКОЈ УНИЈ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ДРЕДБЕ ЧЛАНА 4. СТАВ 2. ОВОГ ЗАКОНА ПРИМЕЊИВАЋЕ СЕ ДО 31. ДЕЦЕМБРА 2020. ГОДИН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1.</w:t>
      </w:r>
    </w:p>
    <w:p>
      <w:pPr>
        <w:pStyle w:val="Normal"/>
        <w:keepNext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ПИСИ ЗА ИЗВРШАВАЊЕ ОВОГ ЗАКОНА ДОНЕЋЕ СЕ У РОКУ ОД 12 МЕСЕЦИ ОД ДАНА СТУПАЊА НА СНАГУ ОВОГ ЗАКОНА.</w:t>
      </w:r>
    </w:p>
    <w:p>
      <w:pPr>
        <w:pStyle w:val="Normal"/>
        <w:keepNext w:val="tru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3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ВАЈ ЗАКОН СТУПА НА СНАГУ ОСМОГ ДАНА ОД ДАНА ОБЈАВЉИВАЊА У „СЛУЖБЕНОМ ГЛАСНИКУ РЕПУБЛИКЕ СРБИЈ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Rvts1">
    <w:name w:val="rvts1"/>
    <w:qFormat/>
    <w:rPr>
      <w:rFonts w:cs="Times New Roman"/>
      <w:i/>
      <w:iCs/>
      <w:color w:val="008000"/>
      <w:sz w:val="20"/>
      <w:szCs w:val="20"/>
    </w:rPr>
  </w:style>
  <w:style w:type="character" w:styleId="Rvts3">
    <w:name w:val="rvts3"/>
    <w:qFormat/>
    <w:rPr>
      <w:rFonts w:cs="Times New Roman"/>
      <w:color w:val="000000"/>
      <w:sz w:val="20"/>
      <w:szCs w:val="20"/>
    </w:rPr>
  </w:style>
  <w:style w:type="character" w:styleId="Rvts2">
    <w:name w:val="rvts2"/>
    <w:qFormat/>
    <w:rPr>
      <w:i/>
      <w:iCs/>
      <w:color w:val="000000"/>
      <w:sz w:val="20"/>
      <w:szCs w:val="20"/>
    </w:rPr>
  </w:style>
  <w:style w:type="character" w:styleId="Rvts10">
    <w:name w:val="rvts10"/>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vps1">
    <w:name w:val="rvps1"/>
    <w:basedOn w:val="Normal"/>
    <w:qFormat/>
    <w:pPr>
      <w:spacing w:lineRule="auto" w:line="240" w:before="0" w:after="0"/>
    </w:pPr>
    <w:rPr>
      <w:rFonts w:ascii="Times New Roman" w:hAnsi="Times New Roman" w:eastAsia="Calibri" w:cs="Times New Roman"/>
      <w:sz w:val="24"/>
      <w:szCs w:val="24"/>
    </w:rPr>
  </w:style>
  <w:style w:type="paragraph" w:styleId="Rvps6">
    <w:name w:val="rvps6"/>
    <w:basedOn w:val="Normal"/>
    <w:qFormat/>
    <w:pPr>
      <w:spacing w:lineRule="auto" w:line="240" w:before="0" w:after="0"/>
      <w:ind w:left="450" w:hanging="300"/>
    </w:pPr>
    <w:rPr>
      <w:rFonts w:ascii="Times New Roman" w:hAnsi="Times New Roman" w:eastAsia="Calibri" w:cs="Times New Roman"/>
      <w:sz w:val="24"/>
      <w:szCs w:val="24"/>
    </w:rPr>
  </w:style>
  <w:style w:type="paragraph" w:styleId="NormalWeb">
    <w:name w:val="Normal (Web)"/>
    <w:basedOn w:val="Normal"/>
    <w:qFormat/>
    <w:pPr>
      <w:spacing w:lineRule="auto" w:line="240" w:before="0" w:after="0"/>
      <w:jc w:val="center"/>
    </w:pPr>
    <w:rPr>
      <w:rFonts w:ascii="Times New Roman" w:hAnsi="Times New Roman" w:cs="Times New Roman"/>
      <w:sz w:val="24"/>
      <w:szCs w:val="24"/>
    </w:rPr>
  </w:style>
  <w:style w:type="paragraph" w:styleId="Rvps8">
    <w:name w:val="rvps8"/>
    <w:basedOn w:val="Normal"/>
    <w:qFormat/>
    <w:pPr>
      <w:spacing w:lineRule="auto" w:line="240" w:before="0" w:after="0"/>
      <w:ind w:left="750" w:hanging="3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1:17:00Z</dcterms:created>
  <dc:creator>Bojan Miljkovic</dc:creator>
  <dc:description/>
  <cp:keywords/>
  <dc:language>en-US</dc:language>
  <cp:lastModifiedBy>Andjelka Opacic</cp:lastModifiedBy>
  <cp:lastPrinted>2018-10-09T07:49:00Z</cp:lastPrinted>
  <dcterms:modified xsi:type="dcterms:W3CDTF">2018-10-09T08:23:00Z</dcterms:modified>
  <cp:revision>40</cp:revision>
  <dc:subject/>
  <dc:title>VII</dc:title>
</cp:coreProperties>
</file>