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На основу члана 19в став 3. Закона о праву на бесплатне акције и новчану накнаду коју грађани остварују  у поступку приватизације („Службени гласник РС”, бр. 123/07, 30/10, 115/14 и 112/15) и члана 42. став 1. Закона о Влади („Службени гласник РС”, бр. 55/05, 71/05–исправка, 101/07, 65/08, 16/11, 68/12-УС, 72/12, </w:t>
      </w:r>
      <w:r>
        <w:rPr>
          <w:lang w:val="sr-CS"/>
        </w:rPr>
        <w:t>7/14-УС, 44/14 и 30/18-др. закон</w:t>
      </w:r>
      <w:r>
        <w:rPr>
          <w:lang w:val="sr-CS" w:eastAsia="en-US"/>
        </w:rPr>
        <w:t>)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ПОСТУПКУ И НАЧИНУ НА КОЈИ ЗАКОНИТИ ИМАЛАЦ AKЦИЈА АКЦИОНАРСКОГ ФОНДА ДАЈЕ НАЛОГ БРОКЕРУ ЗА ПРВУ ПРОДАЈУ АКЦИЈ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 Уредби о поступку и начину на који законити ималац акција Акционарског фонда даје налог брокеру за прву продају акција („Службени гласник РС”, бр. 43/10, 91/10, 124/12, 140/14 и 91/16), у члану 2. став 3. речи: „31. децембра 2018. године” замењују се речима: „31. децембра 2020. годин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У члану 4. став 2. речи: „31. децембра 2018. године” замењују се речима: „31. децембра 2020. годин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lang w:val="sr-CS"/>
        </w:rPr>
        <w:tab/>
        <w:t xml:space="preserve">      Образац 1 - Уговор о посредовању у поступку прве продаје бесплатних акција грађана и вођењу власничког рачуна бесплатних акција и Образац 6 - У</w:t>
      </w:r>
      <w:r>
        <w:rPr>
          <w:bCs/>
          <w:lang w:val="sr-CS"/>
        </w:rPr>
        <w:t xml:space="preserve">гoвoр o пoсрeдoвaњу у пoступку дeпoнoвaњa бeсплaтних aкциja, </w:t>
      </w:r>
      <w:r>
        <w:rPr>
          <w:lang w:val="sr-CS"/>
        </w:rPr>
        <w:t>oдштампани уз Уредбу о поступку и начину на који законити ималац акција Акционарског фонда даје налог брокеру за прву продају акција („Службени гласник РС”, бр. 43/10, 91/10, 124/12, 140/14 и 91/16) замењују се новим Обрасцем 1 - Уговор о посредовању у поступку прве продаје бесплатних акција грађана и вођењу власничког рачуна бесплатних акција и Обрасцем 6 - У</w:t>
      </w:r>
      <w:r>
        <w:rPr>
          <w:bCs/>
          <w:lang w:val="sr-CS"/>
        </w:rPr>
        <w:t>гoвoр o пoсрeдoвaњу у пoступку дeпoнoвaњa бeсплaтних aкциja</w:t>
      </w:r>
      <w:r>
        <w:rPr>
          <w:lang w:val="sr-CS"/>
        </w:rPr>
        <w:t xml:space="preserve">, који су одштампани уз ову уредбу и чине њен саставни део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.”</w:t>
      </w:r>
    </w:p>
    <w:p>
      <w:pPr>
        <w:pStyle w:val="Normal"/>
        <w:tabs>
          <w:tab w:val="clear" w:pos="720"/>
          <w:tab w:val="left" w:pos="285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/>
        <w:t>05</w:t>
      </w:r>
      <w:r>
        <w:rPr>
          <w:lang w:val="sr-CS"/>
        </w:rPr>
        <w:t>Број:</w:t>
      </w:r>
      <w:r>
        <w:rPr/>
        <w:t xml:space="preserve"> 110-9382/2018</w:t>
      </w:r>
      <w:r>
        <w:rPr>
          <w:lang w:val="sr-CS"/>
        </w:rPr>
        <w:t xml:space="preserve">                     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lang w:val="sr-CS"/>
        </w:rPr>
        <w:t xml:space="preserve">У Београду, </w:t>
      </w:r>
      <w:r>
        <w:rPr/>
        <w:t>11.</w:t>
      </w:r>
      <w:r>
        <w:rPr>
          <w:lang w:val="sr-RS"/>
        </w:rPr>
        <w:t xml:space="preserve"> октобра </w:t>
      </w:r>
      <w:r>
        <w:rPr>
          <w:lang w:val="sr-CS"/>
        </w:rPr>
        <w:t>2018. године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/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28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>Ана Брнабић, с.р.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sr-C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Listparagraph">
    <w:name w:val="list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03:00Z</dcterms:created>
  <dc:creator>skavaja</dc:creator>
  <dc:description/>
  <cp:keywords/>
  <dc:language>en-US</dc:language>
  <cp:lastModifiedBy>Bojan Grgic</cp:lastModifiedBy>
  <cp:lastPrinted>2018-10-12T10:13:00Z</cp:lastPrinted>
  <dcterms:modified xsi:type="dcterms:W3CDTF">2018-10-12T12:03:00Z</dcterms:modified>
  <cp:revision>2</cp:revision>
  <dc:subject/>
  <dc:title>ПРЕДЛОГ</dc:title>
</cp:coreProperties>
</file>