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НАЛИЗА ЕФЕКАТА</w:t>
      </w:r>
    </w:p>
    <w:p>
      <w:pPr>
        <w:pStyle w:val="Defaul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Који су проблеми које закон треба да реши?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CS"/>
        </w:rPr>
      </w:pPr>
      <w:r>
        <w:rPr>
          <w:lang w:val="sr-Latn-RS"/>
        </w:rPr>
        <w:tab/>
      </w:r>
      <w:r>
        <w:rPr>
          <w:lang w:val="sr-CS"/>
        </w:rPr>
        <w:t xml:space="preserve">Проблем који Закон о добровољном ватрогаству треба да реши јесте да се област добровољног ватрогаства, која </w:t>
      </w:r>
      <w:r>
        <w:rPr>
          <w:color w:val="000000"/>
        </w:rPr>
        <w:t>није у целости и у потпуности регулисана ни једним законом</w:t>
      </w:r>
      <w:r>
        <w:rPr>
          <w:rFonts w:cs="Calibri"/>
        </w:rPr>
        <w:t xml:space="preserve"> Републике Србије</w:t>
      </w:r>
      <w:r>
        <w:rPr>
          <w:rFonts w:cs="Calibri"/>
          <w:lang w:val="sr-CS"/>
        </w:rPr>
        <w:t xml:space="preserve">, </w:t>
      </w:r>
      <w:r>
        <w:rPr>
          <w:rFonts w:cs="Calibri"/>
        </w:rPr>
        <w:t>прецизно дефини</w:t>
      </w:r>
      <w:r>
        <w:rPr>
          <w:rFonts w:cs="Calibri"/>
          <w:lang w:val="sr-CS"/>
        </w:rPr>
        <w:t>ше</w:t>
      </w:r>
      <w:r>
        <w:rPr>
          <w:rFonts w:cs="Calibri"/>
        </w:rPr>
        <w:t xml:space="preserve"> и обједини</w:t>
      </w:r>
      <w:r>
        <w:rPr>
          <w:rFonts w:cs="Calibri"/>
          <w:lang w:val="sr-CS"/>
        </w:rPr>
        <w:t>.</w:t>
      </w:r>
      <w:r>
        <w:rPr>
          <w:color w:val="000000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lang w:val="sr-Latn-RS"/>
        </w:rPr>
        <w:tab/>
      </w:r>
      <w:r>
        <w:rPr>
          <w:color w:val="000000"/>
        </w:rPr>
        <w:t>Појам добровољног ватрогаства дефинисан је Законом о заштити од пожара (</w:t>
      </w:r>
      <w:r>
        <w:rPr>
          <w:color w:val="000000"/>
          <w:lang w:val="sr-RS"/>
        </w:rPr>
        <w:t>„</w:t>
      </w:r>
      <w:r>
        <w:rPr>
          <w:color w:val="000000"/>
        </w:rPr>
        <w:t>Сл</w:t>
      </w:r>
      <w:r>
        <w:rPr>
          <w:color w:val="000000"/>
          <w:lang w:val="sr-RS"/>
        </w:rPr>
        <w:t>ужбени</w:t>
      </w:r>
      <w:r>
        <w:rPr>
          <w:color w:val="000000"/>
        </w:rPr>
        <w:t xml:space="preserve"> гласник РСˮ, бр. 111/09 и 20/15), при чему је поменутим </w:t>
      </w:r>
      <w:r>
        <w:rPr>
          <w:color w:val="000000"/>
          <w:lang w:val="sr-RS"/>
        </w:rPr>
        <w:t>з</w:t>
      </w:r>
      <w:r>
        <w:rPr>
          <w:color w:val="000000"/>
        </w:rPr>
        <w:t xml:space="preserve">аконом прописано да се у оквиру буџета </w:t>
      </w:r>
      <w:r>
        <w:rPr/>
        <w:t>јединица локалне самоуправе, буџета аутономне покрај</w:t>
      </w:r>
      <w:r>
        <w:rPr>
          <w:lang w:val="sr-CS"/>
        </w:rPr>
        <w:t>и</w:t>
      </w:r>
      <w:r>
        <w:rPr/>
        <w:t xml:space="preserve">не и буџета Републике Србије обезбеђују средства за програмске активности добровољних ватрогасних друштава односно ватрогасних савеза, као и да </w:t>
      </w:r>
      <w:r>
        <w:rPr>
          <w:lang w:val="sr-RS"/>
        </w:rPr>
        <w:t>о</w:t>
      </w:r>
      <w:r>
        <w:rPr/>
        <w:t>снивање, организацију, деловање, права и обавезе припадника добровољних ватрогасних јединица, друштава односно савеза</w:t>
      </w:r>
      <w:r>
        <w:rPr>
          <w:lang w:val="sr-Latn-RS"/>
        </w:rPr>
        <w:t>,</w:t>
      </w:r>
      <w:r>
        <w:rPr/>
        <w:t xml:space="preserve"> прописује министар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lang w:val="sr-Latn-RS"/>
        </w:rPr>
        <w:tab/>
      </w:r>
      <w:r>
        <w:rPr>
          <w:color w:val="000000"/>
        </w:rPr>
        <w:t>Добровољна ватрогасна друштва су препозната и у оквиру Закона о ванредним ситуацијама (</w:t>
      </w:r>
      <w:r>
        <w:rPr>
          <w:color w:val="000000"/>
          <w:lang w:val="sr-RS"/>
        </w:rPr>
        <w:t>„</w:t>
      </w:r>
      <w:r>
        <w:rPr>
          <w:color w:val="000000"/>
        </w:rPr>
        <w:t>Сл</w:t>
      </w:r>
      <w:r>
        <w:rPr>
          <w:color w:val="000000"/>
          <w:lang w:val="sr-RS"/>
        </w:rPr>
        <w:t>ужбени</w:t>
      </w:r>
      <w:r>
        <w:rPr>
          <w:color w:val="000000"/>
        </w:rPr>
        <w:t xml:space="preserve"> гласник РСˮ, бр. 111/09, 92/11 и 93/12) са статусом јединица цивилне заштите, при чему је истим </w:t>
      </w:r>
      <w:r>
        <w:rPr>
          <w:color w:val="000000"/>
          <w:lang w:val="sr-RS"/>
        </w:rPr>
        <w:t>з</w:t>
      </w:r>
      <w:r>
        <w:rPr>
          <w:color w:val="000000"/>
        </w:rPr>
        <w:t>аконом предвиђено и њихово финансирање из буџетског фонда за ванредне ситуације. Што се тиче начина регистровања, добровољна ватрогасна друштва се региструју сходно Закон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о удружењима (</w:t>
      </w:r>
      <w:r>
        <w:rPr>
          <w:color w:val="000000"/>
          <w:lang w:val="sr-RS"/>
        </w:rPr>
        <w:t>„</w:t>
      </w:r>
      <w:r>
        <w:rPr>
          <w:color w:val="000000"/>
        </w:rPr>
        <w:t>Сл</w:t>
      </w:r>
      <w:r>
        <w:rPr>
          <w:color w:val="000000"/>
          <w:lang w:val="sr-RS"/>
        </w:rPr>
        <w:t>ужбени</w:t>
      </w:r>
      <w:r>
        <w:rPr>
          <w:color w:val="000000"/>
        </w:rPr>
        <w:t xml:space="preserve"> гласник РСˮ, бр. 51/09 и 99/11 - др. закон).  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Latn-RS"/>
        </w:rPr>
        <w:tab/>
      </w:r>
      <w:r>
        <w:rPr>
          <w:rFonts w:cs="Calibri"/>
          <w:lang w:val="sr-CS"/>
        </w:rPr>
        <w:t xml:space="preserve">Законом о добровољном ватрогаству ће ова област заштите и спасавања </w:t>
      </w:r>
      <w:r>
        <w:rPr>
          <w:lang w:val="sr-CS"/>
        </w:rPr>
        <w:t xml:space="preserve">добити утемељење које заслужује. </w:t>
      </w:r>
      <w:r>
        <w:rPr>
          <w:rFonts w:cs="Calibri"/>
          <w:lang w:val="sr-CS"/>
        </w:rPr>
        <w:t xml:space="preserve">Наведеним законом ће се омогућити омасовљење добровољних ватрогасних друштава млађим људима и квалитетна обука, што је такође препознато као постојећи проблем који је потребно </w:t>
      </w:r>
      <w:r>
        <w:rPr>
          <w:rFonts w:cs="Calibri"/>
        </w:rPr>
        <w:t>да се реши</w:t>
      </w:r>
      <w:r>
        <w:rPr>
          <w:rFonts w:cs="Calibri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Calibri"/>
          <w:lang w:val="sr-Latn-RS"/>
        </w:rPr>
        <w:tab/>
      </w:r>
      <w:r>
        <w:rPr>
          <w:rFonts w:cs="Calibri"/>
          <w:lang w:val="sr-CS"/>
        </w:rPr>
        <w:t xml:space="preserve">Основна улога добровољних ватрогасних друштава јесте оперативног карактера. Новим Законом о добровољном ватрогаству успоставиће се систем регистрације и контроле од стране </w:t>
      </w:r>
      <w:r>
        <w:rPr>
          <w:rFonts w:cs="Calibri"/>
          <w:lang w:val="sr-Latn-RS"/>
        </w:rPr>
        <w:t>M</w:t>
      </w:r>
      <w:r>
        <w:rPr>
          <w:rFonts w:cs="Calibri"/>
          <w:lang w:val="sr-CS"/>
        </w:rPr>
        <w:t>инистарства</w:t>
      </w:r>
      <w:r>
        <w:rPr>
          <w:rFonts w:cs="Calibri"/>
          <w:lang w:val="sr-Latn-RS"/>
        </w:rPr>
        <w:t xml:space="preserve"> унутрашњих послова</w:t>
      </w:r>
      <w:r>
        <w:rPr>
          <w:rFonts w:cs="Calibri"/>
          <w:lang w:val="sr-CS"/>
        </w:rPr>
        <w:t xml:space="preserve"> само за она друштва која у свом саставу поседују оперативну добровољну ватрогасну јединицу. 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Fonts w:cs="Calibri"/>
          <w:b/>
          <w:lang w:val="sr-CS"/>
        </w:rPr>
        <w:t>Циљеви који се доношењем Закона постижу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Циљ Закона о добровољном ватрогаству је формирање добровољних ватрогасних друштва пре свега оперативног карактера чији су чланови спремни да учествују у гашењу пожара, али и у ванредној ситуацији када је потребна подршка и помоћ професионалним јединицама Минист</w:t>
      </w:r>
      <w:r>
        <w:rPr>
          <w:lang w:val="sr-Latn-RS"/>
        </w:rPr>
        <w:t>a</w:t>
      </w:r>
      <w:r>
        <w:rPr>
          <w:lang w:val="sr-CS"/>
        </w:rPr>
        <w:t xml:space="preserve">рства унутрашњих послова при чему се доприноси и ефикасности професионалног састава. На тај начин ће се добровољно ватрогаство у Републици Србији уврстити у ред европских ватрогасних организација које имају дугу традицију, чиме ће се остварити већа сигурност и безбедност грађана и имовине у Републици Србиј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 значаја је афирмисати овај вид друштвене активности и охрабрити младе људе да се укључе и допринесу добробити своје заједниц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Новим Законом о добровољном ватрогаству </w:t>
      </w:r>
      <w:r>
        <w:rPr/>
        <w:t>уређују се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/>
        <w:t xml:space="preserve">организација добровољног ватрогаств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/>
        <w:t xml:space="preserve">оснивање, упис и брисање из </w:t>
      </w:r>
      <w:r>
        <w:rPr>
          <w:lang w:val="sr-RS"/>
        </w:rPr>
        <w:t>Р</w:t>
      </w:r>
      <w:r>
        <w:rPr/>
        <w:t xml:space="preserve">егистр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/>
        <w:t xml:space="preserve">деловањ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/>
        <w:t xml:space="preserve">органи добровољних ватрогасних друштав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/>
        <w:t>права и обавезе добровољних ватрогасних дру</w:t>
      </w:r>
      <w:r>
        <w:rPr>
          <w:lang w:val="sr-CS"/>
        </w:rPr>
        <w:t>ш</w:t>
      </w:r>
      <w:r>
        <w:rPr/>
        <w:t xml:space="preserve">тав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/>
        <w:t xml:space="preserve">удруживање добровољних ватрогасних друштав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/>
        <w:t xml:space="preserve">организација добровољних ватрогасних савез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  <w:t xml:space="preserve">као </w:t>
      </w:r>
      <w:r>
        <w:rPr/>
        <w:t>и друга питања од значаја за рад и организацију добровољног ватрогаства у Републици Србији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Друге могућности за решавање проблем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Изради Предлога закона о добровољном ватрогаству приступило се након што се дошло до закључка да би једино доношење новог закона на свеобухватан и ефикасан начин могло да реши проблеме уочене у пракси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Зашто је доношење акта најбољи начин решавања проблема</w:t>
      </w:r>
    </w:p>
    <w:p>
      <w:pPr>
        <w:pStyle w:val="Normal"/>
        <w:jc w:val="both"/>
        <w:rPr>
          <w:rFonts w:cs="Calibri"/>
          <w:lang w:val="sr-CS"/>
        </w:rPr>
      </w:pPr>
      <w:r>
        <w:rPr>
          <w:lang w:val="sr-CS"/>
        </w:rPr>
        <w:tab/>
        <w:t xml:space="preserve">Ни једним законом ни подзаконским актом област добровољног ватрогаства у Републици Србији није у целини регулисана, због чега је неопходно да се </w:t>
      </w:r>
      <w:r>
        <w:rPr>
          <w:rFonts w:cs="Calibri"/>
          <w:lang w:val="sr-CS"/>
        </w:rPr>
        <w:t>ова важна област заштите и спасавања</w:t>
      </w:r>
      <w:r>
        <w:rPr>
          <w:rFonts w:cs="Calibri"/>
        </w:rPr>
        <w:t xml:space="preserve"> прецизно дефини</w:t>
      </w:r>
      <w:r>
        <w:rPr>
          <w:rFonts w:cs="Calibri"/>
          <w:lang w:val="sr-CS"/>
        </w:rPr>
        <w:t>ше</w:t>
      </w:r>
      <w:r>
        <w:rPr>
          <w:rFonts w:cs="Calibri"/>
        </w:rPr>
        <w:t xml:space="preserve"> и обједини</w:t>
      </w:r>
      <w:r>
        <w:rPr>
          <w:rFonts w:cs="Calibri"/>
          <w:lang w:val="sr-CS"/>
        </w:rPr>
        <w:t xml:space="preserve"> једним законом,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с обзиром</w:t>
      </w:r>
      <w:r>
        <w:rPr>
          <w:rFonts w:cs="Calibri"/>
        </w:rPr>
        <w:t xml:space="preserve"> да се ради о </w:t>
      </w:r>
      <w:r>
        <w:rPr/>
        <w:t>озбиљној материји</w:t>
      </w:r>
      <w:r>
        <w:rPr>
          <w:lang w:val="sr-CS"/>
        </w:rPr>
        <w:t xml:space="preserve"> која је од значаја за безбедност грађана и имовине у Републици Србији</w:t>
      </w:r>
      <w:r>
        <w:rPr/>
        <w:t>.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 xml:space="preserve">Наведеним законом се пажња Републике Србије усмерава на развој добровољних ватрогасних друштава и тежи се успостављању опште културе из области заштите од пожара 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color w:val="000000"/>
          <w:lang w:val="sr-CS"/>
        </w:rPr>
      </w:pPr>
      <w:r>
        <w:rPr>
          <w:rFonts w:cs="Calibri"/>
          <w:b/>
          <w:color w:val="000000"/>
          <w:lang w:val="sr-CS"/>
        </w:rPr>
        <w:t>На кога и како ће највероватније утицати решења у закону?</w:t>
      </w:r>
    </w:p>
    <w:p>
      <w:pPr>
        <w:pStyle w:val="Normal"/>
        <w:jc w:val="both"/>
        <w:rPr>
          <w:rFonts w:cs="Calibri"/>
          <w:lang w:val="sr-CS"/>
        </w:rPr>
      </w:pPr>
      <w:r>
        <w:rPr>
          <w:lang w:val="sr-CS"/>
        </w:rPr>
        <w:tab/>
        <w:t xml:space="preserve">Решења у Закону о добровољном ватрогаству утичу првенствено на унапређење развоја добровољног ватрогаства и омасовљење постојећих </w:t>
      </w:r>
      <w:r>
        <w:rPr>
          <w:rFonts w:cs="Calibri"/>
          <w:lang w:val="sr-CS"/>
        </w:rPr>
        <w:t xml:space="preserve">добровољних ватрогасних друштава. Законом се прецизно уређује организација добровољног ватрогаства. 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>Решења у Закону утицаће пре свега на добровољна ватрогасна друштва која ће морати да се прилагоде законским обавезама и оснују добровољну ватрогасну јединицу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>Органи јединица локалне самоуправе биће у обавези да у року од 6 месеци од дана ступања Закона на снагу донесу акт којим ће се утврдити подстицаји за припаднике добровољних ватрогасних јединица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>Такође, Министарство унутрашњих послова, органи аутономне покрајине и јединица локалне самоуправе реализоваће програмско финансирање добровољних ватрогасних друштава и савеза кроз расписивање конкурса по годишњим плановима које ће бити у обавези да објављују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акве трошкове ће примена Закона изазвати грађанима и привреди, нарочито малим и средњим предузећи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/>
        <w:t>Примена Закона неће изазвати трошкове грађанима и привреди, а посебно малим и средњим предузећим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а ли су позитивне последице доношења закона такве да оправдавају трошкове које ће он створити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значај области коју Закон уређује са аспекта заштите и спасавања људи и имовине, позитивне последице доношења овог закона оправдавају трошкове које ће он створити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Да ли се Законом подржава стварање нових привредних субјеката и тржишна конкуренциј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Закон о добровољном ватрогаству нема утицаја на стварање нових привредних субјеката и на тржишну конкуренцију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Да ли су заинтересоване стране имале прилике да се изјасне о Закон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 Нацрту закона о добровољом ватрогаству одржана је јавна расправа 21.05.2018. године у Београду, а текст Нацрта закона био је постављен на интернет страници Министарства унутрашњих послова и на порталу е –управе. Примедбе, предлози и сугестије на текст Нацрта закона достављени су путем електронске поште на адресу: svs@mup.gov.rs и на адресу Министарства унутрашњих послова, Београд, Булевар Михајла Пупина бр. 2. Све заинтересоване стране имале су прилику да се изјасне о Нацрту закона. </w:t>
      </w:r>
    </w:p>
    <w:p>
      <w:pPr>
        <w:pStyle w:val="Normal"/>
        <w:tabs>
          <w:tab w:val="clear" w:pos="720"/>
          <w:tab w:val="left" w:pos="6030" w:leader="none"/>
        </w:tabs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10.       Које ће се мере током примене закона предузети да би се постигло оно што се законом предвиђа?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>Надзор над над применом овог закона врши Министарство унутрашњих послова-Сектор за ванредне ситуације.</w:t>
      </w:r>
    </w:p>
    <w:p>
      <w:pPr>
        <w:pStyle w:val="Default"/>
        <w:jc w:val="both"/>
        <w:rPr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>Добровољна ватрогасна друштва која су под тим називом већ била регистрована пре ступања Закона на снагу, биће у обавези да Агенцији за привредне регистре доставе доказ о формираној добровољној ватрогасној јединици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У поступку надзора, уколико Министарство утврди да регистровано добровољно ватрогасно друштво нема формирану и опремљену добровољну ватрогасну јединицу, поднеће Агенцији за привредне регистре захтев да се предметно удружење брише из Регистра удружења под тим називом.</w:t>
      </w:r>
    </w:p>
    <w:p>
      <w:pPr>
        <w:pStyle w:val="Default"/>
        <w:jc w:val="both"/>
        <w:rPr>
          <w:bCs/>
          <w:lang w:val="sr-CS"/>
        </w:rPr>
      </w:pPr>
      <w:r>
        <w:rPr>
          <w:bCs/>
          <w:lang w:val="ru-RU"/>
        </w:rPr>
        <w:tab/>
      </w:r>
      <w:r>
        <w:rPr>
          <w:bCs/>
          <w:lang w:val="sr-CS"/>
        </w:rPr>
        <w:t>Уз доношење Закона о добровољном ватрогаству донеће се и подзаконски акти којима ће се регулисати техничка и кадровска опремљеност добровољних ватрогасних јединица у зависности од категорије оперативне  јединице; уредиће се начин спровођења обуке и полагања испита за припаднике добровољних ватрогасних јединица.</w:t>
      </w:r>
    </w:p>
    <w:p>
      <w:pPr>
        <w:pStyle w:val="Default"/>
        <w:jc w:val="both"/>
        <w:rPr>
          <w:bCs/>
          <w:lang w:val="sr-CS"/>
        </w:rPr>
      </w:pPr>
      <w:r>
        <w:rPr>
          <w:bCs/>
          <w:lang w:val="sr-CS"/>
        </w:rPr>
        <w:tab/>
        <w:t>Скупштине јединица локалне самоуправе донеће акте којим ће утврдити подстицаје за припаднике добровољних ватрогасних јединица.</w:t>
      </w:r>
    </w:p>
    <w:p>
      <w:pPr>
        <w:pStyle w:val="Default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Default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 </w:t>
      </w:r>
    </w:p>
    <w:p>
      <w:pPr>
        <w:pStyle w:val="Default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11:00Z</dcterms:created>
  <dc:creator>imaletic</dc:creator>
  <dc:description/>
  <cp:keywords/>
  <dc:language>en-US</dc:language>
  <cp:lastModifiedBy>Daktilobiro09</cp:lastModifiedBy>
  <dcterms:modified xsi:type="dcterms:W3CDTF">2018-10-24T14:27:00Z</dcterms:modified>
  <cp:revision>7</cp:revision>
  <dc:subject/>
  <dc:title>Анализа ефектата Нацрт закона о добровољном ватрогаству</dc:title>
</cp:coreProperties>
</file>