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ОНИ ПЛАН ХАРМОНИЗАЦИЈЕ ЕКОНОМСКИХ СИСТЕМА ДРЖАВА ЧЛАНИЦА ДРЖАВНЕ ЗАЈЕДНИЦЕ СРБИЈА И ЦРНА Г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ДИ СПРЕЧАВАЊА И УКЛАЊАЊА ПРЕПРЕКА СЛОБОДНОМ ПРОТОКУ ЉУДИ, РОБЕ, УСЛУГА И КАПИТА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 УВОДНИ ДЕ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Овим акционим планом уређује се спровођење хармонизације економских система држава чланица државне заједнице Србија и Црна Гора, ради спречавања и уклањања препрека слободном протоку људи, робе, услуга и капитал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 СЛОБОДАН ПРОТОК ЉУДИ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ласти хармонизациј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 У оквиру слободног протока људи хармонизују се следеће обла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)  рад и запошљавање;</w:t>
      </w:r>
    </w:p>
    <w:p>
      <w:pPr>
        <w:pStyle w:val="Normal"/>
        <w:rPr/>
      </w:pPr>
      <w:r>
        <w:rPr>
          <w:sz w:val="24"/>
          <w:szCs w:val="24"/>
        </w:rPr>
        <w:tab/>
        <w:t>2)  здравство;</w:t>
      </w:r>
    </w:p>
    <w:p>
      <w:pPr>
        <w:pStyle w:val="Normal"/>
        <w:rPr/>
      </w:pPr>
      <w:r>
        <w:rPr>
          <w:sz w:val="24"/>
          <w:szCs w:val="24"/>
        </w:rPr>
        <w:tab/>
        <w:t>3)  прос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иљеви хармонизациј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 Циљ хармонизације је спречавање и уклањање препрека слободном протоку људ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У области рада и запошљавања, циљеви хармонизације 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) усаглашавање прописа држава чланиц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усаглашавање прописа држава чланица са одговарајућим прописима Европске Униј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закључивање и примена одговарајућих међународних споразума, у складу са надлежностима дефинисаним Уставном повељ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усаглашавање прописа држава чланица о осигурању за случај незапослености запослених из друге државе чланиц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У области здравства, циљеви хармонизације 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усаглашавање прописа о систему здравствене заштите и здравственог осигурања, као и о индивидуалним правима грађана на здравствену зашти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закључење споразума којим ће се утврдити права здравствених осигуран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усаглашавање прописа држава чланица у циљу превенције, спречавања ширења и лечења заразних болести, као и прописа о контроли здравствене исправности намирн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усаглашавање прописа о здравственом осигурању у циљу прихватања међународних споразу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усаглашавање активности држава чланица према међународној заједници, Светској здравственој организацији и другим одговарајућим међународним организација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) усаглашавање прописа ради обезбеђивања слободне производње и промета лек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У области просвете, циљеви хармонизације 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формирање Комитета за међународну сарадњу држава чланица у просвети, култури, науци и технологији, ради решавања постојећих проблема и унапређивања сарадње, у складу са изворним интересима држава чланица. Чланови Комитета су представници надлежних државних органа држава чланица, а у рад ће бити укључени представници науке, технологије и култу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наставак сарадње држава чланица у сектору предшколског и основног образовања, посебно усаглашавањем процеса реформи и проналажењем решења за различитости, као и у домену образовних програма и усавршавању наставног и руководећег кадра у образовно-васпитним институција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наставак сарадње држава чланица у сектору средњег образовања, посебно усаглашавањем процеса реформи и проналажењем решења за различитости, као и у домену образовних програма и усавршавању наставног и руководећег кадра у образовно-васпитним институцијама, а у циљу стварања услова за слободан проток људ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безуслован проток корисника услуга ученичког и студентског стандарда у државама чланицама, у сектору за ученички и студентски стандар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истовремено спровођење законске и институционалне реформе у сектору високог образовања у државама чланицама, у складу са Болоњским процесом и Лисабонском конвенциј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тварене мере хармонизациј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У области рада и запошљавања остварене су следеће мер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извршено је испитивање усаглашености пропи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упоређени су прописи и установљено је да нема битних разлика између држава члан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3) извршена је размена нацрта одговарајућих зак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у  Републици Србији припремљен је Предлог закона о запошљавању и осигурању за случај незапослености, док је у Републици Црној Гори усвојен Закон о запошљавању и осигурању за случај незапослености. У државама чланицама припремљени су нацрти закона о заштити на ра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у Републици Србији припремљен је Нацрт закона о штрајку, а у  Републици Црној Гори Предлог закона о штрајку чија су  решења у битној мери усаглаше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) утврђена су права која треба обезбедити, као и начин обезбеђивања права за случај незапосле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) договорено је да ће свака држава чланица имати свог представника при закључивању међународних споразума у области рада и социјалног осигурања, као и заједничког представника у Међународној организацији ра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ланиране мере хармонизациј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 У области рада и запошљавања, биће спроведене следеће мер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надлежни органи држава чланица припремиће до 31. децембра 2003. године, у сарадњи са Америчком службом за мирно решавање спорова и Међународном организацијом рада, предлоге закона о мирном решавању колективних и индивидуалних радних споро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надлежни органи сарађују у припреми следећих предлога закона, који ће до 31. децембра 2003. године ступити на снаг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Предлог Закона којим се уређује евиденција у области рада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Предлог Закона којим се уређује заштита грађана држава чланица на раду у иностранству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Предлог Закона којим се уређују услови за заснивање радног односа са страним држављани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организације надлежне за послове запошљавања закључиће споразум о остваривању права за случај незапослености до 31. децембра 2003. год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длежни органи за спровођење мера из става 1. ове тачке су Министарство за рад и запошљавање Републике Србије и Министарство рада и социјалног старања Републике Црне Г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У области здравства, биће спроведене следеће мер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до 31. децембра 2003. године ступиће на снагу закони држава чланица о здравственој заштити и здравственом осигурању. Одговарајући подзаконски акти биће донети до 31. децембра 2004. године. Надлежни органи за спровођење мера из ове тачке су министарства здравља и републички заводи за здравствено осигурање држава члан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до 31. децембра 2003. године ступиће на снагу закони држава чланица о заштити од заразних болести и медицинским евиденцијама. Одговарајући подзаконски акти биће донети до 31. марта 2004. године. Надлежни органи за спровођење мера из ове тачке су минстарства здравља држава члан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) до 31. децембра 2003. године ступиће на снагу закони држава чланица о производњи и промету лекова. Одговарајући подзаконски акти биће донети до 31. децембра  2004. године. Надлежни органи за спровођење мера из ове тачке су министарства здравља држава чланица и посебне институције, у складу са надлежностима које су им повере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У области просвјете, односно школства, као и у   сектору ученичког и студентског стандарда, на основу Уставне повеље, која утврдјује систем реципроцитета, државе чланице ће сносити трошкове школовања средњег, вишег и виског образовања, смештаја и исхране за своје држављане, кориснике буџета, који се налазе на школовању у другој држави чланици,  с тим да се трошкови за кориснике из друге државе чланице обрачунавају по истој цени коштања као и за домицилне кориснике буџета, у складу са споразумом који ће закљућити надлежна министар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длежни органи за спровођење мера из става 1. ове тачке су министарства просвете држава члан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 СЛОБОДАН ПРОТОК РОБ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ласти хармонизациј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У оквиру слободног протока роба процес хармонизације обухвата  следеће обла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)</w:t>
        <w:tab/>
        <w:t>царинска територија;</w:t>
      </w:r>
    </w:p>
    <w:p>
      <w:pPr>
        <w:pStyle w:val="Normal"/>
        <w:jc w:val="both"/>
        <w:rPr/>
      </w:pPr>
      <w:r>
        <w:rPr>
          <w:sz w:val="24"/>
          <w:szCs w:val="24"/>
        </w:rPr>
        <w:t>2)</w:t>
        <w:tab/>
        <w:t>царински поступак;</w:t>
      </w:r>
    </w:p>
    <w:p>
      <w:pPr>
        <w:pStyle w:val="Normal"/>
        <w:jc w:val="both"/>
        <w:rPr/>
      </w:pPr>
      <w:r>
        <w:rPr>
          <w:sz w:val="24"/>
          <w:szCs w:val="24"/>
        </w:rPr>
        <w:t>3)</w:t>
        <w:tab/>
        <w:t>царинске стопе;</w:t>
      </w:r>
    </w:p>
    <w:p>
      <w:pPr>
        <w:pStyle w:val="Normal"/>
        <w:jc w:val="both"/>
        <w:rPr/>
      </w:pPr>
      <w:r>
        <w:rPr>
          <w:sz w:val="24"/>
          <w:szCs w:val="24"/>
        </w:rPr>
        <w:t>4)</w:t>
        <w:tab/>
        <w:t>међународни споразуми, у складу са одредбама Уставне повеље;</w:t>
      </w:r>
    </w:p>
    <w:p>
      <w:pPr>
        <w:pStyle w:val="Normal"/>
        <w:jc w:val="both"/>
        <w:rPr/>
      </w:pPr>
      <w:r>
        <w:rPr>
          <w:sz w:val="24"/>
          <w:szCs w:val="24"/>
        </w:rPr>
        <w:t>5)</w:t>
        <w:tab/>
        <w:t>ветеринарска, санитарна и фитосанитарна контрола;</w:t>
      </w:r>
    </w:p>
    <w:p>
      <w:pPr>
        <w:pStyle w:val="Normal"/>
        <w:jc w:val="both"/>
        <w:rPr/>
      </w:pPr>
      <w:r>
        <w:rPr>
          <w:sz w:val="24"/>
          <w:szCs w:val="24"/>
        </w:rPr>
        <w:t>6)</w:t>
        <w:tab/>
        <w:t>спољнотрговински режим;</w:t>
      </w:r>
    </w:p>
    <w:p>
      <w:pPr>
        <w:pStyle w:val="Normal"/>
        <w:jc w:val="both"/>
        <w:rPr/>
      </w:pPr>
      <w:r>
        <w:rPr>
          <w:sz w:val="24"/>
          <w:szCs w:val="24"/>
        </w:rPr>
        <w:t>7)</w:t>
        <w:tab/>
        <w:t>споразуми о слободној трговини (ССТ) у складу са одредбама Уставне повеље;</w:t>
      </w:r>
    </w:p>
    <w:p>
      <w:pPr>
        <w:pStyle w:val="Normal"/>
        <w:jc w:val="both"/>
        <w:rPr/>
      </w:pPr>
      <w:r>
        <w:rPr>
          <w:sz w:val="24"/>
          <w:szCs w:val="24"/>
        </w:rPr>
        <w:t>8)</w:t>
        <w:tab/>
        <w:t>односи према Светској трговинској организацији у складу са одредбама Уставне повеље;</w:t>
      </w:r>
    </w:p>
    <w:p>
      <w:pPr>
        <w:pStyle w:val="Normal"/>
        <w:jc w:val="both"/>
        <w:rPr/>
      </w:pPr>
      <w:r>
        <w:rPr>
          <w:sz w:val="24"/>
          <w:szCs w:val="24"/>
        </w:rPr>
        <w:t>9)</w:t>
        <w:tab/>
        <w:t>односи према Европској Унији у складу са одредбама Уставне повеље;</w:t>
      </w:r>
    </w:p>
    <w:p>
      <w:pPr>
        <w:pStyle w:val="Normal"/>
        <w:jc w:val="both"/>
        <w:rPr/>
      </w:pPr>
      <w:r>
        <w:rPr>
          <w:sz w:val="24"/>
          <w:szCs w:val="24"/>
        </w:rPr>
        <w:t>10)</w:t>
        <w:tab/>
        <w:t>порески сист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иљеви хармонизациј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2. Циљ хармонизације је уклањање препрека слободном протоку роб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3. У области која се односи на царинске територије циљ хармонизације је регулисање процедура преласка робе преко постојеће царинске линиј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4. У области царинског поступка циљ хармонизације је успостављање међусобно признатог и усаглашеног царинског поступ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5. У области царинских стопа циљ хармонизације је дефинисање јединствене царинске зашти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6. У области међународних споразума које извршавају царинске управе, циљ хармонизације је обезбеђивање континуитета у примени постојећих међународних споразу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7. У области ветеринарско-санитарне и фитосанитарне контроле циљ хармонизације је усаглашавање прописа о безбедности хране и о безбедности и здрављу биљака и животињ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8. У области спољнотрговинског режима циљ хармонизације је успостављање усаглашеног спољнотрговинског режима, на бази правила и праксе СТ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9. У области споразума о слободној трговини циљ хармонизације је њихова примена на територији Србије и Црне Го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0. У области односа према Светској трговинској организацији циљ хармонизације је приступање државне заједнице Србија и Црна Гора Светској трговинској организациј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1. У области односа према Европској Унији циљ хармонизације је започињање преговора за закључење Споразума о стабилизацији и придружењу Еропској Унији и приступање Европској Униј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2. У области пореског система циљеви хармонизације су усаглашавање пореских система држава чланица, акцизних система, усаглашавање прописа о порезу на промет, односно пореза на додату вредност, као и успостављање размене података између пореских и царинских управа држава чланица.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тварене мере хармонизациј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3. У области која се односи на царинске територије, владе држава чланица донеле су уредбе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 о поступку са робом у међусобном промету и дефинисале процедуре царињења, праћења и евидентирања роба домаћег и страног порекла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4. У области царинског поступка, владе држава чланице потписале су Споразум о царинској сарадњи и узајамној помоћи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, као и Споразум о установљењу Канцеларије Управе царина Србије и Управе царина Црне Горе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, која координира и контролише процедуре издавања сертификата о пореклу и проверава њихову тачнос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5. У области царинских стопа, усаглашене су све царинске стопе, од којих се 93% примењује по усвајању (измена) Закона о царинској тарифи Републике Србије и усвајања одговарајућег прописа Републике Црне Горе, који ће бити усвојени најкасније до 15. августа 2003. годи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области црне и обојене металургије за отпатке од гвожђа, челика, бакра, олова, цинка, калаја и алуминијума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  уводе се извозне царине од 15%, најкасније до 15. августа 2003. год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6. У области текстила и текстилних производа, царинске стопе су усаглашене Протоколом између Влада држава чланица о усклађивању трговинског и царинског режима у области текстила и текстилних производа, укључујући институционални механизам примене двоструке контроле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области коже и обуће, за сирову кожу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  уводе се извозне царине од 20%, најкасније до 15. августа 2003. год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7. У области ветеринарско санитарне и фитосанитарне контроле, потписан је Протокол о хармонизацији поступака и процедура приликом спољнотрговинског промета роба које подлежу ветеринарској, санитарној и фитосанитарној контроли на граници државне заједнице Србија и Црна Гора и на царинској линији, чиме је усаглашен план за хармонизацију прописа и за стварање институционалног оквира у области безбедности хране и здравља биљака и животиња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нована је Канцеларија за везу, која се бави усклађивањем рада ветеринарских и фитосанитарних служби, прописа и сарадњом држава чланица  са међународном заједницом и међународним организација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8. У области споразума о слободној трговини упућен је предлог секретаријату Радне групе за либерализацију и олакшање трговине Другог радног стола Пакта за стабилност југоисточне Европе, који се тиче модалитета њихове примјене на територији Црне Горе и Србије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9. У области пореског система, остварене су следеће мер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ради усаглашавања пореских система држава чланица, Влада републике Србије донела је Уредбу о начину обрачунавања и плаћања пореза на промет производа и вођењу евиденције за промет производа са Републиком Црном Гором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 xml:space="preserve"> , посебно у циљу избегавања двоструког опорезивања. Ова област је регулисана Законом о порезу на додату вредност Црне Го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ради усаглашавања акцизних система Републике Србије је ово питање уредила Законом о акцизама и Уредбом о начину обрачунавања иплаћања акцизе у промету производа са Републиком Црном Гором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 xml:space="preserve"> , а Република Црна Гора Законом о акцизама и Уредбом о одређивању висине износа специфичне и пропорционалне акцизе за цигарете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) ради усаглашавања пореза на промет, односно проналажења техничких решења примене система ПДВ-а урађен је усаглашени Предлог пројекта за изналажење техничких решења примене пореза на додату вредност у трансакцијама између држава члан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ради размене података између царинских управа држава чланица постигнут је споразум између Управе царина Србије и Управе царина Црне Горе о царинској сарадњи и узајамној помоћ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ланиране мере хармонизациј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0. У области која се односи на царинске територије, мере побољшања функционисања свих установљених процедура биће спроведене до 31. децембра 2004. године, у циљу несметаног протока роба у међусобном проме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длежни органи за спровођење мера из става 1. ове тачке су управе царина држава члан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1. У области царинских стопа, до 31. децембра 2003. године усвојиће се  закони о царинској тарифи,  којима ће се применити Конвенција о Хармонизованом Систему роба 2000 у државама чланица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аглашене царинске стопе за поједине царинске позиције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 xml:space="preserve">  примењују се по усвајању измена Закона о царинској тарифи Републике Србије и усвајања одговарајућег прописа Републике Црне Горе, који ће  бити усвојени најкасније  до 15. августа 2003. год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саглашене царинске стопе за поједине царинске позиције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sz w:val="24"/>
          <w:szCs w:val="24"/>
        </w:rPr>
        <w:t xml:space="preserve">  биће примењене након 18 месеци од дана ступања на снагу Акционог пла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саглашене царинске стопе за поједине царинске позиције</w:t>
      </w:r>
      <w:r>
        <w:rPr>
          <w:rStyle w:val="FootnoteCharacters"/>
          <w:rStyle w:val="FootnoteAnchor"/>
          <w:sz w:val="24"/>
          <w:szCs w:val="24"/>
        </w:rPr>
        <w:footnoteReference w:id="16"/>
      </w:r>
      <w:r>
        <w:rPr>
          <w:sz w:val="24"/>
          <w:szCs w:val="24"/>
        </w:rPr>
        <w:t xml:space="preserve">  биће примењене након 24 месеца од ступања на снагу Акционог пл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 спровођење мера из ст. 1, 2, 3, и 4. ове тачке надлежни органи су Министарство финасија и економије Републике Србије и Министарство финансија Републике Црне Г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 пољопривредне производе усаглашене су заједничке царинске стопе,  при чему се за 56 позиција означених као пакет стратешких роба за потребе Црне Горе утврђују  царинске квоте које одговарају њеним билансним потребама, а на које ће се примјењивати царинске стопе на нивоу стопа у Црној Гори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 xml:space="preserve"> . Након пуне искоришћености царинских квота на увоз наведених производа примјењиваће се усаглашене царинске стоп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За спровођење мера из става 6. ове тачке надлежни органи су Министарство финасија и економије Републике Србије, Министарство пољопривреде и водопривреде Републике Србије, Министарство финансија Републике Црне Горе и Министарство пољопривреде, водопривреде и шумарства Републике Црне Гор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2. У области међународних споразума, до 30. септембра 2003. године биће договорен заједнички предлог модалитета обезбеђивања континуитета у примени међународних споразу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длежни органи за спровођење мера из става 1. ове тачке су министарства саобраћаја, управе царина и привредне коморе држава члан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3. У области ветеринарске, санитарне и фитосанитарне контроле, Канцеларија за везу усклађује рад ветеринарских и фитосанитарних служби, усаглашава прописе и усклађуеје сарадњу држава чланица са међународном заједницом и међународним организација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длежни органи за спровођење мера из става 1. ове тачке су министарства пољопривреде и водопривреде и министарства здравља држава члани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4. У области спољнотрговинског режима владе држава чланица ће до 31. децембра 2003. године усвојити суштински идентичне предлоге закона о спољној трговини који ће бити  базирани на правилима и пракси СТО. Постојећа количинска ограничења увоза, односно извоза у Црној Гори биће аутоматски укинута, истовремено са применом усаглашених царинских стопа, с тим што ће се искључиво при увозу за део области црне металургије примјењивати истоветни спољнотрговински режим, као прелазно решење,  и у Србији и у Црној Гори</w:t>
      </w:r>
      <w:r>
        <w:rPr>
          <w:rStyle w:val="FootnoteCharacters"/>
          <w:rStyle w:val="FootnoteAnchor"/>
          <w:sz w:val="24"/>
          <w:szCs w:val="24"/>
        </w:rPr>
        <w:footnoteReference w:id="18"/>
      </w:r>
      <w:r>
        <w:rPr>
          <w:sz w:val="24"/>
          <w:szCs w:val="24"/>
        </w:rPr>
        <w:t xml:space="preserve"> , док једна од држава чланица не одустане од његове приме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длежни органи за спровођење мера из става 1. ове тачке су Министарство за економске везе са иностранством Републике Србије и Министарство за економске односе са иностранством и европске интеграције Републике Црне Г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5. У области споразума о слободној трговини, питање њихове примјене биће ријешено у оквиру Радне групе за либерализацију и олакшање трговине ИИ радног стола Пакта стабилности Југоисточне Европе. Такође, до 31.децембра 2003. године биће извршена техничка редакција споразума о слободној трговини, у складу са Уставном повељом државне заједнице Србије и Црне Г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длежни органи за спровођење мера из става 1. ове тачке су Министарство за економске везе са иностранством Републике Србије и Министарство за економске односе са иностранством и европске интеграције Републике Црне Горе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6. У области односа са Светском трговинском организацијом до 30. септембра 2003. године биће формиране институционалне структуре и координациони механизми за вођење процеса приступања. Секретаријату Светске трговинске организације биће достављени одговори на питања чланица СТО, као и сви остали документи  потребни за неометани наставак овог процеса. Реформе економских закона ће се вршити у складу са динамиком приступања СТО, али без штете по спровођење те исте реформе у државама чланица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длежни органи за спровођење мере из става 1. ове тачке су Министарство за економске везе са иностранством Републике Србије, Министарство за економске односе са иностранством и европске интеграције Републике Црне Горе и Министарство за међународне економске односе Србије и Црне Г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7. У области односа према Европској Унији до 20. јуна 2003. године Акциони план ће бити усвојен у законској форми у државама чланицама и верификован у државној заједници Србија и Црна Гора. Биће настављене законодавне реформе, у циљу усклађивања са прописима Европске Униј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8. До 31. децембра 2004. године биће постигнута информациона повезаност царинских управа, а у случају пореских управа по додељивању јединственог пореског идентификационог броја свим пореским обвезницима у Републици Србиј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длежни органи за спровођење мера из става 1. ове тачке су Министарство финансија и економије Републике Србије и Министарство финансија Републике Црне Г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V. СЛОБОДАН ПРОТОК УСЛ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ласти хармонизациј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39. У оквиру слободног протока услуга хармонизују се следеће обла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)</w:t>
        <w:tab/>
        <w:t>угоститељство и туризам;</w:t>
      </w:r>
    </w:p>
    <w:p>
      <w:pPr>
        <w:pStyle w:val="Normal"/>
        <w:rPr/>
      </w:pPr>
      <w:r>
        <w:rPr>
          <w:sz w:val="24"/>
          <w:szCs w:val="24"/>
        </w:rPr>
        <w:t>2)</w:t>
        <w:tab/>
        <w:t>лиценцирање туристичких агенција и категоризација угоститељских објеката;</w:t>
      </w:r>
    </w:p>
    <w:p>
      <w:pPr>
        <w:pStyle w:val="Normal"/>
        <w:rPr/>
      </w:pPr>
      <w:r>
        <w:rPr>
          <w:sz w:val="24"/>
          <w:szCs w:val="24"/>
        </w:rPr>
        <w:t>3)</w:t>
        <w:tab/>
        <w:t>међусобни односи и односи са међународним организацијама и асоцијацијама;</w:t>
      </w:r>
    </w:p>
    <w:p>
      <w:pPr>
        <w:pStyle w:val="Normal"/>
        <w:rPr/>
      </w:pPr>
      <w:r>
        <w:rPr>
          <w:sz w:val="24"/>
          <w:szCs w:val="24"/>
        </w:rPr>
        <w:t>4)</w:t>
        <w:tab/>
        <w:t>финансијско посредовање;</w:t>
      </w:r>
    </w:p>
    <w:p>
      <w:pPr>
        <w:pStyle w:val="Normal"/>
        <w:rPr/>
      </w:pPr>
      <w:r>
        <w:rPr>
          <w:sz w:val="24"/>
          <w:szCs w:val="24"/>
        </w:rPr>
        <w:t>5)</w:t>
        <w:tab/>
        <w:t>осигурање имовине и лица;</w:t>
      </w:r>
    </w:p>
    <w:p>
      <w:pPr>
        <w:pStyle w:val="Normal"/>
        <w:rPr/>
      </w:pPr>
      <w:r>
        <w:rPr>
          <w:sz w:val="24"/>
          <w:szCs w:val="24"/>
        </w:rPr>
        <w:t>6)</w:t>
        <w:tab/>
        <w:t>рачуноводство и ревизија;</w:t>
      </w:r>
    </w:p>
    <w:p>
      <w:pPr>
        <w:pStyle w:val="Normal"/>
        <w:rPr/>
      </w:pPr>
      <w:r>
        <w:rPr>
          <w:sz w:val="24"/>
          <w:szCs w:val="24"/>
        </w:rPr>
        <w:t>7)</w:t>
        <w:tab/>
        <w:t>услуге у промету апсолутних права;</w:t>
      </w:r>
    </w:p>
    <w:p>
      <w:pPr>
        <w:pStyle w:val="Normal"/>
        <w:rPr/>
      </w:pPr>
      <w:r>
        <w:rPr>
          <w:sz w:val="24"/>
          <w:szCs w:val="24"/>
        </w:rPr>
        <w:t>8)</w:t>
        <w:tab/>
        <w:t>промет правних, интелектуалних и пословних усл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иљеви хармонизациј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0. Циљ хармонизације је уклањање препрека слободном протоку усл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1. У области угоститељства и туризма, циљеви  хармонизације су усаглашавање прописа држава чланица, а у складу са праксом Европске Униј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2. У области лиценцирања туристичких агенција и категоризације угоститељских објеката, циљеви хармонизације су усаглашавање прописа, уважавајући посебности туристичких производа држава чланица,  а у складу са праксом Европске Униј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3. У области међусобних односа и односа са међународним организацијама и асоцијацијама циљ хармонизације је заједничко представљање држава чланица, у случајевима где је то условљено међународним прописи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4. У области финансијског посредовања циљеви хармонизације 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у оквиру монетарног - система несметан проток новца у складу са регулативом држава члан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у оквиру банкарског система - усаглашавање са принципима Базелског Комитета и са прописима Европске Уније, као и пуна примена међународних рачуноводствених стандарда у банкарском сект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у оквиру платног промета - несметан платни промет између држава чланица у динарима и еври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сарадња са међународним финансијским организацијама, у складу са Уставном повељом државне заједнице Србија и Црна Гора и 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5. У области осигурања имовине и лица циљеви хармонизације су усаглашавање прописа држава чланица и усглашавање са прописима и стандардима Европске Уније, као и заједничко представљање у одговарајућим међународним организација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6. У области рачуноводства и ревизије циљеви хармонизације су: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у оквиру финансијског извештавања, који обухвата систем рачуноводства и ревизије, циљ хармонизације је потпуно усаглашавање са међународним стандарди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у оквиру лиценцирања ревизорских предузећа циљеви хармонизације су усаглашавање прописа држава чланица и признавање важности лиценци издатих у једној држави чланици на територији друге државе чланиц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) у оквиру издавања сертификата (лиценци) о стеченом стручном звању за обављање послова рачуноводства и ревизије (овлашћени рачуновођа и овлашћени ревизор) циљ хармонизације је признавање важности лиценци издатих у једној држави чланици на територији друге државе чланиц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7. У области промета апсолутних права циљ хармонизације је равноправан правни положај пружаоца услуга у државној заједниц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8. У области правних, интелектуалних и пословних услуга циљ хармонизације је равноправан правни положај пружаоца услуга у државној заједниц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тварене мере хармонизациј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9. У области угоститељства и туризма, постојећи прописи држава чланица су у битној мери усаглашени, док је усаглашеност са прописима Европске Уније делимич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0. У области финансијског посредовања, остварене су следеће мер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банкарски системи држава чланица су у битној мери усаглашени са приниципима Базелског Комитета (Базел И) и прописима Европске Уније. Народна банка Србије и Централна банка Црне Горе су потписале Споразум о сарадњи у области контроле банака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 xml:space="preserve">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у оквиру мењачких послова Централна банка Црне Горе је сагласна да заинтересоване пословне банке из Црне Горе обављају ове послове на основу уговора које закљкучују са Народном банком Србиј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односи са међународним финансијским организацијама ипредстављање државне заједнице у Међународном монетарном фонду, Светској банци, Европској банци за обнову и развој и Банци за развој Савета Европе, у складу са Уговором о представљању државне заједнице Србија и Црна Гора у међународним финансијским организацијама</w:t>
      </w: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 xml:space="preserve">  и Одлуком Савета министара о фискалном агенту и представљању државне заједнице Србија и Црна Гора у међународним финансијским организацијама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1. У области осигурања имовине и лица остварене су следеће мер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Закон о осигурању имовине и лица, други закони везани за ову област и бројни подзаконски акти исте садржине на снази су у обе државе чланице, а у току је израда закона у обе државе чланице у складу са Уставном повељом. Влада Републике Црне Горе донела је одговарајућу уредбу о примени зак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у оквиру односа са међународним организацијама државна заједница је члан Система међународне карте осигурања, а односе са међународним организацијама обавља Удружење осигуравајућих организација чије су чланице осигуравајућа друштва држава члан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2. У области рачуноводства и ревизије, у оквиру финансијског извештавања, у обе државе чланице су ступили на снагу прописи о примени међународних рачуноводствених стандарда и стандарда ревизиј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3. У области пружања услуга у промету апсолутних права прописи држава чланица су у битној мери исте садрж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4. У области правних, интелектуалних и пословних услуга прописи држава чланица су у битној мери исте садржи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ланиране мере хармонизациј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5. У области угоститељства и туризма, усаглашени закони, који ће бити у складу са праксом Европске Уније, ступиће на снагу до 31. марта 2004. године. У истом року биће формирана заједничка Канцеларија туристичких организација држава чланица, при Министарству за међународне економске одно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области угоститељства и туризма, у оквиру лиценцирања туристичких агенција и категоризације угоститељских објеката, до 31. марта 2004. године ступиће на снагу усаглашени прописи, који ће уважавати посебности туристичких производа држава чланица и који ће бити  у складу са праксом Европске Уније. У изради ових прописа сарађују експертски тимови држава члан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 области угоститељства и туризма, у оквиру међусобних односа, и односа са међународним организацијама, до 31. децембра 2003. године, успоставиће се потпуна сарадња између надлежних министарстава посебно у контроли и размени информација у туризм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ржаве чланице ће усагласити систем статистичког праћења туризма са међународним стандардима до 31. децембра 2003. годи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длежни органи за спровођење мера из ст. 1. до 4. ове тачке су Министарство трговине, туризма и услуга Републике Србије и Министарство туризма Републике Црне Г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6. У области финансијског посредовањ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до 31. децембра 2004. године, банкарски системи држава чланица, биће усаглашени са принципима Базелског Комитета и Европске Униј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до 31. децембра 2003. године биће утврђени технички услови за несметано обављање платног промета између држава чланица, а у складу са чланом 8. Статута ММФ-а, надлежни органи држава чланица ће омогућити несметано обављање мењачких послова, нарочито мењање динара у Црној Гор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длежни органи за спровођење мера из става 1. ове тачке су Народна банка Србије, Централна банка Црне Горе, Министарство финансија и економије Републике Србије и Минстарство финансија Републике Црне Г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57. У области осигурања имовине и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) до 31. децембра 2003. године ступиће на снагу усаглашени закони држава чланица, у складу са међународним стандардима и конвенција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најкасније до 1. јануара 2004. године, одредиће се институција која представља државну заједницу у Савету бироа међународне карте осигурања («зелена карта осигурања»), чији се представник именује по принципу ротациј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длежни органи за спровођење мера из става 1. ове тачке су Министарство финансија Црне Горе и Министарство финасија и економије Републике Србије. За усаглашавање о спровођењу ових мера без одлагања се формира заједнички експертски тим држава члан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8. У области рачуноводства и ревизиј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до 31. децембра 2004. године, државе чланице ће у потпуности применити међународне рачуноводствене стандар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2) До 31. децембра 2004. године биће усаглашен модел за међусобно признавање лиценци за ревизоре и рачуновођ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длежни органи за примену мера из овог става су Министарство финансија и економије Републике Србије и Министарство финансија Републике Црне Г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9. У области пружања услуга у промету апсолутних права, до 31. децембра 2003. године, биће испитана усаглашеност прописа држава чланица, и започето усаглашавање. До 31. децембра 2004. године биће успостављен равноправни правни положај пружаоца услуга у државној заједниц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длежни органи за спровођење мера из става 1. ове тачке су  министарства правде држава чланица, у сарадњи са адвокатским коморама држава чланиц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0. У области правних и пословних услуга, до 31. децембра 2003. године, биће испитана усаглашеност прописа и биће започет процес усаглашавања, у складу са прописима Европске Уније. До 31. децембра 2004. године створиће се услови за равноправни положај пружаоца услуга у државној заједниц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длежни органи за спровођење мера из ове тачке су министарства правде, у сарадњи са адвокатским коморама држава чланиц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. СЛОБОДАН ПРОТОК КАПИТ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ласти хармонизациј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>61. У оквиру слободног протока капитала хармонизују се следеће обла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)</w:t>
        <w:tab/>
        <w:t>директних инвестиција;</w:t>
      </w:r>
    </w:p>
    <w:p>
      <w:pPr>
        <w:pStyle w:val="Normal"/>
        <w:rPr/>
      </w:pPr>
      <w:r>
        <w:rPr>
          <w:sz w:val="24"/>
          <w:szCs w:val="24"/>
        </w:rPr>
        <w:t>2)</w:t>
        <w:tab/>
        <w:t>инвестиција у некретнине;</w:t>
      </w:r>
    </w:p>
    <w:p>
      <w:pPr>
        <w:pStyle w:val="Normal"/>
        <w:rPr/>
      </w:pPr>
      <w:r>
        <w:rPr>
          <w:sz w:val="24"/>
          <w:szCs w:val="24"/>
        </w:rPr>
        <w:t>3)</w:t>
        <w:tab/>
        <w:t>тржишта капитала;</w:t>
      </w:r>
    </w:p>
    <w:p>
      <w:pPr>
        <w:pStyle w:val="Normal"/>
        <w:rPr/>
      </w:pPr>
      <w:r>
        <w:rPr>
          <w:sz w:val="24"/>
          <w:szCs w:val="24"/>
        </w:rPr>
        <w:t>4)</w:t>
        <w:tab/>
        <w:t>тржишта новца, нарочито краткорочних хартија од вредности;</w:t>
      </w:r>
    </w:p>
    <w:p>
      <w:pPr>
        <w:pStyle w:val="Normal"/>
        <w:rPr/>
      </w:pPr>
      <w:r>
        <w:rPr>
          <w:sz w:val="24"/>
          <w:szCs w:val="24"/>
        </w:rPr>
        <w:t>5)</w:t>
        <w:tab/>
        <w:t>инвестиционих фондова;</w:t>
      </w:r>
    </w:p>
    <w:p>
      <w:pPr>
        <w:pStyle w:val="Normal"/>
        <w:rPr/>
      </w:pPr>
      <w:r>
        <w:rPr>
          <w:sz w:val="24"/>
          <w:szCs w:val="24"/>
        </w:rPr>
        <w:t>6)</w:t>
        <w:tab/>
        <w:t>улагања физичких лица;</w:t>
      </w:r>
    </w:p>
    <w:p>
      <w:pPr>
        <w:pStyle w:val="Normal"/>
        <w:rPr/>
      </w:pPr>
      <w:r>
        <w:rPr>
          <w:sz w:val="24"/>
          <w:szCs w:val="24"/>
        </w:rPr>
        <w:t>7)</w:t>
        <w:tab/>
        <w:t>права конкуренције;</w:t>
      </w:r>
    </w:p>
    <w:p>
      <w:pPr>
        <w:pStyle w:val="Normal"/>
        <w:rPr/>
      </w:pPr>
      <w:r>
        <w:rPr>
          <w:sz w:val="24"/>
          <w:szCs w:val="24"/>
        </w:rPr>
        <w:t>8)</w:t>
        <w:tab/>
        <w:t>спречавања прања нов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иљеви хармонизациј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2. Циљ хармонизације је уклањање препрека слободном протоку капит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3. У области директних инвестиција циљ хармонизације је стварање суштински идентичне законске регулативе и услова за инвестиције, а у складу са опште признатим међународним правили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4. У области инвестиција у некретнине циљ хармонизације је инвестирање у државе чланице без ограничењ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5. У области тржишта капитала циљ хармонизације је усклађивање са принципима Европске Униј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6. У области тржишта новца циљ хармонизације је усклађивање прописа о трансакцијама и регистрацији, као и слободан приступ свим регистрованим трансакторима у складу са прописима држава члан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7. У области инвестиционих фондова циљ хармонизације је усаглашавање прописа, у складу са принципима Европске Униј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8. У области улагања физичких лица циљ хармонизације је усаглашавање прописа, у складу са принципима Европске Униј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9. У области права конкуренције циљеви хармонизације су модернизација прописа и њихово усаглашавање, у складу са принципима Европске Униј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0. У области спречавања прања новца циљеви хармонизације су модернизација прописа и њихово усаглашавање, у складу са принципима  Европске Униј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тварене мере хармонизациј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1. У области инвестиција у некретнине утврђена су уставна ограничења за промет грађевинског земљишта у Србији, где је започета израда новог устава и одговарајућих прописа, а повећана је ефикасност система укњижбе некретн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2. У области права конкуренције у току је израда нацрта закона у државама чланица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3. У области спречавања прања новца у Републици Србији се примењује савезни закон, а израда закона у Републици Црној Гори је у завршној фа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ланиране мере хармонизациј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74. У области директних инвестиција, до 31. децембра 2003. године биће извршено испитивање токова инвестиција и утврђене методологије и начин праћења инвестиција. Утврђене методологија и начин праћења инвестиција биће спроведени до 31. децембра 2004. годи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ргани држава чланица надлежни за инвестиције ће формирати заједнички стручни тим држава чланица ради спровођењења мера из става 1. ове тач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5. У области инвестиција у некретнине, испитивање сагласности  прописа, укључујући и израду методологије усаглашавања, биће извршено до 31. децембра 2003. године, а реализација утврђене методологије и начина праћења и потпуна хармонизација прописа биће спроведена до 31. децембра 2004. год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ргани држава чланица надлежни за инвестиције ће формирати заједнички стручни тим држава чланица ради спровођењења мера из става 1. ове тач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6. У области тржишта капитала биће настављен процес хармонизације. До 31. децембра 2003. године биће формиран заједнички стручни тим комисија за хартије од вредности држава чланица и формиран јединствени Централни регистар у Републици Србији (у Црној Гори већ функционише Централна депозитарна агенција), а до 31. децембра 2004. године биће усаглашени технички прописи, успостављене заједничке процедуре усаглашавања, дуалног листинга и клирин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длежни орган за спровођење мера из става 1. ове тачке је заједничка радна група два национална Регистра хартија од вред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77. У области тржишта новца до 31. децембра 2003. године биће утврђена заједничка стратегија усаглашавњ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78. У области улагања физичких лица, до 31. децембра 2003. године биће спроведено испитивање степена усаглашености прописа, утврђен степен потребне хармонизације и спроведена хармонизација у складу са  резултатима испитивањ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провођење усаглашених решења, утврђене методологије и начина праћења биће остварено до 31. децембра 2004. годи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9. У области права конкуренције, до 31. децембра 2003. године биће утврђен концепт идентичних прописа. Заједничка Комисија за конкуренцију биће формирана до 31. децембра 2003. год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длежни орган за спровођење мера из става 1. ове тачке је Министарство за унутрашње економске односе државне заједнице, осим у случају установљавања заједничке Комисије за конкуренциј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0. У области спречавања прања новца, до 31. децембра 2003. године биће успостављена сарадња и размена информација између надлежних институција држава чланица са институцијама других земаља. Формирање координационог тела држава чланица биће остварено до 31. децембра 2003. године, а координационо тело почеће са радом најкасније до 1. јуна 2004. год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. РЕШАВАЊЕ СП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1. Уколико у примени одредаба овог Акционог плана дође до спора између држава чланица или до спора између органа државе чланице и заједничких органа, Министарство за унутрашње економске односе (у даљем тексту: Министарство) ће од сектора за праћење примене прописа захтевати извештај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 прибављању извештаја из става 1. ове тачке Министарство обавештава Сталну паритетну комисију, чији су чланови функционери органа држава члани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тална паритетна комисија доноси одлуку и доставља је надлежном органу државе чланиц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колико надлежни орган државе чланице не поступи у складу са одлуком из става 3.ове тачке, Суд државне заједнице Србије и Црне Горе доноси одлуку која је обавезујућ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2. Уколико у примени налога Канцеларије Управе царина Србије и Управе царина Црне Горе дође до спора између Канцеларије и Управе царина Србије, односно Управе царина Црне Горе, заинтересована страна захтева од Сталне паритетне комисије доношење одлуке. Ова одлука је извршна и доставља се странама које су дужне да је спроведу по хитном поступ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колико одлука није спроведена у складу са одредбама става 1. ове тачке Стална паритетна комисија подноси захтев Суду државне заједнице Србије и Црна Гора који доноси обавезујућу одлу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I. ЗАВРШНЕ ОДРЕДБ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83. Сви прилози овог Акционог плана су његов саставни де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Prilog 1: Informacija o razgovorima predstavnika Vlade Republike Crne Gore i Vlade Republike Srbije, obavljenim u periodu od 24.juna do 8. jula 2002. godine u Budvi i u Beogradu, u cilju utvrđivanja aktivnosti za dalju implementaciju beogradskog sporazuma i harmonizacije ekonomskih sistema sa ekonomskim sistemom Evropske Unije (II.4. Sloboda kretanja ljudi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2.: Uredba o postupku sa robom u prometu sa Republikom Crnom Gorom Sl. Glasnik 45/2003; Uredba u postupku sa robom i putnicim na granici između Crne Gore i Srbije (službeni list Republike Crne Gore br. 26 od 19. aprila 2003. godine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3: Aneks 2: Sporazum između Uprave carina Srbije i Uprave carina Crne Gore o carinskoj saradnji i uzajamnoj pomoći (6.maj 2003.godin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4: Aneks 3: Sporazum između Vlade Republike Srbije i Vlade Republike Crne Gore o ustanovljenju Kancelarije Uprave carina Srbije i Uprave carina Crne Gore (14.maj 2003.godine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5: Spisak tarifnih oznak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6: Protokol između Vlade Republike Srbije i Vlade Republike Crne Gore o uskalđivanju trgovinskog i carinskog režima u oblasti tekstila i tekstilnih proizvoda (13.maj 2003.godine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7: Spisak tarifnih oznaka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8: Protokol o harmonizaciji postupka i procedura prilikom spoljnotrgovinskog prometa roba koje podležu obaveznoj veterinarsko-sanitarnoj i fitosanitarnoj kontroli na granici državne zajednice Srbija i Crna Gora (29.april 2003.godine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9: Zapisnik sa sastanka Vlade Crne Gore i Vlade Srbije od 30.aprila 2003. godine, tačka 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0: Službeni glasnik RS br. 45/200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1: Službeni glasnik RS br. 45/200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2: Službeni list RCG br. 15/200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3: Spisak tarifnih oznaka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4: Spisak tarifnih oznaka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5: Spisak tarifnih oznaka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6: Spisak tarifnih oznaka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7: Spisak tarifnih oznaka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8: Sporazum o saradnji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19: Ugovor o predstavljanju državne zajednice Srbija i Crna Gora u meðunarodnim finansijskim organizacijama (13.april 2003.godine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log 20: Odluka Saveta ministara o fiskalnom agenta i predstavljanju državne zajednice Srbija i Crna Gora u međunarodnim finansijskim organizacijama od 15. aprila 2003. godine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3:39:00Z</dcterms:created>
  <dc:creator>Jovan</dc:creator>
  <dc:description/>
  <dc:language>en-US</dc:language>
  <cp:lastModifiedBy>Jovan</cp:lastModifiedBy>
  <dcterms:modified xsi:type="dcterms:W3CDTF">2004-05-05T13:41:00Z</dcterms:modified>
  <cp:revision>3</cp:revision>
  <dc:subject/>
  <dc:title>AKCIONI PLAN HARMONIZACIJE EKONOMSKIH SISTEMA DRŽAVA ČLANICA DRŽAVNE ZAJEDNICE SRBIJA I CRNA GORA</dc:title>
</cp:coreProperties>
</file>