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_____________</w:t>
      </w:r>
      <w:r>
        <w:rPr>
          <w:color w:val="000000"/>
          <w:u w:val="single"/>
          <w:lang w:val="sr-Latn-CS"/>
        </w:rPr>
        <w:t xml:space="preserve"> МИНИСТАРСТВО ФИНАНСИЈА - ТРЕЗОР</w:t>
      </w:r>
      <w:r>
        <w:rPr>
          <w:color w:val="000000"/>
          <w:lang w:val="sr-CS"/>
        </w:rPr>
        <w:t>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</w:t>
      </w:r>
      <w:r>
        <w:rPr>
          <w:color w:val="000000"/>
          <w:u w:val="single"/>
          <w:lang w:val="sr-CS"/>
        </w:rPr>
        <w:t xml:space="preserve">     БЕОГРАД</w:t>
      </w:r>
      <w:r>
        <w:rPr>
          <w:color w:val="000000"/>
          <w:lang w:val="sr-Latn-CS"/>
        </w:rPr>
        <w:t>___________Матични број</w:t>
      </w:r>
      <w:r>
        <w:rPr>
          <w:color w:val="000000"/>
          <w:u w:val="single"/>
          <w:lang w:val="sr-CS"/>
        </w:rPr>
        <w:t>___07017715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840-1620-21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периоду од</w:t>
      </w:r>
      <w:r>
        <w:rPr>
          <w:lang w:val="sr-Latn-CS"/>
        </w:rPr>
        <w:t xml:space="preserve">  1.1.</w:t>
      </w:r>
      <w:r>
        <w:rPr>
          <w:lang w:val="sr-CS"/>
        </w:rPr>
        <w:t>200</w:t>
      </w:r>
      <w:r>
        <w:rPr>
          <w:lang w:val="sr-Latn-CS"/>
        </w:rPr>
        <w:t xml:space="preserve">4 </w:t>
      </w:r>
      <w:r>
        <w:rPr>
          <w:lang w:val="sr-CS"/>
        </w:rPr>
        <w:t xml:space="preserve"> до </w:t>
      </w:r>
      <w:r>
        <w:rPr>
          <w:lang w:val="sr-Latn-CS"/>
        </w:rPr>
        <w:t>31</w:t>
      </w:r>
      <w:r>
        <w:rPr>
          <w:lang w:val="sr-CS"/>
        </w:rPr>
        <w:t>.</w:t>
      </w:r>
      <w:r>
        <w:rPr>
          <w:lang w:val="sr-Latn-CS"/>
        </w:rPr>
        <w:t>12.</w:t>
      </w:r>
      <w:r>
        <w:rPr>
          <w:lang w:val="sr-CS"/>
        </w:rPr>
        <w:t>200</w:t>
      </w:r>
      <w:r>
        <w:rPr>
          <w:lang w:val="sr-Latn-CS"/>
        </w:rPr>
        <w:t>4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097 + 4122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.437.510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2.961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1 + 4051 + 4061 + 4085 + 4090 + 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2.889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.140.4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4 + 4031 + 40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.840.7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.790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7.039.4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286.5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.915.8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752.7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123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33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.7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.7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.021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97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21.3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97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9.745.2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7.409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488.2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3.725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28.7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61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6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77.5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19.4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5 до 40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66.6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287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66.6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87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6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35 до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2.447.4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02.9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394.4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57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3.0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2 + 404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 до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48 до 40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2 + 4055 + 40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34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7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3 + 40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27.0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3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7.7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6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9.3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56 + 405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.8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21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1.8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21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6.0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4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2 + 4068 + 4073 + 4080 + 40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601.4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374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3 до 40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41.6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5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6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6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9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2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51.4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489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6.1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1.9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73.9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37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74 до 40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78.0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8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0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3.8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73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2.9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6.3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5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1 + 40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29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29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29.9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106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9.9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6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6 +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1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4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8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2 + 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8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8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098 + 4105 + 4112 + 41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1.6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099 + 4101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1.6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.6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5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6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8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16 + 4118 + 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23 + 41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306.5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92.9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24+4134+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12.5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945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25 до 41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2.9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911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32.9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11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35 до 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179.6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033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32.4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54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47.1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78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45 + 415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94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847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46 до 41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94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847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.094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847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56 до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64 + 4320 + 43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19.664.7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79.826.6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65 + 4186 + 4229 + 4240 + 4263 + 4276 + 4289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.012.2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580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66 + 4168 + 4172 + 4174 + 4179 + 4181 + 41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.233.9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.457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41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686.9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87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86.9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87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69 до 41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05.1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358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65.9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3.3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6.7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7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4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8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.6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6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75 до 41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4.7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3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0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2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0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0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41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9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41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6.6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1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6.6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1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УДИЈСКИ И ПОСЛАНИЧКИ ДОДАТАК </w:t>
              <w:br/>
              <w:t>(4184 + 41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1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 xml:space="preserve">(4187 + 4194 + 4199 + 4208 + 4216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1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38.1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468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88 до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84.1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509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9.2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9.5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0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1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2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6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2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6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5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8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195 до 41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.2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7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1.5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4.8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0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26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94.8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8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8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4.1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9.7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6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4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8.5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7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9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09 до 42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675.8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45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4.6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5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25.6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9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70.1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56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.1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17 +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0.6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67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1.9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2.1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8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5.5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0 до 42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18.2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87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.8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9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1.4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1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8.9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6.1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5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4230 + 4234 + 42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од 4231 до 42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4237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(4241 + 4250 + 4257 + 42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77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55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4242 до 42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8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2.5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1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6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43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27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0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.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51 до 42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05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51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9.6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9.0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5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3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90.8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7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42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60 до 42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8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2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8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2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64 + 4267 + 4270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800.0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898.1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65 + 42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593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798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976.2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978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7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9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68 + 42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71 +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0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74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.4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4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</w:t>
              <w:br/>
              <w:t>(4277 + 4280 + 4283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0.476.8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624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78 + 42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216.6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64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10.9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961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6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5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ОРГАНИЗАЦИЈАМА ОБАВЕЗНОГ СОЦИЈАЛНОГ ОСИГУРАЊА </w:t>
              <w:br/>
              <w:t>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259.3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953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259.3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953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</w:t>
              <w:br/>
              <w:t>(4290 + 42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820.5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16.0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291 до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0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7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295 до 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791.5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43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94.5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28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30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08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457.7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95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9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7.6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74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9.1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88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29.9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1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05 + 4308 + 4313 + 4315 + 43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58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59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84.2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79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5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.9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7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3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4309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56.7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5.6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0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4.7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.7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43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45.4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02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02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16 + 43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2.7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78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21 + 4340 + 4349 + 43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90.6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689.0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4322 + 4327 + 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430.6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315.87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23 до 43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77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49.2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9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5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8.14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30.7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85.49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89.6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1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.7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28 до 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25.00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099.65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12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2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0.6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.9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3.90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54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3.16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6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.9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8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3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.87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.02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4338 + 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0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41 + 4343 + 434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.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.9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.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.9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9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44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53 + 4355 + 435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58 + 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6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61.8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56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62 + 4372 + 43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62.2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773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63 до 43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923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370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023.2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70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7.6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5.2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4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6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73 до 43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9.2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3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5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3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383 + 43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099.5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3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384 до 43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099.5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3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25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7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6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.8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7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394 до 44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138.1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exact" w:line="18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227.2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26.5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244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05 – 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493.8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1.236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6.376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75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highlight w:val="red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износе наплаћених прихода у претходној години а оприходовани су у обрачунском период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highlight w:val="red"/>
                <w:lang w:val="sr-Latn-CS"/>
              </w:rPr>
            </w:pPr>
            <w:r>
              <w:rPr>
                <w:bCs/>
                <w:sz w:val="18"/>
                <w:szCs w:val="18"/>
                <w:highlight w:val="red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408 + 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275.7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4.075.1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1.0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48.5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03 + 4404 – 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244.6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406.402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________200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  <w:lang w:val="sr-CS"/>
        </w:rPr>
        <w:t>.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4:00Z</dcterms:created>
  <dc:creator>prezla</dc:creator>
  <dc:description/>
  <cp:keywords/>
  <dc:language>en-US</dc:language>
  <cp:lastModifiedBy>Gordana </cp:lastModifiedBy>
  <cp:lastPrinted>2005-07-20T10:15:00Z</cp:lastPrinted>
  <dcterms:modified xsi:type="dcterms:W3CDTF">2005-09-23T10:47:00Z</dcterms:modified>
  <cp:revision>26</cp:revision>
  <dc:subject/>
  <dc:title>Назив буџетског корисника____________________________________________</dc:title>
</cp:coreProperties>
</file>