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720"/>
        <w:jc w:val="both"/>
        <w:rPr/>
      </w:pPr>
      <w:r>
        <w:rPr>
          <w:b/>
          <w:bCs/>
          <w:lang w:val="ru-RU"/>
        </w:rPr>
        <w:t xml:space="preserve">Раздео 1 – </w:t>
      </w:r>
      <w:r>
        <w:rPr>
          <w:b/>
          <w:bCs/>
          <w:lang w:val="sr-CS"/>
        </w:rPr>
        <w:t>Председник Републике</w:t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hanging="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 xml:space="preserve">Уставом Републике </w:t>
      </w:r>
      <w:r>
        <w:rPr>
          <w:lang w:val="sr-CS"/>
        </w:rPr>
        <w:t>С</w:t>
      </w:r>
      <w:r>
        <w:rPr>
          <w:lang w:val="ru-RU"/>
        </w:rPr>
        <w:t xml:space="preserve">рбије </w:t>
      </w:r>
      <w:r>
        <w:rPr>
          <w:lang w:val="sr-CS"/>
        </w:rPr>
        <w:t>утврђене су дужности председника Републике у којима је утврђено и да образује стручне и друге  службе за обављање послова из своје надлежности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За плате, додатке  и накнаде запослених, као и доприносе за исте који терете послодавца, у  стручној служби  за обављање послова из надлежности председника Републике, утрошено је 8,65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0,18 мил. динара.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запослених,  извршени су у исносу 1,17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Услуге по уговору извршене су у износу од 3,3 мил. динара,  и то за: административне услуге, услуге за  одржавање просторија и рачунара, услуге репрезентације, котизације и семинарe и остале опште услуг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материјале извршени су  за: набавку канцеларијског материјала, службене одеће, цветне декорације, стручних публикација, часописа и гласила, материјал за одржавање чистоће, набавку хране и пића за потребе резиденције у ул. Ужичкој бр. 23, у износу од 3,6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3 мил. динара.    </w:t>
      </w:r>
    </w:p>
    <w:p>
      <w:pPr>
        <w:pStyle w:val="TextBodyIndent"/>
        <w:ind w:left="0" w:firstLine="720"/>
        <w:jc w:val="both"/>
        <w:rPr>
          <w:b/>
          <w:b/>
          <w:bCs/>
          <w:lang w:val="ru-RU"/>
        </w:rPr>
      </w:pPr>
      <w:r>
        <w:rPr>
          <w:lang w:val="sr-CS"/>
        </w:rPr>
        <w:t xml:space="preserve">                   </w:t>
      </w:r>
    </w:p>
    <w:p>
      <w:pPr>
        <w:pStyle w:val="TextBodyIndent"/>
        <w:ind w:left="0" w:firstLine="720"/>
        <w:jc w:val="both"/>
        <w:rPr>
          <w:lang w:val="sr-Latn-CS"/>
        </w:rPr>
      </w:pPr>
      <w:r>
        <w:rPr>
          <w:b/>
          <w:bCs/>
          <w:lang w:val="ru-RU"/>
        </w:rPr>
        <w:t xml:space="preserve">Раздео 2 – </w:t>
      </w:r>
      <w:r>
        <w:rPr>
          <w:b/>
          <w:bCs/>
          <w:lang w:val="sr-CS"/>
        </w:rPr>
        <w:t>Народна скупштина Републике Србије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lang w:val="ru-RU"/>
        </w:rPr>
        <w:t xml:space="preserve">Расходи за плате народних посланика извршени су у износу од 82,66 </w:t>
      </w:r>
      <w:r>
        <w:rPr>
          <w:lang w:val="sr-CS"/>
        </w:rPr>
        <w:t>мил. динара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За накнаде у натури – превоз</w:t>
      </w:r>
      <w:r>
        <w:rPr>
          <w:lang w:val="ru-RU"/>
        </w:rPr>
        <w:t xml:space="preserve"> посланика</w:t>
      </w:r>
      <w:r>
        <w:rPr>
          <w:lang w:val="sr-CS"/>
        </w:rPr>
        <w:t xml:space="preserve">, утрошено је 0,57 мил. динара.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Средства за трошкове путовања извршена су за: дневнице народних посланика, накнада за хотелски смештај и трошкове превоза, у износу од 72,97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Услуге по уговору извршене су у износу од 0,05 мил. дина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lang w:val="sr-CS"/>
        </w:rPr>
        <w:t xml:space="preserve">Расходи на име пореза на фонд зарада и пореза на финансијске трансакције, као и осталих  пореза, извршени су у износу од 1,70 мил. динара.   </w:t>
      </w:r>
    </w:p>
    <w:p>
      <w:pPr>
        <w:pStyle w:val="TextBodyIndent"/>
        <w:ind w:left="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Глава</w:t>
      </w:r>
      <w:r>
        <w:rPr>
          <w:b/>
          <w:bCs/>
          <w:lang w:val="ru-RU"/>
        </w:rPr>
        <w:t xml:space="preserve"> 2.1 – </w:t>
      </w:r>
      <w:r>
        <w:rPr>
          <w:b/>
          <w:bCs/>
          <w:lang w:val="sr-CS"/>
        </w:rPr>
        <w:t>Народна скупштина Републике Србије – Стручне службе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За плате, додатке  и накнаде запослених, као и доприносе за исте који терете послодавца, у  стручној служби  за обављање послова из надлежности Народне скупштине Републике Србије</w:t>
      </w:r>
      <w:r>
        <w:rPr>
          <w:lang w:val="ru-RU"/>
        </w:rPr>
        <w:t>,</w:t>
      </w:r>
      <w:r>
        <w:rPr>
          <w:lang w:val="sr-CS"/>
        </w:rPr>
        <w:t xml:space="preserve"> утрошено је 41,84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4,06 мил. динара.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У оквиру издатака за социјална давања запосленима извршене су исплате боловања запослених у износу од 0,24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запослених,  извршени су у исносу 23,48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Трошкови путовања реализовани су за: дневнице  запослених, накнада за хотелски смештај и трошкове превоза,  у износу од 0,26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6,17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 специјализоване услуге извршене су у износу од 715,12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текуће поправке и одржавање извршени су у износу од 5,57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 за одржавање чистоће и осталог материјала, у износу од 9,43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2,98 мил. динара.   </w:t>
      </w:r>
    </w:p>
    <w:p>
      <w:pPr>
        <w:pStyle w:val="TextBodyIndent"/>
        <w:ind w:left="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ru-RU"/>
        </w:rPr>
        <w:t xml:space="preserve">Раздео 3 – </w:t>
      </w:r>
      <w:r>
        <w:rPr>
          <w:b/>
          <w:bCs/>
          <w:lang w:val="sr-CS"/>
        </w:rPr>
        <w:t>Уставни суд Србије</w:t>
      </w:r>
    </w:p>
    <w:p>
      <w:pPr>
        <w:pStyle w:val="TextBodyIndent"/>
        <w:ind w:left="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За плате, додатке  и накнаде запослених, као и доприносе за исте који терете послодавца, у  стручној служби  за обављање послова из надлежности Уставног суда  Србије</w:t>
      </w:r>
      <w:r>
        <w:rPr>
          <w:lang w:val="ru-RU"/>
        </w:rPr>
        <w:t>,</w:t>
      </w:r>
      <w:r>
        <w:rPr>
          <w:lang w:val="sr-CS"/>
        </w:rPr>
        <w:t xml:space="preserve"> утрошено је 9,81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0,001 мил. динара.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запослених,  извршени су у исносу 0,32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Трошкови путовања реализовани су за: дневнице  запослених, накнада за хотелски смештај и трошкове превоза, у износу од 0,03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Услуге по уговору извршене су у износу од 0,15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текуће поправке и одржавање извршени су у износу од 0,003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ог материјала, у износу од 0,57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- За пратеће трошкове задуживања утрошено је 0,17 мил. динара.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29 мил. динара.   </w:t>
      </w:r>
    </w:p>
    <w:p>
      <w:pPr>
        <w:pStyle w:val="TextBodyIndent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4 – Правосудни органи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За плате, додатке  и накнаде запослених, као и доприносе за исте који терете послодавца, у  стручним службама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Правосудних органа, утрошено је 410,43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4,03 мил. динара.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У оквиру издатака за социјална давања запосленима извршене су исплате боловања запослених у износу од 0,26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запослених,  извршени су у исносу 113,00 мил. динара.  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- Трошкови путовања реализовани су за: дневнице  запослених, накнада за хотелски смештај и трошкове превоза,  у износу од 5,23 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Услуге по уговору извршене су у износу од 299,89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текуће поправке и одржавање извршени су износу од 50,00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ог материјала, у износу од 2,89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3,25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грађевинске објекте извршени су  у износу од 62,32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машине и опрему извршени су у износу од 6,89 мил. динара</w:t>
      </w:r>
    </w:p>
    <w:p>
      <w:pPr>
        <w:pStyle w:val="TextBodyIndent"/>
        <w:ind w:left="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b/>
          <w:bCs/>
          <w:lang w:val="sr-CS"/>
        </w:rPr>
        <w:t>Глава 4.1 – Врховни суд Србије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TextBodyIndent"/>
        <w:ind w:left="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За плате, додатке  и накнаде запослених, као и доприносе за исте који терете послодавца, у стручној служби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Врховног суда Србије,  утрошено је 69,58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0,003 мил. динара.   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- У оквиру издатака за социјална давања запосленима извршене су исплате боловања запослених у износу од </w:t>
      </w:r>
      <w:r>
        <w:rPr>
          <w:color w:val="000000"/>
          <w:lang w:val="sr-CS"/>
        </w:rPr>
        <w:t>0,92</w:t>
      </w:r>
      <w:r>
        <w:rPr>
          <w:lang w:val="sr-CS"/>
        </w:rPr>
        <w:t xml:space="preserve">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запослених,  извршени су у исносу 1,20 мил. динара.  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- Трошкови путовања рализовани су за: дневнице  запослених, накнада за хотелски смештај и трошкове превоза  у износу од 4,59 </w:t>
      </w:r>
      <w:r>
        <w:rPr>
          <w:lang w:val="ru-RU"/>
        </w:rPr>
        <w:t xml:space="preserve"> </w:t>
      </w:r>
      <w:r>
        <w:rPr>
          <w:lang w:val="sr-CS"/>
        </w:rPr>
        <w:t>мил. динара, и то највећим делом из сопствених прихода ( наменски добијених страних донација за пројекат Врњачка бања). Годишње саветовање  судија  одржано је у Врњачкој бањи у новембру 2002. године, на којем је узело учешће преко 600 судија, запослених у правосуђу, донатора и страних гостију (3,42  мил. динара за смештај и 0,22 мил. динара)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Услуге по уговору извршене су у износу од 3,85 мил. динара,  и то за: административне услуге, услуге репрезентације,  ауторске хонораре за 45 предавача и уговора о делу за преводиоца за енглески, немачки и француски  и организациони одбор за горе поменуто саветовање и остале опште услуг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текуће поправке и одржавање опреме – поправка административне опреме, извршени су у износу од 0,51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одржавање чистоће и осталог материјала, у износу од 1,51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Расходи на име пореза на фонд зарада и пореза на финансијске трансакције, као и осталих  пореза, извршени су у износу од 2,07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новчане казне по решењима судова и судских тела извршени су у износу од 0,22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машине и опрему извршени су у износу од 0,11 мил. динара.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b/>
          <w:bCs/>
          <w:lang w:val="sr-CS"/>
        </w:rPr>
        <w:t>Глава 4.2 – Виши трговински суд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За плате, додатке  и накнаде запослених, као и доприносе за исте који терете послодавца, у  стручним службама  за обављање послова из надлежности Вишег трговинског суда,  утрошено је 24,05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0,05 мил. динара.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У оквиру издатака за социјална давања запосленима извршене су исплате боловања запослених у износу од 0,30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запослених,  извршени су у исносу 0,21 мил. динара.  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- Трошкови путовања реализовани су за: дневнице  запослених, накнада за хотелски смештај и трошкове превоза,  у износу од 0,45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Услуге по уговору извршене су у износу од 0,45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текуће поправке и одржавање извршени су у износу од 0,02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одржавање чистоће и осталог материјала, у износу од 0,27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70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машине и опрему извршени су у износу од 0,30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4.3 – Републичко јавно тужилаштво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За плате, додатке  и накнаде запослених, као и доприносе за исте који терете послодавца, у  стручној служби  за обављање послова из надлежности Републичког јавног правобранилаштва,  утрошено је 19,70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0,20 мил. динара.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У оквиру издатака за социјална давања запосленима извршене су исплате боловања и за лечење запослених у износу од 0,04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опреме,  извршени су у исносу 1,55 мил. динара.  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- Трошкови путовања реализовани су за: дневнице  запослених, накнада за хотелски смештај и трошкове превоза,  у износу од 4,55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Услуге по уговору извршене су у износу од 1,45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текуће поправке и одржавање возила извршени су у износу од 0,55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бензин, мазиво и материјал за  превозна средства , стручних публикација, часописа и гласила, материјала за одржавање чистоће и осталог материјала, у износу од 1,58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Расходи на име пореза на фонд зарада и пореза на финансијске трансакције, као и осталих  пореза, извршени су у износу од 0,57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машине и опрему извршени су у износу од 0,02 мил. динара.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 xml:space="preserve">Глава 4.4 – Републичко јавно правобранилаштво   </w:t>
      </w:r>
      <w:r>
        <w:rPr>
          <w:lang w:val="sr-CS"/>
        </w:rPr>
        <w:t xml:space="preserve">   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За плате, додатке  и накнаде запослених, као и доприносе за исте који терете послодавца, у 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Републичког јавног правобранилаштва,  утрошено је 7,60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0,001 мил. динара.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У оквиру издатака за социјална давања запосленима извршене су исплате за боловања запослених у износу од 0,07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сносу 0,68 мил. динара.  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- Трошкови путовања реализовани су за: дневнице  запослених, накнада за хотелски смештај и трошкове превоза, у износу од 0,27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Услуге по уговору извршене су у износу од 0,37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ог материјала, у износу од 0,38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26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казне по решењу судова и судских тела извршени су  у износу од 0,82 мил. динара.</w:t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lang w:val="sr-CS"/>
        </w:rPr>
        <w:t>- Издаци за накнаду штете за повреде или штету од стране јединица Владе извршени су у износу од 0,26 мил. динара.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Глава 4.5 - Окружни судови 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За плате, додатке  и накнаде запослених, као и доприносе за исте који терете послодавца, у  стручним службама  за обављање послова из надлежности 30 Окружних судова,  утрошено је 551,47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13,71 мил. динара.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сносу 85,77 мил. динара.  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- Трошкови путовања реализовани су за: дневнице запослених, накнада за хотелски смештај и трошкове превоза  у износу од 2,53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Услуге по уговору извршене су у износу од 110,14 мил. динара,  и то за: административне услуге, услуге за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Издаци за текуће поправке и одржавање извршени су у износу од 9,75 мил. динара.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ог материјала, у износу од 17,99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12,23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4.6 -  Општински судови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 xml:space="preserve">- </w:t>
      </w:r>
      <w:r>
        <w:rPr>
          <w:lang w:val="sr-CS"/>
        </w:rPr>
        <w:t>За плате, додатке  и накнаде запослених, као и доприносе за исте који терете послодавца, у стручним службама за обављање послова из надлежности 138 Општинских судова,  утрошено је 1.841,42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66,12 мил. динара.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сносу 243,14 мил. динара.  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- Трошкови путовања реализовани су за: дневнице  запослених, накнада за хотелски смештај и трошкове превоза,  у износу од 2,78 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Услуге по уговору извршене су у износу од 265,74 мил. динара,  и то за: административне услуге, услуге за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Издаци за текуће поправке и одржавање извршени су у износу од 18,07 мил. динара.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ог материјала, у износу од 67,93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55,25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Глава 4.7 -  Трговински судови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За плате, додатке  и накнаде запослених, као и доприносе за исте који терете послодавца, у  стручним службама  за обављање послова из надлежности 17 Трговинских судова,  утрошено је 226,81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6,98 мил. динара.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сносу 34,83 мил. динара.  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- Трошкови путовања реализовани су за: дневнице  запослених, накнада за хотелски смештај и трошкове превоза,  у износу од 1,24 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Услуге по уговору извршене су у износу од 4,78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Издаци за текуће поправке и одржавање извршени су у износу од 1,30 мил. динара.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ог материјала, у износу од 8,14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6,97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Глава 4.8 – Окружна јуавна тужилаштва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За плате, додатке и накнаде запослених, као и доприносе за исте који терете послодавца, у  стручним службама  за обављање послова из надлежности 30 Окружних јавних тужилаштава,  утрошено је 133,46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3,52 мил. динара.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расходи за: банкарске услуге и платни промет, телефоне и мобилне телефоне, поштанске услуге и услуге доставе,  извршени су у исносу 5,97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Услуге по уговору извршене су у износу од 0,18 мил. динара,  и то за: административне услуге, услуге за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Издаци за текуће поправке и одржавање извршени су у износу од 0,89 мил. динара.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ог материјала, у износу од 5,56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4,09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4.9 – Општинска јавна тужилаштва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За плате, додатке  и накнаде запослених, као и доприносе за исте који терете послодавца, у  стручним службама за обављање послова из надлежности</w:t>
      </w:r>
      <w:r>
        <w:rPr>
          <w:lang w:val="ru-RU"/>
        </w:rPr>
        <w:t xml:space="preserve"> </w:t>
      </w:r>
      <w:r>
        <w:rPr>
          <w:lang w:val="sr-CS"/>
        </w:rPr>
        <w:t>109  Општинских јавних тужилаштва,  утрошено је 275,80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7,48 мил. динара.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расходи за: банкарске услуге и платни промет, телефоне и мобилне телефоне, поштанске услуге и услуге доставе,  извршени су у исносу 52,64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Услуге по уговору извршене су у износу од 2,06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 xml:space="preserve"> - Издаци за текуће поправке и одржавање извршени су у износу од 1,66 мил. динара.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ог материјала, у износу од 9,02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8,52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5 – Влада Републике Србије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За плате, додатке и накнаде запослених, као и доприносе за исте који терете послодавца, у стручној служби за обављање послова из надлежности  Владе Републике Србије,  утрошено је 37,43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0,18 мил. динара.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 оквиру издатака за социјална давања запосленима извршене су исплате за боловања запослених у износу од 0,61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расходи за: банкарске услуге и платни промет, телефоне и мобилне телефоне, поштанске услуге и услуге доставе,  извршени су у исносу 13,88 мил. динара.  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- Трошкови путовања реализовани су за: дневнице  запослених, накнада за хотелски смештај и трошкове превоза, у износу од 2,53 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Услуге по уговору извршене су у износу од 10,15 мил. динара,  и то за: административне услуге, услуге за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Специјализоване услуге извршене су у износу од 0,02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 xml:space="preserve">- Издаци за текуће поправке и одржавање извршени су уизносу од 0,02 мил. динара.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ог материјала, у износу од 3,63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1,12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Издаци за машине и опрему извршени су у износу од 1,98 мил. динара, за набавку компјутера за потребе Владе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Глава 5.1 – Биро за комуникације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За плате, додатке и накнаде запослених, као и доприносе за исте који терете послодавца, у стручној служби за обављање послова из надлежности Бироа  за комуникације,  утрошено је 8,24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0,07 мил. динара.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 оквиру издатака за социјална давања запосленима извршене су исплате за боловања запослених у износу од 0,07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расходи за: банкарске услуге и платни промет, телефоне и мобилне телефоне, поштанске услуге и услуге доставе,  извршени су у исносу 2,55 мил. динара.  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- Трошкови путовања реализовани су за: дневнице  запослених, накнада за хотелски смештај и трошкове превоза, у износу од 0,002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Услуге по уговору извршене су у износу од 3,74 мил. динара,  и то за: административне услуге, услуге за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пецијализоване услуге извршене су у износу од 0,01 мил. динара.                       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ог материјалиа, у износу од 0,70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25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машине и опрему извршени су у износу од 0,60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Heading3"/>
        <w:ind w:firstLine="720"/>
        <w:rPr/>
      </w:pPr>
      <w:r>
        <w:rPr/>
        <w:t>Раздео 6 – Министарство правде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За плате, додатке и накнаде запослених, као и доприносе за исте који терете послодавца, у стручној служби за обављање послова из надлежности Министарства правде,  утрошено је 30,88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0,16 мил. динара.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 оквиру издатака за социјална давања запосленима извршене су исплате за боловања запослених у износу од 0,48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сносу 16,78 мил. динара.  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- Трошкови путовања реализовани су за: дневнице  запослених, накнада за хотелски смештај и трошкове превоза,  у износу од 0,55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Услуге по уговору извршене су у износу од 13,70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ind w:left="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Специјализоване услуге извршене су у износу од 0,01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Издаци за текуће поправке и одржавање извршени су у износу од 0,35 мил. динара.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, и гласила, материјала за одржавање чистоће и осталог материјала, у износу од 3,22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1,25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казне по решењу судова и судских тела извршени су  у износи од 0,10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накнаду штете за повреде или штете од стране јединица Владе извршени су у износу од 27,66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Глава 6.1</w:t>
      </w:r>
      <w:r>
        <w:rPr>
          <w:b/>
          <w:bCs/>
          <w:lang w:val="sr-Latn-CS"/>
        </w:rPr>
        <w:t xml:space="preserve"> </w:t>
      </w:r>
      <w:r>
        <w:rPr>
          <w:lang w:val="ru-RU"/>
        </w:rPr>
        <w:t xml:space="preserve">– </w:t>
      </w:r>
      <w:r>
        <w:rPr>
          <w:b/>
          <w:bCs/>
          <w:lang w:val="sr-CS"/>
        </w:rPr>
        <w:t xml:space="preserve">Већа за прекршаје 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За плате, додатке и накнаде запослених, као и доприносе за исте који терете послодавца, у  стручним службама  за обављање послова из надлежности  11  Већа за прекршаје,  утрошено је 33,13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0,99 мил. динара.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 расходи за: банкарске услуге и платни промет, телфоне и мобилне телефоне, поштанске услуге и услуге доставе,  извршени су у исносу 13,66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слуге по уговору извршене су у износу од 0,01 мил. динара,  и то за: административне услуге, услуге за одржавање просторија и рачунара, услуге репрезентације, котизације и семинара и остале опште услуге.                        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ог материјала, у износу од 0,98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90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2 – Општински органи за прекршаје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За плате, додатке и накнаде запослених, као и доприносе за исте који терете послодавца, у стручним службама  за обављање послова из надлежности 173 Органа за прекршаје,  утрошено је 525,11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30,63 мил. динара.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расходи за: банкарске услуге и платни промет, телефоне и мобилне телефоне, поштанске услуге и услуге доставе,  извршени су у исносу 120,71 мил. динара.  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- Трошкови путовања реализовани су за: дневнице запослених, накнада за хотелски смештај и трошкове превоза  у износу од 0,0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Услуге по уговору извршене су у износу од 24,64 мил. динара,  и то за: административне услуге, услуге за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Издаци за текуће поправке и одржавање извршени су у износу од 0,50 мил. динара.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ог материјала, у износу од 23,59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16,18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      </w:t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3 – Управа за извршење заводских санкција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За плате, додатке и накнаде запослених, као и доприносе за исте који терете послодавца, у  стручним службама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 28  Установа за извршење заводских санкција,  утрошено је 796,29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20,54 мил. динара.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расходи за: банкарске услуге и платни промет, телефоне и мобилне телефоне, поштанске услуге и услуге доставе,  извршени су у исносу 120,50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слуге по уговору извршене су у износу од 7,19 мил. динара, и то за: административне услуге, услуге за одржавање просторија и рачунара, услуге репрезентације, котизације и семинара и остале опште услуге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Специјализоване услуге извршене су у износу од 2,56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Издаци за текуће поправке и одржавање извршени су у износу од 74,95 мил. динара.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ог материјала, у износу од 212,15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накнаде за социјална давања извршени су у износу од 87,37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24,93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грађевинске објекте извршени су  у износу од 1,55 мил. динара.</w:t>
      </w:r>
    </w:p>
    <w:p>
      <w:pPr>
        <w:pStyle w:val="TextBodyIndent"/>
        <w:ind w:left="720" w:hanging="0"/>
        <w:jc w:val="both"/>
        <w:rPr>
          <w:lang w:val="sr-CS"/>
        </w:rPr>
      </w:pPr>
      <w:r>
        <w:rPr>
          <w:lang w:val="sr-CS"/>
        </w:rPr>
        <w:t>- Издаци за машине и опрему извршени су у износу од 6,29 мил. динара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>- Издаци за остала основна средства  извршени су у износу од 1,30 мил. динара.</w:t>
      </w:r>
    </w:p>
    <w:p>
      <w:pPr>
        <w:pStyle w:val="TextBodyIndent"/>
        <w:ind w:left="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7 – Министарство за државну управу и локалну самоуправу</w:t>
      </w:r>
    </w:p>
    <w:p>
      <w:pPr>
        <w:pStyle w:val="TextBodyIndent"/>
        <w:ind w:left="0" w:hanging="0"/>
        <w:jc w:val="both"/>
        <w:rPr>
          <w:lang w:val="ru-RU"/>
        </w:rPr>
      </w:pPr>
      <w:r>
        <w:rPr>
          <w:lang w:val="sr-CS"/>
        </w:rPr>
        <w:t xml:space="preserve">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За плате, додатке и накнаде запослених, као и доприносе за исте који терете послодавца, у стручној служби за обављање послова из надлежности Министарства за државну управу и локалну самоуправу, утрошено је 7,27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оцијална давања на терет запослених су издаци за исплату отпремнина при престанку радног односа запослених у републичким органима, правосудним органима и установама за  извршење заводских санкција, који је извршен у износу од  32,51 мил. динара.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расходи за: телефоне и мобилне телефоне, поштанске услуге и услуге доставе,  извршени су у исносу 0,43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Трошкови путовања извршени су у износу од 0,46 мил. динара, и то за: дневнице, смештај и путне трошкове одељења управне инспекциј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слуге по уговору извршене су у износу од 0,20 мил. динара,  и то за: административне услуге, услуге информисања, услуге репрезентације, котизације и семинара и остале опште услуге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текуће поправке и одржавање службеног возила извршени су износу од 0,06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саобраћај – гориво и осталог материјала, у износу од 0,95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22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машине и опрему извршени су у износу од 0,10 мил. динара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Глава</w:t>
      </w:r>
      <w:r>
        <w:rPr>
          <w:b/>
          <w:bCs/>
          <w:lang w:val="ru-RU"/>
        </w:rPr>
        <w:t xml:space="preserve"> 7.1 </w:t>
      </w:r>
      <w:r>
        <w:rPr>
          <w:b/>
          <w:bCs/>
          <w:lang w:val="sr-CS"/>
        </w:rPr>
        <w:t>–</w:t>
      </w:r>
      <w:r>
        <w:rPr>
          <w:b/>
          <w:bCs/>
          <w:lang w:val="ru-RU"/>
        </w:rPr>
        <w:t xml:space="preserve"> Агенција за унапређење државне управе 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За плате, додатке и накнаде запослених, као и доприносе за исте који терете послодавца, у стручној служби за обављање послова из надлежности </w:t>
      </w:r>
      <w:r>
        <w:rPr>
          <w:lang w:val="ru-RU"/>
        </w:rPr>
        <w:t>Агенције за унапређење државне управе</w:t>
      </w:r>
      <w:r>
        <w:rPr>
          <w:lang w:val="sr-CS"/>
        </w:rPr>
        <w:t>,  утрошено је 2,35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 оквиру издатака за социјална давања запосленима извршене су исплате за боловања запослених у износу од 0,02 мил. динара.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расходи за: телефоне и мобилне телефоне, поштанске услуге и услуге доставе,  извршени су у исносу 0,69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Трошкови путовања извршени су у износу од 0,03 мил. динара, и то за: дневнице, смештај и путне трошкове  запослених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слуге по уговору извршене су у износу од 1,42 мил. динара, и то за: административне услуге, услуге информисања, услуге репрезентације, котизације и семинара и остале опште услуге.  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 и осталог материјала, у износу од 0,09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10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машине и опрему извршени су у износу од 0,07 мил. динара.</w:t>
      </w:r>
    </w:p>
    <w:p>
      <w:pPr>
        <w:pStyle w:val="TextBodyIndent"/>
        <w:ind w:left="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8 – Министарство финансија и економије</w:t>
      </w:r>
    </w:p>
    <w:p>
      <w:pPr>
        <w:pStyle w:val="TextBodyIndent"/>
        <w:ind w:left="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За плате, додатке и накнаде запослених, као и доприносе за исте који терете послодавца, у стручној служби за обављање послова из надлежности Министарства финансија и економије,  утрошено је 29,34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0,08 мил. динара.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 оквиру издатака за социјална давања запосленима извршене су исплате за боловања запослених у износу од 0,89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расходи за: телефоне и мобилне телефоне, поштанске услуге и услуге доставе, извршени су у исносу 81,56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- Трошкови путовања реализовани су за службена путовања у земљи и инострансву (дневнице, накнада за хотелски смештај и трошкове превоза), у износу од 50,30 мил. динара (до ребаланса Закона о буџету Републике србије за 2002. годину у оквиру овог министарства финасирана су службена путовања за све органе - директних буџетских корисника)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слуге по уговору извршене су у износу од 127,50 мил. динара,  и то за: административне услуге, услуге информисања, услуге репрезентације, котизације и семинара и остале опште услуге.  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бензина и осталог материјала за потребе службених возила  и осталог материјала, у износу од 0,82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отплату камата по домаћим кредитима извршени су са 1.461,90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отплату камата по иностраним  кредитима извршени су са 5.660,85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пратеће трошкове задуживања извршени су са 168,78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Субвенције нефинасијским корпорацијама  извршене су у износу од 3.693,11 мил. динара, и то како је и планирано за: ЈП Радио телевизији Србије у износу од 2.550,11 мил. динара и Фонду за развој Републике Србије, у износу од 1.143,00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Субвенције финасијским корпорацијама  извршене су у износу од 9.760,83 мил. динара, и то  за: стару девизну штедњу износ од 5.568,52 мил. динара;  депозите банака износ од 4.167,51 мил. динара; Београдсој берзи износ од 14,50 мил. динара и КБЦ Дедиње – АИК банка по судском решењу у износу од 10,30 мил. динара.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Трансфери осталим нивоима власти извршени су у износу од 3.033,47 мил. динара, и то: допунска средства општинама у износу од 1.468,36 мил. динара (по основу допунских средстава и део средстава од приватизације); трансфери градовима у износу од 11,40 мил. динара; део средстава  од приватизације АП Бојводини у износу од 319,06 мил. динара;  Савезној царини износ од 0,22 мил. динар и текући трансфери за југ Србије у износу од 1.234,43 мил. динара.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ab/>
        <w:t>Програмом Владе Републике Србије, од 1. фебруара 2002. године, планирана средства за југ Србије, у којима учествују и средства савезног буџета, опредељена су за реализацију програма и пројеката Координационог тела Савезне владе и Владе Републике Србије за општине Прешево, Бујановац и Медвеђа и Координационог центра Савезне Републике Југославије и Републике Србије за Косово и Метохију, у циљу стварања услова за живот и рад становништва на овим просторима. Планирана средства   рализована  су: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ab/>
        <w:t xml:space="preserve">1) преко пројеката Координационог тела Савезне владе и Владе Републике Србије за општине Прешево, Бујановац и Медвеђа за:  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(1) помоћ привредним субјектима за активитање процеса производње, набавку репроматеријала, организовање пласмана, као и за помоћ за исплату заосталих зарада у предузећима која због терористичких дејстава нису могла да организују процес производње у износу од 32,70 мил. динара,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ab/>
        <w:t xml:space="preserve">(2) пројекте из области инфраструктуре (изградња нових и реконструкција постојећих путних праваца, реконструкција мостова)  у општинама Прешево, Бујановац и Медвеђа, у износу од 378,40 мил. динара, 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ab/>
        <w:t>(3) боље водоснабдевање становништва, санацију електропостројења и мреже,  реконструкцију санитарног чвора објекта СУП прешево, као и поствљање телекомунокационе мреже, у износу од 128,35 мил. динара,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ab/>
        <w:t>(4) област друштвених делатности (реконструкција осам постојећих и изградња четири нова школска објекта, набавка литературе за матичну библиотеку у Прешеву, инвестирање у домове културе, изградња 42 стана за потребе МУП-а и ВСЦГ, стипендирање 80 студената и др.) у износу од 193,34 мил. динара,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ab/>
        <w:t>(5) спортске клубове (одржавање турнира, такмичења и културних манифестација) у износу од 0,07 мил. динара,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ab/>
        <w:t>(6) изградњу насеља за повратнике у Прешеву и Медвеђи у износу од 15,08 мил. динара,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ab/>
        <w:t>(7) набавку лабораторијске опреме, санитетско возило и комби возило за Прешево и увођење грејања у дом здравља у Бујановцу у износу од 5,76 мил. динара,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ab/>
        <w:t>(8) локалне изборе (медијска кампања, штампање изборног материјала, попис и пратећи послови) на подручју општина Бујановац, Прешево и Медвеђа у износу од 15,11 мил. динара,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ab/>
        <w:t>(9) пројекте у сарадњи са УНДП (из обласи комуналне инфраструктуре: чишђење речних токова, канала, одвода, насипа обала, регулација и уклањање дивљих депонија  и др.) на којима је запослен већи број локалног становништва у периоду од неколико месеци у износу од 73,50 мил. динара,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ab/>
        <w:t>(10) потребе верских заједница у износу од 3,54 мил. динара, археолошка испитивања на локалитету Кале у износу од 1,40 мил. динара, надокнаду штете од последица подметања експлозивних направа и бомбардовања у износу од 3,91 мил. динара, рад канцеларије Координационог тела у износу од 21,66 мил. динара и остале помоћи у износу од 6,02 мил. динара,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ab/>
        <w:t>(11) изградњу путева, ради повезивања других општина на југу Србије са општинама Прешево, Бујановац и Медвеђа,  изградњу избегличких насеља за 120 породица у Расадници,  изградњу система водоснабдевања у општини Лебане, реализацију комплекса депоније у Лесковцу, набавка грађевинских машина за потребе општине Трговиште, као и за водовод општине Бојник у износу од 73,44 мил. динара,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ab/>
        <w:t xml:space="preserve">(12) надокнаду штете грађанима настале услед сукоба на простору општина Прешево, Бујановац и Медвеђа,  у износу од 15,89 мил. динара;   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ab/>
        <w:t>2)  преко пројеката Координационог центра Савезне Републике Југославије и Републике Србије за Косово и Метохију за: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ab/>
        <w:t>(1) економски развој и помоћ малобројним привредним субјектима               (фабрике у Лепосавићу, Зубином потоку и формирање ЈП ''Ибар'' за управљање водосистемом Газиводе) у износу од 14, 11 мил. динара,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ab/>
        <w:t>(2) санацију електропостројења у Сочаници, ТС у Грачаници, измештање  трафо станице у Обилићу, санацију електромреже на територији општине Зубин поток у износу од 40,27 мил. динара,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ab/>
        <w:t>(3) друштвене делатности финасирана је изградња новог објекта Завода за заштиту  здравља у Косовској Митровици, набавка медицинске и лабораторијаке опреме за Велику Хочу, Осојане, Пасјане, Кусце, Врбовац, за болницу и апотекарску установу у Косовској Митровици, у износу од 47,87 мил. динара,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ab/>
        <w:t>(4) програм повратка универзитета на просторе Косова и Метохије, изградњу објеката за потребе одржавања наставе и смештај студената и наставног особља,  поправку и изградњу школа, за набавку уџбеника за расељену децу са Косова и Метохије у сарадњи са Заводом за уџбенике, пружање помоћи за организовање екскурзија, зимовања и летовања деце са Косова и Метохије, учешће студената на такмичењима, сусретима и другим манифестацијама, адаптирање зграде библиотеке у Осојану, Доморовцу, изградњу дома културе у Добротину у  износу од 154,66 мил. динара,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ab/>
        <w:t>(5) пружање помоћи за организовање бројних културних манифестација, сусрета, трибина, сликарских колонија у износу од 9,96 мил. динара,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ab/>
        <w:t xml:space="preserve">(6) набавку опреме за потребе медијских центара у Косовско-поморавском округу, штампање часописа за децу, зборника, монографија, књига и других видова културних програма у износу од 15,58 мил. динара, 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ab/>
        <w:t>(7) подршку бројним спортским манифестацијама и сусретима у износу од 1,57 мил. динара,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ab/>
        <w:t>(8) област хуманитарне помоћи и социјалних програма (помоћ удржењима киднапованих и несталих лица, посебно приликом ескумације и примопредаје посмртних остатака, једнократне помоћи породицама киднапованих, помоћ удружењима интерно расељених лица) у износу од 36,83 мил. динара,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ab/>
        <w:t>(9) активности регистрације и дорегистрације интерно расељених лица за локалне изборе на Косову и Метохији, у  износу од 7,55 мил. динара,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ab/>
        <w:t>(10) откуп имања и помоћи у изградњи објеката у износу од 46,16 мил. динара,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ab/>
        <w:t>(11) помоћ организацијама локалне самоуправе у износу од 7,60 мил. динара,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ab/>
        <w:t xml:space="preserve">(12) организовану пролећну сетву и набавку пољопривредне механизације на Косову и Метохији, у  износу од  24,99 мил. динара, 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ab/>
        <w:t>(13) помоћ интерно расељениим лицима у износу од 4,69 мил. динара,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ab/>
        <w:t>(14) транспорт робе и остале видови помоћи, у износу од 15,71 мил. динара,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ab/>
        <w:t>(15) програм повратка (изградња кућа за повратнике, набавку неопходне механизације, хране, обнову сточног фонда, набавку основних техничких апарата и намештаја за свако домаћинство, опремање школа, амбуланти, библиотека) у износу од 93,81 мил. динара,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ab/>
        <w:t>(16) изградњу, санацију и обнову споменика културе и верских објеката Српске православне цркве у износу од 46,76 мил. динара,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ab/>
        <w:t>(17) програм изградње објеката и помоћи становништву погођеног земљотресом (подручје Косовско-поморавског округа погодио је земљотрес априла 2002. године) у износу од 391,50 мил. динара,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ab/>
        <w:t>(18) рад Координационог центра и Координационог тела, чланова експертских тимова, отпремнине за запослене раднике укинутог ПИВ-а АП Косова и Метохије, за трошкове коалиције ''Повратак'', за трошкове путовања, смештаја, набавке и одржавање опреме и возила, провизију Завода за обрачун и плаћање у износу од 119,19 мил. динара.</w:t>
        <w:tab/>
        <w:tab/>
        <w:t xml:space="preserve">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Транфери организацијама обавезног социјалног осигурања извршени су у износу од 58.395,72 мил. динара, и то: Републичком заводу за здравствено осигурање у износу од 3.825,12 мил. динара; Републичком фонду за пензионо и инвалидско осигурање запослених у износу од 49.340,60 мил. динара; Републичком фонду за тржиште рада у износу од 2.729,00 мил. динара и Републичком фонду за пензијско и инвалидско осигурање земљорадника у износу од 2.501,00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Дотације невладиним организацијама извршене су у износу од 102,94 мил. динара, и то: за донације политичким странкама, у  износу од 40,77 мил. динара; за финансирање председничких избора, у износу од  10,77 мил. динара; Савезу резервних војних старешина, у износу од  1,90 мил. динара и Црненом крсту Србије, у износу од 49,50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372,96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Новчане казне по решењу судова и судских тела извршене су у износу од 209,55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Накнада штете за повреде или штету насталу услед елементарних непогода или других природних узрока  извршене су у износу од 84,50 мил. динара.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машине и опрему извршени су у износу од 3,89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Отплата главнице домаћим кредиторима извршена је у износу од 136,85 мил динара, и то за отплату ануитета за обавезе по дугорочном кредиту код Народне банке Србије.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Дати домаћи кредити и инвестиције у финансијску имовину реализовани су у износу од 79,73 мил. динара, а односе се на куповину акција Националне штедионице.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b/>
          <w:bCs/>
          <w:lang w:val="sr-CS"/>
        </w:rPr>
        <w:t>Глава 8.1. – Управа за јавне набавке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За плате, додатке и накнаде запослених, као и доприносе за исте који терете послодавца, у стручној служби за обављање послова из надлежности</w:t>
      </w:r>
      <w:r>
        <w:rPr>
          <w:lang w:val="ru-RU"/>
        </w:rPr>
        <w:t xml:space="preserve"> </w:t>
      </w:r>
      <w:r>
        <w:rPr>
          <w:lang w:val="sr-CS"/>
        </w:rPr>
        <w:t>У</w:t>
      </w:r>
      <w:r>
        <w:rPr>
          <w:lang w:val="ru-RU"/>
        </w:rPr>
        <w:t>праве за јавне набавке</w:t>
      </w:r>
      <w:r>
        <w:rPr>
          <w:lang w:val="sr-CS"/>
        </w:rPr>
        <w:t xml:space="preserve">,  утрошено је 0,06 мил. динара. Извршење овог расхода, на овако ниском нивоу,  је из разлога  што је Управа за јавне набавке, попунила само   шест од 23 планираних радних мест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расходи за: телефоне и мобилне телефоне, поштанске услуге и услуге доставе, извршени су у исносу 0,02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Трошкови путовања извршени су у износу од 0,005 мил. динара, и то за: дневнице, смештај и путне трошкове  запослених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слуге по уговору извршене су у износу од 0,83 мил. динара,  и то за: административне услуге, услуге информисања, услуге репрезентације, котизације и семинара и остале опште услуге.  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 и осталог материјала у износу од 0,09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004 мил. динара.   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lang w:val="sr-CS"/>
        </w:rPr>
        <w:tab/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b/>
          <w:bCs/>
          <w:lang w:val="sr-CS"/>
        </w:rPr>
        <w:t>Раздео 9 – Министарство унутрашњих послова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За плате, додатке и накнаде запослених, као и доприносе за исте који терете послодавца, у стручној служби за обављање послова из надлежности Министарства унутрашњих послова,  утрошено је 11.508,58 мил. динара.</w:t>
      </w:r>
    </w:p>
    <w:p>
      <w:pPr>
        <w:pStyle w:val="TextBodyIndent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За накнаде запослених у натури - превоз, утрошено је 86,18 мил. динара.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 оквиру издатака за социјална давања запосленима извршене су исплате за боловања запослених у износу од 196,24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, осигурање, закуп објеката и опреме, извршени су у исносу 1.195,86 мил. динара.  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- Трошкови путовања реализовани су за пословна путовања запослених у земљи и иностранству (дневнице запослених, накнада за хотелски смештај и трошкове превоза)  у износу од 623,19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слуге по уговору извршене су у износу од 186,19 мил. динара,  и то за:  уговоре о делу, леркарске прегледе радника, услуге информисања, услуге репрезентације, котизације и семинара, организовања курсева  и остале опште услуге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Специјализоване услуге, по уговорима о ауторском хонорару, реализоване су у износу од 63,54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текуће поправке и одржавање зграда, објеката и опреме, извршени су у износу од 459,85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за набавку</w:t>
      </w:r>
      <w:r>
        <w:rPr>
          <w:lang w:val="ru-RU"/>
        </w:rPr>
        <w:t>:</w:t>
      </w:r>
      <w:r>
        <w:rPr>
          <w:lang w:val="sr-CS"/>
        </w:rPr>
        <w:t xml:space="preserve"> одеће и опреме (26.900 комплета униформи за потребе: Управе полиције, Управе саобраћајне полиције, Управе противпожарне полиције, САЈ-а, Хеликоптерске јединице и 2.300 комплета за потребе Жандармерије), канцеларијског материјала, стручних публикација, часописа и гласила, бензина и осталог материјала за потребе службених возила  и осталог материјала, у износу од 3.587,68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отплату камата по домаћим кредитима извршени су са 93,55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пратеће трошкове задуживања извршени су са 25,60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Накнаде за социјлну заштиту из буџета, извршене су у износу од 13,66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Дотације невладиним организацијама извршене су у износу од 2,64 мил. динара.      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392,43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Новчане казне по решењу судова и судских тела извршене су у износу од 22,72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Накнаде штете за повреде или штету насталу услед елементарних непогода или других природних узрока  извршене су у износу од 54,82 мил. 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Накнаде штете за повреде или штету нанету од стране јединица Владе извршене су у износу од  186,72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зграде и грађевинске објекте извршени су у износу од 886,02 мил. динара, и то 539,20 мил. динара за обавезе за завршених 115 станова, а остали део за: изградњу објекта СУП-а Ваљево, објекта Жандармерије у Краљеву, радове   на објекту Кончуљ и Муховац у КЗБ, израду инсталација вода, канала, бунара и додатних радова на измештању већ постављених полицијских пунктова у КЗБ, радове на згради ватрогасног објекта у ул. Мије Ковачевића, објекту у ул. Требевићка за Полицијску бригаду, као и приоритетни радови на санирању најугроженијих објекат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машине и опрему извршени су у износу од 2.117,15 мил. динара, и то: за плаћање уговорене опреме из предходне године,  у износу од 1.640,05 мил. динара, а остатак за набавку најнеопходније опреме за несметано обављање послова  (спезијализована и заштитна опрема и 50 ком. возила ''ландовера'' за потребе  Жандармерије,  147 ком. '' Лада-нива'',  за потрбе служби, информатичку опрему за потребе персонализације личних докумената, опреме везе, лабораторијске опреме, фото опреме и канцеларијске опреме)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Издаци за остала основна средства извршени су у износу од 50,14 мил. динара. </w:t>
        <w:tab/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Отплата главнице домаћим кредиторима извршена је у износу од 438,00 мил динара.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9.1 – Безбедносно информативна агенција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За плате, додатке  и накнаде запослених, као и доприносе за исте који терете послодавца, у  стручној служби  за обављање послова из надлежности</w:t>
      </w:r>
      <w:r>
        <w:rPr>
          <w:lang w:val="ru-RU"/>
        </w:rPr>
        <w:t xml:space="preserve"> </w:t>
      </w:r>
      <w:r>
        <w:rPr>
          <w:lang w:val="sr-CS"/>
        </w:rPr>
        <w:t>Безбедносно информативне агенције,  утрошено је 0,17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 оквиру издатака за социјална давања запосленима извршене су исплате за боловања запослених у износу од 0,04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, осигурање, закуп објеката и опреме, извршени су у исносу 6,50 мил. динара.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Трошкови путовања извршени су у износу од 0,45 мил. динара, и то за: дневнице, смештај и путне трошкове  запослених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слуге по уговору извршене су у износу од 0,60 мил. динара,  и то за: административне услуге, услуге за израду софтвера, услуге информисања, услуге репрезентације, котизације и семинара и остале опште услуге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текуће поправке и одржавање извршени су у износу од 2,00 мил. динара, и то за одржавање: комуникационе опреме, рачунарске опреме, електронске и фотографске опреме, опреме за домаћинство и угоститељство, биротехничке, медицинске и остале административне опреме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Издаци за материјале извршени су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бензина и осталог материјала за потребе службених возила, хигијенских производа, хране за животиње, медицинског и лабораторијског материјала, намирница за припремање хране и осталог материјала, у износу од 7,74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пратеће трошкове задуживања извршени су са 0,95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зграде и грађевинске објекте извршени су у износу од 0,34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машине и опрему извршени су у износу од 1,94 мил. динара, и то за набавку административне опреме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0 – Министарство пољопривреде и водопривреде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За плате, додатке  и накнаде запослених, као и доприносе за исте који терете послодавца, у  стручној служби  за обављање послова из надлежности Министарства пољопривреде и водопривреде,  утрошено је 226,93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1,18 мил. динара. </w:t>
        <w:tab/>
        <w:t xml:space="preserve">    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 оквиру издатака за социјална давања запосленима извршене су исплате за боловања запослених у износу од 2,05 мил. динара.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Стални трошкови, у оквиру којих су  расходи за: телефоне и мобилне телефоне, поштанске услуге и услуге доставе,  извршени су у исносу 5,68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 xml:space="preserve">  - Трошкови путовања извршени су у износу од 0,05 мил. динара, и то за: дневнице, смештај и путне трошкове одељења управне инспекције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6,34 мил. динара,  и то за: административне услуге, услуге информисања, услуге репрезентације, котизације и семинара и остале опште услуге.           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Издаци за текуће поправке и одржавање службеног возила извршени су у износу од 2,53 мил. динара.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саобраћај – гориво и осталог материјала, у износу од 5,99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Субвенције нефинасијским корпорацијама  извршене су у износу од 4.453,58 мил. динара, на основу прописаних услова и начина коришћења од стране Владе, за следеће намене:</w:t>
      </w:r>
    </w:p>
    <w:p>
      <w:pPr>
        <w:pStyle w:val="TextBodyIndent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емија за млеко у износу од 2.794,47 мил. динара;</w:t>
      </w:r>
    </w:p>
    <w:p>
      <w:pPr>
        <w:pStyle w:val="TextBodyIndent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егрес за приплодну стоку у износу од 154,33 мил. динара;</w:t>
      </w:r>
    </w:p>
    <w:p>
      <w:pPr>
        <w:pStyle w:val="TextBodyIndent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емија за шећер  и регрес у износу од 417,51 мил. динара;</w:t>
      </w:r>
    </w:p>
    <w:p>
      <w:pPr>
        <w:pStyle w:val="TextBodyIndent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емија за дуван у износу од 308,70 мил. динар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1080"/>
        <w:jc w:val="both"/>
        <w:rPr>
          <w:lang w:val="sr-CS"/>
        </w:rPr>
      </w:pPr>
      <w:r>
        <w:rPr>
          <w:lang w:val="sr-CS"/>
        </w:rPr>
        <w:t>подстицање  улагања у подизање засаде нових винограда  у износу од 3,68 мил. динар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1080"/>
        <w:jc w:val="both"/>
        <w:rPr/>
      </w:pPr>
      <w:r>
        <w:rPr>
          <w:lang w:val="sr-CS"/>
        </w:rPr>
        <w:t xml:space="preserve">подстицање у подизање нових засада шљива у износу од </w:t>
      </w:r>
      <w:r>
        <w:rPr>
          <w:lang w:val="ru-RU"/>
        </w:rPr>
        <w:t>15</w:t>
      </w:r>
      <w:r>
        <w:rPr>
          <w:lang w:val="sr-CS"/>
        </w:rPr>
        <w:t>,</w:t>
      </w:r>
      <w:r>
        <w:rPr>
          <w:lang w:val="ru-RU"/>
        </w:rPr>
        <w:t>14</w:t>
      </w:r>
      <w:r>
        <w:rPr>
          <w:lang w:val="sr-CS"/>
        </w:rPr>
        <w:t xml:space="preserve"> мил. динара;</w:t>
      </w:r>
    </w:p>
    <w:p>
      <w:pPr>
        <w:pStyle w:val="TextBodyIndent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напређење сточарства у износу од 98,87 мил. динара;</w:t>
      </w:r>
    </w:p>
    <w:p>
      <w:pPr>
        <w:pStyle w:val="TextBodyIndent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здравствена заштита животиња у износу од 481,46 мил. динара;</w:t>
      </w:r>
    </w:p>
    <w:p>
      <w:pPr>
        <w:pStyle w:val="TextBodyIndent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тручне пољопривредне службе у износу од 86,54 мил. динара;</w:t>
      </w:r>
    </w:p>
    <w:p>
      <w:pPr>
        <w:pStyle w:val="TextBodyIndent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шумарство и ловство у износу од 52,54 мил. динар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1080"/>
        <w:jc w:val="both"/>
        <w:rPr>
          <w:lang w:val="sr-CS"/>
        </w:rPr>
      </w:pPr>
      <w:r>
        <w:rPr>
          <w:lang w:val="sr-CS"/>
        </w:rPr>
        <w:t>уређење пољопривредног зрмшљиштва у износу од 10,83 мил. динара;</w:t>
      </w:r>
    </w:p>
    <w:p>
      <w:pPr>
        <w:pStyle w:val="TextBodyIndent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ере и акције у пољопривреди у износу од 14,34 мил. динара;</w:t>
      </w:r>
    </w:p>
    <w:p>
      <w:pPr>
        <w:pStyle w:val="TextBodyIndent"/>
        <w:numPr>
          <w:ilvl w:val="0"/>
          <w:numId w:val="2"/>
        </w:numPr>
        <w:jc w:val="both"/>
        <w:rPr>
          <w:lang w:val="sr-Latn-CS"/>
        </w:rPr>
      </w:pPr>
      <w:r>
        <w:rPr>
          <w:lang w:val="sr-CS"/>
        </w:rPr>
        <w:t>остали расходи у пољопривреди у износу од 15,17 мил. динара.</w:t>
      </w:r>
    </w:p>
    <w:p>
      <w:pPr>
        <w:pStyle w:val="TextBodyIndent"/>
        <w:ind w:left="0" w:firstLine="720"/>
        <w:jc w:val="both"/>
        <w:rPr>
          <w:lang w:val="sr-Latn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10,90 мил. динара.  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шине и опрему извршени су у износу од 0,12 мил. динара</w:t>
      </w:r>
      <w:r>
        <w:rPr>
          <w:lang w:val="sr-Latn-CS"/>
        </w:rPr>
        <w:t>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0.1 – Републичка дирекција за воде</w:t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Субвенције нефинасијским корпорацијама  извршене су у износу од 791,3 мил. динара, и то за:  бране и акумулације у износу од 375,44 мил. динара; изградњу регионалних система за водоснабдевање у износу од 9,40 мил. динара; редовно одржавање водопривредних објеката у износу од 302,78 мил. динара; одбрану од поплава и леда у износу од 31,48 мил. динара; реконструкције и санације објеката за одбрану од поплава у износу од 30,37 мил. динара; противерозионе радове у износу од 18,44 мил. динара; студије и пројекте у износу од 16,00 мил. динара; међународну сарадњу у износу од 6,28 мил. динара и за контролу експлоатације материјала из водотока у износу од 1,11 мил. динара.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Latn-CS"/>
        </w:rPr>
      </w:pPr>
      <w:r>
        <w:rPr>
          <w:b/>
          <w:bCs/>
          <w:lang w:val="sr-CS"/>
        </w:rPr>
        <w:t>Раздео 11 – Министарство за привреду и приватизацију</w:t>
      </w:r>
    </w:p>
    <w:p>
      <w:pPr>
        <w:pStyle w:val="TextBodyIndent"/>
        <w:ind w:left="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 Министарства за привреду и приватизацију,  утрошено је 15,94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0,04 мил. динара. </w:t>
        <w:tab/>
        <w:t xml:space="preserve">      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Социјална давања на терет  запослених извршена су у износу од  0,45 мил. динара.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Стални трошкови, у оквиру којих су расходи за: телефоне и мобилне телефоне, поштанске услуге и услуге доставе, извршени су у исносу 3,58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16,55 мил. динара, и то за: административне услуге, услуге информисања, услуге репрезентације, котизације и семинара и остале опште услуге.           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-  Издаци за текуће поправке и одржавање извршени службеног возила извршени су у износу од 1,02 мил. динара.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саобраћај – гориво и осталог материјала, у износу од 1,35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Субвенције нефинасијским корпорацијама извршене су у износу од 5.980,00 мил. динара, и то:</w:t>
      </w:r>
    </w:p>
    <w:p>
      <w:pPr>
        <w:pStyle w:val="Normal"/>
        <w:ind w:left="5760" w:hanging="0"/>
        <w:jc w:val="both"/>
        <w:rPr/>
      </w:pPr>
      <w:r>
        <w:rPr/>
        <w:t xml:space="preserve">                  </w:t>
      </w:r>
      <w:r>
        <w:rPr/>
        <w:t>у мил. динара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3960"/>
        <w:gridCol w:w="1980"/>
        <w:gridCol w:w="1260"/>
      </w:tblGrid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Област - г</w:t>
            </w:r>
            <w:r>
              <w:rPr>
                <w:bCs/>
                <w:color w:val="000000"/>
              </w:rPr>
              <w:t>ра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Одобрено корисницима </w:t>
            </w:r>
            <w:r>
              <w:rPr>
                <w:bCs/>
                <w:color w:val="000000"/>
                <w:lang w:val="sr-CS"/>
              </w:rPr>
              <w:t>за 2002. годин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Број  корисника</w:t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изводња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саобраћајних средста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1.658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алски комплек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1.305,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46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алургиј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1.21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екстилна и кожарско-прерађивачка индустриј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372,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82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емијска индустриј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397,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13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6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рада неметал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182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16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7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роизводња електричних машина и апарат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37,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8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ађевинарст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127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4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9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храмбена индустриј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137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31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10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вна индустриј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13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13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1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одоградњ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1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умарска индустриј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5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1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тал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15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17</w:t>
            </w:r>
          </w:p>
        </w:tc>
      </w:tr>
      <w:tr>
        <w:trPr>
          <w:trHeight w:val="282" w:hRule="atLeast"/>
        </w:trPr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lang w:val="sr-CS"/>
              </w:rPr>
            </w:pPr>
            <w:r>
              <w:rPr>
                <w:bCs/>
                <w:color w:val="000000"/>
                <w:lang w:val="ru-RU"/>
              </w:rPr>
              <w:t>У К У П Н О</w:t>
            </w:r>
            <w:r>
              <w:rPr>
                <w:bCs/>
                <w:iCs/>
                <w:color w:val="000000"/>
                <w:lang w:val="sr-CS"/>
              </w:rPr>
              <w:t>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lang w:val="sr-CS"/>
              </w:rPr>
            </w:pPr>
            <w:r>
              <w:rPr>
                <w:bCs/>
                <w:iCs/>
                <w:color w:val="000000"/>
                <w:lang w:val="sr-CS"/>
              </w:rPr>
              <w:t>5.98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lang w:val="sr-CS"/>
              </w:rPr>
            </w:pPr>
            <w:r>
              <w:rPr>
                <w:bCs/>
                <w:iCs/>
                <w:color w:val="000000"/>
                <w:lang w:val="sr-CS"/>
              </w:rPr>
              <w:t>257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bCs/>
          <w:lang w:val="ru-RU"/>
        </w:rPr>
        <w:t>Структура о</w:t>
      </w:r>
      <w:r>
        <w:rPr>
          <w:bCs/>
          <w:lang w:val="sr-CS"/>
        </w:rPr>
        <w:t>добрених</w:t>
      </w:r>
      <w:r>
        <w:rPr>
          <w:bCs/>
          <w:lang w:val="ru-RU"/>
        </w:rPr>
        <w:t xml:space="preserve"> средстава по наменама, била је следећа:</w:t>
      </w:r>
    </w:p>
    <w:p>
      <w:pPr>
        <w:pStyle w:val="Normal"/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>- 5.605,50 мил. динара, односно 93,7%, за трајна обртна средстава;</w:t>
      </w:r>
    </w:p>
    <w:p>
      <w:pPr>
        <w:pStyle w:val="Normal"/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>-  374,50 мил.  динара, односно 6,3%, за   основна средств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Од укупно 5.980,00 мил. динара субвенција, у виду кредита преко Републичког фонда за развој, одобрена су средства у износу од 4.431,20 мил. динара, а средства у износу од 1.548,80 мил. динара одобрена су појединим корисницима пре усвајања закључка којим је прихваћено </w:t>
      </w:r>
      <w:r>
        <w:rPr>
          <w:bCs/>
          <w:lang w:val="ru-RU"/>
        </w:rPr>
        <w:t xml:space="preserve">да се средства из овог програма пласирају корисницима у виду кредита, преко </w:t>
      </w:r>
      <w:r>
        <w:rPr>
          <w:bCs/>
          <w:lang w:val="sr-CS"/>
        </w:rPr>
        <w:t>Републичког фонда за развој</w:t>
      </w:r>
      <w:r>
        <w:rPr>
          <w:bCs/>
          <w:lang w:val="ru-RU"/>
        </w:rPr>
        <w:t>,</w:t>
      </w:r>
      <w:r>
        <w:rPr>
          <w:bCs/>
          <w:lang w:val="sr-CS"/>
        </w:rPr>
        <w:t xml:space="preserve"> као и пре потписивања уговора између Министарства за привреду и приватизацију и Републичког фонда за развој. </w:t>
      </w:r>
    </w:p>
    <w:p>
      <w:pPr>
        <w:pStyle w:val="Normal"/>
        <w:ind w:firstLine="720"/>
        <w:jc w:val="both"/>
        <w:rPr/>
      </w:pPr>
      <w:r>
        <w:rPr>
          <w:bCs/>
          <w:lang w:val="ru-RU"/>
        </w:rPr>
        <w:t xml:space="preserve">Влада Републике Србије, </w:t>
      </w:r>
      <w:r>
        <w:rPr>
          <w:bCs/>
          <w:lang w:val="sr-CS"/>
        </w:rPr>
        <w:t>З</w:t>
      </w:r>
      <w:r>
        <w:rPr>
          <w:bCs/>
          <w:lang w:val="ru-RU"/>
        </w:rPr>
        <w:t>акључком 05</w:t>
      </w:r>
      <w:r>
        <w:rPr>
          <w:bCs/>
          <w:lang w:val="sr-CS"/>
        </w:rPr>
        <w:t xml:space="preserve"> број: 42-15250/2002-001 </w:t>
      </w:r>
      <w:r>
        <w:rPr>
          <w:bCs/>
          <w:lang w:val="ru-RU"/>
        </w:rPr>
        <w:t>од 31. октобра 2002.</w:t>
      </w:r>
      <w:r>
        <w:rPr>
          <w:bCs/>
          <w:lang w:val="sr-CS"/>
        </w:rPr>
        <w:t xml:space="preserve"> године</w:t>
      </w:r>
      <w:r>
        <w:rPr>
          <w:bCs/>
          <w:lang w:val="ru-RU"/>
        </w:rPr>
        <w:t>,</w:t>
      </w:r>
      <w:r>
        <w:rPr>
          <w:bCs/>
          <w:lang w:val="sr-CS"/>
        </w:rPr>
        <w:t xml:space="preserve"> сагласила се да се средства, у износу од 1.548,80 мил. динара пренета корисницима директно из буџета,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претворе у </w:t>
      </w:r>
      <w:r>
        <w:rPr>
          <w:bCs/>
          <w:lang w:val="ru-RU"/>
        </w:rPr>
        <w:t>трајни улог Републике у капитал</w:t>
      </w:r>
      <w:r>
        <w:rPr>
          <w:bCs/>
          <w:lang w:val="sr-CS"/>
        </w:rPr>
        <w:t>у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следећих </w:t>
      </w:r>
      <w:r>
        <w:rPr>
          <w:bCs/>
          <w:lang w:val="ru-RU"/>
        </w:rPr>
        <w:t>предузећа:</w:t>
      </w:r>
      <w:r>
        <w:rPr>
          <w:bCs/>
          <w:lang w:val="sr-CS"/>
        </w:rPr>
        <w:t xml:space="preserve"> ФАП - Прибој у износу од 15,00 мил. динара, Сартид - Смедерево у износу од 40,00 мил. динара, РТБ - Бор у износу од 75,00 мил. динара и Застава аутомобили - Крагујевац у износу од 1.418,80 мил.  динар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редити одобрени преко </w:t>
      </w:r>
      <w:r>
        <w:rPr>
          <w:bCs/>
          <w:lang w:val="sr-CS"/>
        </w:rPr>
        <w:t>Републичког фонда за развој</w:t>
      </w:r>
      <w:r>
        <w:rPr>
          <w:lang w:val="sr-CS"/>
        </w:rPr>
        <w:t>, враћаће се на посеб</w:t>
      </w:r>
      <w:r>
        <w:rPr/>
        <w:t>a</w:t>
      </w:r>
      <w:r>
        <w:rPr>
          <w:lang w:val="sr-CS"/>
        </w:rPr>
        <w:t>н подрачун фонда, који ће бити отворен у оквиру консолидованог рачуна трезора Републике за ову наме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Трансфери осталим нивоима власти извршени су у износу од 0,78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49 мил. динара.   </w:t>
      </w:r>
    </w:p>
    <w:p>
      <w:pPr>
        <w:pStyle w:val="TextBodyIndent"/>
        <w:ind w:left="0" w:firstLine="720"/>
        <w:jc w:val="both"/>
        <w:rPr>
          <w:b/>
          <w:b/>
          <w:bCs/>
          <w:lang w:val="ru-RU"/>
        </w:rPr>
      </w:pPr>
      <w:r>
        <w:rPr>
          <w:lang w:val="sr-CS"/>
        </w:rPr>
        <w:t>-  Издаци за машине и опрему извршени су у износу од 3,59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Дати домаћи кредити и инвестиције у финансијску имовину реализовани су у износу од 0,12 мил. динара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1.1 – Републичка агенција за развој малих и средњих предузећа и предузетништва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За плате, додатке и накнаде запослених, као и доприносе за исте који терете послодавца, у стручној служби за обављање послова из надлежности Републичке агенције за развој малих и средњих предузећа и предузетништва,  утрошено је 2,57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расходи за: телефоне и мобилне телефоне, поштанске услуге и услуге доставе, извршени су у исносу 1,17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Трошкови путовања извршени су у износу од 1,02 мил. динара, и то за: дневнице, смештај и путне трошкове одељења управне инспекциј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слуге по уговору извршене су у износу од 6,36 мил. динара,  и то за: административне услуге, услуге информисања, услуге репрезентације, котизације и семинара и остале опште услуге.         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Издаци за текуће поправке и одржавање службеног возила извршени су у износу од 0,90 мил. динара.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саобраћај – гориво и осталог материјала, у износу од 0,75 мил. динара.</w:t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16 мил. динара.   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1.2 – Акцијски фонд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За плате, додатке и накнаде запослених, као и доприносе за исте који терете послодавца, у стручној служби за обављање послова из надлежности Акцијског фонда,  утрошено је 3,17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- Социјална давања на терет  запослених извршена су у износу од  0,03 мил. динара.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 расходи за: телефоне и мобилне телефоне, поштанске услуге и услуге доставе, извршени су у исносу 7,13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Трошкови путовања извршени су у износу од 0,11 мил. динара, и то за: дневнице, смештај и путне трошкове одељења управне инспекциј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слуге по уговору извршене су у износу од 21,69 мил. динара,  и то за: административне услуге, услуге информисања, услуге репрезентације, котизације и семинара и остале опште услуге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Издаци за текуће поправке и одржавање службеног возила извршени су у износу од 1,07 мил. динара.             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саобраћај – гориво и осталог материјала, у износу од 0,83 мил. динара.</w:t>
      </w:r>
    </w:p>
    <w:p>
      <w:pPr>
        <w:pStyle w:val="TextBodyIndent"/>
        <w:ind w:left="283" w:firstLine="437"/>
        <w:jc w:val="both"/>
        <w:rPr>
          <w:lang w:val="sr-CS"/>
        </w:rPr>
      </w:pPr>
      <w:r>
        <w:rPr>
          <w:lang w:val="sr-CS"/>
        </w:rPr>
        <w:t xml:space="preserve">- Издаци за пратеће трошкове задуживања извршени су са 0,08 мил. динара.  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5,82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машине и опрему извршени су у износу од 2,98 мил. динара.</w:t>
      </w:r>
    </w:p>
    <w:p>
      <w:pPr>
        <w:pStyle w:val="TextBodyIndent"/>
        <w:ind w:left="0" w:hanging="0"/>
        <w:jc w:val="both"/>
        <w:rPr>
          <w:lang w:val="ru-RU"/>
        </w:rPr>
      </w:pPr>
      <w:r>
        <w:rPr>
          <w:lang w:val="ru-RU"/>
        </w:rPr>
        <w:tab/>
        <w:t>- Издаци за остала основна средства извршени су са 0,10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Дати домаћи кредити и инвестиције у финансијску имовину реализовани су у износу од 55,00 мил. динара.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Глава 11.3 – Агенција за приватизацију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TextBodyIndent"/>
        <w:ind w:left="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За плате, додатке и накнаде запослених, као и доприносе за исте који терете послодавца, у стручној служби за обављање послова из надлежности</w:t>
      </w:r>
      <w:r>
        <w:rPr>
          <w:lang w:val="ru-RU"/>
        </w:rPr>
        <w:t xml:space="preserve"> </w:t>
      </w:r>
      <w:r>
        <w:rPr>
          <w:lang w:val="sr-CS"/>
        </w:rPr>
        <w:t>Агенцији за приватизацију,  утрошено је 49,11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0,76 мил. динара. </w:t>
        <w:tab/>
        <w:t xml:space="preserve">    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оцијална давања на терет запослених извршена су у износу од  0,70 мил. динара.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 расходи за: телефоне и мобилне телефоне, поштанске услуге и услуге доставе, извршени су у исносу 39,18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Трошкови путовања извршени су у износу од 4,06 мил. динара, и то за: дневнице, смештај и путне трошкове одељења управне инспекције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483,39 мил. динара,  и то за: административне услуге, услуге информисања, услуге репрезентације, котизације и семинара и остале опште услуге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Издаци за текуће поправке и одржавање службеног возила извршени су у износу од 10,42 мил. динара.             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саобраћај – гориво и осталог материјала, у износу од 13,25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 Издаци за пратеће трошкове задуживања извршени су са 2,42 мил. динара.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накнде за социјалну заштиту из буџета извршени су са 0,06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3,03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>- Издаци за новчане казне по решењу судова и судских тела извршени су у износу од 70,86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2 – Министарство рударства и енергетике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 Министарства рударства и енергетике,  утрошено је 17,32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оцијална давања на терет запослених извршена су у износу од  0,04 мил. динара.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расходи за: телефоне и мобилне телефоне, поштанске услуге и услуге доставе, извршени су у исносу 2,82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слуге по уговору извршене су у износу од 2,38 мил. динара, и то за: административне услуге, услуге информисања, услуге репрезентације, котизације и семинара и остале опште услуге.  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саобраћај – гориво и осталог материјала, у износу од 1,31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Расходи за специјализоване услуге извршени су са 10,33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Расходи за субвенције нефинансијским корпорацијама извршене су у износу од 4.897,86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52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>- Издаци за машине и опрему извршени су у износу од 0,08 мил. динара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2.1 – Агенција за енергетску ефикасност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За плате, додатке и накнаде запослених, као и доприносе за исте који терете послодавца, у стручној служби за обављање послова из надлежности Агенције за енергетску ефикасност, утрошено је 0,27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расходи за: телефоне и мобилне телефоне, поштанске услуге и услуге доставе, извршени су у исносу 2,77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Трошкови путовања извршени су у износу од 0,11 мил. динара, и то за: дневнице, смештај и путне трошкове одељења управне инспекциј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слуге по уговору извршене су у износу од 0,48 мил. динара, и то за: административне услуге, услуге информисања, услуге репрезентације, котизације и семинара и остале опште услуге.  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саобраћај – гориво и осталог материјала, у износу од 0,20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02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машине и опрему извршени су у износу од 1,13 мил. динара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bookmarkStart w:id="0" w:name="OLE_LINK1"/>
      <w:bookmarkEnd w:id="0"/>
      <w:r>
        <w:rPr>
          <w:b/>
          <w:bCs/>
          <w:lang w:val="sr-CS"/>
        </w:rPr>
        <w:t>Раздео 13 – Министарсво саобраћаја и телекомуникација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ru-RU"/>
        </w:rPr>
        <w:t xml:space="preserve">   </w:t>
      </w:r>
    </w:p>
    <w:p>
      <w:pPr>
        <w:pStyle w:val="TextBodyIndent"/>
        <w:ind w:left="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За плате, додатке и накнаде запослених, као и доприносе за исте који терете послодавца, у стручној служби за обављање послова из надлежности Министарства саобраћаја и телекомуникација,  утрошено је 37,60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0,30 мил. динара. </w:t>
        <w:tab/>
        <w:t xml:space="preserve">    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 оквиру издатака за социјална давања запосленима извршене су исплате за боловања и помоћи у медицинском лечењу запослених у износу од 0,49 мил. динара.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, опреме, трошкови закупа и остали трошкови, извршени су у исносу 5,13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Трошкови путовања извршени су у износу од 0,06 мил. динара, и то за: дневнице, смештај и путне трошкове одељења управне инспекциј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слуге по уговору извршене су у износу од 7,76 мил. динара, и то за: административне услуге, услуге информисања, услуге израде софтвера, услуге одржавања рачунара, услуге репрезентације, накнаде за управни и надзорни одбор, котизације и семинара и остале опште услуге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Издаци за текуће поправке елктричних инсталација, рачунарске опреме, одржавање службеног возила и сл. извршене су у износу од 1,11 мил. динара.             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саобраћај – гориво и осталог материјала у износу од 4,11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Субвенције нефинасијским корпорацијама извршене су у износу од 9.874,48 мил. динара, и то: ЖТП-у у износу од 6.301,83 мил. динара за исплату зарада и у износу од 3.572,64 мил. динара  за остале текуће субвенциј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1,29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машине и опрему извршени су у износу од 0,60 мил. динара.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  <w:bookmarkStart w:id="1" w:name="OLE_LINK1"/>
      <w:bookmarkStart w:id="2" w:name="OLE_LINK1"/>
      <w:bookmarkEnd w:id="2"/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3.1 – Дирекција за путеве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убвенције нефинасијским корпорацијама извршене су у износу од 5.083,00 мил. динара.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4 – Министарсво урбанизма и грађевина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За плате, додатке и накнаде запослених, као и доприносе за исте који терете послодавца, у стручној служби за обављање послова из надлежности</w:t>
      </w:r>
      <w:r>
        <w:rPr>
          <w:lang w:val="ru-RU"/>
        </w:rPr>
        <w:t xml:space="preserve"> </w:t>
      </w:r>
      <w:r>
        <w:rPr>
          <w:lang w:val="sr-CS"/>
        </w:rPr>
        <w:t>Министарства урбанизма и грађевина,  утрошено је 18,19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0,24 мил. динара. </w:t>
        <w:tab/>
        <w:t xml:space="preserve">    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 оквиру издатака за социјална давања запосленима извршене су исплате за боловања и помоћи у медицинском лечењу запослених у износу од 0,68 мил. динара.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 опреме, трошкови закупа и остали трошкови, извршени су у исносу 1,41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Услуге по уговору извршене су у износу од 23,83 мил. динара,  и то за: административне услуге, компјутерске услуге, услуге информисања, услуге образовања и усавршавања запослених, услуге информисања, стручне услуге, репрезентације и остале опште услуг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пецијализоване услуге извршене су у износу од 16,25 мил. динара, и то за финансирање израде генералних планова са регулационом разрадом за неразвијене општине, као и за рад у Комисији за стручну контролу генералних планова.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Издаци за текуће поправке и одржавање извршени су у износу од 0,19 мил. динара, и то за трошкове поправке и одржавање зграде (у ул. К. Милутина) и поправке и одржавање опреме.              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саобраћај – гориво, радне одеће и обуће за запослене и осталог материјала, у износу од 2,93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Трансфери осталим нивоима власти – Војводини  извршени су у износу од 0,54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82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машине и опрему извршени су у износу од 1,65 мил. динара, и то за куповину два путничка возила и једанаест мобилних телефона.</w:t>
      </w:r>
    </w:p>
    <w:p>
      <w:pPr>
        <w:pStyle w:val="TextBodyIndent"/>
        <w:ind w:left="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4.1 – Завод за просторно планирање и урбанизам</w:t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Специализоване услуге извршене су у износу од 0,44 мил. динара, и то за израду просторног плана административног подручје Града Београ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4.2 – Грађевинска дирекција</w:t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 xml:space="preserve">- </w:t>
      </w:r>
      <w:r>
        <w:rPr>
          <w:lang w:val="sr-CS"/>
        </w:rPr>
        <w:t>Издаци за зграде и грађевинске објекте извршени су у износу од 655,00 мил. динара, а у складу са Програмом изградње, продаје и куповине станова и пословног простора за потребе државних органа за 2002. годину, који је усвојен и на који је сагласност дала Влада Републике Србије (''Службени гласник РС'', број 16</w:t>
      </w:r>
      <w:r>
        <w:rPr>
          <w:lang w:val="ru-RU"/>
        </w:rPr>
        <w:t>/</w:t>
      </w:r>
      <w:r>
        <w:rPr>
          <w:lang w:val="sr-CS"/>
        </w:rPr>
        <w:t>2002)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4.3 – Дирекција за обнову колубарског округа</w:t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 xml:space="preserve">- </w:t>
      </w:r>
      <w:r>
        <w:rPr>
          <w:lang w:val="sr-CS"/>
        </w:rPr>
        <w:t>Издаци  за зграде и грађевинске објекте извршени су у износу од 765,63 мил. динара.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5 – Министарство трговине, туризма и услуга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ru-RU"/>
        </w:rPr>
        <w:t xml:space="preserve">     </w:t>
      </w:r>
    </w:p>
    <w:p>
      <w:pPr>
        <w:pStyle w:val="TextBodyIndent"/>
        <w:ind w:left="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За плате, додатке и накнаде запослених, као и доприносе за исте који терете послодавца, у стручној служби за обављање послова из надлежности Министарства трговине, туризма и услуга,  утрошено је 216,49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0,68 мил. динара. </w:t>
        <w:tab/>
        <w:t xml:space="preserve">   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 оквиру издатака за социјална давања запосленима извршене су исплате за боловања, обезбеђење стамбеног простора запосленима и помоћи у медицинском лечењу запослених  у износу од 1,84 мил. динара.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 опреме, закуп пословног простора, за транспорт цигарета за спаљивање и остали трошкови, извршени су у исносу 11,45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 Трошкови путовања реализовани су за пословна путовања запослених у земљи и иностранству (дневнице запослених, накнаде за хотелски смештај и трошкове превоза)  у износу од 1,87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11,46 мил. динара,  и то за: административне услуге, услуге информисања, услуге образовања и усавршавања запослених, стручне услуге, услуге за објављивљње тендера, репрезентације и остале опште услуг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Специјализоване услуге извршене су у износу од 0,21 мил. динара, и то за услуге утврђивања заплењене робе (нафта и бензин)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Издаци за текуће поправке и одржавање извршени су у износу од 2,63 мил. динара, и то за поправке и одржавање 202 путничка и теретна аутомобила.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саобраћај – гориво службене одеће за 680 тржишних и туристичких инспектора и осталог материјала, у износу од 31,56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Расходи за субвенције нефинансијским корпорацијама извршене су у износу од 48,97 мил. динара, и то за: израде планова и програма развоја туризма, промотивне активности, израду туристичке инфраструктуре, израду Општег проспекта Србије, туристичке карте, каталога бањских и климатских места, адресара хотела и мотела у Србији и др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6,77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>- Издаци за машине и опрему извршени су у износу од 0,22 мил. динара, и то за  набавку аутомобила и телефонских апарата.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5.1 – Републичка дирекција за робне резерве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ru-RU"/>
        </w:rPr>
        <w:t xml:space="preserve">     </w:t>
      </w:r>
    </w:p>
    <w:p>
      <w:pPr>
        <w:pStyle w:val="TextBodyIndent"/>
        <w:ind w:left="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За плате, додатке и накнаде запослених, као и доприносе за исте који терете послодавца, у стручној служби за обављање послова из надлежности Републичке дирекције за робне резерве,  утрошено је 17,92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 оквиру издатака за социјална давања запосленима извршене су исплате за боловања и помоћи у медицинском лечењу запослених у износу од 0,02 мил. динара.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, опреме, трошкови закупа и остали трошкови, извршени су у исносу 591,22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>- Трошкови путовања извршени су у износу од 0,27 мил. динара,  и то за: дневнице, смештај и путне трошкове  запослених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381,35 мил. динара,  и то за: административне услуге, услуге информиса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Специјализоване услуге извршене су у износу од 38,16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Текуће поправке и одржавање извршене су у износу од 19,21 мил. динара и то за: механичке поправке, поправке биротехничке опреме и опреме за комуникацију.             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саобраћај – гориво и осталог материјала, у износу од 4,08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Издаци за отплату камата по домаћим кредитима извршени су са 423,09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Издаци за пратеће трошкове задуживања извршени су са 6,10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1,08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>- Трошкови накнада штете за повреде или штету насталу услед елементарних непогода или других приходних узрока износили су 242,01 мил. динара.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lang w:val="sr-CS"/>
        </w:rPr>
        <w:tab/>
        <w:t>- Издаци за робне резерве износили су 10.120,25 мил. динара.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6 – Министарство за економске везе са иностранством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ru-RU"/>
        </w:rPr>
        <w:t xml:space="preserve">  </w:t>
      </w:r>
    </w:p>
    <w:p>
      <w:pPr>
        <w:pStyle w:val="TextBodyIndent"/>
        <w:ind w:left="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 xml:space="preserve"> </w:t>
      </w:r>
      <w:r>
        <w:rPr>
          <w:lang w:val="sr-CS"/>
        </w:rPr>
        <w:t>Министарства за економске везе са иностранством,  утрошено је 7,32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0,01 мил. динара. </w:t>
        <w:tab/>
        <w:t xml:space="preserve">    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 оквиру издатака за социјална давања запосленима извршене су исплате за  отпремнину у случају смрти запосленог или члана уже породице у износу од 0,23 мил. динара.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 опреме, и остали трошкови извршени су у исносу 2,33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>- Трошкови путовања извршени су у износу од 0,05 мил. динара, и то за: дневнице, смештај и путне трошкове  запослених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26,69 мил. динара,  и то износ од 13,29</w:t>
      </w:r>
      <w:r>
        <w:rPr/>
        <w:t xml:space="preserve"> </w:t>
      </w:r>
      <w:r>
        <w:rPr>
          <w:lang w:val="sr-CS"/>
        </w:rPr>
        <w:t xml:space="preserve">мил. динара за: административне услуге, услуге информисања, услуге образовања и усавршавања запослених, стручне услуге, услуге за израду софтвера, репрезентације и остале опште услуге, за рад Министарства, а износ од 13,40 мил. динара односи се на донације које су пренете корисницима донација.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 Специјализоване услуге извршене су у износу од 99,43 мил. динара, и то износ 0,20 мил. динара за издатке Министарства,  а износ од 99,23 мил. динара односи се на донације које су пренете корисницима донација.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Издаци за материјале извршени су у износу од 367,95 мил. динара, и то износ од 0,65</w:t>
      </w:r>
      <w:r>
        <w:rPr/>
        <w:t xml:space="preserve"> </w:t>
      </w:r>
      <w:r>
        <w:rPr>
          <w:lang w:val="sr-CS"/>
        </w:rPr>
        <w:t>мил. динара за: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е публикације, часописа, и гласила, материјал за саобраћај – гориво и остали материјали, за рад Министарства, а износ од 367,30 мил. динара односи се на донације које су пренете корисницима донација. </w:t>
      </w:r>
    </w:p>
    <w:p>
      <w:pPr>
        <w:pStyle w:val="TextBodyIndent"/>
        <w:ind w:left="0" w:hanging="0"/>
        <w:jc w:val="both"/>
        <w:rPr/>
      </w:pPr>
      <w:r>
        <w:rPr/>
        <w:t xml:space="preserve"> </w:t>
      </w:r>
      <w:r>
        <w:rPr>
          <w:lang w:val="sr-CS"/>
        </w:rPr>
        <w:tab/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-  Трансфери осталим нивоима власти извршени су у износу од 1.240,41 мил. динара и односе се на донације које су пренете корисницима донација. </w:t>
      </w:r>
    </w:p>
    <w:p>
      <w:pPr>
        <w:pStyle w:val="TextBodyIndent"/>
        <w:ind w:left="0" w:hanging="0"/>
        <w:jc w:val="both"/>
        <w:rPr/>
      </w:pPr>
      <w:r>
        <w:rPr/>
        <w:t xml:space="preserve">   </w:t>
      </w:r>
      <w:r>
        <w:rPr>
          <w:lang w:val="sr-CS"/>
        </w:rPr>
        <w:tab/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 xml:space="preserve">Трошкови накнада за социјалну заштиту из буџета извршени су у износу од 970,48 мил. динара и односе се на донације које су пренете корисницима донација.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Трошкови дотација невладиним организацијама извршени су у износу од 1,89 мил. динара, и то за Матицу Срба и исељеника Србије.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23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Издаци за машине и опрему извршени су у износу од 0,04 мил. динара, и то за куповину два мобилна телефона и фотографску опрему.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6.1 – Агеција за страна улагања и промоцију извоза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ru-RU"/>
        </w:rPr>
        <w:t xml:space="preserve">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 Агенције за страна улагања и промоцију извоза,  утрошено је 0,02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, опреме, трошкови закупа и остали трошкови, извршени су у исносу 1,34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Трошкови путовања извршени су у износу од 0,01 мил. динара, и то за: дневнице, смештај и путне трошкове  запослених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Услуге по уговору извршене су у износу од 1,78 мил. динара,  и то за: административне услуге, услуге информиса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саобраћај – гориво и осталог материјала, у износу од 0,07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02 мил. динара.   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7 – Министарство за рад и запошљавање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 Министарства за рад и запошљавање,  утрошено је 92,62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0,37 мил. динара. </w:t>
        <w:tab/>
        <w:t xml:space="preserve">    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 оквиру издатака за социјална давања запосленима извршене су исплате за боловања и помоћи у медицинском лечењу запослених  у износу од 0,65 мил. динара.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 опреме, и остали трошкови, извршени су у исносу 1,98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8,81 мил. динара,  и то за: административне услуге, услуге информиса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Трошкови за текуће поправке и одржавање износили су 0,75 мил. динар, и то за  поправку  и одржавање аутомобила и комјутерске опреме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саобраћај – гориво униформи и идентификационих значки за рад инспектора рада и осталог материјала, у износу од 7,04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Трошкови субвениција нефинансијским корпорацијама износили су 311,63 мил. динара, и то: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0"/>
        <w:gridCol w:w="208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Ред. бр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Назив и седиште предузећа</w:t>
            </w:r>
          </w:p>
          <w:p>
            <w:pPr>
              <w:pStyle w:val="Normal"/>
              <w:jc w:val="center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Реализова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  <w:lang w:val="sr-CS"/>
              </w:rPr>
            </w:pPr>
            <w:r>
              <w:rPr>
                <w:rFonts w:cs="Arial" w:ascii="CTimesRoman" w:hAnsi="CTimesRoman"/>
                <w:lang w:val="sr-CS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  <w:lang w:val="sr-CS"/>
              </w:rPr>
            </w:pPr>
            <w:r>
              <w:rPr>
                <w:rFonts w:cs="Arial"/>
                <w:lang w:val="sr-CS"/>
              </w:rPr>
              <w:t>СВЕТЛОСТ, Зему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  <w:lang w:val="sr-CS"/>
              </w:rPr>
            </w:pPr>
            <w:r>
              <w:rPr>
                <w:rFonts w:cs="Arial" w:ascii="CTimesRoman" w:hAnsi="CTimesRoman"/>
                <w:lang w:val="sr-CS"/>
              </w:rPr>
              <w:t>1.785.215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  <w:lang w:val="sr-CS"/>
              </w:rPr>
            </w:pPr>
            <w:r>
              <w:rPr>
                <w:rFonts w:cs="Arial" w:ascii="CTimesRoman" w:hAnsi="CTimesRoman"/>
                <w:lang w:val="sr-CS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БУДУЋНОСТ, Прокупљ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  <w:lang w:val="sr-CS"/>
              </w:rPr>
            </w:pPr>
            <w:r>
              <w:rPr>
                <w:rFonts w:cs="Arial" w:ascii="CTimesRoman" w:hAnsi="CTimesRoman"/>
                <w:lang w:val="sr-CS"/>
              </w:rPr>
              <w:t>2.335.094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  <w:lang w:val="sr-CS"/>
              </w:rPr>
            </w:pPr>
            <w:r>
              <w:rPr>
                <w:rFonts w:cs="Arial" w:ascii="CTimesRoman" w:hAnsi="CTimesRoman"/>
                <w:lang w:val="sr-CS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ФИАЗ ЗАШТИТА, Прокупљ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8.083.139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ДЕС, Ваљев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590.88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ДП ЕЛЕМОНТ, Ниш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.136.952,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ПЕТИПАН, У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96.178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ПИРОТЕКС ТРИКО, Пиро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.594.02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ЖЕЛВОЗ, Смедерев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4.845.603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 xml:space="preserve">ПАК ЦЕНТАР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3.664.325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ОПРЕМА, Јагоди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5.834.68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 xml:space="preserve">9. </w:t>
            </w:r>
            <w:r>
              <w:rPr>
                <w:rFonts w:cs="Arial"/>
                <w:lang w:val="sr-CS"/>
              </w:rPr>
              <w:t>ОКТОБАР МОНТАЖА, Прокупљ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761.395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ЈП СРБИЈА ШУМЕ, Београ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9.668.158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ДЕС, Суботиц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726.150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ЛОЛА КОРПОРАЦИЈА, Београ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2.678.663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ПЕТАР ДРАПШИН, Младеновац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7.255.818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ВУК КАРАЏИЋ, Ниш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4.724.675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СОЛКО, Смедеревска Паланк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21.592.115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ЈУГОДРВО, Смедерев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.226.341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ЕЛКА, Аранђеловац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4.203.641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БУДУЋНОСТ, Ужиц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TimesRoman" w:hAnsi="CTimesRoman"/>
              </w:rPr>
              <w:t>4.672.874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ПОБЕДА ЗАРА, Нови Са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911.369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ЈАВОР-ТЕКС, Ивањиц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5.843.188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ДИЈАНАДЕС, Стара Пазов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.523.107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СТИЛ, Зрењани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4.192.100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2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ЖТП, Београ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7.680.87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2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ИНТЕКС, Пријепољ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4.737.586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2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СИЛОИН, Кови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599.094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2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САМОТ ТУРИСТ, Аранђеловац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2.662.147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2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САРТИД, Смедерев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35.032.858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3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ЦЕР, Шабац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2.106.061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3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ЗОРКА, Шабац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14.968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3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ЈУГОВО, Смедерев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.315.093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3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ВАДЕСС, Врањ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261.89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3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ЛИРА, Кикинд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6.463.66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3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КОСМОС, Београ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TimesRoman" w:hAnsi="CTimesRoman"/>
              </w:rPr>
              <w:t>2.135.982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3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ИРТ, фабрика Добановц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.016.914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3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ЗАСТАВА ИНПРО, Крагујевац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5.165.387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3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ДЕС, Београ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1.303.078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3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КОБЕСТ, Младеновац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6.553.339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4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ЗЦ ТОПЛИЦА, Прокупљ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.025.169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4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ФИАЗ ЗАШ ТИТА, Прокупљ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4.808.372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4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СИЛИОН, Кови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.010.98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4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ШАМОТ, Аранђеловац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.325.712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4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САРТИД СПИН, Смедерев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5.805.192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4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ВАДЕС, Београ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619.396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4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МОНТАЖА, Прокупљ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950.991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4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ПЕТИПАН, Београ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62.088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4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ЗОРКА, Шабац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94.872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4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ДОО ЖЕЛЕЗНИЧАР, Суботиц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750.244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5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ШАМОТ, Аранђеловац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.443.996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5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 xml:space="preserve">СОЛКО, Смедеревска Паланка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2.552.4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5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ДЕС, Нови Са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2.353.945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5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ФИАЗ ЗАШТИТА, Прокупљ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988.391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5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ПИРОТЕКС ТРИКО, Пиро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519.804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5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ЗАСТАВА НАМЕНСКИ, Крагујевац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.277.851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5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УНИВЕРЗАЛ, Лесковац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765.267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5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СЛОГА, Београ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.676.117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5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КЕРАМИКА, Младеновац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6.957.179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5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ЖТП, Беогара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2.870.742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6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ШАМОТ, Аранђеловац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2.979.627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6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УНИВЕРЗАЛ, Лесковац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0.783.463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6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ОЛИВЕРА ЈАНДРИЋ, Београ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368.139,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6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МЕХАНОГРАФ, Зему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321.57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6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ЖЕЛЕЗНИЧАР, Суботиц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30.295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6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ЗМАЈ, Зему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.389.64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6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МАК- ДИ, Краљев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387.552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6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ДЕС, Нови Са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1.865.711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6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ШУМАДИЈА, Београ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5.086.334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6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ГРАФОПРОМЕТ, Крагујевац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799.037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7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КОЗАРА, Суботиц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.833.622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7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ЛУЈ БРАЈ, Нови Са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.377.823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7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МЕТАЛАЦ, Ниш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.767.147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7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ПЛАСТ МЕТАЛ, Краљев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4.013.852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7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ЧИКО ШТАМПА, Суботиц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308.174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7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СРБИЈА ШУМЕ, Београ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3.000.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7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ЗОРКА, Шабац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218.984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7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ДЕС, Зајеча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TimesRoman" w:hAnsi="CTimesRoman"/>
              </w:rPr>
              <w:t>7.040.805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7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ПТП ДАЧА, Смедерев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49.863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7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МИЛАН БЛАГОЈЕВИЋ, Смедерев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3.854.638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8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БУДУЋНОСТ, Јагоди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.900.426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8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ЖУПА ВЕЗ, Александровац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1.937.221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8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/>
                <w:lang w:val="sr-CS"/>
              </w:rPr>
              <w:t>НИТЕКС, Ниш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  <w:t>4.418.79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TimesRoman" w:hAnsi="CTimesRoman" w:cs="Arial"/>
              </w:rPr>
            </w:pPr>
            <w:r>
              <w:rPr>
                <w:rFonts w:cs="Arial" w:ascii="CTimesRoman" w:hAnsi="CTimes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Bold" w:hAnsi="CTimesBold" w:cs="Arial"/>
              </w:rPr>
            </w:pPr>
            <w:r>
              <w:rPr>
                <w:rFonts w:cs="Arial"/>
                <w:lang w:val="sr-CS"/>
              </w:rPr>
              <w:t>УКУПНО РЕАЛИЗОВАНО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TimesBold" w:hAnsi="CTimesBold" w:cs="Arial"/>
              </w:rPr>
            </w:pPr>
            <w:r>
              <w:rPr>
                <w:rFonts w:cs="Arial" w:ascii="CTimesBold" w:hAnsi="CTimesBold"/>
              </w:rPr>
              <w:t>311.627.503,70</w:t>
            </w:r>
          </w:p>
        </w:tc>
      </w:tr>
    </w:tbl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Трошкови накнада за социјалну заштиту из буџета извршени су у износу од 6.019,57 мил. динара, и то за: Застава запошљавање и образовање д.о.о. Крагујевац</w:t>
      </w:r>
      <w:r>
        <w:rPr>
          <w:rFonts w:cs="Arial" w:ascii="CTimesRoman" w:hAnsi="CTimesRoman"/>
          <w:lang w:val="ru-RU"/>
        </w:rPr>
        <w:t xml:space="preserve"> (1.261,48</w:t>
      </w:r>
      <w:r>
        <w:rPr>
          <w:rFonts w:cs="Arial"/>
          <w:lang w:val="sr-CS"/>
        </w:rPr>
        <w:t xml:space="preserve"> мил. динара</w:t>
      </w:r>
      <w:r>
        <w:rPr>
          <w:rFonts w:cs="Arial" w:ascii="CTimesRoman" w:hAnsi="CTimesRoman"/>
          <w:lang w:val="ru-RU"/>
        </w:rPr>
        <w:t>)</w:t>
      </w:r>
      <w:r>
        <w:rPr>
          <w:rFonts w:cs="Arial"/>
          <w:lang w:val="sr-CS"/>
        </w:rPr>
        <w:t>, Вискоза Лозница</w:t>
      </w:r>
      <w:r>
        <w:rPr>
          <w:rFonts w:cs="Arial" w:ascii="CTimesRoman" w:hAnsi="CTimesRoman"/>
          <w:lang w:val="ru-RU"/>
        </w:rPr>
        <w:t xml:space="preserve"> (439,03</w:t>
      </w:r>
      <w:r>
        <w:rPr>
          <w:rFonts w:cs="Arial"/>
          <w:lang w:val="sr-CS"/>
        </w:rPr>
        <w:t xml:space="preserve"> мил. динара</w:t>
      </w:r>
      <w:r>
        <w:rPr>
          <w:rFonts w:cs="Arial" w:ascii="CTimesRoman" w:hAnsi="CTimesRoman"/>
          <w:lang w:val="ru-RU"/>
        </w:rPr>
        <w:t xml:space="preserve">), </w:t>
      </w:r>
      <w:r>
        <w:rPr>
          <w:rFonts w:cs="Arial"/>
          <w:lang w:val="sr-CS"/>
        </w:rPr>
        <w:t>Ливница Кикинда</w:t>
      </w:r>
      <w:r>
        <w:rPr>
          <w:rFonts w:cs="Arial" w:ascii="CTimesRoman" w:hAnsi="CTimesRoman"/>
          <w:lang w:val="ru-RU"/>
        </w:rPr>
        <w:t xml:space="preserve"> (221</w:t>
      </w:r>
      <w:r>
        <w:rPr>
          <w:rFonts w:cs="Arial"/>
          <w:lang w:val="sr-CS"/>
        </w:rPr>
        <w:t>,</w:t>
      </w:r>
      <w:r>
        <w:rPr>
          <w:rFonts w:cs="Arial" w:ascii="CTimesRoman" w:hAnsi="CTimesRoman"/>
          <w:lang w:val="ru-RU"/>
        </w:rPr>
        <w:t>0</w:t>
      </w:r>
      <w:r>
        <w:rPr>
          <w:rFonts w:cs="Arial"/>
          <w:lang w:val="sr-CS"/>
        </w:rPr>
        <w:t>1 мил. динара)</w:t>
      </w:r>
      <w:r>
        <w:rPr>
          <w:rFonts w:cs="Arial" w:ascii="CTimesRoman" w:hAnsi="CTimesRoman"/>
          <w:lang w:val="ru-RU"/>
        </w:rPr>
        <w:t xml:space="preserve">, </w:t>
      </w:r>
      <w:r>
        <w:rPr>
          <w:rFonts w:cs="Arial"/>
          <w:lang w:val="sr-CS"/>
        </w:rPr>
        <w:t>Борска банка Бор</w:t>
      </w:r>
      <w:r>
        <w:rPr>
          <w:rFonts w:cs="Arial" w:ascii="CTimesRoman" w:hAnsi="CTimesRoman"/>
          <w:lang w:val="ru-RU"/>
        </w:rPr>
        <w:t xml:space="preserve"> (423,25</w:t>
      </w:r>
      <w:r>
        <w:rPr>
          <w:rFonts w:cs="Arial"/>
          <w:lang w:val="sr-CS"/>
        </w:rPr>
        <w:t xml:space="preserve"> мил. динара</w:t>
      </w:r>
      <w:r>
        <w:rPr>
          <w:rFonts w:cs="Arial" w:ascii="CTimesRoman" w:hAnsi="CTimesRoman"/>
          <w:lang w:val="ru-RU"/>
        </w:rPr>
        <w:t xml:space="preserve">), </w:t>
      </w:r>
      <w:r>
        <w:rPr>
          <w:rFonts w:cs="Arial"/>
          <w:lang w:val="sr-CS"/>
        </w:rPr>
        <w:t>Прва петолетка</w:t>
      </w:r>
      <w:r>
        <w:rPr>
          <w:rFonts w:cs="Arial" w:ascii="CTimesRoman" w:hAnsi="CTimesRoman"/>
          <w:lang w:val="ru-RU"/>
        </w:rPr>
        <w:t xml:space="preserve"> </w:t>
      </w:r>
      <w:r>
        <w:rPr>
          <w:rFonts w:cs="Arial"/>
          <w:lang w:val="sr-CS"/>
        </w:rPr>
        <w:t>Трстеник</w:t>
      </w:r>
      <w:r>
        <w:rPr>
          <w:rFonts w:cs="Arial" w:ascii="CTimesRoman" w:hAnsi="CTimesRoman"/>
          <w:lang w:val="ru-RU"/>
        </w:rPr>
        <w:t xml:space="preserve"> (250</w:t>
      </w:r>
      <w:r>
        <w:rPr>
          <w:rFonts w:cs="Arial"/>
          <w:lang w:val="sr-CS"/>
        </w:rPr>
        <w:t>,</w:t>
      </w:r>
      <w:r>
        <w:rPr>
          <w:rFonts w:cs="Arial" w:ascii="CTimesRoman" w:hAnsi="CTimesRoman"/>
          <w:lang w:val="ru-RU"/>
        </w:rPr>
        <w:t>00</w:t>
      </w:r>
      <w:r>
        <w:rPr>
          <w:rFonts w:cs="Arial"/>
          <w:lang w:val="sr-CS"/>
        </w:rPr>
        <w:t xml:space="preserve"> мил. динара</w:t>
      </w:r>
      <w:r>
        <w:rPr>
          <w:rFonts w:cs="Arial" w:ascii="CTimesRoman" w:hAnsi="CTimesRoman"/>
          <w:lang w:val="ru-RU"/>
        </w:rPr>
        <w:t xml:space="preserve">), </w:t>
      </w:r>
      <w:r>
        <w:rPr>
          <w:rFonts w:cs="Arial"/>
          <w:lang w:val="sr-CS"/>
        </w:rPr>
        <w:t>Робне куће Београд</w:t>
      </w:r>
      <w:r>
        <w:rPr>
          <w:rFonts w:cs="Arial" w:ascii="CTimesRoman" w:hAnsi="CTimesRoman"/>
          <w:lang w:val="ru-RU"/>
        </w:rPr>
        <w:t xml:space="preserve"> – </w:t>
      </w:r>
      <w:r>
        <w:rPr>
          <w:rFonts w:cs="Arial"/>
          <w:lang w:val="sr-CS"/>
        </w:rPr>
        <w:t>у стечају Београд</w:t>
      </w:r>
      <w:r>
        <w:rPr>
          <w:rFonts w:cs="Arial" w:ascii="CTimesRoman" w:hAnsi="CTimesRoman"/>
          <w:lang w:val="ru-RU"/>
        </w:rPr>
        <w:t xml:space="preserve"> (215</w:t>
      </w:r>
      <w:r>
        <w:rPr>
          <w:rFonts w:cs="Arial"/>
          <w:lang w:val="sr-CS"/>
        </w:rPr>
        <w:t>,</w:t>
      </w:r>
      <w:r>
        <w:rPr>
          <w:rFonts w:cs="Arial" w:ascii="CTimesRoman" w:hAnsi="CTimesRoman"/>
          <w:lang w:val="ru-RU"/>
        </w:rPr>
        <w:t>00</w:t>
      </w:r>
      <w:r>
        <w:rPr>
          <w:rFonts w:cs="Arial"/>
          <w:lang w:val="sr-CS"/>
        </w:rPr>
        <w:t xml:space="preserve"> мил. динара)</w:t>
      </w:r>
      <w:r>
        <w:rPr>
          <w:rFonts w:cs="Arial" w:ascii="CTimesRoman" w:hAnsi="CTimesRoman"/>
          <w:lang w:val="ru-RU"/>
        </w:rPr>
        <w:t xml:space="preserve">, </w:t>
      </w:r>
      <w:r>
        <w:rPr>
          <w:rFonts w:cs="Arial"/>
          <w:lang w:val="sr-CS"/>
        </w:rPr>
        <w:t>ИРТ фабрика Добановци</w:t>
      </w:r>
      <w:r>
        <w:rPr>
          <w:rFonts w:cs="Arial" w:ascii="CTimesRoman" w:hAnsi="CTimesRoman"/>
          <w:lang w:val="ru-RU"/>
        </w:rPr>
        <w:t xml:space="preserve"> (237</w:t>
      </w:r>
      <w:r>
        <w:rPr>
          <w:rFonts w:cs="Arial"/>
          <w:lang w:val="sr-CS"/>
        </w:rPr>
        <w:t>,</w:t>
      </w:r>
      <w:r>
        <w:rPr>
          <w:rFonts w:cs="Arial" w:ascii="CTimesRoman" w:hAnsi="CTimesRoman"/>
          <w:lang w:val="ru-RU"/>
        </w:rPr>
        <w:t>00</w:t>
      </w:r>
      <w:r>
        <w:rPr>
          <w:rFonts w:cs="Arial"/>
          <w:lang w:val="sr-CS"/>
        </w:rPr>
        <w:t xml:space="preserve"> мил. динара</w:t>
      </w:r>
      <w:r>
        <w:rPr>
          <w:rFonts w:cs="Arial" w:ascii="CTimesRoman" w:hAnsi="CTimesRoman"/>
          <w:lang w:val="ru-RU"/>
        </w:rPr>
        <w:t>)</w:t>
      </w:r>
      <w:r>
        <w:rPr>
          <w:rFonts w:cs="Arial"/>
          <w:lang w:val="sr-CS"/>
        </w:rPr>
        <w:t xml:space="preserve"> и за 31 корисника износ од 2.972,80 мил. динара. Наведена средства утрошена су за самозапошљавање вишкова запослених, отпремнине вишкова запослених код предузећа која се реструктуирају, као и за зараде радника запослених.</w:t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Трошкови дотација невладиним организацијама извршени су у износу од 412,09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2,88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 xml:space="preserve">- Издаци за машине и опрему извршени су у износу од 32,32 мил. динара, и то за набавку аутомобила и рачуноводствене опрем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8 – Министарство за социјална питања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ru-RU"/>
        </w:rPr>
        <w:t xml:space="preserve">     </w:t>
      </w:r>
    </w:p>
    <w:p>
      <w:pPr>
        <w:pStyle w:val="TextBodyIndent"/>
        <w:ind w:left="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 xml:space="preserve">За плате, додатке  и накнаде запослених, као и доприносе за исте који терете послодавца, у стручној служби  за обављање послова из надлежности Министарства за социјална питања,  утрошено је 27,96 мил. динара.   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 оквиру издатака за социјална давања запосленима извршене су исплате за боловања и помоћи у медицинском лечењу запослених  у износу од 0,90 мил. динара.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- Стални трошкови, у оквиру којих су  расходи за: телефоне и мобилне телефоне, поштанске услуге и услуге доставе, осигурања опреме, и остале трошкове, извршени су у исносу 268,30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Услуге по уговору извршене су у износу од 12,48 мил. динара,  и то за: административне услуге, услуге информисања, услуге образовања и усавршавања запослених, стручне услуге, репрезентације и остале опште услуг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Трошкови за текуће поправке и одржавање износили су 0,08 мил. динара, и то за  поправку  и одржавање аутомобила и комјутерске опреме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саобраћај – гориво и осталог материјала, у износу од 1,09 мил. динара.</w:t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lang w:val="sr-CS"/>
        </w:rPr>
        <w:t xml:space="preserve">- Трошкови накнада за социјалну заштиту из буџета извршени су у износу од 18.308,94 мил. динара, и то за: породицу и децу у износу од 12.626,42 мил. динара (715.220 корисника и то: 24.491 породиља добило је накнаду зараде; 36.154 мајки добило је матерински додатак; 2.834 новорођенчета  добило је опрему; 727 мајки избеглица добило је помоћ  и 324.650 породица  добило је дечији додатак за 573.187 деце); социјалну заштиту у износу од 3.672,34 мил. динара (смештај у установама социјалне заштите, програм рада центара, услуге социјалног рада, зараде за косовске центре, породични смештај и др.) и борачку и инвалидску заштиту у износу од 2.009,50 мил. динара (борачко-инвалидсака заштита за 76.564 корисника, која се исплаћује месечно; заштита за 3.451 инвалида рада, која се исплаћује месечно и здравствена заштитаза војне инвалиде који нису здравствено осигурани по другом основу).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Трошкови дотација невладиним организацијама извршени су у износу од 145,38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85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>- Издаци за зграде и грађевинске објекте извршени су у износу од 1,35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 xml:space="preserve">- Издаци за машине и опрему извршени су у износу од 3,15 мил. динара, и то за набавку аутомобила и рачуноводствене опрем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9 – Министарствао за науку, технологију и развој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ru-RU"/>
        </w:rPr>
        <w:t xml:space="preserve"> </w:t>
      </w:r>
    </w:p>
    <w:p>
      <w:pPr>
        <w:pStyle w:val="TextBodyIndent"/>
        <w:ind w:left="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 xml:space="preserve">За плате, додатке и накнаде запослених, као и доприносе за исте који терете послодавца, у стручној служби за обављање послова из надлежности Министарства за науку, технологију и развој,  утрошено је 12,74 мил. динара.   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0,08 мил. динара. </w:t>
        <w:tab/>
        <w:t xml:space="preserve">    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 оквиру издатака за социјална давања запосленима извршене су исплате за боловања у износу од 0,08 мил. динара.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 опреме, и остале трошкове, извршени су у исносу 2,47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- Трошкови путовања реализовани су за пословна путовања запослених у земљи и иностранству (дневнице  запослених, накнаде за хотелски смештај и трошкове превоза)  у износу од 0,03 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Услуге по уговору извршене су у износу од 77,55 мил. динара,  и то за: обавезу по уговору са Мicrosoft компанијом</w:t>
      </w:r>
      <w:r>
        <w:rPr>
          <w:lang w:val="ru-RU"/>
        </w:rPr>
        <w:t xml:space="preserve">, </w:t>
      </w:r>
      <w:r>
        <w:rPr>
          <w:lang w:val="sr-CS"/>
        </w:rPr>
        <w:t>административне услуге, услуге информиса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пецијализоване услуге извршене су у износу од 2.025,90 мил. динара, и то за финансирање уговора по пројекту у складу са  Законом о научноистраживачкој делатности.                    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Трошкови за текуће поправке и одржавање износили су 0,29 мил. динара, и то за  поправку  и одржавање аутомобила и комјутерске опреме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саобраћај – гориво и осталог материјала, у износу од 1,07 мил. динара.</w:t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lang w:val="sr-CS"/>
        </w:rPr>
        <w:t>- Трошкови накнада за социјалну заштиту из буџета извршени су у износу од 24,49 мил. динара, и то за исплату стипендија научно-уметничког подмлатка и учешће у трошковима  њиховог  научног  рад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61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>- Издаци за зграде и грађевинске објекте извршени су у износу од 420,00 мил. динара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 xml:space="preserve">- Издаци за машине и опрему извршени су у износу од 0,04 мил. динара, и то за набавку аутомобила и рачуноводствене опрем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9.1 – Завод за информатику и интернет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ru-RU"/>
        </w:rPr>
        <w:t xml:space="preserve">  </w:t>
      </w:r>
    </w:p>
    <w:p>
      <w:pPr>
        <w:pStyle w:val="TextBodyIndent"/>
        <w:ind w:left="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 xml:space="preserve">За плате, додатке  и накнаде запослених, као и доприносе за исте који терете послодавца, у стручној служби за обављање послова из надлежности Завода за информатику и интернет,  утрошено је 0,44 мил. динара.     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 опреме, и остале трошкове, извршени су у исносу 0,66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>- Трошкови путовања извршени су у износу од 0,40 мил. динара,  и то за: дневнице, смештај и путне трошкове  запослених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Услуге по уговору извршене су у износу од 4,75 мил. динара,  и то за: административне услуге, услуге информисања, услуге образовања и усавршавања запослених, стручне услуге,  репрезентације и остале опште услуг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пецијализоване услуге извршене су у износу од 17,29 мил. динара,.                      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01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 xml:space="preserve">- Издаци за машине и опрему извршени су у износу од 38,22 мил. динара, и то за набавку аутомобила и рачуноводствене опреме. 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20 – Министарство просвете и спорта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</w:t>
      </w:r>
    </w:p>
    <w:p>
      <w:pPr>
        <w:pStyle w:val="TextBodyIndent"/>
        <w:ind w:left="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 xml:space="preserve">За плате, додатке и накнаде запослених, као и доприносе за исте који терете послодавца, у стручној служби за обављање послова из надлежности Министарства просвете и спорта,  утрошено је 139,69 мил. динара.   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1,22 мил. динара. </w:t>
        <w:tab/>
        <w:t xml:space="preserve">    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 оквиру издатака за социјална давања запосленима извршене су исплате за боловања у износу од 1,28 мил. динара.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 опреме, и остале трошкове, извршени су у исносу 7,61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- Трошкови путовања реализовани су за пословна путовања запослених у земљи и иностранству (дневнице  запослених, накнаде за хотелски смештај и трошкови превоза)  у износу од 0,30 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Услуге по уговору извршене су у износу од 61,37 мил. динара,  и то за:</w:t>
      </w:r>
      <w:r>
        <w:rPr>
          <w:lang w:val="ru-RU"/>
        </w:rPr>
        <w:t xml:space="preserve"> </w:t>
      </w:r>
      <w:r>
        <w:rPr>
          <w:lang w:val="sr-CS"/>
        </w:rPr>
        <w:t>административне услуге, услуге информиса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пецијализоване услуге извршене су у износу од 28,74 мил. динара.                     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Трошкови за текуће поправке и одржавање износили су 0,56 мил. динара. и то за  поправку  и одржавање аутомобила и комјутерске опреме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саобраћај – гориво и осталог материјала, у износу од 2,99 мил. динара.</w:t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lang w:val="sr-CS"/>
        </w:rPr>
        <w:t>- Трошкови накнада за социјалну заштиту из буџета извршени су у износу од 5,31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4,43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новчане казне по решењу судова и судских тела су у износу од 0,46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>- Издаци за зграде и грађевинске објекте извршени су у износу од 254,69 мил. динара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 xml:space="preserve">- Издаци за машине и опрему извршени су у износу од 6,34 мил. динара. 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0.1 – Основно образовање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Према Закону о основној школи (</w:t>
      </w:r>
      <w:r>
        <w:rPr>
          <w:lang w:val="sr-Latn-CS"/>
        </w:rPr>
        <w:t>''</w:t>
      </w:r>
      <w:r>
        <w:rPr>
          <w:lang w:val="sr-CS"/>
        </w:rPr>
        <w:t>Службени гласник РС</w:t>
      </w:r>
      <w:r>
        <w:rPr>
          <w:lang w:val="sr-Latn-CS"/>
        </w:rPr>
        <w:t>''</w:t>
      </w:r>
      <w:r>
        <w:rPr>
          <w:lang w:val="sr-CS"/>
        </w:rPr>
        <w:t xml:space="preserve">, бр. 50/92, 53/93, 67/93, 48/94, 66/94 и 22/02) у буџету Републике обезбеђују се средства школама за: зараде, накнаде и друга примања радника, као и остале трошкове и издатке.      </w:t>
      </w:r>
      <w:r>
        <w:rPr>
          <w:lang w:val="ru-RU"/>
        </w:rPr>
        <w:t xml:space="preserve">    </w:t>
      </w:r>
    </w:p>
    <w:p>
      <w:pPr>
        <w:pStyle w:val="TextBodyIndent"/>
        <w:ind w:left="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 xml:space="preserve">За плате, додатке и накнаде запослених, као и доприносе за исте који терете послодавца, у основним школама  утрошено је 9.761,99 мил. динара.   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9,08 мил. динара. </w:t>
        <w:tab/>
        <w:t xml:space="preserve">    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 оквиру издатака за социјална давања запосленима извршене су исплате за боловања и помоћи у медицинском лечењу запослених  у износу од 39,45 мил. динара.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 опреме, и остале трошкове, извршени су у исносу 0,44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>- Трошкови путовања извршени су у износу од 0,21 мил. динара,  и то за: дневнице, смештај и путне трошкове  запослених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Услуге по уговору извршене су у износу од 0,03 мил. динара,  и то за: административне услуге, услуге информиса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пецијализоване услуге извршене су у износу од 28,72 мил. динара, и то за финансирање пројеката по Закону о научноистраживачкој делатности.                    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Трошкови за текуће поправке и одржавање износили су 35,55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саобраћај – гориво и осталог материјала, у износу од 9,16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Трансфери осталим нивоима власти извршени су у износу од 3.658,76 мил. динара, и то за финансирање основног образовања у АП Војводини.</w:t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lang w:val="sr-CS"/>
        </w:rPr>
        <w:t>- Трошкови накнада за социјалну заштиту из буџета извршени су у износу од 2,96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302,74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Новчане казне по решењу судова и судских тела извршене су у износу од 6,77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Издаци за машине и опрему извршени су у износу од 13,97 мил. динара. 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0.2 – Средње обрзовање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ab/>
        <w:t>Према Закону о средњој школи (</w:t>
      </w:r>
      <w:r>
        <w:rPr>
          <w:lang w:val="sr-Latn-CS"/>
        </w:rPr>
        <w:t>''</w:t>
      </w:r>
      <w:r>
        <w:rPr>
          <w:lang w:val="sr-CS"/>
        </w:rPr>
        <w:t>Службени гласник РС</w:t>
      </w:r>
      <w:r>
        <w:rPr>
          <w:lang w:val="sr-Latn-CS"/>
        </w:rPr>
        <w:t>''</w:t>
      </w:r>
      <w:r>
        <w:rPr>
          <w:lang w:val="sr-CS"/>
        </w:rPr>
        <w:t>, бр. 50/92, 53/93, 67/93, 48/94, 24/96, 23/02 и 25/02) у буџету Републике обезбеђују се средства школама за: зараде, накнаде и друга примања радника, као и остале трошкове и издатк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плате, додатке  и накнаде запослених, као и доприносе за исте који терете послодавца, у основним школама,  утрошено је 4.903,30 мил. динара.   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13,29 мил. динара. </w:t>
        <w:tab/>
        <w:t xml:space="preserve">    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 оквиру издатака за социјална давања запосленима извршене су исплате за боловања и помоћи у медицинском лечењу запослених  у износу од 13,17 мил. динара.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>- Трошкови путовања извршени су у износу од 0,27 мил. динара,  и то за: дневнице, смештај и путне трошкове  запослених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Услуге по уговору извршене су у износу од 1,61 мил. динара,  и то за: административне услуге, услуге информиса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 Трошкови за текуће поправке и одржавање износили су 29,98 мил. динара.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саобраћај – гориво и осталог материјала, у износу од 1,61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Трансфери осталим нивоима власти извршени су у износу од 1.678,49 мил. динара, и то за финансирање основног образовања у Војвод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Трошкови накнада за социјалну заштиту из буџета извршени су у износу од 4,89 мил. динара.</w:t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lang w:val="sr-CS"/>
        </w:rPr>
        <w:t>- Дотације невладиним организацијама извршене су у износу од 0.06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147,07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Новчане казне по решењу судова и судских тела извршене су у износу од 10,34 мил.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Издаци за машине и опрему извршени су у износу од 6,00 мил. динара, и то за набавку аутомобила и рачуноводствене опрем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0.3 – Ученички стандард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ab/>
        <w:t>Према Закону о ученичком и студентском стандарду (</w:t>
      </w:r>
      <w:r>
        <w:rPr>
          <w:lang w:val="sr-Latn-CS"/>
        </w:rPr>
        <w:t>''</w:t>
      </w:r>
      <w:r>
        <w:rPr>
          <w:lang w:val="sr-CS"/>
        </w:rPr>
        <w:t>Службени гласник РС</w:t>
      </w:r>
      <w:r>
        <w:rPr>
          <w:lang w:val="sr-Latn-CS"/>
        </w:rPr>
        <w:t>''</w:t>
      </w:r>
      <w:r>
        <w:rPr>
          <w:lang w:val="sr-CS"/>
        </w:rPr>
        <w:t>, бр. 81/92, 49/93, 53/93, 67/93 и 48/94) у буџету Републике обезбеђују се средства за финансирање ученичког стандарда. Средства се преносе устнановама ученичког стандарда које пружају услуге смештаја и исхране и то кроз цену услуге. Ценом услуге обезбеђује се накнада материјалних трошкова, у складу са утврђеним нормативима. У буџету Републуке обезбеђују се и средства за зараде, накнаде и друга примања радника, као и остале трошкове и издатке.</w:t>
      </w:r>
    </w:p>
    <w:p>
      <w:pPr>
        <w:pStyle w:val="TextBodyIndent"/>
        <w:ind w:left="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 xml:space="preserve">За плате, додатке  и накнаде запослених, као и доприносе за исте који терете послодавца, у установама ученичког стандарда,  утрошено је 203,47 мил. динара.   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 оквиру издатака за социјална давања запосленима извршене су исплате за боловања и помоћи у медицинском лечењу запослених  у износу од 0,43 мил. динара.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Трошкови за текуће поправке и одржавање износили су 76,33 мил. динара.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Трансфери осталим нивоима власти извршени су у износу од 71,69 мил. динара, и то за финансирање основног образовања у АП Војвод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Трошкови накнада за социјалну заштиту из буџета извршени су у износу од 300,50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6,13 мил. динара.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Дати домаћи кредити и инвестиције у финансијску имовину реализовани су у износу од 0,86 мил. динара, и то за ученичке кредите.</w:t>
      </w:r>
      <w:r>
        <w:rPr>
          <w:lang w:val="ru-RU"/>
        </w:rPr>
        <w:tab/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0.4 – Више и универзитетско образовање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ab/>
        <w:t>Према Закону о универзитету (</w:t>
      </w:r>
      <w:r>
        <w:rPr>
          <w:lang w:val="sr-Latn-CS"/>
        </w:rPr>
        <w:t>''</w:t>
      </w:r>
      <w:r>
        <w:rPr>
          <w:lang w:val="sr-CS"/>
        </w:rPr>
        <w:t>Службени гласник РС</w:t>
      </w:r>
      <w:r>
        <w:rPr>
          <w:lang w:val="sr-Latn-CS"/>
        </w:rPr>
        <w:t>''</w:t>
      </w:r>
      <w:r>
        <w:rPr>
          <w:lang w:val="sr-CS"/>
        </w:rPr>
        <w:t>, бр. 20/98 и 21/02) предвиђено је да се средства за обављање делатности универзитетра, односно факултета обезбеђују: из средстава оснивача, школарине, пружањем услуга трећим лицима, и из осталих извора (поклон, донације, спонзорства и др.).</w:t>
      </w:r>
    </w:p>
    <w:p>
      <w:pPr>
        <w:pStyle w:val="TextBodyIndent"/>
        <w:ind w:left="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 xml:space="preserve">За плате, додатке  и накнаде запослених, као и доприносе за исте који терете послодавца, на универзитетима, факултетима, универзитетским организацијама и вишим школама,  утрошено је 3.267,67 мил. динара.   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43,16 мил. динара. </w:t>
        <w:tab/>
        <w:t xml:space="preserve">      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 опреме, и остали трошкови, извршени су у исносу 422,87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пецијализоване услуге извршене су у износу од 14,32 мил. динара.                    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Трошкови за текуће поправке и одржавање износили су 76,76 мил. динара.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саобраћај – гориво и осталог материјала, у износу од 73,25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Трансфери осталим нивоима власти извршени су у износу од 842,17 мил. динара, и то за финансирање основног образовања у АП Војводини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98,38 мил. динара.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0.5 – Студентски стандард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Према Закону о ученичком и студентском стандарду (</w:t>
      </w:r>
      <w:r>
        <w:rPr>
          <w:lang w:val="sr-Latn-CS"/>
        </w:rPr>
        <w:t>''</w:t>
      </w:r>
      <w:r>
        <w:rPr>
          <w:lang w:val="sr-CS"/>
        </w:rPr>
        <w:t>Службени гласник РС</w:t>
      </w:r>
      <w:r>
        <w:rPr>
          <w:lang w:val="sr-Latn-CS"/>
        </w:rPr>
        <w:t>''</w:t>
      </w:r>
      <w:r>
        <w:rPr>
          <w:lang w:val="sr-CS"/>
        </w:rPr>
        <w:t>, бр. 81/92, 49/93, 53/93, 67/93 и 48/94) у буџету Републике обезбеђују се средства за финансирање студентског стандарда. Средства се преносе установама студентског стандарда, које пружају услуге смештаја и исхране и то кроз цену услуге. Ценом услуге обезбеђује се накнада материјалних трошкова, у складу са утврђеним нормативима. У буџету Републике обезбеђују се средства за зараде, накнаде и друга примања радника, као и за остале трошкове и издатке.</w:t>
      </w:r>
    </w:p>
    <w:p>
      <w:pPr>
        <w:pStyle w:val="TextBodyIndent"/>
        <w:ind w:left="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 xml:space="preserve">За плате, додатке  и накнаде запослених, као и доприносе за исте који терете послодавца, у установама студентског стандарда,  утрошено је 326,04 мил. динара.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пецијализоване услуге извршене су у износу од 9,70 мил. динара.                    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Трошкови за текуће поправке и одржавање износили су 60,00 мил. динара.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Трансфери осталим нивоима власти извршени су у износу од 71,42 мил. динара, и то за финансирање основног образовања у АП Војвод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Трошкови накнада за социјалну заштиту из буџета извршени су у износу од 900,44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9,80 мил. динара.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Издаци за машине и опрему извршени су у износу од 0,45 мил. динара.</w:t>
      </w:r>
    </w:p>
    <w:p>
      <w:pPr>
        <w:pStyle w:val="Normal"/>
        <w:jc w:val="both"/>
        <w:rPr/>
      </w:pPr>
      <w:r>
        <w:rPr>
          <w:lang w:val="sr-CS"/>
        </w:rPr>
        <w:tab/>
        <w:t>- Дати домаћи кредити и инвестиције у финансијску имовину реализовани су у износу од 261,19 мил. динара, и то за студентске кредите.</w:t>
      </w:r>
      <w:r>
        <w:rPr>
          <w:lang w:val="ru-RU"/>
        </w:rPr>
        <w:tab/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0.6 – Физичка култура</w:t>
      </w:r>
    </w:p>
    <w:p>
      <w:pPr>
        <w:pStyle w:val="TextBodyIndent"/>
        <w:ind w:left="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Indent"/>
        <w:ind w:left="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 xml:space="preserve">За плате, додатке  и накнаде запослених, као и доприносе за исте који терете послодавца, утрошено је 27,67 мил. динара.     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За накнаде запослених у натури - превоз, утрошено је 1,18 мил. динара. </w:t>
        <w:tab/>
        <w:t xml:space="preserve">      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 опреме, и остале трошкове, извршени су у исносу 5,34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Услуге по уговору извршене су у износу од 0,32 мил. динара,  и то за: административне услуге, услуге информиса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пецијализоване услуге извршене су у износу од 56,14 мил. динара.                    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Трошкови за текуће поправке и одржавање износили су 157,99 мил. динара.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саобраћај – гориво и осталог материјала, у износу од 0,21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Донације међународним организацијама извршене су у износу од 1,49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Трошкови накнада за социјалну заштиту из буџета извршени су у износу од 25,30 мил. динара.</w:t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lang w:val="sr-CS"/>
        </w:rPr>
        <w:t>- Дотације невладиним организацијама извршене су у износу од 161,47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2,07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21 – Министарство културе и јавног информисања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 Министарства културе и јавног информисања,  утрошено је 9,93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0,03 мил. динара. </w:t>
        <w:tab/>
        <w:t xml:space="preserve">    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 оквиру издатака за социјална давања запосленима извршене су исплате за   боловања и помоћи у медицинском лечењу запослених  у износу од 0,35 мил. динара.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- Стални трошкови, у оквиру којих су  расходи за: енергетске и комуналне услуге, телефоне и мобилне телефоне, закуп имовине и опреме, поштанске услуге и услуге доставе, осигурања опреме, и остале трошкове, извршени су у исносу 3,40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 xml:space="preserve"> - Трошкови путовања извршени су у износу од 0,82 мил. динара, и то за: дневнице, смештај и путне трошкове  запослених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Услуге по уговору извршене су у износу од 5,33 мил. динара,  и то за: административне услуге, услуге информиса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Специјализоване услуге извршене су у износу од 71,58 мил. динара. Са ове ставке финасиране су обавезе Министарства на основу: Закона о делатностима од општег интереса у култури, Закона о заштити културних добара, Закона о библиотечкој делатности, Закона о издавачкој делатности и других закона и прописа за које је надлежно Министарство културе и информисања у реализацији својих активности и програма.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Трошкови за текуће поправке и одржавање износили су 0,95 мил. динара, и то за  поправку  и одржавање зграде  и  опреме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саобраћај – гориво и осталог материјала, у износу од 2,31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Трансфери осталим нивоима власти извршени су у износу од 31,74 мил. динара, и то установама културе на територији АП Војводине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31 мил. динара.  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- Дати домаћи кредити и инвестиције у финансијску имовину реализовани су у износу од 44,36 мил. динара, као и пренос за Фонд за домаћу кономатографију, који ће бити формиран у наредном период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1.1 – Установе културе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Законом о делатностима од општег интереса у области културе (</w:t>
      </w:r>
      <w:r>
        <w:rPr>
          <w:lang w:val="sr-Latn-CS"/>
        </w:rPr>
        <w:t>''</w:t>
      </w:r>
      <w:r>
        <w:rPr>
          <w:lang w:val="sr-CS"/>
        </w:rPr>
        <w:t>Службени гласник РС</w:t>
      </w:r>
      <w:r>
        <w:rPr>
          <w:lang w:val="sr-Latn-CS"/>
        </w:rPr>
        <w:t>''</w:t>
      </w:r>
      <w:r>
        <w:rPr>
          <w:lang w:val="sr-CS"/>
        </w:rPr>
        <w:t>,</w:t>
      </w:r>
      <w:r>
        <w:rPr>
          <w:lang w:val="sr-Latn-CS"/>
        </w:rPr>
        <w:t xml:space="preserve"> бр</w:t>
      </w:r>
      <w:r>
        <w:rPr>
          <w:lang w:val="sr-CS"/>
        </w:rPr>
        <w:t>ој</w:t>
      </w:r>
      <w:r>
        <w:rPr>
          <w:lang w:val="sr-Latn-CS"/>
        </w:rPr>
        <w:t xml:space="preserve"> 49</w:t>
      </w:r>
      <w:r>
        <w:rPr>
          <w:lang w:val="sr-CS"/>
        </w:rPr>
        <w:t>/92), предвиђено је да се у буџету Републике  обезбеђују средства за рад, одржавање и остваривање програма: Народне библиотеке Србије, Архива Србије, Народног музеја у Београду, Историјског музеја Србије, Етнографског музеја, Музеја савремене уметности, Музеја примењенње уметности, Природњачког музеја, Музеја Косова и Метохије у Приштини, Војвођанског музеја у Новом Саду, Музеја геноцида, Републичког завода за заштиту споменика културе, Југословенске кинотеке, Матице српске са библиотеком и галеријом Матице српске у Новом Саду, Народног позоришта у Београду, Народног позоришта у Приштини, Српског народног позоришта у Новом Саду, Народне и универзитетске библиотеке у Приштини, Архива Војводине, Архива Косова, Београдске филхармоније, Ансамбла народних игара ''Коло'' и програми који доприносе развоју културе и уметности а остварују их установе култур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За плате, додатке  и накнаде запослених, као и доприносе за исте који терете послодавца, у установама културе, утрошено је 793,78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19,10 мил. динара. </w:t>
        <w:tab/>
        <w:t xml:space="preserve">    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 оквиру издатака за социјална давања запосленима извршене су исплате за  боловања и помоћи у медицинском лечењу запослених  у износу од 1,57 мил. динара.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 опреме, и остале трошкове, извршени су у исносу 102,81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 xml:space="preserve"> - Трошкови путовања извршени су у износу од 1,43 мил. динара, и то за: дневнице, смештај и путне трошкове  запослених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11,23 мил. динара,  и то за: административне услуге, услуге информиса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Специјализоване услуге извршене су у износу од 218,43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Трошкови за текуће поправке и одржавање износили су 8,28 мил. динара, и то за  поправку  и одржавање аутомобила и комјутерске опреме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саобраћај – гориво и осталог материјала, у износу од 6,19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24,31 мил. динара.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1.2 – Агенција за развој културе</w:t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За плате, додатке и накнаде запослених, као и доприносе за исте који терете послодавца, у стручној служби Агенције за развој културе, утрошено је 0,56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 опреме, и остале трошкове, извршени су у исносу 0,05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 xml:space="preserve"> - Трошкови путовања извршени су у износу од 0,004 мил. динара, и то за: дневнице, смештај и путне трошкове  запослених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0,14 мил. динара,  и то за: административне услуге, услуге информисања, услуге образовања и усавршавања запослених, стручне услуге,  репрезентације и остале опште услуге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 и осталог материјала, у износу од 0,10 мил. динара.</w:t>
      </w:r>
    </w:p>
    <w:p>
      <w:pPr>
        <w:pStyle w:val="TextBodyIndent"/>
        <w:ind w:left="0" w:hanging="0"/>
        <w:jc w:val="both"/>
        <w:rPr>
          <w:lang w:val="ru-RU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02 мил. динара.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Издаци за машине и опрему извршени су у износу од 0,02 мил. динара, и то за куповину мобилних телефона.</w:t>
      </w:r>
    </w:p>
    <w:p>
      <w:pPr>
        <w:pStyle w:val="TextBodyIndent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аздео 22 – Министарство здравља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ru-RU"/>
        </w:rPr>
        <w:t xml:space="preserve">  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За плате, додатке  и накнаде запослених, као и доприносе за исте који терете послодавца, у стручној служби  за обављање послова из надлежности</w:t>
      </w:r>
      <w:r>
        <w:rPr>
          <w:lang w:val="ru-RU"/>
        </w:rPr>
        <w:t xml:space="preserve"> </w:t>
      </w:r>
      <w:r>
        <w:rPr>
          <w:lang w:val="sr-CS"/>
        </w:rPr>
        <w:t xml:space="preserve">Министарства здравља,  утрошено је 96,86 мил. динара.   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0,19 мил. динара. </w:t>
        <w:tab/>
        <w:t xml:space="preserve">    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 оквиру издатака за социјална давања запосленима извршене су исплате за: породиљска боловања, случај смрти и отпемнине за одлазак у пензију,  у износу од 0,85 мил. динара.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- Стални трошкови, у оквиру којих су  расходи за: енергетске и комуналне услуге, телефоне и мобилне телефоне, поштанске услуге и услуге доставе, закуп зграда и пословног простора, закуп складиштеног простора, и остали трошкови, извршени су у исносу 8,25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>- Трошкови путовања реализовани су за пословна путовања запослених у земљи и иностранству (дневнице  запослених, накнада за хотелски смештај и трошкове превоза)  у износу од 0,08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18,64 мил. динара,  и то за:</w:t>
      </w:r>
      <w:r>
        <w:rPr>
          <w:lang w:val="ru-RU"/>
        </w:rPr>
        <w:t xml:space="preserve"> </w:t>
      </w:r>
      <w:r>
        <w:rPr>
          <w:lang w:val="sr-CS"/>
        </w:rPr>
        <w:t>административне услуге, услуге информиса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пецијализоване услуге извршене су у износу од 9,76 мил. динара, и то за: здравствену заштиту по уговору (психијатријске услуге) и услуге атестирања лекова из хуманитарне помоћи.                    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Трошкови за текуће поправке и одржавање износили су 0,95 мил. динара, и то за:  поправку  и одржавање аутомобила и комјутерске опреме, опреме за комуникацију, електонске,  фотографске и медицинске опреме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у одећу, стручних публикација, часописа и гласила, материјала за саобраћај – гориво, и осталог материјала, у износу од 9,80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Трансфери осталим нивоима власти извршени су у износу од 963,19 мил. динара,  и то: здравственим установама за општи интерес у здравству у износу од 289,15 мил. динара; за инвестиционо одржавање здравствених установа у износу од 111,98 мил. динара; за онколошку опрему установа (Институт за онкологију и радиологију Србије, Клинички центар Ниш - Клиника за онкологију, Клиничко болнички центар Крагујевац – Институт за онкологоју, Институт за онкологију и радиологију  Сремска Каменица и Звод за онкологију Кладово) у износу од 439,00 мил. динара и за остале здравствене установе које су реализовале средства за инвестиције и опрему у 2002.години у износу од 122,22 мил. динара. </w:t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lang w:val="sr-CS"/>
        </w:rPr>
        <w:t xml:space="preserve">- Трошкови накнада за социјалну заштиту из буџета извршени су у износу од 2,85 мил. динара, и настали су по основу пружања финансијске помоћи осигураницима у делу здравствене заштите.  </w:t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lang w:val="sr-CS"/>
        </w:rPr>
        <w:t>- Дотације невладиним организацијама извршене су у износу од 14,26 мил. динара, и то: Црвеном крсту Србије у износу од 6,00 мил. динара и осталим непрофитабилним институцијама (Друштву за борбу против рака Србије и Војводине, као и осталим непрофитабилним институцијама , тј. удржењима , која не стичу доходак својим радом, а обратили су се за финансијску помоћ Министарству)  у износу од 8,26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6,06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 xml:space="preserve">- Издаци за машине и опрему извршени су у износу од 6,06 мил. динара, и то за набавку аутомобила,  рачуноводствене опреме, мобилних телефона и електронске опрем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аздео 23 – Министарство за заштиту природних богатстава и животне средине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ru-RU"/>
        </w:rPr>
        <w:t xml:space="preserve">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плате, додатке  и накнаде запослених, као и доприносе за исте који терете послодавца, у стручној служби  за обављање послова из надлежности Министарства за заштиту природних богатстава и животне средине,  утрошено је 11,11 мил. динара.   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0,01 мил. динара. </w:t>
        <w:tab/>
        <w:t xml:space="preserve">      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У оквиру издатака за социјална давања запосленима извршене су исплате, за обрачуната боловања запослених, у износу од 0,15 мил. динара.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-  Стални трошкови, у оквиру којих су  расходи за: енергетске и комуналне услуге, телефоне и мобилне телефоне, поштанске услуге и услуге доставе, закуп зграда и пословног простора и остале трошкове, извршени су у исносу 8,25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>- Трошкови путовања реализовани су за пословна путовања запослених у земљи и иностранству (дневнице  запослених, накнада за хотелски смештај и трошкове превоза)  у износу од 0,16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Услуге по уговору извршене су у износу од 3,99 мил. динара,  и то за:</w:t>
      </w:r>
      <w:r>
        <w:rPr>
          <w:lang w:val="ru-RU"/>
        </w:rPr>
        <w:t xml:space="preserve"> </w:t>
      </w:r>
      <w:r>
        <w:rPr>
          <w:lang w:val="sr-CS"/>
        </w:rPr>
        <w:t>административне услуге, услуге информиса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Специјализоване услуге извршене су у износу од 122,55 мил. динара, и то за: услуге одржавања националних паркова и природних површина (Овчарско-Кабларска клисура, Лудашко језеро, резерват природе ''Засавица'' и Тара) у износу од 1,63 мил. динара; услуге очувања животне средине ( услуге праћења стања квалитета чинилаца животне средине поверене су стручним овлашћеним кућама које су одабране од стране Министарства) у износу од 14,23 мил. динара и остале специјализоване услуге (геолошка истраживања у циљу реализације стратешких докумената, планова и програма истраживања у области одрживог коришжења природних богатстава)   у износу од 106,68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Трошкови за текуће поправке и одржавање износили су 0,18 мил. динара, и то за:  поправку  и одржавање аутомобила и  остале опреме Министарств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саобраћај – гориво и осталог материјала, у износу од 2,05 мил. динара.</w:t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lang w:val="sr-CS"/>
        </w:rPr>
        <w:t xml:space="preserve">- Трансфери осталим нивоима власти извршени су у износу од 11,70 мил. динара, и то: АП Војводини,  за материјалне трошкове рада инспекције  на територији АП Војводина, износ од 0,71 мил. динара; СО Мајданпек, на име санације корита Мали Пек у циљу превенције акцидента загађивања животне средине, у износу од 1,03 мил. динара и за капиталне трансфере, за оспособљавање  Градског завода за заштиту здравља Београд за реаговање у случају удеса, односно опремање мобилне екотоксилколошке лабораторије за рад на терену и идентификацију и квалификацију загађујућих материјала и чиниоца животне средине у Београду,  у износу од 9,95 мил. динара. </w:t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Дотације невладиним организацијама извршене су у износу од 1,74 мил. динара, и то за суфинасирање пројеката невладиног сектора у области заштите животне средине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1,05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 xml:space="preserve">  - Издаци за машине и опрему извршени су у износу од 0,13 мил. динара.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Издаци за остала основна средства извршени су у износу од 0,08 мил. динара. 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Глава 23.1  – Управа за шуме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TextBodyIndent"/>
        <w:ind w:left="0"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 xml:space="preserve">За плате, додатке  и накнаде запослених, као и доприносе за исте који терете послодавца, у стручној служби  за обављање послова из надлежности Управе за шуме,  утрошено је 0,06 мил. динара.     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 За накнаде запослених у натури - превоз, утрошено је 0,07 мил. динара. </w:t>
        <w:tab/>
        <w:t xml:space="preserve">        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- Стални трошкови, у оквиру којих су  расходи за: телефоне и мобилне телефоне, поштанске услуге и услуге доставе и остале трошкове, извршени су у исносу 0,06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0,002 мил. динара.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Трошкови за текуће поправке и одржавање износили су 0,10 мил. динара, и то за  поправку  и одржавање аутомобила и  остале опрем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материјале извршени су  за набавку материјала за саобраћај – гориво, и осталог материјала, у износу од 0,50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Издаци за субвенције нефинансијским корпорацијама извршени су у износу од 77,38 мил. динара, а средства је добило 42 корисника.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003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 xml:space="preserve">- Издаци за машине и опрему извршени су у износу од 0,02 мил. динар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аздео 24 – Министарство вера </w:t>
      </w:r>
    </w:p>
    <w:p>
      <w:pPr>
        <w:pStyle w:val="TextBodyIndent"/>
        <w:ind w:left="0" w:hanging="0"/>
        <w:jc w:val="both"/>
        <w:rPr>
          <w:lang w:val="ru-RU"/>
        </w:rPr>
      </w:pPr>
      <w:r>
        <w:rPr>
          <w:lang w:val="sr-CS"/>
        </w:rPr>
        <w:t xml:space="preserve">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плате, додатке и накнаде запослених, као и доприносе за исте који терете послодавца, у стручној служби за обављање послова из надлежности Министарства вера,  утрошено је 1,65 мил. динара.     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За накнаде запослених у натури - превоз, утрошено је 0,01 мил. динара. </w:t>
        <w:tab/>
        <w:t xml:space="preserve">       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- Стални трошкови, у оквиру којих су  расходи за: телефоне и мобилне телефоне, поштанске услуге и услуге доставе  и остали трошкови, извршени су у исносу 0,23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Услуге по уговору извршене су у износу од 0,83 мил. динара,  и то за:</w:t>
      </w:r>
      <w:r>
        <w:rPr>
          <w:lang w:val="ru-RU"/>
        </w:rPr>
        <w:t xml:space="preserve"> </w:t>
      </w:r>
      <w:r>
        <w:rPr>
          <w:lang w:val="sr-CS"/>
        </w:rPr>
        <w:t>административне услуге, услуге информисања, услуге образовања и усавршавања запослених, стручне услуге,  репрезентације и остале опште услуге.</w:t>
      </w:r>
    </w:p>
    <w:p>
      <w:pPr>
        <w:pStyle w:val="TextBodyIndent"/>
        <w:ind w:left="0" w:firstLine="720"/>
        <w:jc w:val="both"/>
        <w:rPr>
          <w:rFonts w:cs="Arial"/>
          <w:lang w:val="sr-CS"/>
        </w:rPr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саобраћај – гориво и осталог материјала, у износу од 0,14 мил. динара.</w:t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lang w:val="sr-CS"/>
        </w:rPr>
        <w:t xml:space="preserve">- Дотације невладиним организацијама извршене су у износу од 77,61 мил. динара, и то за: изградњу Храма св. Саве износ од 53,00 мил. динара (од чега је износ од 23,00 мил. динара финансиран из доплатних маркица); изградњу саборне цркве у Ваљеву износ од 5,00 мил. динара; изградњу саборне цркве у Нишу износ од 5,00 мил. динара; помоћ епархијама, црквеним општинама и манастирима износ од 4,95 мил. динара као и за остале намене (помоћ централним црквеним општинама, </w:t>
      </w:r>
      <w:r>
        <w:rPr>
          <w:lang w:val="sr-Latn-CS"/>
        </w:rPr>
        <w:t>''</w:t>
      </w:r>
      <w:r>
        <w:rPr>
          <w:lang w:val="sr-CS"/>
        </w:rPr>
        <w:t>Богословском факултету СПЦ</w:t>
      </w:r>
      <w:r>
        <w:rPr>
          <w:lang w:val="sr-Latn-CS"/>
        </w:rPr>
        <w:t>''</w:t>
      </w:r>
      <w:r>
        <w:rPr>
          <w:lang w:val="sr-CS"/>
        </w:rPr>
        <w:t>, верским заједницама за издавачку делатност и др.) износ од 9,66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05 мил. динара.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25 – Републички секретаријат за законодавство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За плате, додатке и накнаде запослених, као и доприносе за исте који терете послодавца, у стручној служби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Републичког секретаријата за законодавство,  утрошено је 0,06 мил. динара.   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- превоз, утрошено је 0,05 мил. динара. </w:t>
        <w:tab/>
        <w:t xml:space="preserve">      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 оквиру издатака за социјална давања запосленима извршене су исплате, за обрачуната боловања запослених,  у износу од 0,04 мил. динара.  </w:t>
        <w:tab/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Стални трошкови, у оквиру којих су  расходи за: телефоне и мобилне телефоне, поштанске услуге и услуге доставе, и остали трошкови, извршени су у исносу 0,29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слуге по уговору извршене су у износу од 0,21 мил. динара.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Трошкови за текуће поправке и одржавање износили су 0,10 мил. динара, и то за:  поправку  и одржавање аутомобила и  остале опреме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материјале извршени су  за набавку материјала за саобраћај – гориво, и остали материјали, у износу од 0,38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16 мил. динара.   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b/>
          <w:bCs/>
          <w:lang w:val="sr-CS"/>
        </w:rPr>
        <w:t>Раздео 26 – Републичка управа јавних прихода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За плате, додатке  и накнаде запослених, као и доприносе за исте који терете послодавца, у  стручној служби  за обављање послова из надлежности  Републичке управе јавних прихода,  утрошено је 2.335,97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-  За накнаде запослених у натури - превоз, утрошено је 136,07 мил. динара.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- У оквиру издатака за социјална давања запосленима извршене су исплате за боловања, запослених у износу од 30,97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 xml:space="preserve">-    Стални трошкови, у оквиру којих су  расходи за: енергетске  и комуналне услуге, телефоне и мобилне телефоне, поштанске услуге и услуге доставе, осигурање, закуп објеката и трошкове платног промета извршени су у исносу 259,29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 Трошкови путовања реализовани су за пословна путовања запослених у земљи  и иностранству (дневнице  запослених, накнада за хотелски смештај и трошкове превоза)  у износу од 15,81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 Услуге по уговору извршене су у износу од 165,99 мил. динара,  и то за:  уговоре о делу, услуге информисања, услуге репрезентације, котизације и семинара, организовања курсева  и остале опште услуге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 </w:t>
      </w:r>
      <w:r>
        <w:rPr>
          <w:lang w:val="sr-CS"/>
        </w:rPr>
        <w:t xml:space="preserve">  -  Специјализоване услуге,  по уговорима, реализоване су у износу од 11,53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- Издаци за текуће поправке и одржавање:  зграда,  објеката и опреме, извршени су у износу од 78,23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бензина и осталог материјала за потребе службених возила  и осталог материјала, у износу од 105,46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Издаци за отплату камата по домаћим кредитима извршени су са 0,02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Издаци за пратеће трошкове задуживања извршени су са 0,99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Накнаде за социјлну заштиту из буџета извршене су у износу од 0,66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Дотације невладиним организацијама извршене су у износу од 0,30 мил. динара.        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81,72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Новчане казне по решењу судова и судских тела извршене су у износу од 35,80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>- Накнада штете за повреде или штету нанету од стране јединица владе извршене су у износу од  0,05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>- Издаци за зграде и грађевинске објекте извршени су у износу од 32,70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>- Издаци за машине и опрему извршени су у износу од 262,51 мил. дина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- Отплата главнице домаћим кредиторима извршена је у износу од 0,02 мил динара.</w:t>
      </w:r>
    </w:p>
    <w:p>
      <w:pPr>
        <w:pStyle w:val="BodyText3"/>
        <w:rPr>
          <w:sz w:val="24"/>
        </w:rPr>
      </w:pPr>
      <w:r>
        <w:rPr>
          <w:sz w:val="24"/>
        </w:rPr>
        <w:tab/>
        <w:t>- Дати домаћи кредити и инвестиције у финансијску имовину реализовани су у износу од 96,31 мил. динара.</w:t>
      </w:r>
    </w:p>
    <w:p>
      <w:pPr>
        <w:pStyle w:val="BodyText3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odyText3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b/>
          <w:bCs/>
          <w:lang w:val="sr-CS"/>
        </w:rPr>
        <w:t>Раздео 27– Републички завод за развој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За плате, додатке и накнаде запослених, као и доприносе за исте који терете послодавца, у  стручној служби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 Републичког завода за развој,  утрошено је 8,97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У оквиру издатака за социјална давања запосленима извршене су исплате за боловања, запослених у износу од 0,02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, осигурање, закуп објеката и трошкови платног промета извршени су у исносу 0,35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Услуге по уговору извршене су у износу од 4,57 мил. динара,  и то за:  уговоре о делу, услуге информисања, услуге за израду софтвера, услуге одржавања рачунара, услуге репрезентације, котизације и семинара, организовања курсева  и остале опште услуге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текуће поправке и одржавање:  опреме, извршени су у износу од 0,12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бензина и осталог материјала за потребе службених возила  и осталог материјала, у износу од 0,63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30 мил. динара.   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b/>
          <w:bCs/>
          <w:lang w:val="sr-CS"/>
        </w:rPr>
        <w:t>Раздео 28 – Републички завод за статистику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За плате, додатке  и накнаде запослених, као и доприносе за исте који терете послодавца, у  стручној служби  за обављање послова из надлежности  Републичког  завода за статистику,  утрошено је 103,26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- За накнаде запослених у натури - превоз, утрошено је 0,33 мил. динара.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- У оквиру издатака за социјална давања запосленима извршене су исплате за боловања и помоћи у медицинском лечењу запослених као и за случај смрти запосленог, у износу од 0,65 мил. динара 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, осигурање, закуп програма и трошкови платног промета извршени су у исносу 31,85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 (дневнице  запослених, накнаде за хотелски смештај и трошкове превоза)  у износу од 5,03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Услуге по уговору извршене су у износу од 10,47 мил. динара,  и то за:  уговоре о делу, услуге информисања, услуге одржавања рачунара, услуге репрезентације, котизације и семинара, организовања курсева  и остале опште услуге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  Специјализоване услуге,  по уговорима, реализоване су у износу од 421,63 мил. динара, и то за редовну делатност Завода (трошкови спољњих сарадника који раде на анкетирању, прикупљању и достави података за потребе појединих истраживања) у износу од 8,33 мил. динара и за попис становништва у 2002. години износ од 413,30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 xml:space="preserve"> -  Издаци за текуће поправке и одржавање:  зграда и опреме, извршени су у износу од 3,89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е, часописа и гласила, бензина и осталог материјала за потребе службених возила  и осталог материјала, у износу од 12,93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3,82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 xml:space="preserve"> - Издаци за машине и опрему извршени су у износу од 74,22 мил. динара, и то за набавку административне опреме, рачунарске опреме, мобилних телефона, електронске опреме  и фотографске опреме.</w:t>
      </w:r>
    </w:p>
    <w:p>
      <w:pPr>
        <w:pStyle w:val="TextBodyIndent"/>
        <w:ind w:left="0" w:hanging="0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- Издаци за остала основна средства извршени су у износу од 0,08 мил. динара, за куповину стручних књига за библиотеку Завода. 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b/>
          <w:bCs/>
          <w:lang w:val="sr-CS"/>
        </w:rPr>
        <w:t xml:space="preserve">Раздео 29 – Републички хидрометеоролошки завод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За плате, додатке  и накнаде запослених, као и доприносе за исте који терете послодавца, у  стручној служби  за обављање послова из надлежности</w:t>
      </w:r>
      <w:r>
        <w:rPr>
          <w:lang w:val="ru-RU"/>
        </w:rPr>
        <w:t>,</w:t>
      </w:r>
      <w:r>
        <w:rPr>
          <w:lang w:val="sr-CS"/>
        </w:rPr>
        <w:t xml:space="preserve">  Републичког  хидрометеоролошког завода, као и за накнаде за рад стрелаца на противградним станицама и за накнаде за рад осматрача на хидролошким и метеоролошким станицама,  утрошено је 175,68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За накнаде запослених у натури - превоз, хранарину за противградну заштиту и обезбеђење стамбеног простора запослених, утрошено је 6,36 мил. динара.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 У оквиру издатака за социјална давања запосленима извршене су исплате за боловања и помоћи у медицинском лечењу запослених, у износу од 2,13 мил. динара. 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 xml:space="preserve">-  Стални трошкови, у оквиру којих су  расходи за: енергетске  и комуналне услуге, телефоне и мобилне телефоне, поштанске услуге и услуге доставе, осигурање имовине и запослених, закуп програма и трошкови платног промета извршени су у исносу 24,62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и иностранству (дневнице запослених, накнада за хотелски смештај и трошкове превоза)  у износу од 5,13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Услуге по уговору извршене су у износу од 9,92 мил. динара,  и то за:  уговоре о делу, услуге информисања, услуге одржавања рачунара, услуге репрезентације, котизације и семинара, организовања курсева  и остале опште услуге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>-  Издаци за текуће поправке и одржавање:  зграда и опреме, извршене су у износу од 5,10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бензина, лабораторијског материјала, материјала за метеоролошка мерења, заштитних одела, и осталог материјала за потребе службених возила  и осталог материјала, у износу од 24,76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16,80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 xml:space="preserve">  - Издаци за зграде и грађевинске објекте извршени су у износу од 37,54 мил. динара, и то за: изградњу радарског центра Букуља-Аранђеловац, адаптацију радарског центра 17 противградних станица, радарски центар Ниш, радарски центар Сјеница, радарски центар Кукавица, изградњу 77 нових хидролошких реонских станица и  изградњу водовода на РЦ Краљева Столица.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ab/>
        <w:t xml:space="preserve">  - Издаци за машине и опрему извршени су у износу од 294,75 мил. динара, и то за: набавку противградних ракета, уградњу опреме радар </w:t>
      </w:r>
      <w:r>
        <w:rPr/>
        <w:t>III</w:t>
      </w:r>
      <w:r>
        <w:rPr>
          <w:lang w:val="sr-CS"/>
        </w:rPr>
        <w:t>, рачунарску опрему, телефонску централу, електронску опрему, опремање РЦ фрушка гора и мерне и контролне инструменте.</w:t>
      </w:r>
    </w:p>
    <w:p>
      <w:pPr>
        <w:pStyle w:val="BodyText3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b/>
          <w:bCs/>
          <w:lang w:val="sr-CS"/>
        </w:rPr>
        <w:t xml:space="preserve">Раздео 30 – Републички геодетски  завод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За плате, додатке  и накнаде запослених, као и доприносе за исте који терете послодавца, у  стручној служби  за обављање послова из надлежности  Републичког  геодетског завода, утрошено је 640,29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-  За накнаде запослених у натури – превоз запослених, утрошено је 6,51 мил. динара.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- У оквиру издатака за социјална давања запосленима извршене су исплате за боловања и отпремнине и помоћи у медицинском лечењу запослених, у износу од 7,27 мил. динара. 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, осигурање имовине  и запослених, закуп програма и трошкови платног промета извршени су у исносу 74,94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- Трошкови путовања реализовани су за пословна путовања запослених у земљи и иностранству (дневнице  запослених, накнаде за хотелски смештај и трошкови превоза)  у износу од 19,08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Услуге по уговору извршене су у износу од 82,70 мил. динара,  и то за:  уговоре о делу, услуге информисања, услуге репрезентације, котизације и семинаре, организовање курсева  и остале опште услуге.   </w:t>
        <w:tab/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>- Специјализоване услуге,  по уговорима, реализоване су у износу од 2,63 мил. динара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текуће поправке и одржавање зграда и опреме, извршени су у износу од 37,55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бензина, лабораторијског материјала и осталог материјала за потребе службених возила  и осталог материјала, у износу од 82,97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21,67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Новчане казне по решењу судова и судских тела извршене су у износу од 1,59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>-  Издаци за зграде и грађевинске објекте извршени су у износу од 13,06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>- Издаци за машине и опрему извршени су у износу од 28,95 мил. динара.</w:t>
      </w:r>
    </w:p>
    <w:p>
      <w:pPr>
        <w:pStyle w:val="BodyText3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b/>
          <w:bCs/>
          <w:lang w:val="sr-CS"/>
        </w:rPr>
        <w:t>Раздео 31 – Републичка дирекција за имовину Републике Србије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За плате, додатке  и накнаде запослених, као и доприносе за исте који терете послодавца, у  стручној служби  за обављање послова из надлежности  Републичке дирекције за имовину Републике Србије, утрошено је 10,76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За накнаде запослених у натури – превоз запослених, утрошено је 0,03 мил. динара.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- У оквиру издатака за социјална давања запосленима извршене су исплате за боловања запослених, у износу од 0,42 мил. динара. 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 xml:space="preserve">-  Стални трошкови, у оквиру којих су  расходи за: енергетске  и комуналне услуге, телефоне и мобилне телефоне, поштанске услуге и услуге доставе, извршени су у исносу 2,44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- Услуге по уговору извршене су у износу од 0,59 мил. динара,  и то за:  уговоре о делу, услуге информисања, компјутерские услуге, услуге репрезентације, котизације и семинаре, организовање курсева  и остале опште услуге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>- Издаци за текуће поправке и одржавање извршени су у износу од 0,001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бензина и осталог материјала за потребе службених возила  и осталог материјала, у износу од 0,30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32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Новчане казне по решењу судова и судских тела извршене су у износу од 1,59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 xml:space="preserve"> -  Издаци за зграде и грађевинске објекте извршени су у износу од 581,74 мил. динара и то за: реконструкцију дела зграде Владе Републике Србије у ул. Немањина  бр. 11 у износу од 49,00 мил. динара; потребе школства (куповина,  изградња и капитално одржавање објеката) у износу од 322,27 мил. динара; потрбе у физичкој култури у износу од 14,53 мил. динара; изградњу објеката у здравству у износу од 41,90 мил. динара; инвестиције у култури у износу од 13,90 мил. динара, и за куповину пословних зграда (према Закључку Владе Републике Србије бр. 43-2780-2002-1 од 28. фебруара 2002. године) у износу од 140,14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 xml:space="preserve">  - Издаци за машине и опрему извршени су у износу од 0,03 мил. динара, за набавку опреме за потребе дирекције.</w:t>
      </w:r>
    </w:p>
    <w:p>
      <w:pPr>
        <w:pStyle w:val="BodyText3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b/>
          <w:bCs/>
          <w:lang w:val="sr-CS"/>
        </w:rPr>
        <w:t xml:space="preserve">Раздео 32 – Српска академија наука и уметности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За плате, додатке  и накнаде запослених, као и доприносе за исте који терете послодавца, у  стручној служби  за обављање послова из надлежности  Српске академије наука и уметности, утрошено је 27,13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За накнаде запослених у натури – превоз запослених, утрошено је 0,83 мил. динара.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У оквиру издатака за социјална давања запосленима извршене су исплате за боловања запослених, у износу од 0,07 мил. динара. 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, осигурање имовине  и запослених и трошкови платног промета извршени су у исносу 10,04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 Трошкови путовања реализовани су за пословна путовања запослених у земљи и иностранству  (дневнице  запослених, накнада за хотелски смештај и трошкове превоза)  у износу од 3,25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Услуге по уговору извршене су у износу од 10,86 мил. динара,  и то за:  уговоре о делу, услуге информисања, услуге репрезентације, котизације и семинаре, организовање курсева  и остале опште услуге.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- Специјализоване услуге по уговорима, реализоване су у износу од 2,22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Издаци за текуће поправке и одржавање зграда и опреме извршене су у износу од 1,69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 и осталог материјала у износу од 2,73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Издаци за пратеће трошкове задуживања извршени су са 0,01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Накнаде за социјлну заштиту из буџета, извршене су у износу од 10,35 мил. динара, и то за исплату академских награда у складу са Законом о Српској академији наука и уметности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2,19 мил. динара.   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b/>
          <w:bCs/>
          <w:lang w:val="sr-CS"/>
        </w:rPr>
        <w:t xml:space="preserve">Раздео 33 – Републички сеизмолошки  завод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За плате, додатке и накнаде запослених, као и доприносе за исте који терете послодавца, у стручној служби  за обављање послова из надлежности  Републичког  сеизмолошког завода, утрошено је 5,17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У оквиру издатака за социјална давања запосленима извршене су исплате за боловања и отпремнине и помоћи у медицинском лечењу запослених, у износу од 0,04 мил. динара. 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 xml:space="preserve">-  Стални трошкови, у оквиру којих су  расходи за: енергетске  и комуналне услуге, телефоне и мобилне телефоне, поштанске услуге и услуге доставе, осигурање имовине  и запослених извршени су у исносу 0,68 мил. динара.  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-  Трошкови путовања реализовани су за пословна путовања запослених у земљи (дневнице  запослених, накнаде за хотелски смештај и трошкови превоза)  у износу од 0,13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Услуге по уговору извршене су у износу од 0,55 мил. динара,  и то за:  уговоре о делу, услуге информисања, услуге репрезентације, котизације и семинаре и остале опште услуге.   </w:t>
        <w:tab/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-  Издаци за текуће поправке и одржавање  зграда и опреме извршене су у износу од 2,42 мил. динара, и то на реконструкцији зграде Завода, као и за поправке и одржавање сеизмолошке опреме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их публикација, часописа и гласила, бензина и осталог материјала за потребе службених возила  и осталог материјала, у износу од 0,40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23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 xml:space="preserve"> - Издаци за зграде и грађевинске објекте извршени су у износу од 0,18 мил. динара за набавку и инсталирање громобрана на згради Завода.</w:t>
      </w:r>
    </w:p>
    <w:p>
      <w:pPr>
        <w:pStyle w:val="BodyText3"/>
        <w:rPr>
          <w:sz w:val="24"/>
        </w:rPr>
      </w:pPr>
      <w:r>
        <w:rPr>
          <w:sz w:val="24"/>
        </w:rPr>
        <w:tab/>
        <w:t xml:space="preserve">  - Издаци за машине и опрему извршени су у износу од 0,82 мил. динара, и то за набавку пет комада  ГПС пријемника, три мобилна телефона, девет рачунара и једног путничког возила.</w:t>
      </w:r>
    </w:p>
    <w:p>
      <w:pPr>
        <w:pStyle w:val="BodyText3"/>
        <w:rPr>
          <w:sz w:val="24"/>
          <w:lang w:val="ru-RU"/>
        </w:rPr>
      </w:pPr>
      <w:r>
        <w:rPr>
          <w:sz w:val="24"/>
          <w:lang w:val="ru-RU"/>
        </w:rPr>
        <w:tab/>
        <w:t xml:space="preserve">  - Издаци за остала основна средства извршени су у износу од 0,19 мил. динара, и то за набавку лиценцног софтвера за израду сеизмолошких карата и интерактивну обраду података.</w:t>
      </w:r>
    </w:p>
    <w:p>
      <w:pPr>
        <w:pStyle w:val="BodyText3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odyText3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b/>
          <w:bCs/>
          <w:lang w:val="sr-CS"/>
        </w:rPr>
        <w:t>Раздео 34 – Агенција за рециклажу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За плате, додатке и накнаде запослених, као и доприносе за исте који терете послодавца, у  стручној служби за обављање послова из надлежности  Агенције за рециклажу, утрошено је 2,71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 За накнаде запослених у натури – превоз запослених, утрошено је 0,003 мил. динара.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  У оквиру издатака за социјална давања запослених извршене су исплате за боловања и отпремнине и помоћи у медицинском лечењу запослених, у износу од 0,04 мил. динара. 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 xml:space="preserve">-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сносу 0,51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 Трошкови путовања реализовани су за пословна путовања запослених у земљи (дневнице  запослених, накнаде за хотелски смештај и трошкови превоза)  у износу од 0,12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 Услуге по уговору извршене су у износу од 2,86 мил. динара,  и то за:  уговоре о делу, услуге информисања, услуге репрезентације, котизације и семинаре и остале опште услуге.   </w:t>
        <w:tab/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-  Специјализоване услуге,  по уговорима, реализоване су у износу од 3,15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 Издаци за текуће поправке и одржавање  зграда и опреме, извршени су у износу од 0,69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их публикација, часописа и гласила, бензина и осталог материјала за потребе службених возила  и осталог материјала у износу од 0,72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/>
        <w:t xml:space="preserve">            </w:t>
      </w:r>
      <w:r>
        <w:rPr/>
        <w:t xml:space="preserve">- Расходи на име пореза на фонд зарада и пореза на финансијске трансакције, као и осталих  пореза, извршени су у износу од 0,10 мил. динара.  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- </w:t>
      </w:r>
      <w:r>
        <w:rPr/>
        <w:t>Издаци за машине и опрему извршени су у износу од 0,20 мил. динара, и то за набавку пет комада  ГПС пријемника, три мобилна телефона, девет рачунара и једног путничког возила.</w:t>
      </w:r>
    </w:p>
    <w:p>
      <w:pPr>
        <w:pStyle w:val="BodyText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b/>
          <w:bCs/>
          <w:lang w:val="sr-CS"/>
        </w:rPr>
        <w:t>Раздео 35 – Комесаријат за избеглице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За плате, додатке и накнаде запослених, као и доприносе за исте који терете послодавца, у стручној служби за обављање послова из надлежности  Комесаријата за избеглице, утрошено је 11,56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За накнаде запослених у натури – превоз запослених, утрошено је 0,004 мил. динара.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 У оквиру издатака за социјална давања запослених извршене су исплате за боловања и отпремнине и помоћи у медицинском лечењу запослених, у износу од 0,29 мил. динара. 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 xml:space="preserve">-  Стални трошкови, у оквиру којих су  расходи за: енергетске  и комуналне услуге, телефоне и мобилне телефоне, поштанске услуге и услуге доставе и запослених извршени су у исносу 8,59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19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Услуге по уговору извршене су у износу од 7,26 мил. динара,  и то за:  уговоре о делу, услуге информисања, услуге репрезентације, котизације и семинаре и остале опште услуге.   </w:t>
        <w:tab/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Издаци за текуће поправке и одржавање, извршени су у износу од 0,01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 стручних публикација, часописа и гласила и осталог материјала у износу од 0,05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Накнаде за социјлну заштиту из буџета, извршене су у износу од 714,81 мил. динара.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41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 xml:space="preserve"> - Издаци за зграде и грађевинске објекте извршени су у износу од 105,54 мил. динара.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b/>
          <w:bCs/>
          <w:lang w:val="sr-CS"/>
        </w:rPr>
        <w:t>Раздео 36 – Завод за заштиту природе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За плате, додатке  и накнаде запослених, као и доприносе за исте који терете послодавца, у  стручној служби  за обављање послова из надлежности  Завода за заштиту природе, утрошено је 18,81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За накнаде запослених у натури – превоз запослених, утрошено је 0,25 мил. динара.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 У оквиру издатака за социјална давања запосленима извршене су исплате за боловања и отпремнине и помоћи у медицинском лечењу запослених, у износу од 0,29 мил. динара. 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сносу 6,86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2,82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Услуге по уговору извршене су у износу од 3,84 мил. динара,  и то за:  уговоре о делу, услуге информисања, услуге репрезентације, котизације и семинаре и остале опште услуге.   </w:t>
        <w:tab/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 </w:t>
      </w:r>
      <w:r>
        <w:rPr>
          <w:lang w:val="sr-CS"/>
        </w:rPr>
        <w:t>-  Специјализоване услуге,  по уговорима, реализоване су у износу од 0,67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  Издаци за текуће поправке и одржавање  зграда и опреме, извршени су у износу од 0,61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их публикација, часописа и гласила, бензина и осталог материјала за потребе службених возила  и осталог материјала, у износу од 4,33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Издаци за пратеће трошкове задуживања извршени су са 0,01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72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 xml:space="preserve"> - Издаци за зграде и грађевинске објекте извршени су у износу од 14,40 мил. динара.</w:t>
      </w:r>
    </w:p>
    <w:p>
      <w:pPr>
        <w:pStyle w:val="BodyText3"/>
        <w:rPr>
          <w:sz w:val="24"/>
        </w:rPr>
      </w:pPr>
      <w:r>
        <w:rPr>
          <w:sz w:val="24"/>
        </w:rPr>
        <w:tab/>
        <w:t xml:space="preserve"> - Издаци за машине и опрему извршени су у износу од 0,04 мил. динара.</w:t>
      </w:r>
    </w:p>
    <w:p>
      <w:pPr>
        <w:pStyle w:val="BodyText3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odyText3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37 –Управа за заједничке послове републичких органа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За плате, додатке и накнаде запослених, као и доприносе за исте који терете послодавца, у стручној служби за обављање послова из надлежности   Управе за заједничке послове републичких органа, утрошено је 197,03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За накнаде запослених у натури – превоз запослених, утрошено је 0,27 мил. динара.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 У оквиру издатака за социјална давања запосленима извршене су исплате за боловања и отпремнине и помоћи у медицинском лечењу запослених, у износу од 1,92 мил. динара. 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, осигурање имовине  и запослених извршени су у исносу 136,72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Услуге по уговору извршене су у износу од 39,98 мил. динара,  и то за:  уговоре о делу, услуге информисања, компјутерске услуге, услуге репрезентације, котизације и семинаре и остале опште услуге.   </w:t>
        <w:tab/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>- Специјализоване услуге,  по уговорима, реализоване су у износу од 0,31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 Издаци за текуће поправке и одржавање:  зграда и опреме, извршени су у износу од 165,47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бензина и осталог материјала за потребе службених возила, материјала за домаћинство и у угоститељство и осталог материјала, у износу од 174,50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8,95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зграде и грађевинске објекте извршени су у износу од 135,93 мил. динара.</w:t>
      </w:r>
    </w:p>
    <w:p>
      <w:pPr>
        <w:pStyle w:val="BodyText3"/>
        <w:rPr>
          <w:sz w:val="24"/>
        </w:rPr>
      </w:pPr>
      <w:r>
        <w:rPr>
          <w:sz w:val="24"/>
        </w:rPr>
        <w:tab/>
        <w:t>- Издаци за машине и опрему извршени су у износу од 262,27 мил. динара.</w:t>
      </w:r>
    </w:p>
    <w:p>
      <w:pPr>
        <w:pStyle w:val="BodyText3"/>
        <w:rPr>
          <w:sz w:val="24"/>
          <w:lang w:val="ru-RU"/>
        </w:rPr>
      </w:pPr>
      <w:r>
        <w:rPr>
          <w:sz w:val="24"/>
          <w:lang w:val="ru-RU"/>
        </w:rPr>
        <w:tab/>
        <w:t>- Издаци за остала основна средства извршени су у износу од 2,07 мил. динара.</w:t>
      </w:r>
    </w:p>
    <w:p>
      <w:pPr>
        <w:pStyle w:val="BodyText3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odyText3"/>
        <w:ind w:firstLine="720"/>
        <w:rPr/>
      </w:pPr>
      <w:r>
        <w:rPr>
          <w:b/>
          <w:bCs/>
          <w:sz w:val="24"/>
        </w:rPr>
        <w:t>Раздео 38 – Окрузи</w:t>
      </w:r>
      <w:r>
        <w:rPr>
          <w:sz w:val="24"/>
        </w:rPr>
        <w:tab/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Глава 38.1 – Северно-бачки округ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 xml:space="preserve">-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сносу 2,18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- Трошкови путовања реализовани су за пословна путовања запослених у земљи (дневнице  запослених, накнаде за хотелски смештај и трошкови превоза)  у износу од 0,28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Услуге по уговору извршене су у износу од 1,48 мил. динара,  и то за:  уговоре о делу, услуге информисања, услуге репрезентације, котизације и семинаре и остале опште услуге.   </w:t>
        <w:tab/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 </w:t>
      </w:r>
      <w:r>
        <w:rPr>
          <w:lang w:val="sr-CS"/>
        </w:rPr>
        <w:t>- Специјализоване услуге, по уговорима, реализоване су у износу од 0,07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>-  Издаци за текуће поправке и одржавање  зграда и опреме, извршени су у износу од 0,65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их публикација, часописа и гласила, бензина и осталог материјала за потребе службених возила  и осталог материјала, у износу од 1,72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ab/>
        <w:t>- Дотације невладиним организацијама извршене су у износу од 0,04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03 мил. динара.   </w:t>
      </w:r>
    </w:p>
    <w:p>
      <w:pPr>
        <w:pStyle w:val="BodyText3"/>
        <w:rPr>
          <w:sz w:val="24"/>
        </w:rPr>
      </w:pPr>
      <w:r>
        <w:rPr>
          <w:sz w:val="24"/>
        </w:rPr>
        <w:tab/>
        <w:t>- Издаци за машине и опрему извршени су у износу од 0,27 мил. динара.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Глава 38.2 – Средње-банатски округ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 xml:space="preserve">-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сносу 3,50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 Трошкови путовања реализовани су за пословна путовања запослених у земљи (дневнице  запослених, накнаде за хотелски смештај и трошкови превоза)  у износу од 0,2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Услуге по уговору извршене су у износу од 1,03 мил. динара,  и то за:  уговоре о делу, услуге информисања, услуге репрезентације, котизације и семинаре и остале опште услуге.   </w:t>
        <w:tab/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 </w:t>
      </w:r>
      <w:r>
        <w:rPr>
          <w:lang w:val="sr-CS"/>
        </w:rPr>
        <w:t>- Специјализоване услуге,  по уговорима, реализоване су у износу од 0,01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-  Издаци за текуће поправке и одржавање зграда и опреме, извршени су у износу од 0,52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их публикација, часописа и гласила, бензина и осталог материјала за потребе службених возила  и осталог материјала, у износу од 0,06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04 мил. динара.   </w:t>
      </w:r>
    </w:p>
    <w:p>
      <w:pPr>
        <w:pStyle w:val="BodyText3"/>
        <w:rPr>
          <w:sz w:val="24"/>
        </w:rPr>
      </w:pPr>
      <w:r>
        <w:rPr>
          <w:sz w:val="24"/>
        </w:rPr>
        <w:tab/>
        <w:t>- Издаци за машине и опрему извршени су у износу од 0,45 мил. динара.</w:t>
      </w:r>
    </w:p>
    <w:p>
      <w:pPr>
        <w:pStyle w:val="BodyText3"/>
        <w:rPr>
          <w:sz w:val="24"/>
        </w:rPr>
      </w:pPr>
      <w:r>
        <w:rPr>
          <w:sz w:val="24"/>
        </w:rPr>
        <w:tab/>
        <w:t>- Издаци за остала основна средства извршени су у износу од 0,04 мил. динара.</w:t>
      </w:r>
    </w:p>
    <w:p>
      <w:pPr>
        <w:pStyle w:val="BodyText3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odyText3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Глава 38.3 – Северно-банатски округ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сносу 1,22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 Трошкови путовања реализовани су за пословна путовања запослених у земљи (дневнице  запослених, накнаде за хотелски смештај и трошкови превоза)  у износу од 0,52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Услуге по уговору извршене су у износу од 0,76 мил. динара,  и то за:  уговоре о делу, услуге информисања, услуге репрезентације, котизације и семинаре и остале опште услуге.   </w:t>
        <w:tab/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Издаци за текуће поправке и одржавање зграда и опреме, извршени су у износу од 0,11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их публикација, часописа и гласила, бензина и осталог материјала за потребе службених возила  и осталог материјала, у износу од 1,50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Издаци за пратеће трошкове задуживања извршени су са 0,001 мил. динара.        </w:t>
      </w:r>
    </w:p>
    <w:p>
      <w:pPr>
        <w:pStyle w:val="TextBodyIndent"/>
        <w:ind w:left="0" w:hanging="0"/>
        <w:jc w:val="both"/>
        <w:rPr>
          <w:b/>
          <w:b/>
          <w:bCs/>
          <w:lang w:val="sr-CS"/>
        </w:rPr>
      </w:pPr>
      <w:r>
        <w:rPr/>
        <w:t xml:space="preserve">   </w:t>
      </w:r>
      <w:r>
        <w:rPr>
          <w:lang w:val="ru-RU"/>
        </w:rPr>
        <w:t xml:space="preserve"> </w:t>
      </w:r>
      <w:r>
        <w:rPr/>
        <w:t xml:space="preserve"> </w:t>
      </w:r>
      <w:r>
        <w:rPr/>
        <w:tab/>
        <w:t>- Дотације невладиним организацијама извршене су у износу од 0,21 мил. динара.</w:t>
      </w:r>
    </w:p>
    <w:p>
      <w:pPr>
        <w:pStyle w:val="BodyText3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Глава 38.4 – Јужно-банатски округ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 xml:space="preserve">- 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сносу 2,39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-  Трошкови путовања реализовани су за пословна путовања запослених у земљи (дневнице  запослених, накнаде за хотелски смештај и трошкови превоза)  у износу од 0,32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- Услуге по уговору извршене су у износу од 1,88 мил. динара,  и то за:  уговоре о делу, услуге информисања, услуге репрезентације, котизације и семинаре и остале опште услуге.   </w:t>
        <w:tab/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-   Издаци за текуће поправке и одржавање зграда и опреме, извршени су у износу од 1,16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их публикација, часописа и гласила, бензина и осталог материјала за потребе службених возила  и осталог материјала, у износу од 1,63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08 мил. динара.   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- Издаци за машине и опрему извршени су у износу од 0,80 мил. динара.</w:t>
      </w:r>
    </w:p>
    <w:p>
      <w:pPr>
        <w:pStyle w:val="BodyText3"/>
        <w:rPr>
          <w:sz w:val="24"/>
        </w:rPr>
      </w:pPr>
      <w:r>
        <w:rPr>
          <w:sz w:val="24"/>
        </w:rPr>
        <w:tab/>
        <w:t>- Издаци за остала основна средства извршени су у износу од 0,03 мил. динара.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Глава 38.5 – Западно-бачки округ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 xml:space="preserve">-  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сносу 1,68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 Трошкови путовања реализовани су за пословна путовања запослених у земљи (дневнице  запослених, накнаде за хотелски смештај и трошкови превоза)  у износу од 0,73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Услуге по уговору извршене су у износу од 1,79 мил. динара,  и то за:  уговоре о делу, услуге информисања, услуге репрезентације, котизације и семинаре и остале опште услуге.   </w:t>
        <w:tab/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 Издаци за текуће поправке и одржавање зграда и опреме, извршени су у износу од 0,81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их публикација, часописа и гласила, бензина и осталог материјала за потребе службених возила  и осталог материјала, у износу од 2,04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Издаци за отплату камата по домаћим кредитима извршени су са 0,02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Издаци за пратеће трошкове задуживања извршени су са 0,001 мил. динара.     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ab/>
        <w:t>- Дотације невладиним организацијама извршене су у износу од 0,08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ru-RU"/>
        </w:rPr>
        <w:t xml:space="preserve">- Расходи на име пореза на фонд зарада и пореза на финансијске трансакције, као и осталих  пореза, извршени су у износу од 0,08 мил. динара.   </w:t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3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Глава 38.6 – Јужно-бачки округ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сносу 3,72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 Трошкови путовања реализовани су за пословна путовања запослених у земљи (дневнице  запослених, накнаде за хотелски смештај и трошкови превоза)  у износу од 1,87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 Услуге по уговору извршене су у износу од 2,33 мил. динара,  и то за:  уговоре о делу, услуге информисања, услуге репрезентације, котизације и семинаре и остале опште услуге.   </w:t>
        <w:tab/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Издаци за текуће поправке и одржавање:  зграда и опреме, извршене су у износу од 1,38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их публикација, часописа и гласила, бензина и осталог материјала за потребе службених возила  и осталог материјала, у износу од 5,32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Трансфери осталим нивоима власти извршени су у износу од 1,13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ab/>
        <w:t>- Дотације невладиним организацијама извршене су у износу од 0,04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24 мил. динара.   </w:t>
      </w:r>
    </w:p>
    <w:p>
      <w:pPr>
        <w:pStyle w:val="BodyText3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Глава 38.7 – Сремски округ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 xml:space="preserve">-  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сносу 1,88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 Трошкови путовања реализовани су за пословна путовања запослених у земљи (дневнице  запослених, накнаде за хотелски смештај и трошкови превоза)  у износу од 0,11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Услуге по уговору извршене су у износу од 1,42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Издаци за текуће поправке и одржавање  зграда и опреме, извршени су у износу од 0,63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их публикација, часописа и гласила, бензина и осталог материјала за потребе службених возила  и осталог материјала, у износу од 1,75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Издаци за отплату камата по домаћим кредитима извршени су са 0,02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12 мил. динара.   </w:t>
      </w:r>
    </w:p>
    <w:p>
      <w:pPr>
        <w:pStyle w:val="BodyText3"/>
        <w:rPr>
          <w:sz w:val="24"/>
        </w:rPr>
      </w:pPr>
      <w:r>
        <w:rPr>
          <w:sz w:val="24"/>
        </w:rPr>
        <w:tab/>
        <w:t xml:space="preserve"> - Издаци за машине и опрему извршени су у износу од 1,99 мил. динара.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Глава 38.8 – Мачвански округ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 xml:space="preserve">-    Стални трошкови, у оквиру којих су  расходи за: енергетске  и комуналне услуге, телфоне и мобилне телефоне, поштанске услуге и услуге доставе извршени су у исносу 2,05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72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Услуге по уговору извршене су у износу од 1,48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 </w:t>
      </w:r>
      <w:r>
        <w:rPr>
          <w:lang w:val="sr-CS"/>
        </w:rPr>
        <w:t>- Специјализоване услуге, по уговорима, реализоване су у износу од 1,11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>-   Издаци за текуће поправке и одржавање: зграда и опреме, извршени су у износу од 0,58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их публикација, часописа и гласила, бензина и осталог материјала за потребе службених возила  и осталог материјала, у износу од 2,02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11 мил. динара.   </w:t>
      </w:r>
    </w:p>
    <w:p>
      <w:pPr>
        <w:pStyle w:val="BodyText3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Глава 38.9 – Колубарски округ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 xml:space="preserve">-  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сносу 1,50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 Трошкови путовања реализовани су за пословна путовања запослених у земљи (дневнице  запослених, накнада за хотелски смештај и трошкове превоза)  у износу од 0,68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 Услуге по уговору извршене су у износу од 1,62 мил. динара,  и то за:  уговоре о делу, услуге информисања, услуге репрезентације, котизације и семинаре и остале опште услуге.   </w:t>
        <w:tab/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 Издаци за текуће поправке и одржавање зграда и опреме извршени су у износу од 0,43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их публикација, часописа и гласила, бензина и осталог материјала за потребе службених возила  и осталог материјала, у износу од 1,82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03 мил. динара.   </w:t>
      </w:r>
    </w:p>
    <w:p>
      <w:pPr>
        <w:pStyle w:val="BodyText3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Глава 38.10 – Подунавски округ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сносу 1,50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е за хотелски смештај и трошкови превоза)  у износу од 0,13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Услуге по уговору извршене су у износу од 1,33 мил. динара,  и то за:  уговоре о делу, услуге информисања, услуге репрезентације, котизације и семинаре и остале опште услуге.   </w:t>
        <w:tab/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 Издаци за текуће поправке и одржавање зграда и опреме извршени су у износу од 0,31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их публикација, часописа и гласила, бензина и осталог материјала за потребе службених возила  и осталог материјала, у износу од 0,99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ab/>
        <w:t>- Дотације невладиним организацијама извршене су у износу од 0,03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04 мил. динара.   </w:t>
      </w:r>
    </w:p>
    <w:p>
      <w:pPr>
        <w:pStyle w:val="BodyText3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Глава 38.11 – Браничевски округ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сносу 2,11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 Трошкови путовања реализовани су за пословна путовања запослених у земљи (дневнице  запослених, накнаде за хотелски смештај и трошкови превоза)  у износу од 0,43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Услуге по уговору извршене су у износу од 1,03 мил. динара,  и то за:  уговоре о делу, услуге информисања, услуге репрезентације, котизације и семинаре и остале опште услуге.   </w:t>
        <w:tab/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Издаци за текуће поправке и одржавање зграда и опреме, извршени су у износу од 0,37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их публикација, часописа и гласила, бензина и осталог материјала за потребе службених возила  и осталог материјала, у износу од 1,88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06 мил. динара.   </w:t>
      </w:r>
    </w:p>
    <w:p>
      <w:pPr>
        <w:pStyle w:val="BodyText3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Глава 38.12 – Шумадијски округ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сносу 2,77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 Трошкови путовања реализовани су за пословна путовања запослених у земљи (дневнице  запослених, накнаде за хотелски смештај и трошкови превоза)  у износу од 0,37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Услуге по уговору извршене су у износу од 1,66 мил. динара,  и то за:  уговоре о делу, услуге информисања, услуге репрезентације, котизације и семинаре и остале опште услуге.   </w:t>
        <w:tab/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- Специјализоване услуге,  по уговорима, реализоване су у износу од 0,05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 Издаци за текуће поправке и одржавање зграда и опреме, извршени су у износу од 0,48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их публикација, часописа и гласила, бензина и осталог материјала за потребе службених возила  и осталог материјала, у износу од 1,47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09 мил. динара.   </w:t>
      </w:r>
    </w:p>
    <w:p>
      <w:pPr>
        <w:pStyle w:val="BodyText3"/>
        <w:rPr>
          <w:sz w:val="24"/>
        </w:rPr>
      </w:pPr>
      <w:r>
        <w:rPr>
          <w:sz w:val="24"/>
        </w:rPr>
        <w:tab/>
        <w:t>- Издаци за машине и опрему извршени су у износу од 0,01 мил. динара.</w:t>
      </w:r>
    </w:p>
    <w:p>
      <w:pPr>
        <w:pStyle w:val="BodyText3"/>
        <w:rPr>
          <w:sz w:val="24"/>
          <w:lang w:val="ru-RU"/>
        </w:rPr>
      </w:pPr>
      <w:r>
        <w:rPr>
          <w:sz w:val="24"/>
          <w:lang w:val="ru-RU"/>
        </w:rPr>
        <w:tab/>
        <w:t>- Издаци за остала основна средства извршени су у износу од 0,01 мил. Динара.</w:t>
      </w:r>
    </w:p>
    <w:p>
      <w:pPr>
        <w:pStyle w:val="BodyText3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Глава 38.13 – Поморавски округ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сносу 1,92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 Трошкови путовања реализовани су за пословна путовања запослених у земљи (дневнице  запослених, накнаде за хотелски смештај и трошкови превоза)  у износу од 0,19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Услуге по уговору извршене су у износу од 2,03 мил. динара,  и то за:  уговоре о делу, услуге информисања, услуге репрезентације, котизације и семинаре и остале опште услуге.   </w:t>
        <w:tab/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>-  Издаци за текуће поправке и одржавање зграда и опреме, извршени су у износу од 0,67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их публикација, часописа и гласила, бензина и осталог материјала за потребе службених возила  и осталог материјала, у износу од 1,86 мил. динара.</w:t>
      </w:r>
    </w:p>
    <w:p>
      <w:pPr>
        <w:pStyle w:val="BodyText3"/>
        <w:rPr>
          <w:sz w:val="24"/>
        </w:rPr>
      </w:pPr>
      <w:r>
        <w:rPr>
          <w:sz w:val="24"/>
        </w:rPr>
        <w:tab/>
        <w:t xml:space="preserve">  -  Издаци за машине и опрему извршени су у износу од 0,23 мил. динара.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Глава 38.14 – Борски округ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сносу 1,64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Услуге по уговору извршене су у износу од 0,69 мил. динара,  и то за:  уговоре о делу, услуге информисања, услуге репрезентације, котизације и семинаре и остале опште услуге.   </w:t>
        <w:tab/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-  Специјализоване услуге,  по уговорима, реализоване су у износу од 0,04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Издаци за текуће поправке и одржавање:  зграда и опреме, извршене су у износу од 0,36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их публикација, часописа и гласила, бензина и осталог материјала за потребе службених возила  и осталог материјала, у износу од 0,93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01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ab/>
        <w:t>- Издаци за новчане казне по решењу судова и судских тела извршени су у износу од 0,46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Накнада штете за повреде или штету насталу услед елементарних непогода или других природних узрока  извршене су у износу од 0,34 мил.  </w:t>
      </w:r>
    </w:p>
    <w:p>
      <w:pPr>
        <w:pStyle w:val="BodyText3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Глава 38.15 – Зајечарски округ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сносу 1,29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е за хотелски смештај и трошкови превоза)  у износу од 0,31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Услуге по уговору извршене су у износу од 0,95 мил. динара,  и то за:  уговоре о делу, услуге информисања, услуге репрезентације, котизације и семинаре и остале опште услуге.   </w:t>
        <w:tab/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 </w:t>
      </w:r>
      <w:r>
        <w:rPr>
          <w:lang w:val="sr-CS"/>
        </w:rPr>
        <w:t>- Специјализоване услуге,  по уговорима, реализоване су у износу од 0,01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>-   Издаци за текуће поправке и одржавање зграда и опреме, извршени су у износу од 0,35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их публикација, часописа и гласила, бензина и осталог материјала за потребе службених возила  и осталог материјала, у износу од 1,46 мил. динара.</w:t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/>
        <w:t xml:space="preserve">- Расходи на име пореза на фонд зарада и пореза на финансијске трансакције, као и осталих  пореза, извршени су у износу од 0,04 мил. динара.   </w:t>
      </w:r>
    </w:p>
    <w:p>
      <w:pPr>
        <w:pStyle w:val="BodyText3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Глава 38.16 – Златиборски округ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 xml:space="preserve">-  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сносу 4,91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 Трошкови путовања реализовани су за пословна путовања запослених у земљи (дневнице  запослених, накнаде за хотелски смештај и трошкови превоза)  у износу од 0,63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 Услуге по уговору извршене су у износу од 3,30 мил. динара,  и то за:  уговоре о делу, услуге информисања, услуге репрезентације, котизације и семинаре и остале опште услуге.   </w:t>
        <w:tab/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- Специјализоване услуге,  по уговорима, реализоване су у износу од 0,01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Издаци за текуће поправке и одржавање зграда и опреме, извршени су у износу од 0,90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их публикација, часописа и гласила, бензина и осталог материјала за потребе службених возила  и осталог материјала, у износу од 2,65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Дотације невладиним организацијама извршене су у износу од 0,05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06 мил. динара.   </w:t>
      </w:r>
    </w:p>
    <w:p>
      <w:pPr>
        <w:pStyle w:val="BodyText3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Глава 38.17 – Моравички округ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 xml:space="preserve">-  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сносу 1,79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 Трошкови путовања реализовани су за пословна путовања запослених у земљи (дневнице  запослених, накнаде за хотелски смештај и трошкови превоза)  у износу од 0,33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Услуге по уговору извршене су у износу од 0,79 мил. динара,  и то за:  уговоре о делу, услуге информисања, услуге репрезентације, котизације и семинаре и остале опште услуге.   </w:t>
        <w:tab/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- Специјализоване услуге,  по уговорима, реализоване су у износу од 0,03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 Издаци за текуће поправке и одржавање зграда и опреме, извршени су у износу од 0,65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их публикација, часописа и гласила, бензина и осталог материјала за потребе службених возила  и осталог материјали, у износу од 2,20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08 мил. динара.   </w:t>
      </w:r>
    </w:p>
    <w:p>
      <w:pPr>
        <w:pStyle w:val="BodyText3"/>
        <w:rPr>
          <w:sz w:val="24"/>
        </w:rPr>
      </w:pPr>
      <w:r>
        <w:rPr>
          <w:sz w:val="24"/>
        </w:rPr>
        <w:tab/>
        <w:t>-  Издаци за машине и опрему извршени су у износу од 0,06 мил. динара.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Глава 38.18 – Рашки округ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 xml:space="preserve">-  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сносу 3,57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 Трошкови путовања реализовани су за пословна путовања запослених у земљи (дневнице  запослених, накнаде за хотелски смештај и трошкови превоза)  у износу од 0,99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Услуге по уговору извршене су у износу од 1,39 мил. динара,  и то за:  уговоре о делу, услуге информисања, услуге репрезентације, котизације и семинаре и остале опште услуге.   </w:t>
        <w:tab/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 </w:t>
      </w:r>
      <w:r>
        <w:rPr>
          <w:lang w:val="sr-CS"/>
        </w:rPr>
        <w:t>-   Специјализоване услуге,  по уговорима, реализоване су у износу од 0,001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 Издаци за текуће поправке и одржавање зграда и опреме, извршени су у износу од 0,64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их публикација, часописа и гласила, бензина и осталог материјала за потребе службених возила  и осталог материјала, у износу од 2,28 мил. динара.</w:t>
      </w:r>
    </w:p>
    <w:p>
      <w:pPr>
        <w:pStyle w:val="BodyText3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Глава 38.19 – Расински округ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 xml:space="preserve">-  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сносу 1,76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 Трошкови путовања реализовани су за пословна путовања запослених у земљи (дневнице  запослених, накнаде за хотелски смештај и трошкови превоза)  у износу од 0,30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 Услуге по уговору извршене су у износу од 1,07 мил. динара,  и то за:  уговоре о делу, услуге информисања, услуге репрезентације, котизације и семинаре и остале опште услуге.   </w:t>
        <w:tab/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  Издаци за текуће поправке и одржавање зграда и опреме, извршени су у износу од 0,54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их публикација, часописа и гласила, бензина и осталог материјала за потребе службених возила  и осталог материјала, у износу од 1,08 мил. динара.</w:t>
      </w:r>
    </w:p>
    <w:p>
      <w:pPr>
        <w:pStyle w:val="BodyText3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Глава 38.20 – Нишавски округ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 xml:space="preserve">-  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сносу 3,94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 Трошкови путовања реализовани су за пословна путовања запослених у земљи (дневнице  запослених, накнаде за хотелски смештај и трошкови превоза)  у износу од 1,6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 Услуге по уговору извршене су у износу од 0,85 мил. динара,  и то за:  уговоре о делу, услуге информисања, услуге репрезентације, котизације и семинаре и остале опште услуге.   </w:t>
        <w:tab/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>-   Издаци за текуће поправке и одржавање зграда и опреме извршени су у износу од 3,06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их публикација, часописа и гласила, бензина и осталог материјала за потребе службених возила  и осталог материјала, у износу од 3,20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ab/>
        <w:t>- Дотације невладиним организацијама извршене су у износу од 0,07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14 мил. динара.   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Накнада штете за повреде или штету насталу услед елементарних непогода или других природних узрока  извршене су у износу од 0,42 мил.  </w:t>
      </w:r>
    </w:p>
    <w:p>
      <w:pPr>
        <w:pStyle w:val="BodyText3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Глава 38.21 – Топлички округ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 xml:space="preserve">- 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сносу 0,62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 Трошкови путовања реализовани су за пословна путовања запослених у земљи (дневнице  запослених, накнаде за хотелски смештај и трошкови превоза)  у износу од 0,11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Услуге по уговору извршене су у износу од 0,25 мил. динара,  и то за:  уговоре о делу, услуге информисања, услуге репрезентације, котизације и семинаре и остале опште услуге.   </w:t>
        <w:tab/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Издаци за текуће поправке и одржавање зграда и опреме извршени су у износу од 0,35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их публикација, часописа и гласила, бензина и осталог материјала за потребе службених возила  и осталог материјала, у износу од 0,57 мил. динара.</w:t>
      </w:r>
    </w:p>
    <w:p>
      <w:pPr>
        <w:pStyle w:val="BodyText3"/>
        <w:rPr>
          <w:sz w:val="24"/>
        </w:rPr>
      </w:pPr>
      <w:r>
        <w:rPr>
          <w:sz w:val="24"/>
        </w:rPr>
        <w:tab/>
        <w:t xml:space="preserve">  - Издаци за машине и опрему извршени су у износу од 0,24 мил. динара.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Глава 38.22 – Пиротски округ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 xml:space="preserve">-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сносу 1,34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 Трошкови путовања реализовани су за пословна путовања запослених у земљи (дневнице  запослених, накнаде за хотелски смештај и трошкови превоза)  у износу од 0,19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 Услуге по уговору извршене су у износу од 0,48 мил. динара,  и то за:  уговоре о делу, услуге информисања, услуге репрезентације, котизације и семинаре и остале опште услуге.   </w:t>
        <w:tab/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 Издаци за текуће поправке и одржавање:  зграда и опреме, извршене су у износу од 0,46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их публикација, часописа и гласила, бензина и осталог материјала за потребе службених возила  и осталог материјала, у износу од 0,17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04 мил. динара.   </w:t>
      </w:r>
    </w:p>
    <w:p>
      <w:pPr>
        <w:pStyle w:val="BodyText3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Глава 38.23 – Јабланички округ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сносу 1,78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 Трошкови путовања реализовани су за пословна путовања запослених у земљи (дневнице  запослених, накнаде за хотелски смештај и трошкови превоза)  у износу од 0,47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Услуге по уговору извршене су у износу од 1,09 мил. динара,  и то за:  уговоре о делу, услуге информисања, услуге репрезентације, котизације и семинара и остале опште услуге.   </w:t>
        <w:tab/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 Издаци за текуће поправке и одржавање зграда и опреме извршени су у износу од 0,42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их публикација, часописа и гласила, бензина и осталог материјала за потребе службених возила  и осталог материјала, у износу од 0,69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Трансфери осталим нивоима власти извршени су у износу од 19,62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06 мил. динара.   </w:t>
      </w:r>
    </w:p>
    <w:p>
      <w:pPr>
        <w:pStyle w:val="BodyText3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Глава 38.24 – Пчињски округ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 xml:space="preserve">-  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сносу 0,93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 Трошкови путовања реализовани су за пословна путовања запослених у земљи (дневнице  запослених, накнаде за хотелски смештај и трошкови превоза)  у износу од 0,24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Услуге по уговору извршене су у износу од 0,98 мил. динара,  и то за:  уговоре о делу, услуге информисања, услуге репрезентације, котизације и семинаре и остале опште услуге.   </w:t>
        <w:tab/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 Издаци за текуће поправке и одржавање зграда и опреме извршени су у износу од 1,33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их публикација, часописа и гласила, бензина и осталог материјала за потребе службених возила  и осталог материјала, у износу од 1,20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Трансфери осталим нивоима власти извршени су у износу од 1,99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72 мил. динара.   </w:t>
      </w:r>
    </w:p>
    <w:p>
      <w:pPr>
        <w:pStyle w:val="TextBodyIndent"/>
        <w:ind w:left="0" w:firstLine="720"/>
        <w:jc w:val="both"/>
        <w:rPr>
          <w:b/>
          <w:b/>
          <w:bCs/>
          <w:lang w:val="sr-CS"/>
        </w:rPr>
      </w:pPr>
      <w:r>
        <w:rPr/>
        <w:t xml:space="preserve">- Накнада штете за повреде или штету насталу услед елементарних непогода или других природних узрока  извршене су у износу од 0,07 мил.  </w:t>
      </w:r>
    </w:p>
    <w:p>
      <w:pPr>
        <w:pStyle w:val="BodyText3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Глава 38.25 – Косовски округ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 xml:space="preserve">-  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сносу 0,46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 Трошкови путовања реализовани су за пословна путовања запослених у земљи (дневнице  запослених, накнаде за хотелски смештај и трошкови превоза)  у износу од 0,31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 Услуге по уговору извршене су у износу од 0,88 мил. динара,  и то за:  уговоре о делу, услуге информисања, услуге репрезентације, котизације и семинаре и остале опште услуге.   </w:t>
        <w:tab/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  Издаци за текуће поправке и одржавање зграда и опреме извршени су у износу од 0,19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их публикација, часописа и гласила, бензина и осталог материјала за потребе службених возила  и осталог материјала, у износу од 0,55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Дотације невладиним организацијама извршене су у износу од 0,47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Накнада штете за повреде или штету насталу услед елементарних непогода или других природних узрока  извршене су у износу од 0,67 мил.  </w:t>
      </w:r>
    </w:p>
    <w:p>
      <w:pPr>
        <w:pStyle w:val="BodyText3"/>
        <w:rPr>
          <w:sz w:val="24"/>
        </w:rPr>
      </w:pPr>
      <w:r>
        <w:rPr>
          <w:sz w:val="24"/>
        </w:rPr>
        <w:tab/>
        <w:t>- Издаци за машине и опрему извршени су у износу од 0,67 мил. динара.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Глава 38.26 – Пећки округ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 xml:space="preserve">-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сносу 1,63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 Трошкови путовања реализовани су за пословна путовања запослених у земљи (дневнице  запослених, накнаде за хотелски смештај и трошкови превоза)  у износу од 0,01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Услуге по уговору извршене су у износу од 0,01 мил. динара,  и то за:  уговоре о делу, услуге информисања, услуге репрезентације, котизације и семинаре и остале опште услуге.   </w:t>
        <w:tab/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Издаци за текуће поправке и одржавање:  зграда и опреме, извршене су у износу од 0,01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их публикација, часописа и гласила, бензина и осталог материјала за потребе службених возила  и осталог материјала, у износу од 0,04 мил. динара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ab/>
        <w:t>- Дотације невладиним организацијама извршене су у износу од 0,01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002 мил. динара.   </w:t>
      </w:r>
    </w:p>
    <w:p>
      <w:pPr>
        <w:pStyle w:val="BodyText3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Глава 38.27 – Призренски округ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 xml:space="preserve">- 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сносу 1,59 мил. динара.  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Услуге по уговору извршене су у износу од 0,02 мил. динара,  и то за:  уговоре о делу, услуге информисања, услуге репрезентације, котизације и семинаре и остале опште услуге.   </w:t>
        <w:tab/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Издаци за текуће поправке и одржавање зграда и опреме извршени су у износу од 0,01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их публикација, часописа и гласила, бензина и осталог материјала за потребе службених возила  и осталог материјала, у износу од 0,07 мил. динара.</w:t>
      </w:r>
    </w:p>
    <w:p>
      <w:pPr>
        <w:pStyle w:val="BodyText3"/>
        <w:rPr>
          <w:sz w:val="24"/>
        </w:rPr>
      </w:pPr>
      <w:r>
        <w:rPr>
          <w:sz w:val="24"/>
        </w:rPr>
        <w:tab/>
        <w:t xml:space="preserve">  - Издаци за машине и опрему извршени су у износу од 0,01 мил. динара.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Глава 38.28 – Косовско-митровачки округ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сносу 0,30 мил. динара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(дневнице  запослених, накнаде за хотелски смештај и трошкови превоза)  у износу од 0,15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Услуге по уговору извршене су у износу од 0,41 мил. динара,  и то за:  уговоре о делу, услуге информисања, услуге репрезентације, котизације и семинаре и остале опште услуге.   </w:t>
        <w:tab/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- Специјализоване услуге,  по уговорима, реализоване су у износу од 0,17 мил. динара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Издаци за текуће поправке и одржавање зграда и опреме извршени су у износу од 0,85 мил. динара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радне одеће и обуће, стручних публикација, часописа и гласила, бензина и осталог материјала за потребе службених возила  и осталог материјала, у износу од 0,62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>- Расходи за социјална давања на терет буџета извршена су у износу од 0,06 мил. динар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  <w:t xml:space="preserve">- Расходи на име пореза на фонд зарада и пореза на финансијске трансакције, као и осталих  пореза, извршени су у износу од 0,01 мил. динара.   </w:t>
      </w:r>
    </w:p>
    <w:p>
      <w:pPr>
        <w:pStyle w:val="BodyText3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Глава 38.29 –  Косовско-поморавски округ</w:t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firstLine="720"/>
        <w:jc w:val="both"/>
        <w:rPr>
          <w:lang w:val="ru-RU"/>
        </w:rPr>
      </w:pP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 извршени су у исносу 1,45 мил. динара.   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6" w:top="1440" w:footer="706" w:bottom="1079"/>
      <w:pgNumType w:start="4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charset w:val="00"/>
    <w:family w:val="auto"/>
    <w:pitch w:val="variable"/>
  </w:font>
  <w:font w:name="CTimes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  <w:lang w:val="en-GB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  <w:lang w:val="en-GB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35">
    <w:name w:val="xl35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36">
    <w:name w:val="xl36"/>
    <w:basedOn w:val="Normal"/>
    <w:qFormat/>
    <w:pPr>
      <w:spacing w:before="280" w:after="280"/>
      <w:jc w:val="right"/>
    </w:pPr>
    <w:rPr>
      <w:rFonts w:ascii="Arial" w:hAnsi="Arial" w:eastAsia="Arial Unicode MS" w:cs="Arial"/>
      <w:sz w:val="14"/>
      <w:szCs w:val="14"/>
      <w:lang w:val="en-GB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40">
    <w:name w:val="xl40"/>
    <w:basedOn w:val="Normal"/>
    <w:qFormat/>
    <w:pPr>
      <w:spacing w:before="280" w:after="280"/>
      <w:jc w:val="right"/>
    </w:pPr>
    <w:rPr>
      <w:rFonts w:ascii="Arial" w:hAnsi="Arial" w:eastAsia="Arial Unicode MS" w:cs="Arial"/>
      <w:sz w:val="14"/>
      <w:szCs w:val="14"/>
      <w:lang w:val="en-GB"/>
    </w:rPr>
  </w:style>
  <w:style w:type="paragraph" w:styleId="Xl41">
    <w:name w:val="xl41"/>
    <w:basedOn w:val="Normal"/>
    <w:qFormat/>
    <w:pPr>
      <w:spacing w:before="280" w:after="280"/>
      <w:textAlignment w:val="top"/>
    </w:pPr>
    <w:rPr>
      <w:rFonts w:ascii="Arial" w:hAnsi="Arial" w:eastAsia="Arial Unicode MS" w:cs="Arial"/>
      <w:sz w:val="14"/>
      <w:szCs w:val="14"/>
      <w:lang w:val="en-GB"/>
    </w:rPr>
  </w:style>
  <w:style w:type="paragraph" w:styleId="Xl42">
    <w:name w:val="xl42"/>
    <w:basedOn w:val="Normal"/>
    <w:qFormat/>
    <w:pPr>
      <w:spacing w:before="280" w:after="280"/>
      <w:textAlignment w:val="top"/>
    </w:pPr>
    <w:rPr>
      <w:rFonts w:ascii="Arial" w:hAnsi="Arial" w:eastAsia="Arial Unicode MS" w:cs="Arial"/>
      <w:color w:val="000000"/>
      <w:sz w:val="14"/>
      <w:szCs w:val="14"/>
      <w:lang w:val="en-GB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44">
    <w:name w:val="xl44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color w:val="000000"/>
      <w:sz w:val="14"/>
      <w:szCs w:val="14"/>
      <w:lang w:val="en-GB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  <w:lang w:val="en-GB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  <w:lang w:val="en-GB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4"/>
      <w:szCs w:val="14"/>
      <w:lang w:val="en-GB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  <w:lang w:val="en-GB"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  <w:lang w:val="en-GB"/>
    </w:rPr>
  </w:style>
  <w:style w:type="paragraph" w:styleId="Xl55">
    <w:name w:val="xl55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56">
    <w:name w:val="xl5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  <w:lang w:val="en-GB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  <w:lang w:val="en-GB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  <w:lang w:val="en-GB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color w:val="000000"/>
      <w:sz w:val="14"/>
      <w:szCs w:val="14"/>
      <w:lang w:val="en-GB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  <w:lang w:val="en-GB"/>
    </w:rPr>
  </w:style>
  <w:style w:type="paragraph" w:styleId="Xl69">
    <w:name w:val="xl6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  <w:lang w:val="en-GB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  <w:lang w:val="en-GB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  <w:lang w:val="en-GB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4"/>
      <w:szCs w:val="14"/>
      <w:lang w:val="en-GB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4"/>
      <w:szCs w:val="14"/>
      <w:lang w:val="en-GB"/>
    </w:rPr>
  </w:style>
  <w:style w:type="paragraph" w:styleId="Xl74">
    <w:name w:val="xl7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  <w:lang w:val="en-GB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  <w:lang w:val="en-GB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84">
    <w:name w:val="xl8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85">
    <w:name w:val="xl85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b/>
      <w:bCs/>
      <w:sz w:val="14"/>
      <w:szCs w:val="14"/>
      <w:lang w:val="en-GB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  <w:lang w:val="en-GB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  <w:lang w:val="en-GB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  <w:lang w:val="en-GB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  <w:style w:type="paragraph" w:styleId="BodyText3">
    <w:name w:val="Body Text 3"/>
    <w:basedOn w:val="Normal"/>
    <w:qFormat/>
    <w:pPr>
      <w:jc w:val="both"/>
    </w:pPr>
    <w:rPr>
      <w:sz w:val="26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09:13:00Z</dcterms:created>
  <dc:creator> </dc:creator>
  <dc:description/>
  <dc:language>en-US</dc:language>
  <cp:lastModifiedBy>Jovana</cp:lastModifiedBy>
  <cp:lastPrinted>2005-09-26T10:05:00Z</cp:lastPrinted>
  <dcterms:modified xsi:type="dcterms:W3CDTF">2005-09-26T08:07:00Z</dcterms:modified>
  <cp:revision>44</cp:revision>
  <dc:subject/>
  <dc:title>Раздео 1 – Председник Републике</dc:title>
</cp:coreProperties>
</file>