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ЗАКОНА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ОПУНИ ЗАКОНА О  ДЕЛАТНОСТИМА ОД ОПШТЕГ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kern w:val="2"/>
          <w:lang w:val="sr-CS"/>
        </w:rPr>
      </w:pPr>
      <w:r>
        <w:rPr>
          <w:b/>
          <w:lang w:val="sr-CS"/>
        </w:rPr>
        <w:t>ИНТЕРЕСА У ОБЛАСТИ КУЛТУРЕ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Закону о делатностима од општег интереса у области културе ("Службени гласник РС", број 49/92), у члану 2. тачка 2) после речи: "Музеја геноцида," додају се речи: "Музеја наивне уметности у Јагодини, Музеја на отвореном "Старо Село" Сирогојн</w:t>
      </w:r>
      <w:r>
        <w:rPr>
          <w:lang w:val="sr-Latn-CS"/>
        </w:rPr>
        <w:t>o</w:t>
      </w:r>
      <w:r>
        <w:rPr>
          <w:lang w:val="ru-RU"/>
        </w:rPr>
        <w:t>,</w:t>
      </w:r>
      <w:r>
        <w:rPr>
          <w:lang w:val="sr-CS"/>
        </w:rPr>
        <w:t xml:space="preserve">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ј закон ступа на снагу осмог дана од дана објављивања у "Службеном гласнику Републике Србије", а примењује се од 1. јануар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I 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ни основ за доношење Закона о допуни Закона о делатностима од општег интереса у области културе, садржан је у одредби члана 72. став 1. тачка 6. Устава Републике Србије ("Службени гласник РС", број 1/90), према којој, поред осталог, Република Србија уређује и обезбеђује систем у области културе и заштите културних доб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II Разлози за доношење овог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Чланом 1. Закона о делатностима од општег интереса у области културе ("Службени гласник РС", број </w:t>
      </w:r>
      <w:r>
        <w:rPr>
          <w:lang w:val="ru-RU"/>
        </w:rPr>
        <w:t>4</w:t>
      </w:r>
      <w:r>
        <w:rPr>
          <w:lang w:val="sr-CS"/>
        </w:rPr>
        <w:t>9/92), прописано је да се овим законом утврђује општи интерес у области културе за чије се остваривање средства обезбеђују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2. тачка 2) наведеног закона, прописано је да је општи интерес у области културе, у смислу овог закона поред осталог, и: рад, одржавање и остваривање програма Народног музеја у Београду, Историјског музеја Србије, Етнографског музеја, Музеја савремене уметности, Музеја примењен</w:t>
      </w:r>
      <w:r>
        <w:rPr/>
        <w:t>e</w:t>
      </w:r>
      <w:r>
        <w:rPr>
          <w:lang w:val="sr-CS"/>
        </w:rPr>
        <w:t xml:space="preserve"> уметности, Природњачког музеја, Музеја Косова</w:t>
      </w:r>
      <w:r>
        <w:rPr>
          <w:lang w:val="ru-RU"/>
        </w:rPr>
        <w:t xml:space="preserve"> </w:t>
      </w:r>
      <w:r>
        <w:rPr>
          <w:lang w:val="sr-CS"/>
        </w:rPr>
        <w:t>и Метохије у Приштини, Војвођанског музеја у Новом Саду и Музеја геноцида.</w:t>
      </w:r>
    </w:p>
    <w:p>
      <w:pPr>
        <w:pStyle w:val="Normal"/>
        <w:rPr/>
      </w:pPr>
      <w:r>
        <w:rPr>
          <w:lang w:val="sr-CS"/>
        </w:rPr>
        <w:tab/>
        <w:t>Чланом 3. наведеног закона, утврђено је да се средства за остваривање општег интереса у области културе, утврђеног овим законом, обезбеђују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7. Закона прописано је да Министарство културе даје сагласност на опште акте о начину обављања делатности, броју и структури запослених на остваривању делатности установа културе, које остварују општи интерес утврђен у члану 2. тачка 2) и 3) овог закона, а које се финансирају из буџета Републике Србије. Ставом 2. истог члана Закона, утврђено је да Влада Републике Србије врши оснивачка права у погледу именовања директора и чланова управног и надзорног одбора установа чији се рад, одржавање и програми финансирају у целости или већим делом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узеј наивне уметности у Јагодини под данашњим називом почео је да ради 1985. године, када је извршено преименовање Галерије самоуких уметника, која је основана одлуком Скупштине општине Светозарево 1960. године. </w:t>
      </w:r>
    </w:p>
    <w:p>
      <w:pPr>
        <w:pStyle w:val="Normal"/>
        <w:rPr/>
      </w:pPr>
      <w:r>
        <w:rPr>
          <w:lang w:val="sr-CS"/>
        </w:rPr>
        <w:tab/>
        <w:t>Музејски фонд садржи око 2.500 дела наивне уметности. Музеј поседује библиотеку са око 5.000 библиографских јединица, издаје монографије, каталоге и публикацију "Зборник".</w:t>
        <w:tab/>
      </w:r>
    </w:p>
    <w:p>
      <w:pPr>
        <w:pStyle w:val="Normal"/>
        <w:rPr/>
      </w:pPr>
      <w:r>
        <w:rPr>
          <w:lang w:val="sr-CS"/>
        </w:rPr>
        <w:tab/>
        <w:t xml:space="preserve">Музеј наивне уметности у Јагодини је једина музејска установа на Балкану која се бави систематским истраживањем, сакупљањем и документовањем дела наивног сликарства. </w:t>
      </w:r>
    </w:p>
    <w:p>
      <w:pPr>
        <w:pStyle w:val="Normal"/>
        <w:rPr/>
      </w:pPr>
      <w:r>
        <w:rPr>
          <w:lang w:val="sr-CS"/>
        </w:rPr>
        <w:tab/>
        <w:t xml:space="preserve">Музеј на отвореном "Старо село" Сирогојно, основан 1992. године, је најзначајнија установа овог типа у нашој земљи. Процес преношења, постављања и реконструкције златиборских брвнара започет је 1979. године према пројекту архитекте Ранка Финдр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површини од 5 хектара смештено је 48 објеката народног градитељства, са укупно 1.300 експоната, који су заједно са црквом Светог Петра и Павла проглашени за непокретно културно добро од изузетног значаја ("Службени гласник СРС", број 28/83). </w:t>
      </w:r>
    </w:p>
    <w:p>
      <w:pPr>
        <w:pStyle w:val="Normal"/>
        <w:rPr/>
      </w:pPr>
      <w:r>
        <w:rPr>
          <w:lang w:val="sr-CS"/>
        </w:rPr>
        <w:tab/>
        <w:t>Осим основне музејске делатности – заштите и презентације културних добара, музеј издаје каталоге у области народне архитектуре, а годишње га посети око 70.000 посетилаца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Скупштина општине Јагодина својом Одлуком број 011-3/03-01 од 21. марта 2003. године одрекла се својих оснивачких права над Музејом наивне уметности у Јагодини у корист Републике Србије.</w:t>
      </w:r>
    </w:p>
    <w:p>
      <w:pPr>
        <w:pStyle w:val="Normal"/>
        <w:rPr/>
      </w:pPr>
      <w:r>
        <w:rPr>
          <w:lang w:val="sr-CS"/>
        </w:rPr>
        <w:tab/>
        <w:t xml:space="preserve">Скупштина општине Чајетина својом Одлуком број 631-01/05-01 од 27. маја 2005. године одрекла се својих оснивачких права над Музејом на отвореном "Старо Село" Сирогојно у корист Републике Србиј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 обзиром на изложено, а на иницијативу Министарства културе које сматра да су Музеј наивне уметности у Јагодини и Музеј на отвореном "Старо Село" Сирогојно установе од значаја за Републику Србију, као и да је њихова делатност од општег интереса у области културе, за које се средства обезбеђују у буџету Републике Србије, предлаже се допуна Закона о делатностима од општег интереса у области културе. На овај начин Музеј наивне уметности у Јагодини и Музеј на отвореном "Старо Село" Сирогојно утврђују се као индиректни корисници буџетских средстава, над којима Министарство културе као директни корисник буџетских средстава врши законом утврђена права у погледу управљања и финансирања у складу са чланом 2. тачка 7. Закона о буџетском систему ("Службени гласник РС", бр. 9/02 и 87/02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III Потребн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 спровођење овог закона није потребно обезбедити средства у буџету Републике Србије за 2005. годину, јер се обе ове установе финансирају из буџета општина Јагодина и Чајетина. Средства су овим општинама обезбеђена умањењем средстава Министарства културе при утврђивању индиректних корисника буџетских средстава Министарства културе у 2003. годин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редства за 2006. годину приказаће се у финансијском плану Министарства културе као додатна средства за функционисање ових установа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бе Закона о допуни Закона о делатностима од општег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интереса у области културе која се допу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пшти интереси у области културе у смислу овог закона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1) заштита, коришћење и презентација културних добара уписаних у Листу светске културне баштине и културних добара од изузетног и од великог значаја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2) рад, одржавање и остваривање програма Народне библиотеке Србије, Архива Србије, Народног музеја у Београду, Историјског музеја Србије, Етнографског музеја, Музеја савремене уметности, Музеја примењене уметности, Природњачког музеја, Музеја Косова и Метохије у Приштини, Војвођанског музеја у Новом Саду, Музеја геноцида, МУЗЕЈА НАИВНЕ УМЕТНОСТИ У ЈАГОДИНИ, МУЗЕЈА НА ОТВОРЕНОМ "СТАРО СЕЛО" СИРОГОЈНО, Републичког завода за заштиту споменика културе, Југословенске кинотеке, Матице српске са Библиотеком и Галеријом Матице српске у Новом Саду, Народног позоришта у Београду, Народног позоришта у Приштини и Српског народног позоришта у Новом Саду, Народне и Универзитетске библиотеке у Приштини, Архива Војводине, Архива Косова, Београдске филхармоније и Ансамбла народних игара "Коло"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3) програми, или делови програма који својим квалитетом доприносе развоју културе и уметности односно развоју позоришних, књижевних, музичких и сценско-музичких делатности, ликовних и примењених уметности, дизајна и уметничке фотографије у Републици, а који остварују установе, уметничка удружења и друге организације, уметници или њихове групе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4) програми Културно-просветне заједнице Србије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5) програм издавачке делатности "Јединства" из Приштине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6) заштит</w:t>
      </w:r>
      <w:r>
        <w:rPr/>
        <w:t>a</w:t>
      </w:r>
      <w:r>
        <w:rPr>
          <w:lang w:val="sr-CS"/>
        </w:rPr>
        <w:t xml:space="preserve"> и коришћење дела програма културних добара и библиотечког материјала патријаршијске библиотеке и музеја у Београду, као и манастирских ризница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7) заштита, коришћење и презентација културних добара и културне активности српског народа који живи изван Републике Србије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8) изградња јединственог библиотечко-информационог система и матичне функције у библиотечкој делатности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9) изградња јединственог информационог система у области заштите културних добара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10) међународна културна сарадња од значаја за Републику: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- </w:t>
      </w:r>
      <w:r>
        <w:rPr>
          <w:lang w:val="sr-Latn-CS"/>
        </w:rPr>
        <w:tab/>
      </w:r>
      <w:r>
        <w:rPr>
          <w:lang w:val="sr-CS"/>
        </w:rPr>
        <w:t xml:space="preserve">програми односно делови програма и размене из области </w:t>
      </w:r>
    </w:p>
    <w:p>
      <w:pPr>
        <w:pStyle w:val="Normal"/>
        <w:rPr/>
      </w:pPr>
      <w:r>
        <w:rPr>
          <w:lang w:val="sr-Latn-CS"/>
        </w:rPr>
        <w:tab/>
        <w:tab/>
        <w:tab/>
      </w:r>
      <w:r>
        <w:rPr>
          <w:lang w:val="sr-CS"/>
        </w:rPr>
        <w:t>културе</w:t>
      </w:r>
      <w:r>
        <w:rPr>
          <w:lang w:val="sr-Latn-CS"/>
        </w:rPr>
        <w:t xml:space="preserve"> </w:t>
      </w:r>
      <w:r>
        <w:rPr>
          <w:lang w:val="sr-CS"/>
        </w:rPr>
        <w:t xml:space="preserve">који репрезентују културу Србије у иностранству и </w:t>
      </w:r>
    </w:p>
    <w:p>
      <w:pPr>
        <w:pStyle w:val="Normal"/>
        <w:spacing w:before="120" w:after="0"/>
        <w:rPr/>
      </w:pPr>
      <w:r>
        <w:rPr>
          <w:lang w:val="sr-CS"/>
        </w:rPr>
        <w:tab/>
        <w:t xml:space="preserve">- </w:t>
      </w:r>
      <w:r>
        <w:rPr>
          <w:lang w:val="sr-Latn-CS"/>
        </w:rPr>
        <w:tab/>
      </w:r>
      <w:r>
        <w:rPr>
          <w:lang w:val="sr-CS"/>
        </w:rPr>
        <w:t xml:space="preserve">презентација иностраних програма односно делова програма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врхунског квалитет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1)</w:t>
        <w:tab/>
        <w:t>међурепубличка културна сарадња од значаја за Републику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  <w:tab/>
        <w:t>12)</w:t>
        <w:tab/>
        <w:t>врхунска уметничка остварења у свим областима уметности (књижевна, књижевно преводилачка, филмска, драмска, музичка и сценскому-зичка, ликовна, ликовно примењена, уметничка фотографија и др.)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3)</w:t>
        <w:tab/>
        <w:t>рад републичких уметничких удружења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  <w:tab/>
        <w:t>14)</w:t>
        <w:tab/>
        <w:t>програми талентованих младих уметника и врхунских стваралаца у области уметности и културе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5)</w:t>
        <w:tab/>
        <w:t>научноистраживачки рад у области уметности и културе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6)</w:t>
        <w:tab/>
        <w:t>најзначајније манифестације у области културно-уметничког аматеризма и манифестације изворног народног стваралаштва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7)</w:t>
        <w:tab/>
        <w:t>издавање капиталних дела из области уметности и културе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8)</w:t>
        <w:tab/>
        <w:t>издавање најзначајнијих часописа и листова из области културе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9)</w:t>
        <w:tab/>
        <w:t>заштита музичког и фолклорног наслеђа које доприноси очувању културног идентитета српског народа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20)</w:t>
        <w:tab/>
        <w:t>програми из области културе других народа и народности и старање о заштити њихове културне баштине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21)</w:t>
        <w:tab/>
        <w:t>посебни програми издавачке и библиотечке делатности за слепе и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  <w:tab/>
        <w:t>22)</w:t>
        <w:tab/>
        <w:t>инвестиције у култури од значаја за развој националне културе у Републици.</w:t>
      </w:r>
    </w:p>
    <w:p>
      <w:pPr>
        <w:pStyle w:val="Normal"/>
        <w:tabs>
          <w:tab w:val="left" w:pos="1418" w:leader="none"/>
          <w:tab w:val="left" w:pos="19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192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47:00Z</dcterms:created>
  <dc:creator>Miroslav</dc:creator>
  <dc:description/>
  <cp:keywords/>
  <dc:language>en-US</dc:language>
  <cp:lastModifiedBy>WebMaster</cp:lastModifiedBy>
  <cp:lastPrinted>2005-09-09T09:26:00Z</cp:lastPrinted>
  <dcterms:modified xsi:type="dcterms:W3CDTF">2005-09-12T10:47:00Z</dcterms:modified>
  <cp:revision>2</cp:revision>
  <dc:subject/>
  <dc:title>НАЦРТ ЗАК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642124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0.sed. 08.09.05</vt:lpwstr>
  </property>
  <property fmtid="{D5CDD505-2E9C-101B-9397-08002B2CF9AE}" pid="6" name="_ReviewingToolsShownOnce">
    <vt:lpwstr/>
  </property>
</Properties>
</file>