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>
          <w:lang w:val="en-US"/>
        </w:rPr>
        <w:tab/>
        <w:tab/>
      </w:r>
      <w:r>
        <w:rPr/>
        <w:tab/>
        <w:tab/>
        <w:tab/>
        <w:tab/>
        <w:tab/>
        <w:tab/>
      </w:r>
      <w:r>
        <w:rPr>
          <w:sz w:val="18"/>
        </w:rPr>
        <w:t>Образац 1</w:t>
      </w:r>
    </w:p>
    <w:p>
      <w:pPr>
        <w:pStyle w:val="Heading3"/>
        <w:rPr/>
      </w:pPr>
      <w:r>
        <w:rPr/>
        <w:t>Назив буџетског корисника</w:t>
      </w:r>
      <w:r>
        <w:rPr>
          <w:lang w:val="sr-Latn-CS"/>
        </w:rPr>
        <w:t xml:space="preserve">: </w:t>
      </w:r>
      <w:r>
        <w:rPr>
          <w:sz w:val="22"/>
          <w:szCs w:val="22"/>
        </w:rPr>
        <w:t>БУЏЕТ РЕПУБЛИКЕ СРБИЈ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–</w:t>
      </w:r>
      <w:r>
        <w:rPr/>
        <w:t xml:space="preserve"> </w:t>
      </w:r>
      <w:r>
        <w:rPr>
          <w:sz w:val="22"/>
          <w:szCs w:val="22"/>
        </w:rPr>
        <w:t>МИНИСТАРСТВО ФИНАНСИЈА 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ЕКОМОМИЈЕ </w:t>
      </w:r>
    </w:p>
    <w:p>
      <w:pPr>
        <w:pStyle w:val="Normal"/>
        <w:rPr/>
      </w:pPr>
      <w:r>
        <w:rPr>
          <w:b/>
          <w:bCs/>
          <w:lang w:val="sr-CS"/>
        </w:rPr>
        <w:t>Назив директног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буџетског корисника (попуњавају само индиректни корисници)</w:t>
      </w:r>
    </w:p>
    <w:p>
      <w:pPr>
        <w:pStyle w:val="Normal"/>
        <w:rPr/>
      </w:pPr>
      <w:r>
        <w:rPr>
          <w:b/>
          <w:lang w:val="sr-CS"/>
        </w:rPr>
        <w:t>Седиште</w:t>
      </w:r>
      <w:r>
        <w:rPr>
          <w:b/>
          <w:lang w:val="sr-Latn-CS"/>
        </w:rPr>
        <w:t>: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sr-CS"/>
        </w:rPr>
        <w:t>БЕОГРАД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CS"/>
        </w:rPr>
        <w:t xml:space="preserve">НЕМАЊИНА </w:t>
      </w:r>
      <w:r>
        <w:rPr>
          <w:b/>
          <w:sz w:val="22"/>
          <w:szCs w:val="22"/>
        </w:rPr>
        <w:t>22-</w:t>
      </w:r>
      <w:r>
        <w:rPr>
          <w:b/>
          <w:sz w:val="22"/>
          <w:szCs w:val="22"/>
          <w:lang w:val="sr-Latn-CS"/>
        </w:rPr>
        <w:t>2</w:t>
      </w:r>
      <w:r>
        <w:rPr>
          <w:b/>
          <w:sz w:val="22"/>
          <w:szCs w:val="22"/>
        </w:rPr>
        <w:t>6.</w:t>
      </w:r>
    </w:p>
    <w:p>
      <w:pPr>
        <w:pStyle w:val="Normal"/>
        <w:rPr/>
      </w:pPr>
      <w:r>
        <w:rPr>
          <w:b/>
          <w:lang w:val="sr-CS"/>
        </w:rPr>
        <w:t>Матични број</w:t>
      </w:r>
      <w:r>
        <w:rPr>
          <w:b/>
          <w:lang w:val="sr-Latn-CS"/>
        </w:rPr>
        <w:t xml:space="preserve">:7001410 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ab/>
        <w:tab/>
      </w:r>
      <w:r>
        <w:rPr>
          <w:b/>
          <w:lang w:val="sr-CS"/>
        </w:rPr>
        <w:t>Шифра делатности</w:t>
      </w:r>
      <w:r>
        <w:rPr>
          <w:b/>
          <w:lang w:val="sr-Latn-CS"/>
        </w:rPr>
        <w:t>: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14012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ИБ</w:t>
      </w:r>
      <w:r>
        <w:rPr>
          <w:b/>
          <w:lang w:val="sr-Latn-CS"/>
        </w:rPr>
        <w:t xml:space="preserve">:102105620      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ab/>
      </w:r>
      <w:r>
        <w:rPr>
          <w:b/>
        </w:rPr>
        <w:tab/>
      </w:r>
      <w:r>
        <w:rPr>
          <w:b/>
          <w:lang w:val="sr-CS"/>
        </w:rPr>
        <w:t xml:space="preserve"> Број рачуна – партије</w:t>
      </w:r>
      <w:r>
        <w:rPr>
          <w:b/>
          <w:lang w:val="sr-Latn-CS"/>
        </w:rPr>
        <w:t>: 840-1620-21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ab/>
        <w:tab/>
        <w:t xml:space="preserve">                    </w:t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>31.</w:t>
      </w:r>
      <w:r>
        <w:rPr>
          <w:lang w:val="sr-CS"/>
        </w:rPr>
        <w:t xml:space="preserve"> децембра</w:t>
      </w:r>
      <w:r>
        <w:rPr>
          <w:lang w:val="sr-Latn-CS"/>
        </w:rPr>
        <w:t>.</w:t>
      </w:r>
      <w:r>
        <w:rPr>
          <w:lang w:val="sr-CS"/>
        </w:rPr>
        <w:t>200</w:t>
      </w:r>
      <w:r>
        <w:rPr>
          <w:lang w:val="sr-Latn-CS"/>
        </w:rPr>
        <w:t>2</w:t>
      </w:r>
      <w:r>
        <w:rPr>
          <w:lang w:val="sr-CS"/>
        </w:rPr>
        <w:t>. годин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  <w:lang w:val="sr-CS"/>
        </w:rPr>
        <w:t>у хиљадама динара</w:t>
      </w:r>
    </w:p>
    <w:tbl>
      <w:tblPr>
        <w:tblW w:w="995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82"/>
        <w:gridCol w:w="1137"/>
        <w:gridCol w:w="1133"/>
        <w:gridCol w:w="1135"/>
        <w:gridCol w:w="1137"/>
      </w:tblGrid>
      <w:tr>
        <w:trPr>
          <w:trHeight w:val="63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Конто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зив конт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rHeight w:val="2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аравка вред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-6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>ФИНАНСИЈСКА ИМОВИНА (1002+1016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Latn-CS"/>
              </w:rPr>
              <w:t>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СТАЛНИМ СРЕДСТВИМА (1003+1007+1009+101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                  </w:t>
            </w:r>
            <w:r>
              <w:rPr>
                <w:bCs/>
                <w:sz w:val="18"/>
                <w:szCs w:val="18"/>
                <w:lang w:val="sr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1004 - 1006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08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1010 - 101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 И АВАНСИ (1014+101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17+102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1018 - 102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ОТРОШНОГ МАТЕРИЈАЛА (102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а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ФИНАНСИЈСКА ИМОВИНА (1024+1033+105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6,7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6,7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И ФИНАНСИЈСКИ ПЛАСМАНИ (1025+1027+103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3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3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ХАРТИЈЕ ОД ВРЕДНОСТИ  ИЗУЗЕВ АКЦИЈА (1026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изузев акциј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И ДУГОРОЧНИ ПЛАСМАНИ (1028+1029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3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3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у земљ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2,0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2,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је и остали капит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,2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3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РАНИ ДУГОРОЧНИ ПЛАСМАНИ (1031+103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3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у иностранств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3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шће капитала у иностранств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34+1044+1046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,393,8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,393,8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1035 - 104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,026,5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,026,5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1,4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1,4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4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67,2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 xml:space="preserve">  </w:t>
            </w:r>
            <w:r>
              <w:rPr>
                <w:sz w:val="18"/>
                <w:szCs w:val="18"/>
              </w:rPr>
              <w:t>4,367,2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4,367,2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67,2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047 - 105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4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5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5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5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53 - 105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5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5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рачунати неплаћени расход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5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5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СЛОВНА АКТИВА (1001+102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096,7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6,7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31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АНБИЛАНСНА АКТИВА (1058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1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1056+1057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3,3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3,31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64" w:right="1296" w:gutter="0" w:header="0" w:top="288" w:footer="706" w:bottom="762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767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82"/>
        <w:gridCol w:w="1135"/>
        <w:gridCol w:w="1135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Конто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Назив конт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/>
            </w:pPr>
            <w:r>
              <w:rPr/>
              <w:t>ПАСИ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(1061+1080+1099+1145+1176+1189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03,3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62+1071+107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55,8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И ДУГОРОЧНИ КРЕДИТИ И ХАРТИЈЕ ОД ВРЕДНОСТИ</w:t>
              <w:br/>
              <w:t>(1063 - 107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7,3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 од вред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д осталих нивоа в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код јавних финансијских институциј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7,3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код пословних бана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код осталих кредит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д домаћинста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Финансијски дериват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ниц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ИНОСТРАНИ ДУГОРОЧНИ КРЕДИТИ И ХАРТИЈЕ ОД ВРЕДНОСТИ</w:t>
              <w:br/>
              <w:t xml:space="preserve">(1072 </w:t>
            </w:r>
            <w:r>
              <w:rPr>
                <w:b/>
                <w:sz w:val="18"/>
                <w:szCs w:val="18"/>
                <w:lang w:val="sr-CS"/>
              </w:rPr>
              <w:t>-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77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,508,4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на основу емитованих хартија од вредности продатих у иностран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д страних вла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д мултилатералних финансијских институциј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,508,4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код комерцијалних бана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д осталих страних кредит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ГАРАНЦИЈЕ (1079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аранциј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Е ОБАВЕЗЕ (1081+1090+1097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,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И КРАТКОРОЧНИ КРЕДИТИ И ХАРТИЈЕ ОД ВРЕДНОСТИ</w:t>
              <w:br/>
              <w:t>(1082 - 1089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,000,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д осталих нивоа в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код јавних финансијских институциј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,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код пословних бана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д осталих кредит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д домаћинста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и дерива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ниц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НОСТРАНИ КРАТКОРОЧНИ КРЕДИТИ И ХАРТИЈЕ ОД ВРЕДНОСТИ (1091 - 1096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на основу емитованих хартија од вредности продатих у иностран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д страних вла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д мултилатералних финансијских институциј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код комерцијалних бана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д осталих страних кредит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ГАРАНЦИЈЕ (109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аранциј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ЗА РАСХОДЕ ЗАПОСЛЕНИХ </w:t>
            </w:r>
            <w:r>
              <w:rPr>
                <w:b/>
                <w:sz w:val="18"/>
                <w:szCs w:val="18"/>
                <w:lang w:val="sr-CS"/>
              </w:rPr>
              <w:t>(1100+1106+1112+1118+1122+1128+1134+1137+114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ЗА ЗАРАДЕ (1101 - 110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плате и додатк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порез на зарад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пензијско и инвалидско осигурањ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здравствено осигурањ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незапослено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ЗА НАКНАДЕ (1107 - 111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накнад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порез на зарад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пензијско и инвалидско осигурањ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здравствено осигурањ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незапослено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ЗА НАГРАДЕ, БОНУСЕ И ПОСЕБНЕ ИСПЛАТЕ (1113 - 1117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порез на зарад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пензијско и инвалидско осигурањ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здравствено осигурањ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незапослено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1119 - 112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пензијско и инвалидско осигурањ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здравствено осигурањ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незапослено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1123 - 1127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порез на зарад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пензијско и инвалидско осигурањ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здравствено осигурањ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незапослено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ПОМОЋ ЗАПОСЛЕНИМА (1129 - 113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порез на зарад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пензијско и инвалидско осигурањ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здравствено осигурањ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незапослено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ЛУЖБЕНА ПУТОВАЊА (1135+1136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то испла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1138 - 114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поре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пензијско и инвалидско осигурањ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здравствено осигурањ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приносе за незапослено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ЗА ПОРЕЗ НА ФОНД ЗАРАДА (114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ЗА ОСТАЛЕ РАСХОДЕ (1146+1151+1156+1161+1164+1166+1170+1172+117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ЗА ОТПЛАТУ КАМАТА (1147 - 115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домаће отплате кама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активираних гаранциј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ЗА СУБВЕНЦИЈЕ</w:t>
              <w:br/>
              <w:t>(1152 - 115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субвенције нефинансијским предузећи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бвенције приватним финансијским предузећи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бвенције јавним финансијским установа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бвенције приватним предузећи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 И ТРАНСФЕРА (1157 - 116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страним влада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међународним организација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осталим нивоима в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243400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организацијама обавезног социјалног осигурањ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ЗА СОЦИЈАЛНО ОСИГУРАЊЕ (1162 - 116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Резервисано за социјалну заштиту од организација обавезног социјалног осигурањ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а помоћ из буџ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 НЕВЛАДИНИМ ОРГАНИЗАЦИЈАМА (116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246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ЗА ОСТАЛЕ ПОРЕЗЕ, ОБАВЕЗНЕ ТАКСЕ И КАЗНЕ</w:t>
              <w:br/>
              <w:t>(1167 - 1169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6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остале порез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6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бавезних такс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6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овчане казне наметнуте од једног нивоа власти друг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7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ЗА КАЗНЕ И ПЕНАЛЕ ПО РЕШЕЊИМА СУДОВА И СУДСКИХ ТЕЛА (117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7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казне и пенале по решењима судова и судских т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8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ЗА НАКНАДУ ШТЕТЕ ЗА ПОВРЕДЕ И ШТЕТУ УСЛЕД ЕЛЕМЕНТАРНИХ НЕПОГОДА (117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8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акнаду штете за повреде и штету услед елементарних непо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9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ЗА НАКНАДУ ШТЕТЕ ИЛИ ПОВРЕДА НАНЕТИХ ОД СТРАНЕ ЈЕДИНИЦА ВЛАСТИ (117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9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акнаду штете или повреда нанетих од стране јединица в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ИЗ ПОСЛОВАЊА (1177+1181+1184+1186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5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1178 -  118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РЕМА ДОБАВЉАЧИМА (1182+118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18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ОБАВЕЗЕ (1187+118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5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47,5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19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191 – 119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арничењ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ВОРИ СРЕДСТАВА, УТВРЂИВАЊЕ РЕЗУЛТАТАС ПОСЛОВАЊА И ВАНБИЛАНСНА ЕВИДЕНЦИЈА (1196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0,806,6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ПСТВЕНИ ИЗВОРИ ИМОВИНЕ И  УТВРЂИВАЊЕ РЕЗУЛТАТА  (1197+1203-1204+120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0,806,6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ПСТВЕНИ ИЗВОРИ (1198+1199 – 1200+1201+120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3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ефинансијске имовине у сталним средстви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ефинансијске имовине у залиха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 за набавке из креди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енета неутрошена средства из ранијих годин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3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– суфици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– дефици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99,0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з ранијих год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СЛОВНА ПАСИВА (1060+119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6,7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32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АНБИЛАНСНА ПАСИВА (1208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21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анбилансна паси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А ПАСИВА (1206+1207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3,312</w:t>
            </w:r>
          </w:p>
        </w:tc>
      </w:tr>
    </w:tbl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Датум, ________200</w:t>
      </w:r>
      <w:r>
        <w:rPr>
          <w:sz w:val="20"/>
          <w:szCs w:val="20"/>
          <w:lang w:val="ru-RU"/>
        </w:rPr>
        <w:t>__</w:t>
      </w:r>
      <w:r>
        <w:rPr>
          <w:sz w:val="20"/>
          <w:szCs w:val="20"/>
          <w:lang w:val="sr-CS"/>
        </w:rPr>
        <w:t xml:space="preserve">.               </w:t>
        <w:tab/>
        <w:t xml:space="preserve"> Лице одговорно </w:t>
      </w:r>
      <w:r>
        <w:rPr>
          <w:sz w:val="20"/>
          <w:lang w:val="sr-CS"/>
        </w:rPr>
        <w:t>за</w:t>
      </w:r>
      <w:r>
        <w:rPr>
          <w:sz w:val="20"/>
          <w:szCs w:val="20"/>
          <w:lang w:val="sr-CS"/>
        </w:rPr>
        <w:t xml:space="preserve">                                 </w:t>
      </w:r>
      <w:r>
        <w:rPr>
          <w:sz w:val="20"/>
          <w:szCs w:val="20"/>
          <w:lang w:val="sr-Latn-CS"/>
        </w:rPr>
        <w:t xml:space="preserve">        </w:t>
      </w:r>
      <w:r>
        <w:rPr>
          <w:sz w:val="20"/>
          <w:szCs w:val="20"/>
          <w:lang w:val="sr-CS"/>
        </w:rPr>
        <w:t xml:space="preserve">   Наредбодавац</w:t>
      </w:r>
      <w:r>
        <w:rPr>
          <w:lang w:val="sr-CS"/>
        </w:rPr>
        <w:tab/>
      </w:r>
      <w:r>
        <w:rPr>
          <w:sz w:val="20"/>
          <w:szCs w:val="20"/>
          <w:lang w:val="sr-Latn-CS"/>
        </w:rPr>
        <w:t xml:space="preserve">                         </w:t>
      </w:r>
      <w:r>
        <w:rPr>
          <w:lang w:val="sr-CS"/>
        </w:rPr>
        <w:tab/>
        <w:t xml:space="preserve">           </w:t>
      </w:r>
      <w:r>
        <w:rPr>
          <w:sz w:val="20"/>
          <w:lang w:val="sr-CS"/>
        </w:rPr>
        <w:t xml:space="preserve">попуњавање обрасца </w:t>
      </w:r>
    </w:p>
    <w:sectPr>
      <w:footerReference w:type="default" r:id="rId4"/>
      <w:type w:val="nextPage"/>
      <w:pgSz w:w="12240" w:h="15840"/>
      <w:pgMar w:left="1800" w:right="1920" w:gutter="0" w:header="0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1:02:00Z</dcterms:created>
  <dc:creator>prezla</dc:creator>
  <dc:description/>
  <dc:language>en-US</dc:language>
  <cp:lastModifiedBy>Jovana</cp:lastModifiedBy>
  <cp:lastPrinted>2005-09-26T08:59:00Z</cp:lastPrinted>
  <dcterms:modified xsi:type="dcterms:W3CDTF">2005-09-26T07:00:00Z</dcterms:modified>
  <cp:revision>22</cp:revision>
  <dc:subject/>
  <dc:title>БИЛАНС СТАЊА</dc:title>
</cp:coreProperties>
</file>