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П Р Е Д Л О Г  З А К О Н 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ЗАВРШНОМ РАЧУНУ БУЏЕТА РЕПУБЛИКЕ СРБИЈЕ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ЗА 2002. ГОДИН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. </w:t>
      </w:r>
      <w:r>
        <w:rPr>
          <w:lang w:val="sr-CS"/>
        </w:rPr>
        <w:t>ОПШТИ ДЕО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лан 1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Текући приходи буџета Републике Србије за 2002. годину</w:t>
      </w:r>
      <w:r>
        <w:rPr>
          <w:b w:val="false"/>
          <w:bCs w:val="false"/>
          <w:lang w:val="ru-RU"/>
        </w:rPr>
        <w:t>,</w:t>
      </w:r>
      <w:r>
        <w:rPr>
          <w:b w:val="false"/>
          <w:bCs w:val="false"/>
        </w:rPr>
        <w:t xml:space="preserve"> износе 174.537.677.333,00 динара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екући приходи из изворних активности директних и индиректних  буџетских корисника  за 2002. годину, износе 16.925.557.730,00 динар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лан 2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екући расходи и издаци за 2002. годину, износе 214.801.643.633,00 динара, а финансирани су из следећих извора: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lang w:val="ru-RU"/>
        </w:rPr>
        <w:t xml:space="preserve">1) </w:t>
      </w:r>
      <w:r>
        <w:rPr>
          <w:b w:val="false"/>
          <w:bCs w:val="false"/>
        </w:rPr>
        <w:t>текући расходи и издаци у износу од 174.537.677.333,00 динара, из текућих буџетских прихода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ru-RU"/>
        </w:rPr>
        <w:t xml:space="preserve">2) </w:t>
      </w:r>
      <w:r>
        <w:rPr>
          <w:b w:val="false"/>
          <w:bCs w:val="false"/>
        </w:rPr>
        <w:t xml:space="preserve">текући расходи и издаци у износу од 40.263.966.300,00 динара, из следећих прилива: 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(1) средстава од приватизације у износу од 14.015.899.561,00   динара,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2) средстава из донација у износу од 9.389.169.577,00 динара,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3) средстава од продаје нефинансијске имовине у износу од 24.890.343,00 динара,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4) средстава од кредита од међународних финансијских институција у износу од 10.339.652.576,00 динара,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5) стредства од кредита од домаћег задуживања у износу од 6.494.354.243,00 динара.</w:t>
      </w:r>
    </w:p>
    <w:p>
      <w:pPr>
        <w:pStyle w:val="TextBody"/>
        <w:ind w:left="2160" w:hanging="4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 xml:space="preserve">Текући расходи и издаци директних и индиректних буџетских корисника,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оји су финасирани из изворних активности  за 2002. годину, износе 16.925.557.730,00 динара. 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лан 3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ланирани и остварени текући приходи по врстама и планирани и извршени текући расходи и издаци по економској класификацији износе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ПРИХОДИ</w:t>
      </w:r>
    </w:p>
    <w:p>
      <w:pPr>
        <w:pStyle w:val="TextBody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стварење текућих прихода буџета Републике Србије за 2002. годину: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60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8"/>
        <w:gridCol w:w="1580"/>
        <w:gridCol w:w="1532"/>
      </w:tblGrid>
      <w:tr>
        <w:trPr>
          <w:trHeight w:val="255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 динарима</w:t>
            </w:r>
          </w:p>
        </w:tc>
      </w:tr>
      <w:tr>
        <w:trPr>
          <w:trHeight w:val="73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и приход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варење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добит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6.000.000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9.786.264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доходак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33.000.000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43.802.514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промет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484.000.000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795.886.187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е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39.000.000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676.514.220</w:t>
            </w:r>
          </w:p>
        </w:tc>
      </w:tr>
      <w:tr>
        <w:trPr>
          <w:trHeight w:val="510" w:hRule="atLeast"/>
        </w:trPr>
        <w:tc>
          <w:tcPr>
            <w:tcW w:w="2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финансијске трансакције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56.000.000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70.572.390</w:t>
            </w:r>
          </w:p>
        </w:tc>
      </w:tr>
      <w:tr>
        <w:trPr>
          <w:trHeight w:val="510" w:hRule="atLeast"/>
        </w:trPr>
        <w:tc>
          <w:tcPr>
            <w:tcW w:w="2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нсфери од осталих нивоа власти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7.582.398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приходи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44.000.000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13.533.360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.702.000.0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.537.677.333</w:t>
            </w:r>
          </w:p>
        </w:tc>
      </w:tr>
      <w:tr>
        <w:trPr>
          <w:trHeight w:val="255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кући приходи из изворних активн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варење</w:t>
            </w:r>
          </w:p>
        </w:tc>
      </w:tr>
      <w:tr>
        <w:trPr>
          <w:trHeight w:val="510" w:hRule="atLeast"/>
        </w:trPr>
        <w:tc>
          <w:tcPr>
            <w:tcW w:w="2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нације од међународних организација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95.040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57.178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приходи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0.611.000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14.000.552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1.306.04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25.557.730</w:t>
            </w:r>
          </w:p>
        </w:tc>
      </w:tr>
      <w:tr>
        <w:trPr>
          <w:trHeight w:val="255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и текући приходи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093.306.04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463.235.063</w:t>
            </w:r>
          </w:p>
        </w:tc>
      </w:tr>
    </w:tbl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ТЕКУЋИ РАСХОДИ И ИЗДАЦИ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вршење текућих расхода и издатака буџета Републике Србије за 2002. годину:</w:t>
      </w:r>
    </w:p>
    <w:p>
      <w:pPr>
        <w:pStyle w:val="TextBody"/>
        <w:ind w:left="6120" w:firstLine="36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 xml:space="preserve">     </w:t>
      </w:r>
      <w:r>
        <w:rPr>
          <w:b w:val="false"/>
          <w:bCs w:val="false"/>
          <w:szCs w:val="20"/>
        </w:rPr>
        <w:t>у динарима</w:t>
      </w:r>
    </w:p>
    <w:tbl>
      <w:tblPr>
        <w:tblW w:w="7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4180"/>
        <w:gridCol w:w="1440"/>
        <w:gridCol w:w="1440"/>
      </w:tblGrid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џет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д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 xml:space="preserve"> бр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ршење</w:t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лате, додаци и накнаде запослених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273.827.60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489.759.47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66.149.66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38.824.68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у натури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.878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.824.27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.407.5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.357.35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ни трошкови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01.430.10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43.588.76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утовањ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.382.21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.164.13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о уговору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39.503.34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15.267.43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јализоване услуге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45.847.41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09.735.97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6.358.6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9.754.75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09.081.60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14.676.17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езерва за извршење буџета за робе и услуге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255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тплате камата по домаћим кредити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67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48.397.000</w:t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тплате камата по иностраним кредитим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91.000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60.852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тећи трошкови задуживањ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.956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је нефинансијским корпорацијам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954.200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998.856.00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је финансијским корпорацијам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87.400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760.833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нације међународним организацијам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0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9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фери осталим нивоима власти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68.321.61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604.360.867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рансфери организацијама обавезног социјалног осигурањ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862.000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395.725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наде за социјалну заштиту из буџет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73.425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43.093.18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је  невладиним организацијам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.679.5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.994.004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2.305.96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04.792.36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овчане казне по решењу судова и судских тел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.650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.521.000</w:t>
            </w:r>
          </w:p>
        </w:tc>
      </w:tr>
      <w:tr>
        <w:trPr>
          <w:trHeight w:val="428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420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920.000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кнада штете за повреде или штету нанету од стране јединица владе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000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66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резерви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.171.36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26.295.44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48.914.52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92.452.60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99.174.44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а основна стедств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97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9.774</w:t>
            </w:r>
          </w:p>
        </w:tc>
      </w:tr>
      <w:tr>
        <w:trPr>
          <w:trHeight w:val="25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Буџетска резерва за извршење основних средстав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бне резерве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7.291.433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платe главнице домаћим кредиторим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.400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.248.000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Дати домаћи кредити и инвестиције у финансијску имовину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.390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.262.000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.379.629.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.801.643.633</w:t>
            </w:r>
          </w:p>
        </w:tc>
      </w:tr>
    </w:tbl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вршење текућих расхода и издатака буџета Републике Србије по економској класификацији:</w:t>
      </w:r>
    </w:p>
    <w:p>
      <w:pPr>
        <w:pStyle w:val="TextBody"/>
        <w:ind w:left="6120" w:firstLine="36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 xml:space="preserve">          </w:t>
      </w:r>
      <w:r>
        <w:rPr>
          <w:b w:val="false"/>
          <w:bCs w:val="false"/>
          <w:szCs w:val="20"/>
        </w:rPr>
        <w:t>у динарима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"/>
        <w:gridCol w:w="1622"/>
        <w:gridCol w:w="4"/>
        <w:gridCol w:w="1264"/>
        <w:gridCol w:w="4"/>
        <w:gridCol w:w="1108"/>
        <w:gridCol w:w="4"/>
        <w:gridCol w:w="1264"/>
        <w:gridCol w:w="4"/>
        <w:gridCol w:w="1264"/>
        <w:gridCol w:w="4"/>
        <w:gridCol w:w="1186"/>
        <w:gridCol w:w="4"/>
        <w:gridCol w:w="1264"/>
        <w:gridCol w:w="4"/>
      </w:tblGrid>
      <w:tr>
        <w:trPr>
          <w:trHeight w:val="270" w:hRule="atLeast"/>
        </w:trPr>
        <w:tc>
          <w:tcPr>
            <w:tcW w:w="7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2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лан</w:t>
            </w:r>
          </w:p>
        </w:tc>
        <w:tc>
          <w:tcPr>
            <w:tcW w:w="1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звршење 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Екон. 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к</w:t>
            </w:r>
            <w:r>
              <w:rPr>
                <w:rFonts w:cs="Arial" w:ascii="Arial" w:hAnsi="Arial"/>
                <w:sz w:val="14"/>
                <w:szCs w:val="14"/>
              </w:rPr>
              <w:t>ласиф.</w:t>
            </w:r>
          </w:p>
        </w:tc>
        <w:tc>
          <w:tcPr>
            <w:tcW w:w="16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ис</w:t>
            </w:r>
          </w:p>
        </w:tc>
        <w:tc>
          <w:tcPr>
            <w:tcW w:w="1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едства из Буџета</w:t>
            </w:r>
          </w:p>
        </w:tc>
        <w:tc>
          <w:tcPr>
            <w:tcW w:w="11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здаци из додатних прихода органа</w:t>
            </w:r>
          </w:p>
        </w:tc>
        <w:tc>
          <w:tcPr>
            <w:tcW w:w="1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купна            средства</w:t>
            </w:r>
          </w:p>
        </w:tc>
        <w:tc>
          <w:tcPr>
            <w:tcW w:w="1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вршење из буџетских средстава</w:t>
            </w:r>
          </w:p>
        </w:tc>
        <w:tc>
          <w:tcPr>
            <w:tcW w:w="11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звршење из додатних прихода органа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Укупно извршење 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2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6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6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6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СХОДИ ЗА ЗАПОСЛЕНЕ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.263.262.774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.020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.834.282.774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.345.765.804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9.736.77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.345.502.574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лате, додаци и накнаде запослених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273.827.607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.500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776.327.607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.489.759.478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9.416.292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379.175.770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Социјални доприноси на терет послодавца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66.149.667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.500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134.649.667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38.824.689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.427.88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136.252.573</w:t>
            </w:r>
          </w:p>
        </w:tc>
      </w:tr>
      <w:tr>
        <w:trPr>
          <w:trHeight w:val="281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кнаде у натури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.878.000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.878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.824.278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704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.528.278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цијална давања запосленима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.407.500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.427.5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.357.359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188.59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.545.953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РИШЋЕЊЕ УСЛУГА И РОБА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158.858.281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17.797.04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176.655.321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934.187.233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202.268.22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.136.455.460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ални трошкови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01.430.105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.114.5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58.544.605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143.588.769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.108.728.99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252.317.760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ошкови путовања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9.382.214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39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9.421.214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.164.13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.049.19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.213.324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слуге по уговору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39.503.342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.320.8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86.824.142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15.267.436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29.501.21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644.768.652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ецијализоване услуге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.945.847.415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497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953.344.415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909.735.974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.118.419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992.854.393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куће поправкe и одржавање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16.358.600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.288.74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55.647.34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49.754.755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.148.43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28.903.193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ријал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709.081.605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.720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852.801.605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.814.676.17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57.721.969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972.398.139</w:t>
            </w:r>
          </w:p>
        </w:tc>
      </w:tr>
      <w:tr>
        <w:trPr>
          <w:trHeight w:val="536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Резерва за извршење буџета за робе и услуге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.255.000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.817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.072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ТПЛАТА КАМАТА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260.500.000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260.500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378.205.00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.45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843.655.000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Отплате камата по домаћим кредитима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67.500.000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67.500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48.397.00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.194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978.591.000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Отплате камата по иностраним кредитима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691.000.000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691.000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660.852.00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660.852.000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атећи трошкови задуживања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0.000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0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.956.00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.256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.212.000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ВЕНЦИЈЕ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.841.600.000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.000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.061.600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.759.689.002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.525.28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.972.214.288</w:t>
            </w:r>
          </w:p>
        </w:tc>
      </w:tr>
      <w:tr>
        <w:trPr>
          <w:trHeight w:val="51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венције нефинансијским корпорацијама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954.200.000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.000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.174.200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4.998.856.002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.525.28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.211.381.288</w:t>
            </w:r>
          </w:p>
        </w:tc>
      </w:tr>
      <w:tr>
        <w:trPr>
          <w:trHeight w:val="45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Xl30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је финансијским корпорацијама</w:t>
            </w:r>
          </w:p>
          <w:p>
            <w:pPr>
              <w:pStyle w:val="Xl30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4"/>
                <w:szCs w:val="14"/>
                <w:lang w:val="sr-CS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887.400.000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887.400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760.833.00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760.833.000</w:t>
            </w:r>
          </w:p>
        </w:tc>
      </w:tr>
      <w:tr>
        <w:trPr>
          <w:trHeight w:val="45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ОНАЦИЈЕ И ТРАНСФЕРИ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.331.821.619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.331.821.619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.001.575.867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.751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.024.326.867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нације међународним организацијама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00.000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00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90.00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90.000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нсфери осталим нивоима власти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468.321.619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468.321.619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604.360.867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.751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627.111.867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Трансфери организацијама обавезног социјалног осигурања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.862.000.000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.862.000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.395.725.00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.395.725.000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ОЦИЈАЛНА ПОМО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.373.425.000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00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.473.425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.143.093.183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.624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.400.717.183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кнаде за социјалну заштиту из буџета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.373.425.000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00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.473.425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.143.093.183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.624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.400.717.183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ТАЛИ РАСХОДИ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496.055.460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.000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846.055.46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84.887.364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79.480.71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564.368.082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тације  невладиним организацијама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.679.500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.000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.679.5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.994.004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.392.919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.386.923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Порези, обавезне таксе и казне наметнуте од једног ниво власти друг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12.305.960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500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32.805.96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604.792.36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.497.799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686.290.159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овчане казне по решењу судова и судских тела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.650.000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.500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.150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.521.00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.049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.570.000</w:t>
            </w:r>
          </w:p>
        </w:tc>
      </w:tr>
      <w:tr>
        <w:trPr>
          <w:trHeight w:val="255" w:hRule="atLeast"/>
        </w:trPr>
        <w:tc>
          <w:tcPr>
            <w:tcW w:w="760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1626" w:type="dxa"/>
            <w:gridSpan w:val="2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.420.000</w:t>
            </w:r>
          </w:p>
        </w:tc>
        <w:tc>
          <w:tcPr>
            <w:tcW w:w="111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5.420.000</w:t>
            </w:r>
          </w:p>
        </w:tc>
        <w:tc>
          <w:tcPr>
            <w:tcW w:w="12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.920.000</w:t>
            </w:r>
          </w:p>
        </w:tc>
        <w:tc>
          <w:tcPr>
            <w:tcW w:w="119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.505.000</w:t>
            </w:r>
          </w:p>
        </w:tc>
        <w:tc>
          <w:tcPr>
            <w:tcW w:w="126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.425.000</w:t>
            </w:r>
          </w:p>
        </w:tc>
      </w:tr>
      <w:tr>
        <w:trPr>
          <w:trHeight w:val="255" w:hRule="atLeast"/>
        </w:trPr>
        <w:tc>
          <w:tcPr>
            <w:tcW w:w="7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1" w:hRule="atLeast"/>
        </w:trPr>
        <w:tc>
          <w:tcPr>
            <w:tcW w:w="7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кнада штете за повреде или штету нанету од стране јединица владе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.000.000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.000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.660.00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.036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.696.000</w:t>
            </w:r>
          </w:p>
        </w:tc>
      </w:tr>
      <w:tr>
        <w:trPr>
          <w:trHeight w:val="385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ЕДСТВА РЕЗЕРВИ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.171.362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.171.362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едства резерви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.171.362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.171.362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СНОВНА СРЕДСТВ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122.145.044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32.489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254.634.044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650.438.747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.650.16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207.088.909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граде и грађевински објекти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226.295.440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69.119.6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795.415.04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848.914.527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.076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967.990.527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шине и опрема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892.452.604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.169.4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455.622.004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799.174.445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.877.39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185.051.837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тала основна стедства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97.000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497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49.774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1.696.77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.046.544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9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Буџетска резерва за извршење основних средстава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0.000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00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ЛИХЕ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.000.000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.000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27.291.433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692.955.56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120.247.000</w:t>
            </w:r>
          </w:p>
        </w:tc>
      </w:tr>
      <w:tr>
        <w:trPr>
          <w:trHeight w:val="425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бне резерве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.000.000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.000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27.291.433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.692.955.56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120.247.000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ИРОДНА ИМОВИ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.000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Земљ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иште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.000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ТПЛАТА ГЛАВНИЦ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.400.000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.400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.248.00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.622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.870.000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тплата главнице домаћим кредиторим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.400.000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.400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.248.00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.622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.870.000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БАВКА ФИНАНСИЈСКЕ ИМОВИН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.390.000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.390.000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.262.000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.314.0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.576.000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Дати домаћи кредити и инвестиције у финансијску имовину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.390.0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.390.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.262.000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.314.000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.576.000</w:t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купно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.379.629.54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91.306.0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.770.935.58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.801.643.633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.925.557.73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.727.201.363</w:t>
            </w:r>
          </w:p>
        </w:tc>
      </w:tr>
    </w:tbl>
    <w:p>
      <w:pPr>
        <w:pStyle w:val="TextBody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50">
    <w:name w:val="xl50"/>
    <w:basedOn w:val="Normal"/>
    <w:qFormat/>
    <w:pP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51">
    <w:name w:val="xl51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spacing w:before="280" w:after="280"/>
      <w:textAlignment w:val="top"/>
    </w:pPr>
    <w:rPr>
      <w:rFonts w:ascii="Arial" w:hAnsi="Arial" w:eastAsia="Arial Unicode MS" w:cs="Arial"/>
      <w:color w:val="000000"/>
      <w:sz w:val="14"/>
      <w:szCs w:val="14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56">
    <w:name w:val="xl56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57">
    <w:name w:val="xl57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61">
    <w:name w:val="xl61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color w:val="000000"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5">
    <w:name w:val="xl75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1">
    <w:name w:val="xl91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2">
    <w:name w:val="xl92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3">
    <w:name w:val="xl9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07:40:00Z</dcterms:created>
  <dc:creator>Mila milenkovic</dc:creator>
  <dc:description/>
  <dc:language>en-US</dc:language>
  <cp:lastModifiedBy>Jovana</cp:lastModifiedBy>
  <cp:lastPrinted>2005-09-26T11:32:00Z</cp:lastPrinted>
  <dcterms:modified xsi:type="dcterms:W3CDTF">2005-09-26T09:35:00Z</dcterms:modified>
  <cp:revision>14</cp:revision>
  <dc:subject/>
  <dc:title>ЗАКОН О ЗАВРШНОМ РАЧУНУ БУЏЕТА РЕПУБЛИКЕ СРБИЈЕ ЗА 2002</dc:title>
</cp:coreProperties>
</file>