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CS"/>
        </w:rPr>
        <w:t xml:space="preserve">ПРЕДЛОГ ЗАКОНА О ИЗМЕНАМА И ДОПУНАМА ЗАКОНА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УРЕЂЕЊУ СУДОВ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>У Закону о уређењу судова («Службени гласник РС», бр. 63/01, 42/02, 27/03, 130/03, 29/04 и 101/05),</w:t>
      </w:r>
      <w:r>
        <w:rPr>
          <w:lang w:val="ru-RU"/>
        </w:rPr>
        <w:t xml:space="preserve"> </w:t>
      </w:r>
      <w:r>
        <w:rPr>
          <w:lang w:val="sr-CS"/>
        </w:rPr>
        <w:t>у члану 14.</w:t>
      </w:r>
      <w:r>
        <w:rPr>
          <w:lang w:val="ru-RU"/>
        </w:rPr>
        <w:t xml:space="preserve"> став 3. мења се и гласи: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«Окружни суд је непосредно виши суд за општински суд када је то одређено овим законом, као и за питања унутрашњег уређења судова и примене Закона о судијама.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У члану 22. став 1. тачка 2. мења се и гласи: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«2. суди за кривична дела против Војске Србије и Црне Горе; за кривична дела против части и угледа кад су учињена путем средстава јавног информисања и за кривична дела: одавање државне тајне; позивање на насилну промену уставног уређења; изазивање националне, расне и верске мржње и нетрпељивости; повреда територијалног суверенитета; удруживање ради противуставне делатности; организовање и подстицање на извршење геноцида и ратних злочина; повреда угледа СЦГ и државе чланице; повреда угледа стране државе или међународне организације; одавање службене тајне; кршење закона од стране судије, јавног тужиоца и његовог заменика; угрожавање безбедности ваздушног саобраћаја; убиство на мах; силовање;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У тачки 4. речи: «о заштити права личности укључујући и накнаду штете;» бришу се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После става 1. додаје се нови став 2. који гласи: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«Окружни суд у другом степену одлучује о жалбама на одлуке општинских судова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>о одређивању мера обезбеђења присуства окривљеног; у скраћеном кривичном поступ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>у грађанскоправним споровима, ако за одлучивање о жалби није надлежан апелациони суд; у извршним и ванпарничним поступцима.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У досадашњем ставу 2. који постаје став 3. после речи: «други суд» ставља се запета и додају речи: «одлучује о сукобу надлежности општинских судова са свог подручја»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CS"/>
        </w:rPr>
        <w:t>Члан 3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У члану 23.</w:t>
      </w:r>
      <w:r>
        <w:rPr>
          <w:lang w:val="ru-RU"/>
        </w:rPr>
        <w:t xml:space="preserve"> став 1. мења се и гласи: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>«Апелациони суд одлучује о жалбама: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 xml:space="preserve">1. на одлуке </w:t>
      </w:r>
      <w:r>
        <w:rPr>
          <w:lang w:val="sr-CS"/>
        </w:rPr>
        <w:t>окружних судова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2. на одлуке општинских судова донетих у кривичном поступку,  ако за одлучивање о жалби није надлежан окружни суд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3. на пресуде општинских судова у споровима у којима вредност спора или природа предмета спора омогућава изјављивање ревизије.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ru-RU"/>
        </w:rPr>
        <w:tab/>
        <w:t>У ставу 2.</w:t>
      </w:r>
      <w:r>
        <w:rPr>
          <w:lang w:val="sr-CS"/>
        </w:rPr>
        <w:t xml:space="preserve"> после речи: «сукобу надлежности» речи: «општинских и окружних судова» замењују се речима: «нижих судова са свог подручја ако за одлучивање није надлежан окружни суд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члану 24. став 1. тачка 3. речи: «Закона о предузећима» замењују се речима: «Закона о привредним друштвима»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</w:t>
      </w:r>
      <w:r>
        <w:rPr>
          <w:b/>
          <w:lang w:val="sr-CS"/>
        </w:rPr>
        <w:t xml:space="preserve"> </w:t>
      </w:r>
      <w:r>
        <w:rPr>
          <w:lang w:val="sr-CS"/>
        </w:rPr>
        <w:t>ставу 2. речи: «предузећа, других правних лица и субјеката у судски регистар; води поступак стечаја, принудног поравнања и ликвидације» замењују се речима: «у судски регистар правних лица и других субјеката ако за то није надлежан други орган; води поступак стечаја и реорганизације», а речи: «Закона о предузећима» замењују се речима: «Закона о привредним друштвима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У члану 29. став 2. реч: «девет» замењује се речју: «седам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CS"/>
        </w:rPr>
        <w:t>Члан 6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Овај закон ступа на снагу осмог дана од дана објављивања у «Службеном гласнику Републике Србије», а примењиваће се од 1. јануара 2007. године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Б Р А З Л О Ж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ставни основ за доношење Закона о изменама и допунама Закона о уређењу судова садржан је у члану 72. став 1. тачка 11. Устава Републике Србије по коме Република Србија уређује и обезбеђује организацију, надлежност и рад републичких орган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Одредбама члана 23. став 1. Закона о уређењу судова прописано је да су апелациони судови надлежни за одлучивање о жалбама на одлуке општинских и окружних судова. Имајући у виду број предмета о којима се одлучује у другостепеном поступку закључено је да је рационалније да су за одређене поступке из надлежности општинских судова у другом степену надлежни окружни судови уместо апелационих. Из наведених разлога предлаже се измена чланова 22. и 23. закона којима је утврђена надлежност окружних и апелационих судова. Решења која се предлажу овим законом имају за циљ стварање услова за повећање ефикасности суђења, као и остваривање права грађана на суђење у разумном року, које прокламује Европска конвенција за заштиту људских права и основних слобода Савета Европе. Такође, још један од разлога за доношење закона је и потреба да се изврши терминолошко усклађивање одредаба овог закона са одредбама Кривичног законика, Закона о привредним друштвима и Закона о стечајном поступ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ЈАШЊЕЊЕ  ПОЈЕДИНАЧНИХ  РЕШ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Чланом 1. Закона проширује се надлежност окружног суда као непосредно вишег суда у односу на општински суд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ланом 2. Закона мења се члан 22. Закона о уређењу судова у том смислу што се у постојећем ставу 1. тачка 2. овог члана важећег закона усклађују називи кривичних дела са Кривичним закоником. Истовремено уводи се надлежност окружног суда да одлучује о жалбама на одлуке општинских судова у одређеним случајевима у кривичној и грађанској материји, као и надлежност окружног суда да одлучује о сукобу надлежности општинских судова са свог подручј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Чланом 3. Закона мења се члан 23. Закона о уређењу судова на тај начин што се надлежност апелационог суда за одлучивање о жалбама на одлуке општинских судова и одлучивање о сукобу надлежности судова усклађује са решењем из члана 2. овог закон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ом 4. Закона врши се терминолошко усклађивање одредби  Закона о уређењу судова, у делу који се односи на надлежност трговинског суда, са Законом о привредним друштвима и Законом о стечајном поступку.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Чланом 5. Закона смањује се број судија које чине састав већа Врховног суда када одлучује о правном средству изјављеном на одлуку већа Врховног суда Србије, имајући у виду број судија тог суда и чињеницу да судије већа о чијој се одлуци решава не могу бити чланови  већа које одлучиј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ом 6. Закона прописано је да ће се овај закон примењивати од 01.01.2007. године, за када је и предвиђен почетак рада апелационих суд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ФИНАНСИЈСКА СРЕДСТВА ПОТРЕБНА ЗА СПРОВОЂ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спровођење овог закона није потребно обезбедити додатна финансијска средства у буџету Републике Србије.</w:t>
      </w:r>
      <w:r>
        <w:br w:type="page"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ПРЕГЛЕД ОДРЕДАБА ЗАКОНА О УРЕЂЕЊУ СУДОВА КОЈЕ СЕ МЕЊАЈУ ОДНОСНО ДОПУЊУЈУ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Непосредно виши суд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14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>Врховни суд Србије је непосредно виши суд за апелационе судове, Виши трговински суд, Виши прекршајни суд и Управни суд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иши трговински суд је непосредно виши суд за трговински суд, Виши прекршајни суд је непосредно виши суд за прекршајне судове, а апелациони суд је непосредно виши суд за окружни и за општински суд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ОКРУЖНИ СУД ЈЕ НЕПОСРЕДНО ВИШИ СУД ЗА ОПШТИНСКИ СУД КАДА ЈЕ ТО </w:t>
      </w:r>
      <w:r>
        <w:rPr>
          <w:lang w:val="sr-Latn-CS"/>
        </w:rPr>
        <w:t>ОДРЕЂЕНО</w:t>
      </w:r>
      <w:r>
        <w:rPr>
          <w:lang w:val="sr-CS"/>
        </w:rPr>
        <w:t xml:space="preserve"> ОВИМ ЗАКОНОМ, КАО И ЗА ПИТАЊА УНУТРАШЊЕГ УРЕЂЕЊА СУДОВА И ПРИМЕНЕ ЗАКОНА О СУДИЈАМА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2. Надлежност окружног суд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2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кружни суд у првом степену: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1. суди за кривична дела за која је као главна казна предвиђена казна затвора преко десет година или тежа казна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strike/>
          <w:lang w:val="sr-CS"/>
        </w:rPr>
        <w:t>2. суди за Кривичним законом Савезне Републике Југославије предвиђена кривична дела против привреде и јединства југословенског тржишта; за кривична дела против части и угледа кад су учињена путем средстава јавног информисања, и за кривична дела: одавање државне тајне; позивање на насилну промену уставног уређења; изазивање националне, расне и верске мржње, раздора или нетрпељивости; повреда територијалног суверенитета; удруживање ради непријатељске делатности; организовање групе и подстицање на извршење геноцида и ратних злочина; повреда угледа Савезне Републике Југославије; повреда угледа Републике Србије или друге републике у СР Југославији; повреда угледа стране државе; повреда угледа међународне организације; одавање службене тајне; примање мита; давање мита; кршење закона од стране судије; угрожавање безбедности лета ваздухоплова; неовлашћена производња и стављање у промет опојних дрога; омогућавање уживања опојних дрога; убисто на мах; силовање, противприродни блуд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caps/>
          <w:lang w:val="sr-CS"/>
        </w:rPr>
      </w:pPr>
      <w:r>
        <w:rPr>
          <w:caps/>
          <w:lang w:val="sr-CS"/>
        </w:rPr>
        <w:tab/>
        <w:t>2. Суди за кривична дела против Војске Србије и Црне Горе; за кривична дела против части и угледа кад су учињена путем средстава јавног информисања и за кривична дела: одавање државне тајне; позивање на насилну промену уставног уређења; изазивање националне, расне и верске мржње и нетрпељивости; повреда територијалног суверенитета; удруживање ради противуставне делатности; организовање и подстицање на извршење геноцида и ратних злочина; повреда угледа СЦГ и државе чланице; повреда угледа стране државе или међународне организације; одавање службене тајне; кршење закона од стране судије, јавног тужиоца и његовог заменика; угрожавање безбедности ВАЗДУШНОГ САОБРАЋАЈА; убистВо на мах; силовање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3. одлучује о молби за престанак мере безбедности или правне последице осуде за кривична дела из своје надлежности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4. суди у грађанскоправним споровима кад вредност предмета спора омогућује изјављивање ревизије; у споровима о оспоравању или утврђивању очинства и материнства; о ауторским и сродним правима, заштити и употреби проналазака, модела, узорака, жигова и географских ознака порекла ако није надлежан други суд; </w:t>
      </w:r>
      <w:r>
        <w:rPr>
          <w:strike/>
          <w:lang w:val="sr-CS"/>
        </w:rPr>
        <w:t>о заштити права личности укључујући и накнаду штете</w:t>
      </w:r>
      <w:r>
        <w:rPr>
          <w:lang w:val="sr-CS"/>
        </w:rPr>
        <w:t>; у споровима о објављивању исправке информације и одговора на информацију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5. суди у споровима поводом штрајка; поводом колективних уговора ако спор није решен пред арбитражом; поводом обавезног социјалног осигурања ако није надлежан други суд; поводом матичне евиденције; поводом избора и разрешења органа правних лица ако није надлежан други суд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6. одлучује о забрани растурања штампе и ширења информација средствима јавног информисања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ОКРУЖНИ СУД У ДРУГОМ СТЕПЕНУ ОДЛУЧУЈЕ О ЖАЛБАМА НА ОДЛУКЕ ОПШТИНСКИХ СУДОВА: 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1. О ОДРЕЂИВАЊУ МЕРА ОБЕЗБЕЂЕЊА ПРИСУСТВА ОКРИВЉЕНОГ; У СКРАЋЕНОМ КРИВИЧНОМ ПОСТУПКУ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2. У ГРАЂАНСКОПРАВНИМ СПОРОВИМА, АКО ЗА ОДЛУЧИВАЊЕ О ЖАЛБИ НИЈЕ НАДЛЕЖАН АПЕЛАЦИОНИ СУД; У ИЗВРШНИМ И ВАНПАРНИЧНИМ ПОСТУПЦИМА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sr-CS"/>
        </w:rPr>
        <w:tab/>
        <w:tab/>
        <w:t>Окружни суд води поступак за издавање окривљених и осуђених лица, извршава кривичну пресуду иностраног суда, одлучује о признању и извршењу страних судских и арбитражних одлука ако није надлежан други суд, ОДЛУЧУЈЕ О СУКОБУ НАДЛЕЖНОСТИ ОПШТИНСКИХ СУДОВА СА СВОГ ПОДРУЧЈА и врши друге послове одређене законом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3. Надлежност апелационог суд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3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strike/>
          <w:lang w:val="sr-CS"/>
        </w:rPr>
      </w:pPr>
      <w:r>
        <w:rPr>
          <w:lang w:val="sr-CS"/>
        </w:rPr>
        <w:tab/>
      </w:r>
      <w:r>
        <w:rPr>
          <w:strike/>
          <w:lang w:val="sr-CS"/>
        </w:rPr>
        <w:t xml:space="preserve">Апелациони суд одлучује о жалбама на одлуке општинских и окружних судова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АПЕЛАЦИОНИ СУД ОДЛУЧУЈЕ О ЖАЛБАМА:</w:t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1. НА ОДЛУКЕ ОКРУЖНИХ СУДОВА;</w:t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2. </w:t>
      </w:r>
      <w:r>
        <w:rPr>
          <w:lang w:val="sr-CS"/>
        </w:rPr>
        <w:t>НА ОДЛУКЕ</w:t>
      </w:r>
      <w:r>
        <w:rPr>
          <w:lang w:val="ru-RU"/>
        </w:rPr>
        <w:t xml:space="preserve"> ОПШТИНСКИХ СУДОВА ДОНЕТИХ У КРИВИЧНОМ ПОСТУПКУ, АКО ЗА ОДЛУЧИВАЊЕ О ЖАЛБИ НИЈЕ НАДЛЕЖАН ОКРУЖНИ СУД;    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3. НА ПРЕСУДЕ ОПШТИНСКИХ СУДОВА У СПОРОВИМА У КОЈИМА ВРЕДНОСТ ИЛИ ПРИРОДА ПРЕДМЕТА СПОРА ОМОГУЋАВА ИЗЈАВЉИВАЊЕ РЕВИЗИЈЕ. 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Апелациони суд одлучује о сукобу надлежности </w:t>
      </w:r>
      <w:r>
        <w:rPr>
          <w:strike/>
          <w:lang w:val="sr-CS"/>
        </w:rPr>
        <w:t>општинских и</w:t>
      </w:r>
      <w:r>
        <w:rPr>
          <w:lang w:val="sr-CS"/>
        </w:rPr>
        <w:t xml:space="preserve"> </w:t>
      </w:r>
      <w:r>
        <w:rPr>
          <w:strike/>
          <w:lang w:val="sr-CS"/>
        </w:rPr>
        <w:t>окружних судова</w:t>
      </w:r>
      <w:r>
        <w:rPr>
          <w:lang w:val="ru-RU"/>
        </w:rPr>
        <w:t xml:space="preserve"> НИЖИХ СУДОВА СА СВОГ ПОДРУЧЈА АКО ЗА ОДЛУЧИВАЊЕ НИЈЕ НАДЛЕЖАН ОКРУЖНИ СУД,</w:t>
      </w:r>
      <w:r>
        <w:rPr>
          <w:lang w:val="sr-CS"/>
        </w:rPr>
        <w:t xml:space="preserve"> о преношењу надлежности општинских и окружних судова кад су спречени или не могу да поступају у некој правној ствари и врши друге послове одређене законом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4. Надлежност трговинског суд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4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left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Трговински суд у првом степену суди: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1. у споровима између домаћих и страних привредних друштава, предузећа, задруга и предузетника и њихових асоцијација (привредни субјекти), у споровима који настану између привредних субјеката и других правних лица у обављању делатности привредних субјеката, па и кад је у наведеним споровима једна од странака физичко лице ако је са странком у односу материјалног супарничарства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2. у споровима о ауторским и сродним правима и заштити и употреби проналазака, модела, узорака, жигова и географских ознака порекла кад настану између субјеката из тачке 1. овог става; у споровима поводом извршења и обезбеђења одлука трговинских судова, а у споровима поводом одлука изабраних судова само кад су донете у споровима из тачке 1. овог става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3. у споровима који произилазе из примене </w:t>
      </w:r>
      <w:r>
        <w:rPr>
          <w:strike/>
          <w:lang w:val="sr-CS"/>
        </w:rPr>
        <w:t>Закона о предузећима</w:t>
      </w:r>
      <w:r>
        <w:rPr>
          <w:lang w:val="sr-CS"/>
        </w:rPr>
        <w:t xml:space="preserve">  ЗАКОНА О ПРИВРЕДНИМ ДРУШТВИМА или примене других прописа о организацији и статусу привредних субјеката, као и у споровима о примени прописа о приватизацији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4. у споровима о страним улагањима; о бродовима и ваздухопловима, пловидби на мору и унутрашњим водама и споровима у којима се примењују пловидбено и ваздухопловно право, изузев спорова о превозу путника; о нарушавању конкуренције, злоупотреби монополског и доминантног положаја на тржишту и закључењу монополистичких споразума; о заштити фирме; поводом уписа у судски регистар; поводом стечаја и ликвидације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Трговински суд у првом степену води поступак за упис </w:t>
      </w:r>
      <w:r>
        <w:rPr>
          <w:strike/>
          <w:lang w:val="sr-CS"/>
        </w:rPr>
        <w:t>предузећа, других правних лица и субјеката у судски регистар; води поступак стечаја, принудног поравнања и ликвидације</w:t>
      </w:r>
      <w:r>
        <w:rPr>
          <w:lang w:val="sr-CS"/>
        </w:rPr>
        <w:t xml:space="preserve"> У СУДСКИ РЕГИСТАР ПРАВНИХ ЛИЦА И ДРУГИХ СУБЈЕКАТА АКО ЗА ТО НИЈЕ НАДЛЕЖАН ДРУГИ ОРГАН; ВОДИ ПОСТУПАК СТЕЧАЈА И РЕОРГАНИЗАЦИЈЕ; одређује и спроводи извршење и обезбеђење одлука трговинских судова, а одлука изабраних судова само кад су донете у споровима из тачке 1. став 1. овог члана; одлучује о признању и извршењу страних судских и арбитражних одлука донетих у споровима из тачке 1. става 1. овог члана; одлучује о признању и извршењу страних судских и арбитражних одлука донетих у споровима из тачке 1. став 1. овог члана; одређује и спроводи извршење и обезбеђење на бродовима и ваздухопловима; води ванпарничне поступке који произилазе из примене </w:t>
      </w:r>
      <w:r>
        <w:rPr>
          <w:strike/>
          <w:lang w:val="sr-CS"/>
        </w:rPr>
        <w:t>Закона о предузећима</w:t>
      </w:r>
      <w:r>
        <w:rPr>
          <w:lang w:val="sr-CS"/>
        </w:rPr>
        <w:t xml:space="preserve"> ЗАКОНА О ПРИВРЕДНИМ ДРУШТВИМА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Трговински суд у првом степену одлучује о привредним преступима и с тим у вези о престанку заштитне мере или правне последице осуде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Трговински суд врши и друге послове одређене законом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i/>
          <w:i/>
          <w:lang w:val="sr-CS"/>
        </w:rPr>
      </w:pPr>
      <w:r>
        <w:rPr>
          <w:i/>
          <w:lang w:val="sr-CS"/>
        </w:rPr>
        <w:t>Састав већ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9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Ако законом није друкчије одређено, Врховни суд Србије о правним средствима одлучује у већу од пет судија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CS"/>
        </w:rPr>
        <w:tab/>
        <w:t xml:space="preserve">Веће од </w:t>
      </w:r>
      <w:r>
        <w:rPr>
          <w:strike/>
          <w:lang w:val="sr-CS"/>
        </w:rPr>
        <w:t>девет</w:t>
      </w:r>
      <w:r>
        <w:rPr>
          <w:lang w:val="sr-CS"/>
        </w:rPr>
        <w:t xml:space="preserve"> СЕДАМ судија Врховног суда Србије одлучује о правном средству изјављеном на одлуку већа Врховног суда Србије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13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4:14:00Z</dcterms:created>
  <dc:creator>daktilograf</dc:creator>
  <dc:description/>
  <cp:keywords/>
  <dc:language>en-US</dc:language>
  <cp:lastModifiedBy>Bojan grgic</cp:lastModifiedBy>
  <cp:lastPrinted>2006-03-02T12:24:00Z</cp:lastPrinted>
  <dcterms:modified xsi:type="dcterms:W3CDTF">2006-03-10T14:14:00Z</dcterms:modified>
  <cp:revision>2</cp:revision>
  <dc:subject/>
  <dc:title>ЗАКОН О ИЗМЕНАМА И ДОПУНАМА ЗАК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301991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4.sednica,9. mart 2006. godine</vt:lpwstr>
  </property>
  <property fmtid="{D5CDD505-2E9C-101B-9397-08002B2CF9AE}" pid="6" name="_ReviewingToolsShownOnce">
    <vt:lpwstr/>
  </property>
</Properties>
</file>