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А</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687257540"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lang w:val="ru-RU"/>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lang w:val="ru-RU"/>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 w:hAnsi="Serifa Th BT" w:cs="Serifa Th B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3:00Z</dcterms:created>
  <dc:creator>Velimir Gavrilovic</dc:creator>
  <dc:description/>
  <dc:language>en-US</dc:language>
  <cp:lastModifiedBy>Jovan</cp:lastModifiedBy>
  <cp:lastPrinted>2006-03-09T13:12:00Z</cp:lastPrinted>
  <dcterms:modified xsi:type="dcterms:W3CDTF">2006-12-26T18:53:00Z</dcterms:modified>
  <cp:revision>2</cp:revision>
  <dc:subject/>
  <dc:title>Strategija podsticanja i razvoja stranih ulaganja</dc:title>
</cp:coreProperties>
</file>