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На основу члана 15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Закона о туризму </w:t>
      </w:r>
      <w:r>
        <w:rPr>
          <w:rFonts w:cs="Times New Roman" w:ascii="Times New Roman" w:hAnsi="Times New Roman"/>
          <w:szCs w:val="24"/>
          <w:lang w:val="ru-RU"/>
        </w:rPr>
        <w:t>("Службени гласник РС", бр. 45/05, а у вези са чланом 6. Закона о буџету Републике Србије(«Службени гласник РС», бр. 106/05 и 107/05-исправка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У Р Е Д Б 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 утврђивању критеријума, ближих услова и намене коришћења средстава за  субвенције у туризму у 2006. години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>Предм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Члан 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вом уредбом утврђују се </w:t>
      </w:r>
      <w:r>
        <w:rPr>
          <w:rFonts w:cs="Times New Roman" w:ascii="Times New Roman" w:hAnsi="Times New Roman"/>
          <w:szCs w:val="24"/>
          <w:lang w:val="ru-RU"/>
        </w:rPr>
        <w:t xml:space="preserve">критеријуми, ближи услови и намена коришћења средстава за субвенције у туризму у 2006. години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ab/>
        <w:tab/>
        <w:tab/>
        <w:t xml:space="preserve">      Начин коришћења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Члан 2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Учешће средстава  из члана 1. ове уредбе у реализацији пројекта који се  финансирају у складу са овом уредбом, не може бити веће од 50% од укупног износа средстава потребних за реализацију сваког пројекта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Средства из </w:t>
      </w:r>
      <w:r>
        <w:rPr>
          <w:rFonts w:cs="Times New Roman" w:ascii="Times New Roman" w:hAnsi="Times New Roman"/>
          <w:szCs w:val="24"/>
          <w:lang w:val="sr-CS"/>
        </w:rPr>
        <w:t>члана 1.ове уредбе</w:t>
      </w:r>
      <w:r>
        <w:rPr>
          <w:rFonts w:cs="Times New Roman" w:ascii="Times New Roman" w:hAnsi="Times New Roman"/>
          <w:szCs w:val="24"/>
          <w:lang w:val="ru-RU"/>
        </w:rPr>
        <w:t xml:space="preserve">  могу се користити без обавезе њиховог враћања (у даљем тексту: бесповратна средства)  или са обавезом њиховог враћања ( у даљем тексту:  кредитна средства)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ab/>
        <w:tab/>
        <w:tab/>
        <w:t xml:space="preserve">      Намена коришћењ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Члан 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редства за субвенције у туризму у 2006. години користиће се за подстицање развоја туризма, и то  за финансирањ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израде одговарајућих просторних планова туристичких регија, програма развоја туризма и урбанистичких планова  туристичких места у оквиру туристичких региј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Cs/>
          <w:szCs w:val="24"/>
          <w:lang w:val="ru-RU"/>
        </w:rPr>
        <w:t>промотивних активности туристичких  регија и туристичких места у земљи и иностранству;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ab/>
        <w:tab/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3)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заштите и одрживог развоја животне средине, природних ресурса и културне баштине туристичких регија и туристичких места;</w:t>
      </w:r>
      <w:r>
        <w:rPr>
          <w:rFonts w:cs="Times New Roman" w:ascii="Times New Roman" w:hAnsi="Times New Roman"/>
          <w:bCs w:val="false"/>
          <w:szCs w:val="24"/>
          <w:lang w:val="sr-CS"/>
        </w:rPr>
        <w:tab/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sr-CS"/>
        </w:rPr>
        <w:t>4)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изградње туристичке инфраструктуре, спортско-рекреативних и других пратећих садржаја јавног карактера од значаја за унапређење квалитета туристичке понуде;</w:t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5)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 постојеће туристичке понуде и 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интензивирање њеног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коришћења. 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BodyTextInden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Inden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       </w:t>
      </w:r>
    </w:p>
    <w:p>
      <w:pPr>
        <w:pStyle w:val="BodyTextIndent2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Финансирање пројеката</w:t>
      </w:r>
    </w:p>
    <w:p>
      <w:pPr>
        <w:pStyle w:val="BodyTextInden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Члан  4.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оритет у коришћењу  средстава из члана 1. ове уредбе  имају пројекти којима се обезбеђуј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)  побољшање смештајне понуде изградњом капацитета више категориј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)  реконструкција санитарних блокова у угоститељским објекти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)  изградња неопходне туристичке инфраструктуре;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постављање туристичке сигнализациј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) унапређење  и промоција домаћег туристичког промета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Heading2"/>
        <w:rPr/>
      </w:pPr>
      <w:r>
        <w:rPr/>
        <w:t xml:space="preserve">                        </w:t>
      </w:r>
      <w:r>
        <w:rPr>
          <w:lang w:val="sr-CS"/>
        </w:rPr>
        <w:t>Право на коришћење бесповратних средстав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аво на  коришћење бесповратних  средстава  имај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ривредни субјекти-издавачи публикација из области туризма,  регистровани у Агенцији за привредне субјект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туристичке организације, или правна лица којима су поверени послови туристичких организација и предузећа, односно друге организације чији је оснивач</w:t>
      </w:r>
      <w:r>
        <w:rPr>
          <w:rFonts w:cs="Times New Roman" w:ascii="Times New Roman" w:hAnsi="Times New Roman"/>
          <w:szCs w:val="24"/>
          <w:lang w:val="ru-RU"/>
        </w:rPr>
        <w:t xml:space="preserve">  јединица локалне самоуправ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научне, истраживачке  и друге организације, које се баве истраживањима  у области туризм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дружења грађан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која делују </w:t>
      </w:r>
      <w:r>
        <w:rPr>
          <w:rFonts w:cs="Times New Roman" w:ascii="Times New Roman" w:hAnsi="Times New Roman"/>
          <w:bCs/>
          <w:szCs w:val="24"/>
          <w:lang w:val="ru-RU"/>
        </w:rPr>
        <w:t>у области туризма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  <w:tab/>
        <w:t>Критеријуми за коришћење бесповратних средстава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 xml:space="preserve">   Члан 6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  <w:lang w:val="ru-RU"/>
        </w:rPr>
        <w:t>Критеријуми за коришћење бесповратних средстава су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900"/>
        <w:rPr>
          <w:szCs w:val="24"/>
          <w:lang w:val="ru-RU"/>
        </w:rPr>
      </w:pPr>
      <w:r>
        <w:rPr>
          <w:szCs w:val="24"/>
          <w:lang w:val="ru-RU"/>
        </w:rPr>
        <w:t>усклађеност пројекта  са Стратегијом развоја туризма Републике Србије;</w:t>
      </w:r>
    </w:p>
    <w:p>
      <w:pPr>
        <w:pStyle w:val="TextBody"/>
        <w:numPr>
          <w:ilvl w:val="0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допринос пројекта обликовању јединственог туристичког производа;</w:t>
      </w:r>
    </w:p>
    <w:p>
      <w:pPr>
        <w:pStyle w:val="TextBody"/>
        <w:numPr>
          <w:ilvl w:val="0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допринос пројекта заштити, очувању и развоју туристичких ресурс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00"/>
        <w:rPr>
          <w:szCs w:val="24"/>
          <w:lang w:val="ru-RU"/>
        </w:rPr>
      </w:pPr>
      <w:r>
        <w:rPr>
          <w:szCs w:val="24"/>
          <w:lang w:val="ru-RU"/>
        </w:rPr>
        <w:t>усклађеност пројекта са системом националног туристичког маркетинга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ab/>
        <w:t xml:space="preserve">     Захтев за коришћење бесповратних средстав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Члан  7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Захтев за коришћење бесповратих средстава  садржи нарочито: основне податке о подносиоцу захтева; основне податке о пројекту; план финансирања пројекта; време реализације пројекта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>Подносилац захтева може да поднесе само један захтев за коришћење бесповратн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хтев из става 1. овог члана подноси се министарству надлежном за послове туризма ( у даљем тексту: министарство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bCs/>
          <w:szCs w:val="24"/>
          <w:lang w:val="ru-RU"/>
        </w:rPr>
        <w:t>Уговор 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коришћењу бесповратн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спуњеност услова и критеријума  за доделу бесповратних средстава у складу са овом уредбом утврђује комисија, коју решењем образује министар надлежан за послове туризма  (у даљем тексту: министар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Међусобна права и обавезе у вези са коришћењем бесповратних средстава уређују се уговором који закључује министарство и  корисник бесповратних  средстава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ind w:firstLine="360"/>
        <w:rPr>
          <w:lang w:val="sr-CS"/>
        </w:rPr>
      </w:pPr>
      <w:r>
        <w:rPr>
          <w:lang w:val="sr-CS"/>
        </w:rPr>
        <w:t>Право на коришћење к</w:t>
      </w:r>
      <w:r>
        <w:rPr/>
        <w:t>редитн</w:t>
      </w:r>
      <w:r>
        <w:rPr>
          <w:lang w:val="sr-CS"/>
        </w:rPr>
        <w:t>их</w:t>
      </w:r>
      <w:r>
        <w:rPr/>
        <w:t xml:space="preserve"> средст</w:t>
      </w:r>
      <w:r>
        <w:rPr>
          <w:lang w:val="sr-CS"/>
        </w:rPr>
        <w:t>а</w:t>
      </w:r>
      <w:r>
        <w:rPr/>
        <w:t>в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Члан  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аво на коришћење кредитних средстава имај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1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мала и средња предузећа у приватном власништв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)  акционарска друштва домаћег физичког или правног лица, са већинским приватним капитал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) приватизована предузећа са потпуно отплаћеним друштвеним капитало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предузетниц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5) предузећа, односно друге организације чији је оснивач</w:t>
      </w:r>
      <w:r>
        <w:rPr>
          <w:rFonts w:cs="Times New Roman" w:ascii="Times New Roman" w:hAnsi="Times New Roman"/>
          <w:szCs w:val="24"/>
          <w:lang w:val="ru-RU"/>
        </w:rPr>
        <w:t xml:space="preserve">  јединица локалне самоуправе.</w:t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  <w:tab/>
        <w:t>Критеријуми за коришћење кредитних средстав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 10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  <w:lang w:val="ru-RU"/>
        </w:rPr>
        <w:t>Критеријуми за коришћење кредитних  средстава су:</w:t>
      </w:r>
    </w:p>
    <w:p>
      <w:pPr>
        <w:pStyle w:val="TextBody"/>
        <w:numPr>
          <w:ilvl w:val="0"/>
          <w:numId w:val="8"/>
        </w:numPr>
        <w:ind w:left="0" w:firstLine="900"/>
        <w:rPr>
          <w:szCs w:val="24"/>
          <w:lang w:val="ru-RU"/>
        </w:rPr>
      </w:pPr>
      <w:r>
        <w:rPr>
          <w:szCs w:val="24"/>
          <w:lang w:val="ru-RU"/>
        </w:rPr>
        <w:t>усклађеност пројекта са Стратегијом развоја туризма Републике Србије;</w:t>
      </w:r>
    </w:p>
    <w:p>
      <w:pPr>
        <w:pStyle w:val="TextBody"/>
        <w:numPr>
          <w:ilvl w:val="0"/>
          <w:numId w:val="4"/>
        </w:numPr>
        <w:rPr>
          <w:szCs w:val="24"/>
          <w:lang w:val="ru-RU"/>
        </w:rPr>
      </w:pPr>
      <w:r>
        <w:rPr>
          <w:szCs w:val="24"/>
          <w:lang w:val="ru-RU"/>
        </w:rPr>
        <w:t>висина  сопствених  средстава;</w:t>
      </w:r>
    </w:p>
    <w:p>
      <w:pPr>
        <w:pStyle w:val="TextBody"/>
        <w:numPr>
          <w:ilvl w:val="0"/>
          <w:numId w:val="4"/>
        </w:numPr>
        <w:rPr>
          <w:szCs w:val="24"/>
          <w:lang w:val="ru-RU"/>
        </w:rPr>
      </w:pPr>
      <w:r>
        <w:rPr>
          <w:szCs w:val="24"/>
          <w:lang w:val="ru-RU"/>
        </w:rPr>
        <w:t>финансијско стање и кредитна способност подносиоца захтева;</w:t>
      </w:r>
    </w:p>
    <w:p>
      <w:pPr>
        <w:pStyle w:val="TextBody"/>
        <w:numPr>
          <w:ilvl w:val="0"/>
          <w:numId w:val="4"/>
        </w:numPr>
        <w:rPr>
          <w:szCs w:val="24"/>
          <w:lang w:val="ru-RU"/>
        </w:rPr>
      </w:pPr>
      <w:r>
        <w:rPr>
          <w:szCs w:val="24"/>
          <w:lang w:val="ru-RU"/>
        </w:rPr>
        <w:t>економска оцена пројекта;</w:t>
      </w:r>
    </w:p>
    <w:p>
      <w:pPr>
        <w:pStyle w:val="TextBody"/>
        <w:numPr>
          <w:ilvl w:val="0"/>
          <w:numId w:val="4"/>
        </w:numPr>
        <w:rPr>
          <w:szCs w:val="24"/>
          <w:lang w:val="ru-RU"/>
        </w:rPr>
      </w:pPr>
      <w:r>
        <w:rPr>
          <w:szCs w:val="24"/>
          <w:lang w:val="ru-RU"/>
        </w:rPr>
        <w:t>унапређење стандарда и квалитета туристичке понуде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усклађеност архитектуре и габарита пројекта са амбијенталном целином и постојећом планском документацијом (за објекте смештајне понуде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Захтев за коришћење кредитн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>ан  11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Захтев за коришћење кредитних средстава нарочито садржи: основне податке о подносиоцу захтева; основне податке о пројекту; план финансирања пројекта; динамика реализације пројекта; податке о финансијском стању и кредитној способности подносиоца захте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хтев из става 1. овог члана  подноси се министарств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  <w:lang w:val="ru-RU"/>
        </w:rPr>
        <w:tab/>
        <w:t xml:space="preserve"> </w:t>
      </w:r>
    </w:p>
    <w:p>
      <w:pPr>
        <w:pStyle w:val="TextBody"/>
        <w:ind w:firstLine="3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ab/>
        <w:tab/>
        <w:tab/>
        <w:t>Одобравање и реализација кредитних средстава</w:t>
      </w:r>
    </w:p>
    <w:p>
      <w:pPr>
        <w:pStyle w:val="TextBody"/>
        <w:ind w:firstLine="3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ind w:left="3600" w:hanging="0"/>
        <w:rPr>
          <w:szCs w:val="24"/>
          <w:lang w:val="ru-RU"/>
        </w:rPr>
      </w:pPr>
      <w:r>
        <w:rPr>
          <w:szCs w:val="24"/>
          <w:lang w:val="ru-RU"/>
        </w:rPr>
        <w:t xml:space="preserve">    </w:t>
      </w:r>
      <w:r>
        <w:rPr>
          <w:szCs w:val="24"/>
          <w:lang w:val="ru-RU"/>
        </w:rPr>
        <w:t>Члан 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ришћење к</w:t>
      </w:r>
      <w:r>
        <w:rPr>
          <w:rFonts w:cs="Times New Roman" w:ascii="Times New Roman" w:hAnsi="Times New Roman"/>
          <w:szCs w:val="24"/>
          <w:lang w:val="sr-CS"/>
        </w:rPr>
        <w:t xml:space="preserve">редитних средстава одобрава министар, на предлог стручне радне групе за разматрање и оцену пословних планова и захтева  за коришћење средстава за кредитну подршку (у даљем тексту: стручна радна група). </w:t>
      </w:r>
    </w:p>
    <w:p>
      <w:pPr>
        <w:pStyle w:val="TextBody"/>
        <w:ind w:firstLine="360"/>
        <w:rPr/>
      </w:pPr>
      <w:r>
        <w:rPr>
          <w:szCs w:val="24"/>
          <w:lang w:val="ru-RU"/>
        </w:rPr>
        <w:tab/>
        <w:t>С</w:t>
      </w:r>
      <w:r>
        <w:rPr>
          <w:szCs w:val="24"/>
        </w:rPr>
        <w:t>тручну радну групу образује  министар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 1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szCs w:val="24"/>
          <w:lang w:val="ru-RU"/>
        </w:rPr>
        <w:tab/>
        <w:t>К</w:t>
      </w:r>
      <w:r>
        <w:rPr>
          <w:rFonts w:cs="Times New Roman" w:ascii="Times New Roman" w:hAnsi="Times New Roman"/>
          <w:szCs w:val="24"/>
          <w:lang w:val="sr-CS"/>
        </w:rPr>
        <w:t>редитна  средства реализују  се преко Фонда за развој Републике Србије ( у даљем тексту: Фонд), уз валутну клаузулу, са каматном стопом од 1% на годишњем нивоу.</w:t>
      </w:r>
    </w:p>
    <w:p>
      <w:pPr>
        <w:pStyle w:val="TextBodyIndent"/>
        <w:ind w:first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Валутна клаузула подразумева утврђивање дуга у еврима на дан пуштања кредит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Инструменти обезбеђења враћања кредита су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опствене соло  менице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2) хипотека на непокретности грађевинских објеката и градског грађевинског земљишта у приватној својини у односу 1:1 вредности одобреног кредита, односно сопствене менице са авалом или гаранцијом пословне банке, или    уговорно јемство (или приступање дугу) правног лица за корисника кредита са одговарајућим инструментима обезбеђења јемца, а по оцени бонитета и прихватању јемца, за кредите до 1.800.000,00 динар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>Члан  14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Лице коме је одобрено коришћење </w:t>
      </w:r>
      <w:r>
        <w:rPr>
          <w:rFonts w:cs="Times New Roman" w:ascii="Times New Roman" w:hAnsi="Times New Roman"/>
          <w:szCs w:val="24"/>
          <w:lang w:val="sr-CS"/>
        </w:rPr>
        <w:t xml:space="preserve">кредитних средстава (у даљем тексту: корисник) је дужно да у року од 60 дана од дана одобравања коришћења средстава закључи уговор о кредиту са Фонд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Рок за враћање кредитних средстав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Члан 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Рок отплате  кредитних средстава је 60 месеци по истеку одложног рока који траје 12 месеци и рачуна се од дана првог повлачења средстава.</w:t>
      </w:r>
      <w:r>
        <w:rPr>
          <w:rFonts w:eastAsia="Batang;바탕" w:cs="Times New Roman" w:ascii="Times New Roman" w:hAnsi="Times New Roman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На захтев </w:t>
      </w:r>
      <w:r>
        <w:rPr>
          <w:rFonts w:cs="Times New Roman" w:ascii="Times New Roman" w:hAnsi="Times New Roman"/>
          <w:szCs w:val="24"/>
          <w:lang w:val="ru-RU"/>
        </w:rPr>
        <w:t>корисника,</w:t>
      </w:r>
      <w:r>
        <w:rPr>
          <w:rFonts w:cs="Times New Roman" w:ascii="Times New Roman" w:hAnsi="Times New Roman"/>
          <w:szCs w:val="24"/>
          <w:lang w:val="sr-CS"/>
        </w:rPr>
        <w:t xml:space="preserve">  и  мишљења стручне радне групе, министар, може одобрити одлагање почетка отплате кредита за 12  до 24 месец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  <w:tab/>
        <w:t xml:space="preserve">      Извештај о коришћењу кредитних средстав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>Члан  16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Корисници кредита, полугодишње  достављају стручној радној групи извештај о коришћењу кредитних средстава.</w:t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Министарство   доставља Министарству финансија -  Сектор за буџетску инспекцију и ревизију, годишње извештаје о реализацији  кредитних  средстава по корисницима, ради спровођења контроле наменске употребе тих средстав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Кредитна  средства  враћају се Фон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онд ће месечно извештавати министарство о износу враћених кредитних средстав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Средства која се враћају Фонду  по основу отплате кредита,  користиће се као кредитна средства, на начин и под условима утврђеним овом уредбо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Ступање на снагу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рој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Београду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ирољуб Лабус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</w:t>
      </w:r>
      <w:r>
        <w:rPr>
          <w:rFonts w:cs="Times New Roman" w:ascii="Times New Roman" w:hAnsi="Times New Roman"/>
          <w:b/>
          <w:szCs w:val="24"/>
          <w:lang w:val="ru-RU"/>
        </w:rPr>
        <w:t>БРАЗЛОЖЕЊ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b/>
          <w:szCs w:val="24"/>
          <w:lang w:val="sr-CS"/>
        </w:rPr>
        <w:t>ПРАВ</w:t>
      </w:r>
      <w:r>
        <w:rPr>
          <w:rFonts w:cs="Times New Roman" w:ascii="Times New Roman" w:hAnsi="Times New Roman"/>
          <w:b/>
          <w:szCs w:val="24"/>
          <w:lang w:val="ru-RU"/>
        </w:rPr>
        <w:t>НИ  ОСНОВ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Правни основ за доношење ове уредбе, садржан је у одредби члана </w:t>
      </w:r>
      <w:r>
        <w:rPr>
          <w:rFonts w:cs="Times New Roman" w:ascii="Times New Roman" w:hAnsi="Times New Roman"/>
          <w:szCs w:val="24"/>
          <w:lang w:val="sr-CS"/>
        </w:rPr>
        <w:t xml:space="preserve">15.став 2.  Закона о туризму (”Сл. гласник РС”, број 45/2005), којим је прописано да Влада утврђује критеријуме, ближе услове, као и намену коришћења подстицајних средстава у туризму, као и  у одредби члана 18. Закона о буџету (”Сл. гласник РС”, број 106/2005)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Latn-CS"/>
        </w:rPr>
        <w:tab/>
        <w:t xml:space="preserve">II </w:t>
      </w:r>
      <w:r>
        <w:rPr>
          <w:rFonts w:cs="Times New Roman" w:ascii="Times New Roman" w:hAnsi="Times New Roman"/>
          <w:b/>
          <w:szCs w:val="24"/>
          <w:lang w:val="ru-RU"/>
        </w:rPr>
        <w:t>РАЗЛОЗИ ЗА ДОНОШЕЊЕ УРЕДБ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складу са  опредељењима Владе, основни циљеви развоја туризма су: подстицање развоја приоритетних видова туризма, повећање девизног прилива и броја долазака страних туриста и повећање запослености. Уз ове основне циљеве значајани су и посебни циљеви као што су: стварање повољног имиџа земље, заштита природе, заштита културно-историјског наслеђа, побољшање квалитета живота, заштита корисника туристичких услуга и подстицање развоја туризма у туристички атрактивним подручј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Дисхармоничност развоја  туризма и промене у друштвено-економском развоју земље условиле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Финансијска подршка туристичкој привреди</w:t>
      </w:r>
      <w:r>
        <w:rPr>
          <w:rFonts w:cs="Times New Roman" w:ascii="Times New Roman" w:hAnsi="Times New Roman"/>
          <w:szCs w:val="24"/>
          <w:lang w:val="ru-RU"/>
        </w:rPr>
        <w:t xml:space="preserve"> у протеклом периоду </w:t>
      </w:r>
      <w:r>
        <w:rPr>
          <w:rFonts w:cs="Times New Roman" w:ascii="Times New Roman" w:hAnsi="Times New Roman"/>
          <w:szCs w:val="24"/>
          <w:lang w:val="sr-CS"/>
        </w:rPr>
        <w:t xml:space="preserve"> имала  је позитивне ефекте на развој и унапређење српског туризма. У 2005. години министарство је бесповратна подстицајна средства у износу од 75.630.000 динара, реализовало кроз 143 уговора са корисницима. Преко Фонда за развој Републике Србије дата је кредитна подршка за 37 пројеката у износу од 142.000.000 динар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sr-Latn-CS"/>
        </w:rPr>
        <w:t xml:space="preserve">III </w:t>
      </w:r>
      <w:r>
        <w:rPr>
          <w:rFonts w:cs="Times New Roman" w:ascii="Times New Roman" w:hAnsi="Times New Roman"/>
          <w:b/>
          <w:szCs w:val="24"/>
          <w:lang w:val="ru-RU"/>
        </w:rPr>
        <w:t>ОБРАЗЛОЖЕЊЕ ПРЕДЛОЖЕ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Одредбом члана 2. уредбе опредељен је начин коришћења средстава за субвенције у  туризму у 2006. години, а чланом 3. и 4. намена коришћења и финансирање пројека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Систем давања  средстава за субвенције  туризму у 2006. години подељен је у два сегмента и то: давање бесповратних  средстава и давање кредитних  средста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За бесповратна  средства  као и за кредитна  средства  прописан је круг лица која могу остварити ово право, критеријуми  и ближи услови за њихово коришћење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Како се кредитна подстицајна  средства  реализују преко Фонда за развој, одредбама чл. 12.-16.  прописани су услови давања кредита, инструменти обезбеђења, као и спровођење контроле наменске употребе средстав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V  </w:t>
      </w:r>
      <w:r>
        <w:rPr>
          <w:rFonts w:cs="Times New Roman" w:ascii="Times New Roman" w:hAnsi="Times New Roman"/>
          <w:b/>
          <w:szCs w:val="24"/>
          <w:lang w:val="ru-RU"/>
        </w:rPr>
        <w:t>СРЕДСТВА ЗА СПРОВОЂ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Законом о буџету Републике Србије за 2006. годину  предвиђена су финансијска средства  на економској класификацији 451  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ru-RU"/>
        </w:rPr>
        <w:t>Субвенције јавним нефинансијским предузећима и организацијама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у износу од  422.200.000,00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ланом министарства из средстава ове апропријације биће усмерена за бесповратно субвенционирање пројеката из области туризма у износу од 82.200.000,00   а средства у износу од 200.000.000,00 за кредитирање пројеката туристичке привре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 овог произлази да укупна планирана средства из буџета за 2006. годину предвиђена за ову намену износе 282.000.000,00 динар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20"/>
      <w:jc w:val="center"/>
      <w:outlineLvl w:val="0"/>
    </w:pPr>
    <w:rPr>
      <w:rFonts w:ascii="Times New Roman" w:hAnsi="Times New Roman" w:cs="Times New Roman"/>
      <w:b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 New Roman" w:hAnsi="Times New Roman" w:cs="Times New Roman"/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lang w:val="it-IT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8:00Z</dcterms:created>
  <dc:creator>Korisnik</dc:creator>
  <dc:description/>
  <cp:keywords/>
  <dc:language>en-US</dc:language>
  <cp:lastModifiedBy>Bojan grgic</cp:lastModifiedBy>
  <cp:lastPrinted>2006-03-29T14:20:00Z</cp:lastPrinted>
  <dcterms:modified xsi:type="dcterms:W3CDTF">2006-03-30T14:58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29356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