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85.xml" ContentType="application/vnd.openxmlformats-officedocument.wordprocessingml.footer+xml"/>
  <Override PartName="/word/footer73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82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 основу члана 20. став 4. и члана 22. став 3. Закона о јавним службама  («Службени гласник РС» бр. 42/91 и 71/94), а у вези са чланом 69в и 69г Закона о социјалној заштити и обезбеђивању социјалне сигурности грађана («Службени гласник РС» бр. 36/91, 79/91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 РАЗРЕШЕЊУ И ИМЕНОВАЊУ ПРЕДСЕДНИКА НАДЗОРНОГ ОДБОР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ЕРОНТОЛОШКОГ ЦЕНТРА «ЈЕЛЕНАЦ» У АЛЕКСИНЦУ 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Геронтолошког центра «Јеленац» у Алексинцу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Малинка Антић, председник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Божидар Јоцић, члан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Драган Веселиновић, члан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Геронтолошког центра «Јеленац» у Алексинцу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Јасмина Николић, правник, Алексинац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Бобан Стошић, економиста, Алексинац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Марија Илић, запослена у Центр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 се Горан Петковић дужности председника Надзорног одбора Геронтолошког центра «Јеленац» у Алексинцу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менује се Зорица Срејић, дипл. економиста, за председника Надзорног одбора Геронтолошког центра «Јеленац» у Алексинц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 «Службеном гласнику Републике Србије»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hr-HR"/>
        </w:rPr>
        <w:t>24 број 119-</w:t>
      </w:r>
      <w:r>
        <w:rPr>
          <w:sz w:val="20"/>
          <w:szCs w:val="20"/>
          <w:lang w:val="sr-CS"/>
        </w:rPr>
        <w:t>1819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l-SI"/>
        </w:rPr>
        <w:t>У Београду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l-SI"/>
        </w:rPr>
        <w:t>13. априла 200</w:t>
      </w:r>
      <w:r>
        <w:rPr>
          <w:sz w:val="20"/>
          <w:szCs w:val="20"/>
          <w:lang w:val="sr-CS"/>
        </w:rPr>
        <w:t>6</w:t>
      </w:r>
      <w:r>
        <w:rPr>
          <w:sz w:val="20"/>
          <w:szCs w:val="20"/>
          <w:lang w:val="sl-SI"/>
        </w:rPr>
        <w:t>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spacing w:lineRule="exact" w:line="200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УПРАВНОГ ОДБОР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 РАЗРЕШЕЊУ И ИМЕНОВАЊУ ПРЕДСЕДНИКА НАДЗОРНОГ ОДБОРА 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МА ЗА  ДЕЦУ  И ОМЛАДИНУ «ДУШКО РАДОВИЋ» У НИШУ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Дома за децу и омладину «Душко Радовић» у Нишу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Маријана Матић, председник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анијела Петковић, члан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Разрешава се Данијела Петровић дужности председника Надзорног одбора Дома за децу и омладину «Душко Радовић» у Нишу.           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Дома за децу и омладину «Душко Радовић» у Нишу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Горан Јанковић, адвокат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оран Поповић, дипл. правник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ab/>
        <w:t xml:space="preserve">                       </w:t>
      </w:r>
      <w:r>
        <w:rPr>
          <w:sz w:val="20"/>
          <w:szCs w:val="20"/>
        </w:rPr>
        <w:t>IV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менује се Биљана Ристић, економиста за председника Надзорног одбора Дома за децу и омладину «Душко Радовић» у Нишу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ab/>
        <w:t xml:space="preserve">                        </w:t>
      </w:r>
      <w:r>
        <w:rPr>
          <w:sz w:val="20"/>
          <w:szCs w:val="20"/>
        </w:rPr>
        <w:t>V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 «Службеном гласнику Републике Србије».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hr-HR"/>
        </w:rPr>
        <w:t>24 број 119-</w:t>
      </w:r>
      <w:r>
        <w:rPr>
          <w:sz w:val="20"/>
          <w:szCs w:val="20"/>
          <w:lang w:val="sr-CS"/>
        </w:rPr>
        <w:t>1783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l-SI"/>
        </w:rPr>
        <w:t>У Београду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l-SI"/>
        </w:rPr>
        <w:t>13. априла 200</w:t>
      </w:r>
      <w:r>
        <w:rPr>
          <w:sz w:val="20"/>
          <w:szCs w:val="20"/>
          <w:lang w:val="sr-CS"/>
        </w:rPr>
        <w:t>6</w:t>
      </w:r>
      <w:r>
        <w:rPr>
          <w:sz w:val="20"/>
          <w:szCs w:val="20"/>
          <w:lang w:val="sl-SI"/>
        </w:rPr>
        <w:t>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</w:p>
    <w:p>
      <w:pPr>
        <w:pStyle w:val="Footer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Footer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УПРАВНОГ ОДБОР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 РАЗРЕШЕЊУ И ИМЕНОВАЊУ ПРЕДСЕДНИКА И ЧЛАНА НАДЗОРНОГ ОДБОРА 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ЕРОНТОЛОШКОГ ЦЕНТРА У НИШУ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Геронтолошког центра у Нишу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др Жаклина Куштримовић-Симић, председник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ејан Красић, члан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Геронтолошког центра у Нишу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Дејан Красић, економиста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р Споменка Савић, психолог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ју се дужности у  Надзорном одбору Геронтолошког центра у Нишу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1. Весна Каличанин-Саздов, председник;          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орица Васић, члан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ab/>
        <w:t xml:space="preserve">                           </w:t>
      </w:r>
      <w:r>
        <w:rPr>
          <w:sz w:val="20"/>
          <w:szCs w:val="20"/>
        </w:rPr>
        <w:t>IV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Геронтолошког центра у Нишу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иодраг Најданов, инж. грађевине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Душан Златковић, запослен у Центр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ab/>
        <w:t xml:space="preserve">                          </w:t>
      </w:r>
      <w:r>
        <w:rPr>
          <w:sz w:val="20"/>
          <w:szCs w:val="20"/>
        </w:rPr>
        <w:t>V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 «Службеном гласнику Републике Србије».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hr-HR"/>
        </w:rPr>
        <w:t>24 број 119-</w:t>
      </w:r>
      <w:r>
        <w:rPr>
          <w:sz w:val="20"/>
          <w:szCs w:val="20"/>
          <w:lang w:val="sr-CS"/>
        </w:rPr>
        <w:t>1783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-1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l-SI"/>
        </w:rPr>
        <w:t>У Београду,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l-SI"/>
        </w:rPr>
        <w:t>13. априла 200</w:t>
      </w:r>
      <w:r>
        <w:rPr>
          <w:sz w:val="20"/>
          <w:szCs w:val="20"/>
          <w:lang w:val="sr-CS"/>
        </w:rPr>
        <w:t>6</w:t>
      </w:r>
      <w:r>
        <w:rPr>
          <w:sz w:val="20"/>
          <w:szCs w:val="20"/>
          <w:lang w:val="sl-SI"/>
        </w:rPr>
        <w:t>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Footer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УПРАВНОГ ОДБОРА ЗАВОДА ЗА ВАСПИТАЊЕ ОМЛАДИНЕ У НИШ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Завода за васпитање омладине у Ниш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Агим Јакуби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ивоје Мит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ивна Стојан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 xml:space="preserve">          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Завода за васпитање омладине у Ниш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ивоје Митић, проф. електротехн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) Драгомир Петровић, дипл. правник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обрила Милетић, старалац корисника у Заво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 «Службеном гласнику Републике Србије».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78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20. став 4. и члана 22. став 3. Закона о јавним службама  («Службени гласник РС» бр. 42/91, 71/94 и 79/05- др.закон), а у вези са чланом 69в и 69г Закона о социјалној заштити и обезбеђивању социјалне сигурности грађана («Службени гласник РС» бр. 36/91, 79/91 - др. закон , 33/93, 53/93 - др. закон, 67/93, 67/93 - др. закон, 46/94, 48/94 - др. закон, 52/96, 29/01, 84/04, 101/05 - др. закон и 11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 ЗА ДЕЦУ И ОМЛАДИНУ ОМЕТЕНУ У РАЗВОЈУ - КУЛ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децу и омладину ометену у развоју - Кулина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омир Милој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оран Жив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вена Сл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за децу и омладину ометену у развоју - Кулина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нежана Цветковић, економски техничар из Алексин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Милојевић, дипл. правник из Алексин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Лидија Петровић, законити заступник корисника у Дому из Алексинц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78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ДОМА УЧЕНИКА СРЕДЊИХ ШКОЛА У ИВАЊ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Дома ученика средњих школа у Ивањи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дравко Секу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ка Пе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есимир Павл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хаило Тодо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Славољуб Аврам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арко Тат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Добринка Аџ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Милован Чекеревац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816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>
          <w:lang w:val="sl-SI"/>
        </w:rPr>
        <w:t>13. априла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ДОМА УЧЕНИКА СРЕДЊИХ ШКОЛА У ИВАЊ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Дома ученика средњих школа у Ивањи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ле Секу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рећко Ненад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лић Спасо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Богољуб Де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едраг Бориш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илица Ранђ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816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>
          <w:lang w:val="sl-SI"/>
        </w:rPr>
        <w:t>13. априла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 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ИВАЊ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у Ивањиц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инка Ивановић, професор, Средња техничка школа у Ивањиц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- из реда оснивач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Јулијана Томић, професор, Основна школа «Кирило Савић» Ивањ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аган Бошковић, наставник разредне наставе, Основна школа «Милинко Кушић» Ивањ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Томислав Савић, педагог, Фудбалски клуб «Јавор» Ивањиц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- из реда родитељ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ро Јовановић, пољопривредник из Сивчине , Ивањиц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Божидар Луковић, пољопривредник из Р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>даљева, Ивањиц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- из реда запослених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лован Чекеревац, васпита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Ружица Јовичић, рачуновођ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16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30. став 3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ИВАЊ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Дома ученика средњих школа у Ивањиц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ретен Станковић, кошаркашки тренер, КК «Јавор», Ивањ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оснивач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лић Спасојевић, директор Друштвеног предузећа «ШПИК-Иверица», Ивањ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 Срећко Ненадић, дипл. економиста, Друштвено предузеће «Јавор», Ивањ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родитељ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Радојле Ћурчић, матичар у МЗ Ковиље, Ивањ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одраг Доловић, пензионер, Лучан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запослених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илица Ранђић, шеф службе исхра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16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5. став 1. Закона о иновационој делатности («Службени гласник РС», број 110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ЗА ИНОВАЦИОНУ ДЕЛАТНО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Александар Хинић за вршиоца дужности директора Фонда за иновациону делат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855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>
          <w:lang w:val="sl-SI"/>
        </w:rPr>
        <w:t>13. априла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98. став 1. и 108. став 1. Закона о прекршајима («Службени гласник СРС», број 44/89 и «Службени гласник РС» бр. </w:t>
      </w:r>
      <w:r>
        <w:rPr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СМЕДЕРЕВ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Снежани Машовић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естаје дужност судије Општинског органа за прекршаје у Смедереву са 15. мајем 2006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7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Александар Југовић дужности помоћника министра културе – Сектор за јавно информисањ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8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илош Јанковић за помоћника министра културе – Сектор за јавно информис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84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1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Иван Ивановић дужности помоћника министра културе – Сектор за савремено стваралаштво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8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Александар Југовић за помоћника министра културе – Сектор за савремено стваралаш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85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1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ДОМА УЧЕНИКА СРЕДЊ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ШКОЛ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Радосав Раденковић дужности директора Дома ученика средњих школа у Ниш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8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ДОМА УЧЕНИКА СРЕДЊ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ШКОЛ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ливоје Митић за директора Дома ученика средњих школа у Ниш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8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18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/>
      </w:pPr>
      <w:r>
        <w:rPr>
          <w:lang w:val="sr-CS"/>
        </w:rPr>
        <w:tab/>
        <w:tab/>
        <w:tab/>
        <w:tab/>
        <w:tab/>
      </w:r>
      <w:r>
        <w:rPr>
          <w:sz w:val="22"/>
          <w:szCs w:val="22"/>
          <w:lang w:val="sr-CS"/>
        </w:rPr>
        <w:tab/>
        <w:tab/>
        <w:t xml:space="preserve">            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УПРАВНОГ ОДБОРА ДОМА УЧЕНИКА СРЕДЊИХ ШКОЛА У НИШУ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ученика средњих школа у Нишу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Горан Ђорђевић, председник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алентина Александр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илвија Димитријевић. члан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у Нишу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Драгослав Стојиљковић, дипл. ветеринар, Специјалистичка амбуланта за мале животиње;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b/>
          <w:i/>
          <w:sz w:val="22"/>
          <w:szCs w:val="22"/>
          <w:lang w:val="sr-CS"/>
        </w:rPr>
        <w:t>из реда оснивач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 Ивица Димитријевић, дипл. хемичар, ЈКП «Наисус», Ниш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 Милан Петковић, дипл. машински инжењер, Нишка телевизиј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881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13. април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 НАДЗОРНОГ ОДБОРА ДОМА УЧЕНИКА СРЕДЊИХ ШКОЛ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Биљана Живковић дужности председника Надзорног одбора Дома ученика средњих школа у Нишу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лан Стевановић, дипл. економиста, за председника Надзорног одбора Дома ученика средњих школа у Ниш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8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На основу члана 20. став 4. Закона о јавним службама («Службени гласник РС», бр. 42/91, 71/94 и 79/05 - 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ВЕТЕРИНАРСКЕ СТАНИЦЕ «НОВИ САД» СА СЕДИШТЕМ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 НОВОМ САД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Разрешава се Владимир Балабан дужности члана Управног одбора Ветеринарске станице «Нови Сад» са седиштем у Новом Сад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Именује се Стево Јукић, економиста, за члана Управног одбора Ветеринарске станице «Нови Сад» са седиштем у Новом Сад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ab/>
        <w:t xml:space="preserve">                                         </w:t>
      </w:r>
      <w:r>
        <w:rPr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9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540" w:leader="none"/>
        </w:tabs>
        <w:rPr/>
      </w:pPr>
      <w:r>
        <w:rPr/>
        <w:tab/>
      </w:r>
      <w:r>
        <w:rPr>
          <w:lang w:val="sr-CS"/>
        </w:rPr>
        <w:t xml:space="preserve">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На основу члана 20. став 4. Закона о јавним службама («Службени гласник РС», бр. 42/91, 71/94 и 79/05 - 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И ИМЕНОВАЊУ ПРЕДСЕДНИКА И ЧЛАНА УПРАВНОГ ОДБОРА ВЕТЕРИНАРСКОГ СПЕЦИЈАЛИСТИЧКОГ ИНСТИТУТА «ЗАЈЕЧАР» СА СЕДИШТЕМ У ЗАЈЕЧАР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Разрешава се др Гордана Илић  дужности члана Управног одбора Ветеринарског специјалистичког института  «Зајечар» са седиштем у Зајечар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У Управни одбор Ветеринарског специјалистичког института «Зајечар» са седиштем у Зајечару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 др Гордана Илић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2. за члан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 Милијана Нешковић, дипл. ветеринар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ab/>
        <w:t xml:space="preserve">                                         </w:t>
      </w:r>
      <w:r>
        <w:rPr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9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65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20. став 4. Закона о јавним службама («Службени гласник РС», бр. 42/91, 71/94 и 79/05 - 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ВЕТЕРИНАРСКЕ СТАНИЦЕ  «РЕКОВАЦ» СА СЕДИШТЕМ У РЕКОВ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Ветеринарске станице «Рековац» са седиштем у Рековцу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Ненад Јевтић, председник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Јован Вас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Милан Том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Томислав Паунов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Драган Јанковић, члан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У Управни одбор Ветеринарске станице «Рековац» са седиштем у Рековцу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Драган Грујић, професор, Средња пољопривредна школа у Рековц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Мирослав Николић, дипл. ветеринар, Ветеринарска станица «Рековац» у Рековц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ејан Јевтић, економиста, «Благотин», Белушић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Бојан Танасијевић, ветеринарски техничар, Ветеринарска станица «Рековац» у Рековц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Славољуб Стевановић, економски техничар, Аутобуска станица, Рековац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ab/>
        <w:t xml:space="preserve">                                         </w:t>
      </w:r>
      <w:r>
        <w:rPr>
          <w:sz w:val="20"/>
          <w:szCs w:val="20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1899/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 13. априла 2006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</w:p>
    <w:p>
      <w:pPr>
        <w:pStyle w:val="Foo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 xml:space="preserve">На основу члана 98. и 104. ст. 1. и 2. Закона о прекршајима («Службени гласник СРС», број 44/89 и «Службени гласник РС», бр. </w:t>
      </w:r>
      <w:r>
        <w:rPr>
          <w:sz w:val="22"/>
          <w:szCs w:val="22"/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sz w:val="22"/>
          <w:szCs w:val="22"/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СУДИЈА И СТАРЕШИНА ОПШТИНСКИХ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РГАНА ЗА ПРЕКРША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у се за судије и старешине општинских органа за прекршај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 xml:space="preserve">-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Београду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1. Драгана Банић, за судију Градског судије за прекршаје Града Београда;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00"/>
        <w:rPr/>
      </w:pPr>
      <w:r>
        <w:rPr>
          <w:sz w:val="22"/>
          <w:szCs w:val="22"/>
          <w:lang w:val="ru-RU"/>
        </w:rPr>
        <w:tab/>
        <w:tab/>
        <w:t xml:space="preserve">2. Марина Голубичић, </w:t>
      </w:r>
      <w:r>
        <w:rPr>
          <w:sz w:val="22"/>
          <w:szCs w:val="22"/>
          <w:lang w:val="sr-CS"/>
        </w:rPr>
        <w:t>за судију Градског судије за прекршаје Града Београда;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>3. Љиљана Рисовић-Николић, за судију Општинског органа за прекршаје у Лазаревцу.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Зајечару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Милован Стефановић, за судију и старешину Општинског органа за прекршаје у Бољевцу.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 xml:space="preserve">-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Крагујевцу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Богољуб Стојковић, за судију Општинског органа за прекршаје у Крагујевцу.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>-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Лесковцу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Рајна Занкова, за судију Општинског органа за прекршаје у Босилеграду.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917/2006</w:t>
      </w:r>
    </w:p>
    <w:p>
      <w:pPr>
        <w:pStyle w:val="Normal"/>
        <w:spacing w:lineRule="exact" w:line="20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 13. априла 2006. године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ТЕХНИЧКЕ ТЕХНОЛОШКЕ ШКОЛЕ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Разрешава се др Раде Кнежевић дужности директора Више техничке технолошке школе у Врању</w:t>
      </w:r>
      <w:r>
        <w:rPr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91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ТЕХНИЧКЕ ТЕХНОЛОШКЕ ШКОЛЕ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Именује се др Томислав Илић за  директора Више техничке технолошке школе у Врању</w:t>
      </w:r>
      <w:r>
        <w:rPr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916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3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2"/>
          <w:szCs w:val="22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члана 82. став 1. Закона о запошљавању и осигурању за случај незапослености («Службени гласник РС», бр. 71/03 и 84/04 – др. закон) и  члана 43. став 2. Закона о Влади («Службени гласник РС», бр. 55/05 и 71/05 –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И ИМЕНОВАЊУ ЧЛАНОВ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ЕПУБЛИЧКОГ САВЕТА ЗА ЗАПОШЉАВАЊ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Републичком савету за запошљавање чланови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ушица Лапчев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Милорад Јосиповић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Републички савет за запошљавање именују се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омир Станковић, директор Удружења инвалидских предузећа Срб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Тања Ђурић – Кузмановић, професор Више пословне школе у Новом Сад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91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13. апри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ав 8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 xml:space="preserve">Њ </w:t>
      </w:r>
      <w:r>
        <w:rPr>
          <w:sz w:val="22"/>
          <w:szCs w:val="22"/>
          <w:lang w:val="ru-RU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АРХЕОЛ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ОГ ИНСТИТУТ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Разрешавају се дужности у</w:t>
      </w:r>
      <w:r>
        <w:rPr>
          <w:rFonts w:cs="Times New Roman" w:ascii="Times New Roman" w:hAnsi="Times New Roman"/>
          <w:lang w:val="ru-RU"/>
        </w:rPr>
        <w:t xml:space="preserve"> Управ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дбо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Археол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ког института у Београду</w:t>
      </w:r>
      <w:r>
        <w:rPr>
          <w:rFonts w:cs="Times New Roman" w:ascii="Times New Roman" w:hAnsi="Times New Roman"/>
          <w:lang w:val="sr-CS"/>
        </w:rPr>
        <w:t xml:space="preserve"> чланов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1. др Љубомир Максимовић; </w:t>
      </w:r>
    </w:p>
    <w:p>
      <w:pPr>
        <w:pStyle w:val="Normal"/>
        <w:ind w:left="720" w:hanging="0"/>
        <w:rPr/>
      </w:pPr>
      <w:r>
        <w:rPr>
          <w:sz w:val="22"/>
          <w:lang w:val="sr-CS"/>
        </w:rPr>
        <w:t>2. др Андрија Веселиновић</w:t>
      </w:r>
      <w:r>
        <w:rPr>
          <w:sz w:val="22"/>
          <w:lang w:val="ru-RU"/>
        </w:rPr>
        <w:t>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3. д</w:t>
      </w:r>
      <w:r>
        <w:rPr>
          <w:sz w:val="22"/>
          <w:lang w:val="sr-CS"/>
        </w:rPr>
        <w:t xml:space="preserve">р Зоран Огњановић; 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4. др Чедомир Попов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Марко Поп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Ивана Поп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Вујадин Иваниш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Славица Пер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  <w:t xml:space="preserve">Ово решење објавити у "Службеном гласнику Републике </w:t>
      </w:r>
      <w:r>
        <w:rPr>
          <w:sz w:val="22"/>
          <w:lang w:val="ru-RU"/>
        </w:rPr>
        <w:t>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2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ав 8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 xml:space="preserve">РАЗРЕШЕЊУ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 xml:space="preserve">ЛАНОВА УПРАВНОГ ОДБОРА ИНСТИТУТА </w:t>
        <w:br/>
        <w:t>ЗА ПРИМЕНУ НУКЛЕАРНЕ ЕНЕРГИЈЕ "ИНЕП"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примену нуклеарне енергије "ИНЕП" у Београду чланови</w:t>
      </w:r>
      <w:r>
        <w:rPr>
          <w:sz w:val="22"/>
          <w:lang w:val="sr-CS"/>
        </w:rPr>
        <w:t>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Марина Стаменковић-Радак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Славко Димов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3</w:t>
      </w:r>
      <w:r>
        <w:rPr>
          <w:sz w:val="22"/>
          <w:lang w:val="sr-CS"/>
        </w:rPr>
        <w:t>. др Предраг Ђорђев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4</w:t>
      </w:r>
      <w:r>
        <w:rPr>
          <w:sz w:val="22"/>
          <w:lang w:val="sr-CS"/>
        </w:rPr>
        <w:t>. др Снежана Пај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Љиљана Софронић-Милосављ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Олгица Нед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Мирослава Јан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Љиљана Хајдук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2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ав 8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НСТИТУТА ЗА ФИЗИКУ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физику у Београду чланови</w:t>
      </w:r>
      <w:r>
        <w:rPr>
          <w:sz w:val="22"/>
          <w:lang w:val="sr-CS"/>
        </w:rPr>
        <w:t>:</w:t>
      </w:r>
      <w:r>
        <w:rPr>
          <w:sz w:val="22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Стева Ђениже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Војин Шенк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Звонко Марић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ливоје Ћук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лутин Благојевић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Јелена Крстић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Горан Станишић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Гордана Маловић. 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  <w:t>Ово р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 објавити у 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ав 8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НСТИТУТА ЕКОНОМСКИХ НАУКА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>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економских наука у Београду чланови</w:t>
      </w:r>
      <w:r>
        <w:rPr>
          <w:sz w:val="22"/>
          <w:lang w:val="sr-CS"/>
        </w:rPr>
        <w:t>: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1. др Слободан Котлица;</w:t>
        <w:tab/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2. др Радмило Пешић;</w:t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3. др Оскар Ковач;</w:t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4. др Рада Лечић;</w:t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5. др Снежана Грк;</w:t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6. др Славенко Гргуревић;</w:t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7. др Миленко Поповић;</w:t>
      </w:r>
    </w:p>
    <w:p>
      <w:pPr>
        <w:pStyle w:val="Normal"/>
        <w:ind w:left="1440" w:hanging="0"/>
        <w:rPr>
          <w:sz w:val="22"/>
          <w:lang w:val="sr-CS"/>
        </w:rPr>
      </w:pPr>
      <w:r>
        <w:rPr>
          <w:sz w:val="22"/>
          <w:lang w:val="sr-CS"/>
        </w:rPr>
        <w:t>8. др Иван Стош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Ово р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 објавити у 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 осн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а 54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8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о на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ј делатности ("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>
          <w:sz w:val="24"/>
          <w:lang w:val="ru-RU"/>
        </w:rPr>
        <w:t xml:space="preserve">Р Е 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 xml:space="preserve"> Е 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 </w:t>
      </w:r>
      <w:r>
        <w:rPr>
          <w:b/>
          <w:lang w:val="sr-CS"/>
        </w:rPr>
        <w:t>Ч</w:t>
      </w:r>
      <w:r>
        <w:rPr>
          <w:b/>
          <w:lang w:val="ru-RU"/>
        </w:rPr>
        <w:t>ЛАНОВА 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СТИТУТА ЗА ХЕМИЈУ, ТЕХНОЛОГИЈУ И МЕТАЛУРГИЈУ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Разрешавају се дужности у</w:t>
      </w:r>
      <w:r>
        <w:rPr>
          <w:lang w:val="ru-RU"/>
        </w:rPr>
        <w:t xml:space="preserve"> Управн</w:t>
      </w:r>
      <w:r>
        <w:rPr>
          <w:lang w:val="sr-CS"/>
        </w:rPr>
        <w:t>ом</w:t>
      </w:r>
      <w:r>
        <w:rPr>
          <w:lang w:val="ru-RU"/>
        </w:rPr>
        <w:t xml:space="preserve"> одбор</w:t>
      </w:r>
      <w:r>
        <w:rPr>
          <w:lang w:val="sr-CS"/>
        </w:rPr>
        <w:t>у</w:t>
      </w:r>
      <w:r>
        <w:rPr>
          <w:lang w:val="ru-RU"/>
        </w:rPr>
        <w:t xml:space="preserve"> Института за хемију, технологију и металургију</w:t>
      </w:r>
      <w:r>
        <w:rPr>
          <w:lang w:val="sr-CS"/>
        </w:rPr>
        <w:t xml:space="preserve"> у Београду чланов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. др Марко Анђелковић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2. др Гојко Димић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3. др Никола Ристић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4. др Амалија Трипковић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5. др Зоран Ђурић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6. др Душан Јовановић;</w:t>
      </w:r>
    </w:p>
    <w:p>
      <w:pPr>
        <w:pStyle w:val="Normal"/>
        <w:ind w:left="720" w:hanging="0"/>
        <w:rPr>
          <w:lang w:val="ru-RU"/>
        </w:rPr>
      </w:pPr>
      <w:r>
        <w:rPr>
          <w:lang w:val="sr-CS"/>
        </w:rPr>
        <w:t xml:space="preserve">7. др Влатка Вајс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о ре</w:t>
      </w:r>
      <w:r>
        <w:rPr>
          <w:lang w:val="sr-CS"/>
        </w:rPr>
        <w:t>ш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е објавити у "Слу</w:t>
      </w:r>
      <w:r>
        <w:rPr>
          <w:lang w:val="sr-CS"/>
        </w:rPr>
        <w:t>ж</w:t>
      </w:r>
      <w:r>
        <w:rPr>
          <w:lang w:val="ru-RU"/>
        </w:rPr>
        <w:t>беном гласнику Р</w:t>
      </w:r>
      <w:r>
        <w:rPr/>
        <w:t>е</w:t>
      </w:r>
      <w:r>
        <w:rPr>
          <w:lang w:val="ru-RU"/>
        </w:rPr>
        <w:t>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891</w:t>
      </w:r>
      <w:r>
        <w:rPr>
          <w:lang w:val="hr-HR"/>
        </w:rPr>
        <w:t>/200</w:t>
      </w:r>
      <w:r>
        <w:rPr>
          <w:lang w:val="sr-CS"/>
        </w:rPr>
        <w:t>6-4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</w:t>
      </w:r>
      <w:r>
        <w:rPr>
          <w:lang w:val="sl-SI"/>
        </w:rPr>
        <w:t>13. априла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ав 8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РАЗРЕШЕЊУ Ч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ИНСТИТУТА ЗА ПЕДАГ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педаго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ка 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а у Београду чланови</w:t>
      </w:r>
      <w:r>
        <w:rPr>
          <w:sz w:val="22"/>
          <w:lang w:val="sr-CS"/>
        </w:rPr>
        <w:t>: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Ивица Радов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агана Деј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. др Ратко Јанков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Марија Ранђе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Зоран Аврам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Јасмина Шефер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Александра Петр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Миросава Ђуришић-Бојан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ж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5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3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ав 8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 xml:space="preserve">РАЗРЕШЕЊУ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ИНСТИТУТА ЗА БИОЛ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"СИН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А СТАНКОВИ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  <w:lang w:val="ru-RU"/>
        </w:rPr>
        <w:t>"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Разрешавају се дужности у</w:t>
      </w:r>
      <w:r>
        <w:rPr>
          <w:rFonts w:cs="Times New Roman" w:ascii="Times New Roman" w:hAnsi="Times New Roman"/>
          <w:lang w:val="ru-RU"/>
        </w:rPr>
        <w:t xml:space="preserve"> Управ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дбо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Института за биол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ка 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"Син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а Станк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>" у Београду чланови: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Зора Николић;</w:t>
        <w:tab/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Весна Ив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Вера Мил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Лазар Ранин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Горан Позн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Станислава Стошић-Грујич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Милка Секул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Михајло Спас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ав 8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НОВИЈУ ИСТОРИЈУ СРБИЈЕ У БЕОГРАДУ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новију историју Србије у Београду чланови: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 xml:space="preserve">1. др </w:t>
      </w:r>
      <w:r>
        <w:rPr>
          <w:sz w:val="22"/>
          <w:lang w:val="sr-CS"/>
        </w:rPr>
        <w:t>Љубодраг Димић;</w:t>
      </w:r>
      <w:r>
        <w:rPr>
          <w:sz w:val="22"/>
          <w:lang w:val="ru-RU"/>
        </w:rPr>
        <w:t xml:space="preserve">                                             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2. др Ружа Ћук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3. др Ђуро Тошић</w:t>
      </w:r>
      <w:r>
        <w:rPr>
          <w:sz w:val="22"/>
          <w:lang w:val="sr-CS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4. Радивоје Бојовић;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5. др Миле Бјелајац;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6. др Момчило Исић;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7. др Радмила Радић;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 xml:space="preserve">8. др Вера Гудац-Додић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7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На основу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 xml:space="preserve">лана 54. </w:t>
      </w:r>
      <w:r>
        <w:rPr>
          <w:sz w:val="22"/>
          <w:szCs w:val="22"/>
          <w:lang w:val="sr-CS"/>
        </w:rPr>
        <w:t>став 8.</w:t>
      </w:r>
      <w:r>
        <w:rPr>
          <w:lang w:val="sr-CS"/>
        </w:rPr>
        <w:t xml:space="preserve"> </w:t>
      </w:r>
      <w:r>
        <w:rPr>
          <w:sz w:val="22"/>
          <w:szCs w:val="22"/>
          <w:lang w:val="ru-RU"/>
        </w:rPr>
        <w:t>Закона о на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ноистра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ив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кој делатности ("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и гласник РС", број 110/05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Влада  доноси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ЛАНОВА</w:t>
      </w:r>
      <w:r>
        <w:rPr>
          <w:b/>
          <w:sz w:val="22"/>
          <w:szCs w:val="22"/>
          <w:lang w:val="ru-RU"/>
        </w:rPr>
        <w:t xml:space="preserve"> УПРАВНОГ ОДБОР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НСТИТУТА ЗА ЕКОНОМИКУ ПО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ОПРИВРЕДЕ У БЕОГРАД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Разрешавају се дужности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Управн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ru-RU"/>
        </w:rPr>
        <w:t xml:space="preserve"> одбор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Института за економику по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 xml:space="preserve">опривреде </w:t>
      </w:r>
      <w:r>
        <w:rPr>
          <w:sz w:val="22"/>
          <w:szCs w:val="22"/>
          <w:lang w:val="sr-CS"/>
        </w:rPr>
        <w:t>у Београду чланови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Часлав Оц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Гојко Рикал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Милован Митр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мр Живанко Радованчев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др Крстан Малеш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 др Мирјана Са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 др Весна Поп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. др Ратомир Милан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"Службеном гласнику Републике Ср</w:t>
      </w:r>
      <w:r>
        <w:rPr>
          <w:sz w:val="22"/>
          <w:szCs w:val="22"/>
          <w:lang w:val="ru-RU"/>
        </w:rPr>
        <w:t>бије"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8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footerReference w:type="default" r:id="rId3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 xml:space="preserve">На основу 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 xml:space="preserve">лана 54. </w:t>
      </w:r>
      <w:r>
        <w:rPr>
          <w:sz w:val="22"/>
          <w:szCs w:val="22"/>
          <w:lang w:val="sr-CS"/>
        </w:rPr>
        <w:t xml:space="preserve">став 8. </w:t>
      </w:r>
      <w:r>
        <w:rPr>
          <w:sz w:val="22"/>
          <w:lang w:val="ru-RU"/>
        </w:rPr>
        <w:t>Закона о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ј делатности (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и гласник РС", број 110/05)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РАЗРЕШЕЊУ Ч</w:t>
      </w:r>
      <w:r>
        <w:rPr>
          <w:b/>
          <w:sz w:val="22"/>
          <w:szCs w:val="22"/>
          <w:lang w:val="ru-RU"/>
        </w:rPr>
        <w:t xml:space="preserve">ЛАНОВА УПРАВНОГ ОДБОРА 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АРХИТЕКТУРУ И УРБАНИЗАМ У БЕОГРАДУ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архитектуру и урбанизам у Београду чланови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Зоран Никез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Спасоје Крун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. Дејан Ковачевић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мр Селимир Ле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Мила Пуцар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Божидар Стој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Миодраг Вујош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Славка Зековић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  <w:t>Ово решење објавити у "Службеном гласнику Ре</w:t>
      </w:r>
      <w:r>
        <w:rPr>
          <w:sz w:val="22"/>
          <w:lang w:val="ru-RU"/>
        </w:rPr>
        <w:t>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9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 xml:space="preserve">На основу 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лана 54. став 8. Закона о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ј делатности (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и гласник РС", број 110/05)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ЗЕМ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Е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851"/>
        <w:rPr/>
      </w:pP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зем</w:t>
      </w:r>
      <w:r>
        <w:rPr>
          <w:sz w:val="22"/>
          <w:lang w:val="sr-CS"/>
        </w:rPr>
        <w:t>љ</w:t>
      </w:r>
      <w:r>
        <w:rPr>
          <w:sz w:val="22"/>
          <w:lang w:val="ru-RU"/>
        </w:rPr>
        <w:t>и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е у Београду чланови</w:t>
      </w:r>
      <w:r>
        <w:rPr>
          <w:sz w:val="22"/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851" w:hanging="0"/>
        <w:rPr>
          <w:sz w:val="22"/>
          <w:lang w:val="sr-CS"/>
        </w:rPr>
      </w:pPr>
      <w:r>
        <w:rPr>
          <w:sz w:val="22"/>
          <w:lang w:val="sr-CS"/>
        </w:rPr>
        <w:t>1. др Мирослава Митровић;</w:t>
      </w:r>
    </w:p>
    <w:p>
      <w:pPr>
        <w:pStyle w:val="Normal"/>
        <w:ind w:left="851" w:hanging="0"/>
        <w:rPr/>
      </w:pPr>
      <w:r>
        <w:rPr>
          <w:sz w:val="22"/>
          <w:lang w:val="ru-RU"/>
        </w:rPr>
        <w:t>2</w:t>
      </w:r>
      <w:r>
        <w:rPr>
          <w:sz w:val="22"/>
          <w:lang w:val="sr-CS"/>
        </w:rPr>
        <w:t>. мр Иван Глишић;</w:t>
      </w:r>
    </w:p>
    <w:p>
      <w:pPr>
        <w:pStyle w:val="Normal"/>
        <w:ind w:left="851" w:hanging="0"/>
        <w:rPr>
          <w:sz w:val="22"/>
          <w:lang w:val="sr-CS"/>
        </w:rPr>
      </w:pPr>
      <w:r>
        <w:rPr>
          <w:sz w:val="22"/>
          <w:lang w:val="sr-CS"/>
        </w:rPr>
        <w:t>3. др Драгутин Величковић;</w:t>
      </w:r>
    </w:p>
    <w:p>
      <w:pPr>
        <w:pStyle w:val="Normal"/>
        <w:ind w:left="851" w:hanging="0"/>
        <w:rPr>
          <w:sz w:val="22"/>
          <w:lang w:val="sr-CS"/>
        </w:rPr>
      </w:pPr>
      <w:r>
        <w:rPr>
          <w:sz w:val="22"/>
          <w:lang w:val="sr-CS"/>
        </w:rPr>
        <w:t xml:space="preserve">4. др Живослав Марковић; </w:t>
      </w:r>
    </w:p>
    <w:p>
      <w:pPr>
        <w:pStyle w:val="Normal"/>
        <w:ind w:left="851" w:hanging="0"/>
        <w:rPr>
          <w:sz w:val="22"/>
          <w:lang w:val="sr-CS"/>
        </w:rPr>
      </w:pPr>
      <w:r>
        <w:rPr>
          <w:sz w:val="22"/>
          <w:lang w:val="sr-CS"/>
        </w:rPr>
        <w:t>5. др Богић Миличић;</w:t>
      </w:r>
    </w:p>
    <w:p>
      <w:pPr>
        <w:pStyle w:val="Normal"/>
        <w:ind w:left="851" w:hanging="0"/>
        <w:rPr>
          <w:sz w:val="22"/>
          <w:lang w:val="sr-CS"/>
        </w:rPr>
      </w:pPr>
      <w:r>
        <w:rPr>
          <w:sz w:val="22"/>
          <w:lang w:val="sr-CS"/>
        </w:rPr>
        <w:t>6. др Душица Делић;</w:t>
      </w:r>
    </w:p>
    <w:p>
      <w:pPr>
        <w:pStyle w:val="Normal"/>
        <w:ind w:left="851" w:hanging="0"/>
        <w:rPr>
          <w:sz w:val="22"/>
          <w:lang w:val="sr-CS"/>
        </w:rPr>
      </w:pPr>
      <w:r>
        <w:rPr>
          <w:sz w:val="22"/>
          <w:lang w:val="sr-CS"/>
        </w:rPr>
        <w:t>7. др Елмира Саљников-Карбозов;</w:t>
      </w:r>
    </w:p>
    <w:p>
      <w:pPr>
        <w:pStyle w:val="Normal"/>
        <w:ind w:left="851" w:hanging="0"/>
        <w:rPr>
          <w:sz w:val="22"/>
          <w:lang w:val="sr-CS"/>
        </w:rPr>
      </w:pPr>
      <w:r>
        <w:rPr>
          <w:sz w:val="22"/>
          <w:lang w:val="sr-CS"/>
        </w:rPr>
        <w:t>8. др Драгана Јошић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851" w:hanging="0"/>
        <w:rPr/>
      </w:pPr>
      <w:r>
        <w:rPr>
          <w:sz w:val="22"/>
          <w:lang w:val="ru-RU"/>
        </w:rPr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0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 xml:space="preserve">На основу 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лана 54. став 8. Закона о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ј делатности (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и гласник РС", број 110/05)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 xml:space="preserve">Ш </w:t>
      </w:r>
      <w:r>
        <w:rPr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СТО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АРСТВО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ru-RU"/>
        </w:rPr>
        <w:tab/>
      </w:r>
      <w:r>
        <w:rPr>
          <w:sz w:val="22"/>
          <w:lang w:val="sr-CS"/>
        </w:rPr>
        <w:t>Разрешавају се дужности 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сто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арство у Београду чланови</w:t>
      </w:r>
      <w:r>
        <w:rPr>
          <w:sz w:val="22"/>
          <w:lang w:val="sr-CS"/>
        </w:rPr>
        <w:t>: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Златко Гиб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Марија Милути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Драган Катарановски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Зоран Рај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Златица Павловски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Бранислав Жив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Ратимир Цмиљан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Милан П. Петр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1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РАЗРЕШЕЊУ Ч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sr-CS"/>
        </w:rPr>
        <w:t>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ab/>
      </w:r>
      <w:r>
        <w:rPr>
          <w:sz w:val="22"/>
          <w:lang w:val="sr-CS"/>
        </w:rPr>
        <w:t>Разрешавају се 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технологију нуклеарних и других минералних сировина у Београд</w:t>
      </w:r>
      <w:r>
        <w:rPr>
          <w:sz w:val="22"/>
          <w:lang w:val="sr-CS"/>
        </w:rPr>
        <w:t>у чланови</w:t>
      </w:r>
      <w:r>
        <w:rPr>
          <w:sz w:val="22"/>
          <w:lang w:val="ru-RU"/>
        </w:rPr>
        <w:t>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1. др Срећко Трифуновић;</w:t>
      </w:r>
      <w:r>
        <w:rPr>
          <w:sz w:val="22"/>
          <w:lang w:val="ru-RU"/>
        </w:rPr>
        <w:tab/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2. др Милан Трум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3</w:t>
      </w:r>
      <w:r>
        <w:rPr>
          <w:sz w:val="22"/>
          <w:lang w:val="sr-CS"/>
        </w:rPr>
        <w:t>. др Радивоје Митров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4</w:t>
      </w:r>
      <w:r>
        <w:rPr>
          <w:sz w:val="22"/>
          <w:lang w:val="sr-CS"/>
        </w:rPr>
        <w:t>. др Оливера Милош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Звонко Гулишиј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Слободан Радосављ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Живко Секул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Мирјана Стојан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2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РАЗРЕШЕЊУ Ч</w:t>
      </w:r>
      <w:r>
        <w:rPr>
          <w:b/>
          <w:sz w:val="22"/>
          <w:szCs w:val="22"/>
          <w:lang w:val="ru-RU"/>
        </w:rPr>
        <w:t>ЛАНОВА УПРАВНОГ ОДБОРА ИНСТИТУТА ДРУ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ВЕНИХ НАУКА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их наука у Београду чланов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Живојин Ђур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Часлав Копривиц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Лепосава Крон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Јован Баз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Зорица Мрш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Драгомир Пант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Слободан Ву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Данило Шук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МЕДИЦИНС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 </w:t>
      </w:r>
      <w:r>
        <w:rPr>
          <w:sz w:val="22"/>
          <w:lang w:val="sr-CS"/>
        </w:rPr>
        <w:t>Разрешавају се дужности 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медицинска 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а</w:t>
      </w:r>
      <w:r>
        <w:rPr>
          <w:sz w:val="22"/>
          <w:lang w:val="sr-CS"/>
        </w:rPr>
        <w:t xml:space="preserve"> у Београду чланови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Марија Мацур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ушан Абрам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Момчило Баб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4</w:t>
      </w:r>
      <w:r>
        <w:rPr>
          <w:sz w:val="22"/>
          <w:lang w:val="sr-CS"/>
        </w:rPr>
        <w:t>. др Драган Вуч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Вера Тодор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Гордана Јовч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Павле Милен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Саша Радован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4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СТОРИЈСКОГ ИНСТИТУТА САНУ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>Разрешавају се дужности 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сторијског института САНУ у Београду чланови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Славиша Пер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Иван Ковач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Александар Раст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Радивоје Рад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Ружа Ћук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Ђуро Тош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Марица Маловић-Ђук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Божица Младен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5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ЗА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ИТУ БИ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 xml:space="preserve">А И 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ОТНУ СРЕДИНУ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ab/>
      </w:r>
      <w:r>
        <w:rPr>
          <w:sz w:val="22"/>
          <w:lang w:val="sr-CS"/>
        </w:rPr>
        <w:t>Разрешавају се дужности</w:t>
      </w:r>
      <w:r>
        <w:rPr>
          <w:b/>
          <w:sz w:val="22"/>
          <w:lang w:val="sr-CS"/>
        </w:rPr>
        <w:t xml:space="preserve">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за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иту би</w:t>
      </w:r>
      <w:r>
        <w:rPr>
          <w:sz w:val="22"/>
          <w:lang w:val="sr-CS"/>
        </w:rPr>
        <w:t>љ</w:t>
      </w:r>
      <w:r>
        <w:rPr>
          <w:sz w:val="22"/>
          <w:lang w:val="ru-RU"/>
        </w:rPr>
        <w:t xml:space="preserve">а и   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отну средину у Београду чланов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Душко Благој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2. </w:t>
      </w:r>
      <w:r>
        <w:rPr>
          <w:sz w:val="22"/>
          <w:lang w:val="ru-RU"/>
        </w:rPr>
        <w:t>др Илијана Григоров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Милорад Бабов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4</w:t>
      </w:r>
      <w:r>
        <w:rPr>
          <w:sz w:val="22"/>
          <w:lang w:val="sr-CS"/>
        </w:rPr>
        <w:t>. др Марија Радојич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Божидар Маној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Раде Прот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Ђорђе Бара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Вељко Гаврил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4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ИНСТИТУТА ЗА ПРОУ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А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Е ЛЕКОВИТОГ БИ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А "ДР ЈОСИФ ПАН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  <w:lang w:val="ru-RU"/>
        </w:rPr>
        <w:t>"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>Разрешавају се дужности 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про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ава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лековитог би</w:t>
      </w:r>
      <w:r>
        <w:rPr>
          <w:sz w:val="22"/>
          <w:lang w:val="sr-CS"/>
        </w:rPr>
        <w:t>љ</w:t>
      </w:r>
      <w:r>
        <w:rPr>
          <w:sz w:val="22"/>
          <w:lang w:val="ru-RU"/>
        </w:rPr>
        <w:t>а</w:t>
      </w: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"Др Јосиф </w:t>
      </w:r>
      <w:r>
        <w:rPr>
          <w:sz w:val="22"/>
          <w:lang w:val="sr-CS"/>
        </w:rPr>
        <w:t>П</w:t>
      </w:r>
      <w:r>
        <w:rPr>
          <w:sz w:val="22"/>
          <w:lang w:val="ru-RU"/>
        </w:rPr>
        <w:t>ан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и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" у Београду чланов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Бранимир Јованчић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2. др </w:t>
      </w:r>
      <w:r>
        <w:rPr>
          <w:sz w:val="22"/>
          <w:lang w:val="ru-RU"/>
        </w:rPr>
        <w:t>Милорад Рај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Златко Прол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мр Радомир Манд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Катарина Шавикин-Фоду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Драгоја Рад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Слободан Драж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Вања Тадић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7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РАТАРСТВО И ПОВРТАРСТВО У НОВОМ С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ab/>
      </w:r>
      <w:r>
        <w:rPr>
          <w:sz w:val="22"/>
          <w:lang w:val="sr-CS"/>
        </w:rPr>
        <w:t>Разрешавају се дужности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ратарство и повртарство у Новом Саду чланови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Бранислав Влах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Миодраг Димитриј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Радивоје Јевт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Јован Баб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Србислав Денч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Ђорђе Јоц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Војислав Михаи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Владимир Миклич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8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 xml:space="preserve">Ш </w:t>
      </w:r>
      <w:r>
        <w:rPr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К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ЕВНОСТ И УМЕТНОСТ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к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и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 xml:space="preserve">евност и уметност </w:t>
      </w:r>
      <w:r>
        <w:rPr>
          <w:sz w:val="22"/>
          <w:lang w:val="sr-CS"/>
        </w:rPr>
        <w:t>у Београду чланови</w:t>
      </w:r>
      <w:r>
        <w:rPr>
          <w:sz w:val="22"/>
          <w:lang w:val="ru-RU"/>
        </w:rPr>
        <w:t>: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Александар Јов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Петар Пијанов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3</w:t>
      </w:r>
      <w:r>
        <w:rPr>
          <w:sz w:val="22"/>
          <w:lang w:val="sr-CS"/>
        </w:rPr>
        <w:t>. Миленко Ераков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4</w:t>
      </w:r>
      <w:r>
        <w:rPr>
          <w:sz w:val="22"/>
          <w:lang w:val="sr-CS"/>
        </w:rPr>
        <w:t>. мр Предраг Станој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Гојко Теш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Ана Вук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Бојан Ј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Бојан Ђорђе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9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МАТЕМАТИ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КОГ ИНСТИТУТА САНУ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ab/>
      </w:r>
      <w:r>
        <w:rPr>
          <w:sz w:val="22"/>
          <w:lang w:val="sr-CS"/>
        </w:rPr>
        <w:t>Разрешавају се дужности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>у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Математи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г института САНУ у Београду чланови: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 xml:space="preserve">1. </w:t>
      </w:r>
      <w:r>
        <w:rPr>
          <w:sz w:val="22"/>
          <w:lang w:val="sr-CS"/>
        </w:rPr>
        <w:t>др Милан Бож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Радоје Димитриј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мр Иван Ан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Шћепан Ушћумл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Миодраг Михаљ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Слободанка Јан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Зоран Огњ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Зоран Петр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0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sectPr>
          <w:footerReference w:type="default" r:id="rId4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ИНСТИТУТА ЗА ФИЛОЗОФИЈУ И ДРУ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ВЕНУ ТЕОРИЈ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</w:r>
      <w:r>
        <w:rPr>
          <w:sz w:val="22"/>
          <w:lang w:val="sr-CS"/>
        </w:rPr>
        <w:t>Разрешавају се дужности 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 xml:space="preserve">у </w:t>
      </w:r>
      <w:r>
        <w:rPr>
          <w:sz w:val="22"/>
          <w:lang w:val="ru-RU"/>
        </w:rPr>
        <w:t xml:space="preserve"> Института за филозофију и 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у теорију</w:t>
      </w:r>
      <w:r>
        <w:rPr>
          <w:sz w:val="22"/>
          <w:lang w:val="sr-CS"/>
        </w:rPr>
        <w:t xml:space="preserve"> у Београду чланови:</w:t>
      </w:r>
    </w:p>
    <w:p>
      <w:pPr>
        <w:pStyle w:val="BodyText2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Живан Лаз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Јован Баб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мр Ђорђе Вукади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Слободан Јау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Душан Бош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Наталија Мићу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Гордана Ђер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Предраг Милидраг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1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4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Влада 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РАЗРЕШЕЊУ Ч</w:t>
      </w:r>
      <w:r>
        <w:rPr>
          <w:b/>
          <w:sz w:val="22"/>
          <w:szCs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ИНСТИТУТА ЗА СРПСКУ КУЛТУРУ У ПР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И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српску културу у При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ини чланови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br/>
        <w:t>1. др Радош Љуш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Маринко Бож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. др Иван Аранђеловић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Милорад Вуј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Чедомир Реб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Драги Мали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 Зоран Пав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Векослав Станк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sr-CS"/>
        </w:rPr>
        <w:tab/>
      </w:r>
      <w:r>
        <w:rPr>
          <w:sz w:val="22"/>
          <w:lang w:val="ru-RU"/>
        </w:rPr>
        <w:t>Ово ре</w:t>
      </w:r>
      <w:r>
        <w:rPr>
          <w:sz w:val="22"/>
          <w:lang w:val="sr-CS"/>
        </w:rPr>
        <w:t>шење објавити у ''Службеном гласнику Републике Србије''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2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ана 54. став 8. Закона о нау</w:t>
      </w:r>
      <w:r>
        <w:rPr>
          <w:rFonts w:cs="Times New Roman" w:ascii="Times New Roman" w:hAnsi="Times New Roman"/>
          <w:lang w:val="sr-CS"/>
        </w:rPr>
        <w:t>чноистраживачкој  делатности (''Службени гласник РС'', број 110/05)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ru-RU"/>
        </w:rPr>
        <w:tab/>
        <w:t xml:space="preserve">Влада  донос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ИНСТИТУТА ЗА НУКЛЕАРНЕ НАУКЕ ''ВИНЧА'' У БЕОГРАД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Разрешавају се дужности у Управном одбору Института за нуклеарне науке ''Винча'' у Београду чланови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Милош Стевановић;</w:t>
        <w:tab/>
        <w:t xml:space="preserve"> 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2. проф. др Драган Митраковић;</w:t>
      </w:r>
    </w:p>
    <w:p>
      <w:pPr>
        <w:pStyle w:val="Normal"/>
        <w:ind w:left="720" w:hanging="0"/>
        <w:rPr/>
      </w:pPr>
      <w:r>
        <w:rPr>
          <w:sz w:val="22"/>
          <w:lang w:val="sr-CS"/>
        </w:rPr>
        <w:t>3.</w:t>
      </w:r>
      <w:r>
        <w:rPr>
          <w:sz w:val="22"/>
          <w:lang w:val="ru-RU"/>
        </w:rPr>
        <w:t xml:space="preserve"> др Иван Виде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проф. др Љубиша Зе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Зоран Ивић;</w:t>
        <w:br/>
        <w:t>6. др Зоран Јов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Дивна Ђок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Мирослав Демајо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 xml:space="preserve">шење </w:t>
      </w:r>
      <w:r>
        <w:rPr>
          <w:sz w:val="22"/>
          <w:lang w:val="ru-RU"/>
        </w:rPr>
        <w:t>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РАЗРЕШЕЊУ Ч</w:t>
      </w:r>
      <w:r>
        <w:rPr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ИНСТИТУТА ЗА ИСТРА</w:t>
      </w:r>
      <w:r>
        <w:rPr>
          <w:b/>
          <w:sz w:val="22"/>
          <w:lang w:val="sr-CS"/>
        </w:rPr>
        <w:t>Ж</w:t>
      </w:r>
      <w:r>
        <w:rPr>
          <w:b/>
          <w:sz w:val="22"/>
          <w:lang w:val="ru-RU"/>
        </w:rPr>
        <w:t>И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>А У ПО</w:t>
      </w:r>
      <w:r>
        <w:rPr>
          <w:b/>
          <w:sz w:val="22"/>
          <w:lang w:val="sr-CS"/>
        </w:rPr>
        <w:t>Љ</w:t>
      </w:r>
      <w:r>
        <w:rPr>
          <w:b/>
          <w:sz w:val="22"/>
          <w:lang w:val="ru-RU"/>
        </w:rPr>
        <w:t>ОПРИВРЕДИ "СРБИЈА"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BodyText3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Разрешавају се дужности у </w:t>
      </w:r>
      <w:r>
        <w:rPr>
          <w:rFonts w:cs="Times New Roman" w:ascii="Times New Roman" w:hAnsi="Times New Roman"/>
          <w:lang w:val="ru-RU"/>
        </w:rPr>
        <w:t>Управ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дбо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Института за 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у п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опривреди "Србија" у Београду чланов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Ратко Радојич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Бранислав Кост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Светомир Стамен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Горан Тодор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Радиша Ђорђ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Зоран Луг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Мирјана Мар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Дејан Додиг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4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5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РАЗРЕШЕЊУ Ч</w:t>
      </w:r>
      <w:r>
        <w:rPr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ДРУ</w:t>
      </w:r>
      <w:r>
        <w:rPr>
          <w:b/>
          <w:sz w:val="22"/>
          <w:lang w:val="sr-CS"/>
        </w:rPr>
        <w:t>Ш</w:t>
      </w:r>
      <w:r>
        <w:rPr>
          <w:b/>
          <w:sz w:val="22"/>
          <w:lang w:val="ru-RU"/>
        </w:rPr>
        <w:t>ТВЕНОГ НАУ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НОИСТРА</w:t>
      </w:r>
      <w:r>
        <w:rPr>
          <w:b/>
          <w:sz w:val="22"/>
          <w:lang w:val="sr-CS"/>
        </w:rPr>
        <w:t>Ж</w:t>
      </w:r>
      <w:r>
        <w:rPr>
          <w:b/>
          <w:sz w:val="22"/>
          <w:lang w:val="ru-RU"/>
        </w:rPr>
        <w:t>ИВА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КОГ ПРЕДИЗЕ</w:t>
      </w:r>
      <w:r>
        <w:rPr>
          <w:b/>
          <w:sz w:val="22"/>
          <w:lang w:val="sr-CS"/>
        </w:rPr>
        <w:t>Ћ</w:t>
      </w:r>
      <w:r>
        <w:rPr>
          <w:b/>
          <w:sz w:val="22"/>
          <w:lang w:val="ru-RU"/>
        </w:rPr>
        <w:t>А ИНСТИТУТ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"МИХАЈЛО ПУПИН"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ru-RU"/>
        </w:rPr>
        <w:tab/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ог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г предузе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а Институт "Михајло Пупин" у Београду чланови: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Јован Пуз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Вељко Поткоњак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Александар Јов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Милан Димитриј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Сања Вранеш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Драган Радој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Нинел Чукалевски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Весна Живковић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5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РАЗРЕШЕЊУ Ч</w:t>
      </w:r>
      <w:r>
        <w:rPr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НСТИТУТА ЗА ЕВРОПСКЕ СТУДИЈЕ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 xml:space="preserve"> </w:t>
      </w:r>
      <w:r>
        <w:rPr>
          <w:sz w:val="22"/>
          <w:lang w:val="sr-CS"/>
        </w:rPr>
        <w:t>Разрешавају се дужности у</w:t>
      </w:r>
      <w:r>
        <w:rPr>
          <w:sz w:val="22"/>
          <w:lang w:val="ru-RU"/>
        </w:rPr>
        <w:t xml:space="preserve"> 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европске студије у Београду чланови:</w:t>
      </w:r>
    </w:p>
    <w:p>
      <w:pPr>
        <w:pStyle w:val="Normal"/>
        <w:ind w:left="72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Слободан Антон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Радмило Пеш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Слободан Ву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Дарко Над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Ђуро Ковач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Мирослав Прокопиј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Божо Стоја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Гордана Живко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sectPr>
          <w:footerReference w:type="default" r:id="rId5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РАЗРЕШЕЊУ Ч</w:t>
      </w:r>
      <w:r>
        <w:rPr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НСТИТУТА ЗА САВРЕМЕНУ ИСТОРИЈУ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Института за савремену историју у Београду чланови: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Радош Љуш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Томислав Јерем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Славенко Терзић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. др </w:t>
      </w:r>
      <w:r>
        <w:rPr>
          <w:sz w:val="22"/>
          <w:lang w:val="ru-RU"/>
        </w:rPr>
        <w:t>Чедомир Антић</w:t>
      </w:r>
      <w:r>
        <w:rPr>
          <w:sz w:val="22"/>
          <w:lang w:val="sr-CS"/>
        </w:rPr>
        <w:t>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Никола Жут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Предраг Ј. Мар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Ранка Гаш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Бојан Б. Димитријев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е</w:t>
      </w:r>
      <w:r>
        <w:rPr>
          <w:sz w:val="22"/>
          <w:lang w:val="ru-RU"/>
        </w:rPr>
        <w:t xml:space="preserve">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7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5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РАЗРЕШЕЊУ Ч</w:t>
      </w:r>
      <w:r>
        <w:rPr>
          <w:b/>
          <w:sz w:val="22"/>
          <w:lang w:val="ru-RU"/>
        </w:rPr>
        <w:t>ЛАНОВА УПРАВНОГ ОДБОР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АСТРОНОМСКЕ ОПСЕРВАТОРИЈЕ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 xml:space="preserve">Разрешавају се дужности у </w:t>
      </w:r>
      <w:r>
        <w:rPr>
          <w:sz w:val="22"/>
          <w:lang w:val="ru-RU"/>
        </w:rPr>
        <w:t>Управн</w:t>
      </w:r>
      <w:r>
        <w:rPr>
          <w:sz w:val="22"/>
          <w:lang w:val="sr-CS"/>
        </w:rPr>
        <w:t>ом</w:t>
      </w:r>
      <w:r>
        <w:rPr>
          <w:sz w:val="22"/>
          <w:lang w:val="ru-RU"/>
        </w:rPr>
        <w:t xml:space="preserve"> одбор</w:t>
      </w:r>
      <w:r>
        <w:rPr>
          <w:sz w:val="22"/>
          <w:lang w:val="sr-CS"/>
        </w:rPr>
        <w:t>у</w:t>
      </w:r>
      <w:r>
        <w:rPr>
          <w:sz w:val="22"/>
          <w:lang w:val="ru-RU"/>
        </w:rPr>
        <w:t xml:space="preserve"> Астрономске опсерваторије у Београду чланов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Срђан Бук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др Владан Челебон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др Жарко Мијаи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Бранислав Јелен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Гојко Ђураше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Слободан Нин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Милан Ћирк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Зорица Цветковић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sz w:val="22"/>
          <w:lang w:val="ru-RU"/>
        </w:rPr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8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footerReference w:type="default" r:id="rId5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а 54. став 8.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 доноси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</w:rPr>
        <w:t>О</w:t>
      </w:r>
      <w:r>
        <w:rPr>
          <w:b/>
          <w:sz w:val="22"/>
          <w:lang w:val="sr-CS"/>
        </w:rPr>
        <w:t xml:space="preserve"> РАЗРЕШЕЊУ ЧЛАН</w:t>
      </w:r>
      <w:r>
        <w:rPr>
          <w:b/>
          <w:sz w:val="22"/>
        </w:rPr>
        <w:t>О</w:t>
      </w:r>
      <w:r>
        <w:rPr>
          <w:b/>
          <w:sz w:val="22"/>
          <w:lang w:val="sr-CS"/>
        </w:rPr>
        <w:t>В</w:t>
      </w:r>
      <w:r>
        <w:rPr>
          <w:b/>
          <w:sz w:val="22"/>
        </w:rPr>
        <w:t>А</w:t>
      </w:r>
      <w:r>
        <w:rPr>
          <w:b/>
          <w:sz w:val="22"/>
          <w:lang w:val="sr-CS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ИНСТИТУТА ЗА ШУМАРСТВО</w:t>
      </w:r>
      <w:r>
        <w:rPr>
          <w:b/>
          <w:sz w:val="22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sz w:val="22"/>
          <w:lang w:val="sr-CS"/>
        </w:rPr>
        <w:t>Разрешавају се дужности у Управном одбору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нститута за шумарство у Београду: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. др Павле Павл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. Мирослав Тешић;</w:t>
        <w:tab/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. Горан Триван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. др Нада Драгов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. др Радован Невен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. др Мара Табаковић-Тошић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. др Милош Копривиц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8. др Драгана Дражић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ru-RU"/>
        </w:rPr>
        <w:t>Ово решење објавити у "Службеном гласнику Републике Србије".</w:t>
      </w:r>
    </w:p>
    <w:p>
      <w:pPr>
        <w:pStyle w:val="Normal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189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9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4"/>
          <w:lang w:val="ru-RU"/>
        </w:rPr>
        <w:t xml:space="preserve">Р Е </w:t>
      </w:r>
      <w:r>
        <w:rPr>
          <w:sz w:val="24"/>
        </w:rPr>
        <w:t>Ш</w:t>
      </w:r>
      <w:r>
        <w:rPr>
          <w:sz w:val="24"/>
          <w:lang w:val="ru-RU"/>
        </w:rPr>
        <w:t xml:space="preserve"> Е </w:t>
      </w:r>
      <w:r>
        <w:rPr>
          <w:sz w:val="24"/>
        </w:rPr>
        <w:t xml:space="preserve">Њ </w:t>
      </w:r>
      <w:r>
        <w:rPr>
          <w:sz w:val="24"/>
          <w:lang w:val="ru-RU"/>
        </w:rPr>
        <w:t>Е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ИМЕНОВАЊУ ПРЕДСЕДНИКА И ЧЛАНОВА</w:t>
      </w:r>
      <w:r>
        <w:rPr>
          <w:b/>
          <w:sz w:val="22"/>
          <w:lang w:val="ru-RU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АРХЕОЛО</w:t>
      </w:r>
      <w:r>
        <w:rPr>
          <w:b/>
          <w:sz w:val="22"/>
          <w:lang w:val="sr-CS"/>
        </w:rPr>
        <w:t>Ш</w:t>
      </w:r>
      <w:r>
        <w:rPr>
          <w:b/>
          <w:sz w:val="22"/>
          <w:lang w:val="ru-RU"/>
        </w:rPr>
        <w:t>КОГ ИНСТИТУТА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 Управни одбор Арехолошког института у Београду именују се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 xml:space="preserve">1. за председника: </w:t>
      </w:r>
    </w:p>
    <w:p>
      <w:pPr>
        <w:pStyle w:val="Normal"/>
        <w:ind w:left="720" w:hanging="0"/>
        <w:rPr>
          <w:b/>
          <w:b/>
          <w:sz w:val="22"/>
          <w:lang w:val="ru-RU"/>
        </w:rPr>
      </w:pPr>
      <w:r>
        <w:rPr>
          <w:sz w:val="22"/>
          <w:lang w:val="ru-RU"/>
        </w:rPr>
        <w:t>-</w:t>
      </w:r>
      <w:r>
        <w:rPr>
          <w:sz w:val="22"/>
          <w:lang w:val="sr-CS"/>
        </w:rPr>
        <w:t xml:space="preserve"> др Андрија Веселиновић</w:t>
      </w:r>
      <w:r>
        <w:rPr>
          <w:sz w:val="22"/>
          <w:lang w:val="ru-RU"/>
        </w:rPr>
        <w:t xml:space="preserve">, </w:t>
      </w:r>
      <w:r>
        <w:rPr>
          <w:sz w:val="22"/>
          <w:lang w:val="sr-CS"/>
        </w:rPr>
        <w:t xml:space="preserve">Филозофски факултет, Београд;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b/>
          <w:sz w:val="22"/>
        </w:rPr>
        <w:t>2.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>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1) др Љубомир Максимовић, Филозофски факултет, Београд; </w:t>
      </w:r>
    </w:p>
    <w:p>
      <w:pPr>
        <w:pStyle w:val="Normal"/>
        <w:ind w:firstLine="720"/>
        <w:rPr/>
      </w:pPr>
      <w:r>
        <w:rPr>
          <w:sz w:val="22"/>
          <w:lang w:val="sr-CS"/>
        </w:rPr>
        <w:t>2) др Зоран Огњановић, Математички институт САНУ</w:t>
      </w:r>
      <w:r>
        <w:rPr>
          <w:sz w:val="22"/>
          <w:lang w:val="ru-RU"/>
        </w:rPr>
        <w:t xml:space="preserve">, </w:t>
      </w:r>
      <w:r>
        <w:rPr>
          <w:sz w:val="22"/>
          <w:lang w:val="sr-CS"/>
        </w:rPr>
        <w:t xml:space="preserve">Београд / Природно-математички факултет, Крагујевац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Чедомир Попов, Филозофски факултет, Нови Сад; </w:t>
      </w:r>
    </w:p>
    <w:p>
      <w:pPr>
        <w:pStyle w:val="Normal"/>
        <w:ind w:left="360" w:hanging="0"/>
        <w:rPr>
          <w:sz w:val="22"/>
          <w:lang w:val="sr-CS"/>
        </w:rPr>
      </w:pPr>
      <w:r>
        <w:rPr>
          <w:sz w:val="22"/>
          <w:lang w:val="sr-CS"/>
        </w:rPr>
        <w:tab/>
        <w:t>4) др Ивана Поповић, научни саветник у Археолошком институту;</w:t>
      </w:r>
    </w:p>
    <w:p>
      <w:pPr>
        <w:pStyle w:val="Normal"/>
        <w:ind w:left="360" w:hanging="0"/>
        <w:rPr>
          <w:sz w:val="22"/>
          <w:lang w:val="sr-CS"/>
        </w:rPr>
      </w:pPr>
      <w:r>
        <w:rPr>
          <w:sz w:val="22"/>
          <w:lang w:val="sr-CS"/>
        </w:rPr>
        <w:tab/>
        <w:t>5) др Марко Поповић, научни саветник у Археолошком институту;</w:t>
      </w:r>
    </w:p>
    <w:p>
      <w:pPr>
        <w:pStyle w:val="Normal"/>
        <w:ind w:left="360" w:hanging="0"/>
        <w:rPr>
          <w:sz w:val="22"/>
          <w:lang w:val="sr-CS"/>
        </w:rPr>
      </w:pPr>
      <w:r>
        <w:rPr>
          <w:sz w:val="22"/>
          <w:lang w:val="sr-CS"/>
        </w:rPr>
        <w:tab/>
        <w:t>6) др Славиша Перић, виши научни сарадник у Археолошком институту;</w:t>
      </w:r>
    </w:p>
    <w:p>
      <w:pPr>
        <w:pStyle w:val="Normal"/>
        <w:ind w:left="360" w:hanging="0"/>
        <w:rPr>
          <w:sz w:val="22"/>
          <w:lang w:val="sr-CS"/>
        </w:rPr>
      </w:pPr>
      <w:r>
        <w:rPr>
          <w:sz w:val="22"/>
          <w:lang w:val="sr-CS"/>
        </w:rPr>
        <w:tab/>
        <w:t>7) др Вујадин Иванишевић, виши научни сарадник у Археолошком институту.</w:t>
      </w:r>
    </w:p>
    <w:p>
      <w:pPr>
        <w:pStyle w:val="Normal"/>
        <w:ind w:left="36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  <w:t xml:space="preserve">Ово решење објавити у "Службеном гласнику Републике </w:t>
      </w:r>
      <w:r>
        <w:rPr>
          <w:sz w:val="22"/>
          <w:lang w:val="ru-RU"/>
        </w:rPr>
        <w:t>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5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>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ru-RU"/>
        </w:rPr>
        <w:t>Влада донос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 ЗА ПРИМЕНУ НУКЛЕАРНЕ ЕНЕРГИЈЕ "ИНЕП"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У Управни одбор Института за примену нуклеарне енергије ''ИНЕП'' у Београду  именују се: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1. за председника: </w:t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- др Предраг Ђорђевић, Медицински факултет, Београд;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</w:rPr>
        <w:t>2.</w:t>
      </w:r>
      <w:r>
        <w:rPr>
          <w:b/>
          <w:sz w:val="22"/>
          <w:lang w:val="sr-CS"/>
        </w:rPr>
        <w:t xml:space="preserve"> за чланове:</w:t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1)  др Марина Стаменковић-Радак, Биолошки факултет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2)  Славко Димовић, Институт за нуклеарне науке ''Винча''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3)  др Снежана Пајовић, Институт за нуклеарне науке ''Винча''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4)  др Олгица Недић, научни саветник у Институту за примену нуклеарне енергије ''ИНЕП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5) др Мирослава Јанковић, виши научни сарадник у Институту за примену нуклеарне енергије ''ИНЕП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6)  др Љиљана Софронић-Милосављевић,  виши научни сарадник у Институту за примену нуклеарне енергије ''ИНЕП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 др Љиљана Хајдуковић-Драгојловић, научни сарадник у Институту за примену нуклеарне енергије ''ИНЕП''.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5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</w:t>
      </w:r>
      <w:r>
        <w:rPr>
          <w:b/>
          <w:sz w:val="22"/>
          <w:szCs w:val="22"/>
          <w:lang w:val="ru-RU"/>
        </w:rPr>
        <w:t>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ФИЗИКУ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У </w:t>
      </w:r>
      <w:r>
        <w:rPr>
          <w:sz w:val="22"/>
          <w:lang w:val="ru-RU"/>
        </w:rPr>
        <w:t>Управни одбор Института за физику у Београду именују се</w:t>
      </w:r>
      <w:r>
        <w:rPr>
          <w:sz w:val="22"/>
          <w:lang w:val="sr-CS"/>
        </w:rPr>
        <w:t>: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b/>
          <w:sz w:val="22"/>
          <w:lang w:val="ru-RU"/>
        </w:rPr>
        <w:t>1.</w:t>
      </w:r>
      <w:r>
        <w:rPr>
          <w:b/>
          <w:sz w:val="22"/>
          <w:lang w:val="sr-CS"/>
        </w:rPr>
        <w:t xml:space="preserve"> за председника: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р Стева Ђениже, Физички факултет, Београд;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sz w:val="22"/>
          <w:lang w:val="ru-RU"/>
        </w:rPr>
        <w:t>2.</w:t>
      </w:r>
      <w:r>
        <w:rPr>
          <w:b/>
          <w:sz w:val="22"/>
          <w:lang w:val="sr-CS"/>
        </w:rPr>
        <w:t xml:space="preserve"> за чланове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1)  др Војин Шенк, Факултет техничких наука, Нови Сад; 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 др Звонко Марић</w:t>
      </w:r>
      <w:r>
        <w:rPr>
          <w:rFonts w:cs="Times New Roman" w:ascii="Times New Roman" w:hAnsi="Times New Roman"/>
          <w:lang w:val="ru-RU"/>
        </w:rPr>
        <w:t xml:space="preserve">, Институт за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  <w:lang w:val="ru-RU"/>
        </w:rPr>
        <w:t>изику/Физички факултет, Београд;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3)  др Миливоје Ћук, Саобраћајни факултет, Београд;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)  др Милутин Благојевић, научни саветник у Институту за физику;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5)  др Јелена Крстић, научни саветник у Институту за физику;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6)  др Горан Станишић, научни саветник у Институту за физику;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7)  др Гордана Маловић, виши научни сарадник у Институту за физику.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  <w:t>Ово р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 објавити у 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5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У ПРЕДСЕДНИКА И</w:t>
      </w:r>
      <w:r>
        <w:rPr>
          <w:b/>
          <w:sz w:val="22"/>
          <w:szCs w:val="22"/>
          <w:lang w:val="sr-CS"/>
        </w:rPr>
        <w:t xml:space="preserve"> Ч</w:t>
      </w:r>
      <w:r>
        <w:rPr>
          <w:b/>
          <w:sz w:val="22"/>
          <w:szCs w:val="22"/>
          <w:lang w:val="ru-RU"/>
        </w:rPr>
        <w:t>ЛАНОВА УПРАВНОГ ОДБОРА ИНСТИТУТА ЕКОНОМСКИХ НАУКА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У Управни одбор Института економских наука  у Београду именују се: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. за председника: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- др Радоје Зечевић, Институт за међународну политику и привреду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1) др Јован Душанић, Београдска пословна школа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2) др Миломир Степић, Географски факултет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3) др Рада Лечић, Институт '' Кирило Савић''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4) др Драган Милинковић, научни сарадник у Институту економских наука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5) др Иван Стошић, научни сарадник у Институту економских наука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6) др Миленко Поповић, научни сарадник у Институту економских наука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7) др Маријана Максимовић, научни сарадник у Институту економских наука.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Ово р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 објавити у 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5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хемију, технологију и металургију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- др Марко Анђелковић, Биолошки факултет, Београд;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</w:rPr>
        <w:t>2.</w:t>
      </w:r>
      <w:r>
        <w:rPr>
          <w:b/>
          <w:sz w:val="22"/>
          <w:lang w:val="sr-CS"/>
        </w:rPr>
        <w:t xml:space="preserve">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1)  др Гордана Јовчић, Институт за медицинска истраживања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2)  др Никола Ристић, Пољопривредни факултет, Београд;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sr-CS"/>
        </w:rPr>
        <w:t>3)  др Срећко Трифуновић, Природно-математички факултет, Крагујевац;</w:t>
      </w:r>
    </w:p>
    <w:p>
      <w:pPr>
        <w:pStyle w:val="Normal"/>
        <w:ind w:firstLine="720"/>
        <w:rPr/>
      </w:pP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) др Амалија Трипковић, научни саветник у Институту за хемију, технологију и металургију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5) др Зоран Ђурић, научни саветник у Институту за хемију, технологију и металургију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6) др Душан Јовановић, научни саветник у Институту за хемију, технологију и металургију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7) др Влатка Вајс, научни саветник у Институту за хемију, технологију и металургију.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</w:t>
      </w:r>
      <w:r>
        <w:rPr>
          <w:sz w:val="22"/>
        </w:rPr>
        <w:t>е</w:t>
      </w:r>
      <w:r>
        <w:rPr>
          <w:sz w:val="22"/>
          <w:lang w:val="ru-RU"/>
        </w:rPr>
        <w:t>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/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ПЕДАГ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У Управни одбор Института за педагошка истраживања у Београду именују се: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/>
      </w:pPr>
      <w:r>
        <w:rPr>
          <w:sz w:val="22"/>
          <w:lang w:val="sr-CS"/>
        </w:rPr>
        <w:t xml:space="preserve">- </w:t>
      </w:r>
      <w:r>
        <w:rPr>
          <w:sz w:val="22"/>
          <w:lang w:val="ru-RU"/>
        </w:rPr>
        <w:t>д</w:t>
      </w:r>
      <w:r>
        <w:rPr>
          <w:sz w:val="22"/>
          <w:lang w:val="sr-CS"/>
        </w:rPr>
        <w:t>р Ивица Радовановић, Учитељски факултет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 др Наташа Матовић, Филозоф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 др Ратко Јанков, Хемиј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 Марија Ранђеловић, Основна школа "Краљ Петар И ", Ниш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4) др Јасмина Шефер, виши научни сарадник у Институту за педагошка истраживањ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 др Нада Половина, научни сарадник у Институту за педагошка истраживања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6) др Александра Петровић, научни сарадник у Институту за педагошка истраживања;</w:t>
      </w:r>
    </w:p>
    <w:p>
      <w:pPr>
        <w:pStyle w:val="Normal"/>
        <w:ind w:left="-142" w:firstLine="862"/>
        <w:rPr>
          <w:sz w:val="22"/>
          <w:lang w:val="sr-CS"/>
        </w:rPr>
      </w:pPr>
      <w:r>
        <w:rPr>
          <w:sz w:val="22"/>
          <w:lang w:val="sr-CS"/>
        </w:rPr>
        <w:t>7) др Емина Копас-Вукашиновић, научни сарадник у Институту за педагошка истраживања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ж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5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</w:t>
      </w:r>
      <w:r>
        <w:rPr>
          <w:b/>
          <w:sz w:val="22"/>
          <w:szCs w:val="22"/>
          <w:lang w:val="ru-RU"/>
        </w:rPr>
        <w:t>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БИОЛ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"СИН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А СТАНКОВИ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  <w:lang w:val="ru-RU"/>
        </w:rPr>
        <w:t>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У Управни одбор у Институту за биолошка истраживања ''Синиша Станковић'' у Београду именују се: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- др Зора Николић, Ветеринарски факултет, Београд;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1)  др Весна Ивановић, Институт нуклеарних наука ''Винча''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2)  др Вера Милић, Научни институт за ратарство и повртарство, Нови С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3)  др Лазар Ранин, Медицински факултет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4) др Михајло Спасић, научни саветник у Институту за биолошка истраживања ''Синиша Станковић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5) др Милка Секулић, научни саветник у Институту за биолошка истраживања ''Синиша Станковић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6) др Горан Познановић, научни саветник у Институту за биолошка истраживања ''Синиша Станковић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др Станислава Стошић-Грујичић, научни саветник у Институту за биолошка истраживања ''Синиша Станковић''.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НОВИЈУ ИСТОРИЈУ СРБИЈЕ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новију историју Србије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- др Љубодраг Димић , Филозофски факултет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 др Ружа Ћук, Историјски институт САНУ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 др Ђуро Тошић, Историјски институт САНУ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 Радивоје Бојовић, Музеј, Чачак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4)  др Момчило Исић, научни саветник у Институту за новију историју Србије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 др Миле Бјелајац, научни саветник у Институту за новију историју Србије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 др Радмила Радић, научни саветник у Институту за новију историју Србије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 др Вера Гудац-Додић,  научни сарадник у Институту за новију историју Србије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 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7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ЕКОНОМИКУ ПО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ОПРИВРЕДЕ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Управни одбор Института за економику по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 xml:space="preserve">опривреде </w:t>
      </w:r>
      <w:r>
        <w:rPr>
          <w:sz w:val="22"/>
          <w:szCs w:val="22"/>
          <w:lang w:val="sr-CS"/>
        </w:rPr>
        <w:t>у Београду именују се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ru-RU"/>
        </w:rPr>
        <w:t>1. за председника: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- др Милован Митровић, </w:t>
      </w:r>
      <w:r>
        <w:rPr>
          <w:sz w:val="22"/>
          <w:lang w:val="sr-CS"/>
        </w:rPr>
        <w:t>Правни факултет, Београд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2. за чланов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) др Часлав Оцић, Виша пословна школа</w:t>
      </w:r>
      <w:r>
        <w:rPr>
          <w:sz w:val="22"/>
          <w:lang w:val="sr-CS"/>
        </w:rPr>
        <w:t>, Београд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2) др Гојко Рикаловић, Економски факултет</w:t>
      </w:r>
      <w:r>
        <w:rPr>
          <w:sz w:val="22"/>
          <w:lang w:val="sr-CS"/>
        </w:rPr>
        <w:t>, Београд;</w:t>
      </w:r>
    </w:p>
    <w:p>
      <w:pPr>
        <w:pStyle w:val="Normal"/>
        <w:ind w:left="720" w:hanging="0"/>
        <w:rPr/>
      </w:pPr>
      <w:r>
        <w:rPr>
          <w:lang w:val="sr-CS"/>
        </w:rPr>
        <w:t>3) мр Живанко Радованчев, АК</w:t>
      </w:r>
      <w:r>
        <w:rPr>
          <w:sz w:val="22"/>
          <w:lang w:val="sr-CS"/>
        </w:rPr>
        <w:t xml:space="preserve"> ''Млекопродукт'', Зрењанин; </w:t>
      </w:r>
    </w:p>
    <w:p>
      <w:pPr>
        <w:pStyle w:val="Normal"/>
        <w:ind w:left="142" w:firstLine="578"/>
        <w:rPr>
          <w:sz w:val="22"/>
          <w:lang w:val="sr-CS"/>
        </w:rPr>
      </w:pPr>
      <w:r>
        <w:rPr>
          <w:sz w:val="22"/>
          <w:lang w:val="sr-CS"/>
        </w:rPr>
        <w:t>4) др Мирјана Савић, ванредни професор у Институту за економику пољопривреде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5) др Крстан Малешевић, ванредни професор у Институту за економику пољопривреде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6)  др Весна Поповић, научни сарадник у Институту за економику пољопривреде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7) др Ратомир Милановић, научни сарадник у Институту за економику пољопривреде. 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"Службеном гласнику Републике Ср</w:t>
      </w:r>
      <w:r>
        <w:rPr>
          <w:sz w:val="22"/>
          <w:szCs w:val="22"/>
          <w:lang w:val="ru-RU"/>
        </w:rPr>
        <w:t>бије"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8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0"/>
          <w:lang w:val="ru-RU"/>
        </w:rPr>
        <w:t xml:space="preserve">Р Е </w:t>
      </w:r>
      <w:r>
        <w:rPr>
          <w:sz w:val="20"/>
        </w:rPr>
        <w:t>Ш</w:t>
      </w:r>
      <w:r>
        <w:rPr>
          <w:sz w:val="20"/>
          <w:lang w:val="ru-RU"/>
        </w:rPr>
        <w:t xml:space="preserve"> Е </w:t>
      </w:r>
      <w:r>
        <w:rPr>
          <w:sz w:val="20"/>
        </w:rPr>
        <w:t>Њ</w:t>
      </w:r>
      <w:r>
        <w:rPr>
          <w:sz w:val="20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ИМЕНОВА</w:t>
      </w:r>
      <w:r>
        <w:rPr>
          <w:b/>
          <w:lang w:val="sr-CS"/>
        </w:rPr>
        <w:t>Њ</w:t>
      </w:r>
      <w:r>
        <w:rPr>
          <w:b/>
          <w:lang w:val="ru-RU"/>
        </w:rPr>
        <w:t xml:space="preserve">У ПРЕДСЕДНИКА И </w:t>
      </w:r>
      <w:r>
        <w:rPr>
          <w:b/>
          <w:lang w:val="sr-CS"/>
        </w:rPr>
        <w:t>Ч</w:t>
      </w:r>
      <w:r>
        <w:rPr>
          <w:b/>
          <w:lang w:val="ru-RU"/>
        </w:rPr>
        <w:t>ЛАНОВА 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СТИТУТА ЗА АРХИТЕКТУРУ И УРБАНИЗАМ СРБИЈЕ У БЕОГРАДУ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архитектуру и урбанизам Србије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- Дејан Ковачевић, Грађевинско предузеће ''Мостоградња'', Београд; 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 др Зоран Никезић, Архитектон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 др Спасоје Крунић, Архитектон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 др Бранислав Стојановић, Архитектонски факултет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4) др Мила Пуцар, научни саветник у Институту за архитектуру и урбанизам Србије;  </w:t>
      </w:r>
    </w:p>
    <w:p>
      <w:pPr>
        <w:pStyle w:val="Normal"/>
        <w:ind w:left="142" w:firstLine="578"/>
        <w:rPr>
          <w:sz w:val="22"/>
          <w:lang w:val="sr-CS"/>
        </w:rPr>
      </w:pPr>
      <w:r>
        <w:rPr>
          <w:sz w:val="22"/>
          <w:lang w:val="sr-CS"/>
        </w:rPr>
        <w:t xml:space="preserve">5) др Божидар Стојановић, научни саветник у Институту за архитектуру и урбанизам Србије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6) др Миодраг Вујошевић, виши научни сарадник у Институту за архитектуру и урбанизам Србије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7) др Славка Зековић, виши научни сарадник у Институту за архитектуру и урбанизам Србије. 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  <w:t>Ово решење објавити у "Службеном гласнику Ре</w:t>
      </w:r>
      <w:r>
        <w:rPr>
          <w:sz w:val="22"/>
          <w:lang w:val="ru-RU"/>
        </w:rPr>
        <w:t>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9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left" w:pos="1440" w:leader="none"/>
          <w:tab w:val="left" w:pos="3402" w:leader="none"/>
        </w:tabs>
        <w:rPr/>
      </w:pPr>
      <w:r>
        <w:rPr>
          <w:sz w:val="22"/>
          <w:szCs w:val="22"/>
          <w:lang w:val="ru-RU"/>
        </w:rPr>
        <w:t xml:space="preserve">Р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tabs>
          <w:tab w:val="left" w:pos="1440" w:leader="none"/>
          <w:tab w:val="left" w:pos="3402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left" w:pos="3402" w:leader="none"/>
        </w:tabs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ЗЕМ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Е У БЕОГРАДУ</w:t>
      </w:r>
    </w:p>
    <w:p>
      <w:pPr>
        <w:pStyle w:val="Normal"/>
        <w:tabs>
          <w:tab w:val="left" w:pos="1440" w:leader="none"/>
          <w:tab w:val="left" w:pos="3402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земљиште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- др Живослав Марковић, Институт ''Србија'', Смедеревска Паланка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Мирослава Митровић, Институт за биолошка истраживања  '' Синиша Станковић'', Београд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2</w:t>
      </w:r>
      <w:r>
        <w:rPr>
          <w:sz w:val="22"/>
          <w:lang w:val="sr-CS"/>
        </w:rPr>
        <w:t>) мр Иван Глишић, ПП '' Воја електроник Со.''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др Драгутин Величковић, Пољопривредн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4) др Љубиша Мартиновић, научни саветник у Институту за земљиште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Богић Миличић, виши научни сарадник у Институту за земљиште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Елмира Корбозова-Саљников, научни сарадник у Институту за земљиште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Радмила Пивић, научни сарадник у Институту за земљиште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0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6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 xml:space="preserve">Ш </w:t>
      </w:r>
      <w:r>
        <w:rPr>
          <w:sz w:val="22"/>
          <w:szCs w:val="22"/>
          <w:lang w:val="ru-RU"/>
        </w:rPr>
        <w:t xml:space="preserve">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СТО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АРСТВО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сточарство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- др Златко Гиба, Институт за биолошка истраживања ''Синиша Станковић''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Марија Милутиновић, Институт за медицинска истраживања, Београд;</w:t>
      </w:r>
    </w:p>
    <w:p>
      <w:pPr>
        <w:pStyle w:val="Normal"/>
        <w:ind w:left="-142" w:firstLine="862"/>
        <w:rPr>
          <w:sz w:val="22"/>
          <w:lang w:val="sr-CS"/>
        </w:rPr>
      </w:pPr>
      <w:r>
        <w:rPr>
          <w:sz w:val="22"/>
          <w:lang w:val="sr-CS"/>
        </w:rPr>
        <w:t>2) др Драган Катарановски, Институт за биолошка истраживања "Синиша Станковић"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Зоран Рајић, Пољопривредни факултет, Београд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Златица Павловски, научни саветник у Институту за сточарство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Бранислав Живковић, научни саветник у Институту за сточарство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Ратимир Цмиљанић, научни саветник у Институту за сточарство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Милан П. Петровић, научни саветник у Институту за сточарство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>-1</w:t>
      </w:r>
      <w:r>
        <w:rPr>
          <w:sz w:val="22"/>
          <w:szCs w:val="22"/>
        </w:rPr>
        <w:t>1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sr-CS"/>
        </w:rPr>
        <w:t>О  ИМЕНОВАЊУ ПРЕДСЕДНИКА И ЧЛАНОВА УПРАВНОГ 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sr-CS"/>
        </w:rPr>
        <w:tab/>
        <w:t xml:space="preserve">У Управни одбор </w:t>
      </w:r>
      <w:r>
        <w:rPr>
          <w:sz w:val="22"/>
          <w:lang w:val="ru-RU"/>
        </w:rPr>
        <w:t>Института за технологију нуклеарних и других минералних сировина у Београд</w:t>
      </w:r>
      <w:r>
        <w:rPr>
          <w:sz w:val="22"/>
          <w:lang w:val="sr-CS"/>
        </w:rPr>
        <w:t>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- др Радивоје Митровић, Машински факултет, Београд;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sr-CS"/>
        </w:rPr>
        <w:t>1)  др Милан Трумић, Технички факултет, Бор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 xml:space="preserve">2)  </w:t>
      </w:r>
      <w:r>
        <w:rPr>
          <w:sz w:val="22"/>
          <w:lang w:val="sr-CS"/>
        </w:rPr>
        <w:t xml:space="preserve">др Оливера Милошевић, Институт техничких наука САНУ, Београд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 др Динко Кнежевић, Рударско-геолошки факултет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4)  др Звонко Гулишија, научни саветник у </w:t>
      </w:r>
      <w:r>
        <w:rPr>
          <w:sz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5) др Слободан Радосављевић, научни саветник у </w:t>
      </w:r>
      <w:r>
        <w:rPr>
          <w:sz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6) др Мирјана Стојановић, виши научни сарадник у </w:t>
      </w:r>
      <w:r>
        <w:rPr>
          <w:sz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rPr/>
      </w:pPr>
      <w:r>
        <w:rPr>
          <w:sz w:val="22"/>
          <w:lang w:val="ru-RU"/>
        </w:rPr>
        <w:t xml:space="preserve">7) др Живко Секулић, </w:t>
      </w:r>
      <w:r>
        <w:rPr>
          <w:sz w:val="22"/>
          <w:lang w:val="sr-CS"/>
        </w:rPr>
        <w:t xml:space="preserve">виши научни сарадник у </w:t>
      </w:r>
      <w:r>
        <w:rPr>
          <w:sz w:val="22"/>
          <w:lang w:val="ru-RU"/>
        </w:rPr>
        <w:t>Институту за технологију нуклеарних и других минералних сировина.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2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ДРУ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ВЕНИХ НАУКА У БЕОГРАДУ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друштвених наука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- др Живојин Ђурић, Институт за политичке студије, Београд;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Часлав Копривица, Факултет политичких наука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2) др Лепослава Крон, Институт за криминолошка и социолошка истраживања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Јован Базић, Учитељски факултет, Лепосавић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Драгомир Пантић, научни саветник у Институту друштвених наук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Слободан Вуковић, научни саветник у Институту друштвених наук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Зорица Мршевић, научни саветник у Институту друштвених наук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Данило Шуковић, научни сарадник у Институту друштвених наука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  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 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>-1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6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МЕДИЦИНС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медицинска истраживања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- др Горан Роглић, Хемијски факултет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ушан Абрамовић, Универзитетска дечија клиника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др Момчило Бабић, КБЦ "Бежанијска коса"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Драган Марковић, Институт за физику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4) др Павле Миленковић, научни саветник у Институту за медицинска истраживањ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Вера Тодоровић, научни саветник у Институту за медицинска истраживањ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Гордана Јовчић, научни саветник у Институту за медицинска истраживања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Весна Коко, научни саветник у Институту за медицинска истраживања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4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7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СТОРИЈСКОГ ИНСТИТУТА САНУ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сторијског института САНУ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- др Радивоје Радић, Филозофски факултет, Београд;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Славиша Перић, Археолошки институт САНУ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др Иван Ковачевић, Филозоф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Александар Растовић, Историјски институт, Београд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Ружа Ћук, научни саветник у Историјском институту САНУ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Ђуро Тошић, научни саветник у Историјском институту САН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6) др Марица Маловић-Ђукић, виши научни сарадник у Историјском институту САН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др Божица Младеновић, виши научни сарадник у Историјском институту САНУ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5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7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4"/>
          <w:lang w:val="ru-RU"/>
        </w:rPr>
        <w:t xml:space="preserve">Р Е </w:t>
      </w:r>
      <w:r>
        <w:rPr>
          <w:sz w:val="24"/>
        </w:rPr>
        <w:t>Ш</w:t>
      </w:r>
      <w:r>
        <w:rPr>
          <w:sz w:val="24"/>
          <w:lang w:val="ru-RU"/>
        </w:rPr>
        <w:t xml:space="preserve"> Е </w:t>
      </w:r>
      <w:r>
        <w:rPr>
          <w:sz w:val="24"/>
        </w:rPr>
        <w:t>Њ</w:t>
      </w:r>
      <w:r>
        <w:rPr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ИНСТИТУТА ЗА ЗА</w:t>
      </w:r>
      <w:r>
        <w:rPr>
          <w:b/>
          <w:sz w:val="22"/>
          <w:lang w:val="sr-CS"/>
        </w:rPr>
        <w:t>Ш</w:t>
      </w:r>
      <w:r>
        <w:rPr>
          <w:b/>
          <w:sz w:val="22"/>
          <w:lang w:val="ru-RU"/>
        </w:rPr>
        <w:t>ТИТУ БИ</w:t>
      </w:r>
      <w:r>
        <w:rPr>
          <w:b/>
          <w:sz w:val="22"/>
          <w:lang w:val="sr-CS"/>
        </w:rPr>
        <w:t>Љ</w:t>
      </w:r>
      <w:r>
        <w:rPr>
          <w:b/>
          <w:sz w:val="22"/>
          <w:lang w:val="ru-RU"/>
        </w:rPr>
        <w:t xml:space="preserve">А И </w:t>
      </w:r>
      <w:r>
        <w:rPr>
          <w:b/>
          <w:sz w:val="22"/>
          <w:lang w:val="sr-CS"/>
        </w:rPr>
        <w:t>Ж</w:t>
      </w:r>
      <w:r>
        <w:rPr>
          <w:b/>
          <w:sz w:val="22"/>
          <w:lang w:val="ru-RU"/>
        </w:rPr>
        <w:t>ИВОТНУ СРЕДИНУ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У Управни одбор Института за заштиту биља и животну средину у Београду именују се: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- др Душко Благојевић, Институт за биолошка истраживања "Синиша Станковић"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1) </w:t>
      </w:r>
      <w:r>
        <w:rPr>
          <w:sz w:val="22"/>
          <w:lang w:val="ru-RU"/>
        </w:rPr>
        <w:t xml:space="preserve">др Илијана Григоров, </w:t>
      </w:r>
      <w:r>
        <w:rPr>
          <w:sz w:val="22"/>
          <w:lang w:val="sr-CS"/>
        </w:rPr>
        <w:t>Институт за биолошка истраживања "Синиша Станковић"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др Милорад Бабовић, Пољопривредн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Марија Радојичић, Институт нуклеарних наука ''Винча''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4) др Раде Протић, научни саветник у Институту за заштиту биља и животну средину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5) др Божидар Манојловић, научни саветник у Институту за заштиту биља и животну средину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6) др Предраг Јованић, научни саветник у Институту за заштиту биља и животну средину; 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др Мира Старовић, научни сарадник у Институту за заштиту биља и животну средину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7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4"/>
          <w:lang w:val="ru-RU"/>
        </w:rPr>
        <w:t xml:space="preserve">Р Е </w:t>
      </w:r>
      <w:r>
        <w:rPr>
          <w:sz w:val="24"/>
        </w:rPr>
        <w:t>Ш</w:t>
      </w:r>
      <w:r>
        <w:rPr>
          <w:sz w:val="24"/>
          <w:lang w:val="ru-RU"/>
        </w:rPr>
        <w:t xml:space="preserve"> Е </w:t>
      </w:r>
      <w:r>
        <w:rPr>
          <w:sz w:val="24"/>
        </w:rPr>
        <w:t>Њ</w:t>
      </w:r>
      <w:r>
        <w:rPr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ПРОУ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А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Е ЛЕКОВИТОГ БИ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А "ДР ЈОСИФ ПАН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  <w:lang w:val="ru-RU"/>
        </w:rPr>
        <w:t>"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sr-CS"/>
        </w:rPr>
        <w:tab/>
        <w:t>У Управни одбор Института</w:t>
      </w:r>
      <w:r>
        <w:rPr>
          <w:sz w:val="22"/>
          <w:lang w:val="ru-RU"/>
        </w:rPr>
        <w:t xml:space="preserve"> за про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ава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лековитог би</w:t>
      </w:r>
      <w:r>
        <w:rPr>
          <w:sz w:val="22"/>
          <w:lang w:val="sr-CS"/>
        </w:rPr>
        <w:t>љ</w:t>
      </w:r>
      <w:r>
        <w:rPr>
          <w:sz w:val="22"/>
          <w:lang w:val="ru-RU"/>
        </w:rPr>
        <w:t>а</w:t>
      </w: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"Др Јосиф </w:t>
      </w:r>
      <w:r>
        <w:rPr>
          <w:sz w:val="22"/>
          <w:lang w:val="sr-CS"/>
        </w:rPr>
        <w:t>П</w:t>
      </w:r>
      <w:r>
        <w:rPr>
          <w:sz w:val="22"/>
          <w:lang w:val="ru-RU"/>
        </w:rPr>
        <w:t>ан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и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" у Београду</w:t>
      </w:r>
      <w:r>
        <w:rPr>
          <w:sz w:val="22"/>
          <w:lang w:val="sr-CS"/>
        </w:rPr>
        <w:t xml:space="preserve">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- др Златко Пролић, Институт за биолошка истраживања "Синиша Станковић"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 др Бранимир Јованчићевић, Хемиј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2)  др </w:t>
      </w:r>
      <w:r>
        <w:rPr>
          <w:sz w:val="22"/>
          <w:lang w:val="ru-RU"/>
        </w:rPr>
        <w:t>Милорад Рајић, Институт за ратарство и повртарство, Нови С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 мр Радомир Мандић, д.о.о "Максплант"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4)  др Катарина Шавикин-Фодуловић, научни саветник у Институту за проучавање лековитог биља ''Др Јосиф Панчић''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5) др Драгоја Радановић, виши научни сарадник у Институту за проучавање лековитог биља ''Др Јосиф Панчић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6) др Слободан Дражић, виши научни сарадник у Институту за проучавање лековитог биља ''Др Јосиф Панчић''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др Ивана Арсић, научни сарадник у Институту за проучавање лековитог биља ''Др Јосиф Панчић''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7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7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4"/>
          <w:lang w:val="ru-RU"/>
        </w:rPr>
        <w:t>Р Е</w:t>
      </w:r>
      <w:r>
        <w:rPr>
          <w:sz w:val="24"/>
        </w:rPr>
        <w:t>Ш</w:t>
      </w:r>
      <w:r>
        <w:rPr>
          <w:sz w:val="24"/>
          <w:lang w:val="ru-RU"/>
        </w:rPr>
        <w:t xml:space="preserve"> Е </w:t>
      </w:r>
      <w:r>
        <w:rPr>
          <w:sz w:val="24"/>
        </w:rPr>
        <w:t>Њ</w:t>
      </w:r>
      <w:r>
        <w:rPr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ИНСТИТУТА ЗА РАТАРСТВО И ПОВРТАРСТВО У НОВОМ С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sr-CS"/>
        </w:rPr>
        <w:tab/>
        <w:t>У Управни одбор</w:t>
      </w:r>
      <w:r>
        <w:rPr>
          <w:sz w:val="22"/>
          <w:lang w:val="ru-RU"/>
        </w:rPr>
        <w:t xml:space="preserve"> Института за ратарство и повртарство у Новом Саду</w:t>
      </w:r>
      <w:r>
        <w:rPr>
          <w:sz w:val="22"/>
          <w:lang w:val="sr-CS"/>
        </w:rPr>
        <w:t xml:space="preserve">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- др Миодраг Димитријевић, Пољопривредни факултет, Нови С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Бранислав Влаховић, Пољопривредни факултет, Нови Сад;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sr-CS"/>
        </w:rPr>
        <w:t>2) др Радивоје Јевтић, Институт за ратарство и повртарство, Нови С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Јован Бабовић, ПС "Бачко Градиште", Нови Сад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Србислав Денчић, научни саветник у Институту за ратарство и повртарство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Ђорђе Јоцковић, научни саветник у Институту за ратарство и повртарство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6) др Војислав Михаиловић, виши научни сарадник у Институту за ратарство и повртарство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др Владимир Миклич, научни сарадник у Институту за ратарство и повртарство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8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7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 xml:space="preserve">Ш </w:t>
      </w:r>
      <w:r>
        <w:rPr>
          <w:sz w:val="22"/>
          <w:szCs w:val="22"/>
          <w:lang w:val="ru-RU"/>
        </w:rPr>
        <w:t xml:space="preserve">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 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ИНСТИТУТА ЗА К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>И</w:t>
      </w:r>
      <w:r>
        <w:rPr>
          <w:b/>
          <w:sz w:val="22"/>
          <w:lang w:val="sr-CS"/>
        </w:rPr>
        <w:t>Ж</w:t>
      </w:r>
      <w:r>
        <w:rPr>
          <w:b/>
          <w:sz w:val="22"/>
          <w:lang w:val="ru-RU"/>
        </w:rPr>
        <w:t>ЕВНОСТ И УМЕТНОСТ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У Управни одбор Института за књижевност и уметност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/>
      </w:pPr>
      <w:r>
        <w:rPr>
          <w:sz w:val="22"/>
          <w:lang w:val="sr-CS"/>
        </w:rPr>
        <w:t xml:space="preserve">- </w:t>
      </w:r>
      <w:r>
        <w:rPr>
          <w:sz w:val="22"/>
          <w:lang w:val="ru-RU"/>
        </w:rPr>
        <w:t>д</w:t>
      </w:r>
      <w:r>
        <w:rPr>
          <w:sz w:val="22"/>
          <w:lang w:val="sr-CS"/>
        </w:rPr>
        <w:t>р Петар Пијановић, Завод за уџбенике и наставна средства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Александар Јовановић, Учитељски факултет, Београд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2</w:t>
      </w:r>
      <w:r>
        <w:rPr>
          <w:sz w:val="22"/>
          <w:lang w:val="sr-CS"/>
        </w:rPr>
        <w:t>) Миленко Ераковић, Шабац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3</w:t>
      </w:r>
      <w:r>
        <w:rPr>
          <w:sz w:val="22"/>
          <w:lang w:val="sr-CS"/>
        </w:rPr>
        <w:t>) др Милосав Чаркић, Институт за српки језик САНУ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4) др Гојко Тешић, виши научни сарадник у Институту за књижевност и уметност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Ана Вукић, научни сарадник у Институту за књижевност и уметност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Бојан Јовић, научни сарадник у Институту за књижевност и уметност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Бојан Ђорђевић, научни сарадник у Институту за књижевност и уметност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19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7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>У ПРЕДСЕДНИКА И</w:t>
      </w:r>
      <w:r>
        <w:rPr>
          <w:b/>
          <w:sz w:val="22"/>
          <w:lang w:val="sr-CS"/>
        </w:rPr>
        <w:t xml:space="preserve"> Ч</w:t>
      </w:r>
      <w:r>
        <w:rPr>
          <w:b/>
          <w:sz w:val="22"/>
          <w:lang w:val="ru-RU"/>
        </w:rPr>
        <w:t>ЛАНОВА УПРАВНОГ ОДБОРА МАТЕМАТИ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КОГ ИНСТИТУТА САНУ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Математичког института  САНУ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b/>
          <w:sz w:val="22"/>
          <w:lang w:val="ru-RU"/>
        </w:rPr>
        <w:t>1. за председника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sr-CS"/>
        </w:rPr>
        <w:t xml:space="preserve">др Милан Божић, Математички факултет, Београд;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b/>
          <w:sz w:val="22"/>
          <w:lang w:val="ru-RU"/>
        </w:rPr>
        <w:t>2. за чланове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1</w:t>
      </w:r>
      <w:r>
        <w:rPr>
          <w:sz w:val="22"/>
          <w:lang w:val="sr-CS"/>
        </w:rPr>
        <w:t xml:space="preserve">) Радоје Димитријевић, </w:t>
      </w:r>
      <w:r>
        <w:rPr>
          <w:sz w:val="22"/>
        </w:rPr>
        <w:t>Цомтраде</w:t>
      </w:r>
      <w:r>
        <w:rPr>
          <w:sz w:val="22"/>
          <w:lang w:val="ru-RU"/>
        </w:rPr>
        <w:t xml:space="preserve"> </w:t>
      </w:r>
      <w:r>
        <w:rPr>
          <w:sz w:val="22"/>
        </w:rPr>
        <w:t>Гроуп</w:t>
      </w:r>
      <w:r>
        <w:rPr>
          <w:sz w:val="22"/>
          <w:lang w:val="ru-RU"/>
        </w:rPr>
        <w:t xml:space="preserve">- </w:t>
      </w:r>
      <w:r>
        <w:rPr>
          <w:sz w:val="22"/>
          <w:lang w:val="sr-CS"/>
        </w:rPr>
        <w:t>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др Коста Дошен, Филозоф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Шћепан Ушћумлић, Технолошко-металуршки факултет, Београд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Миодраг Михаљевић, научни саветник у Математичком институту САН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5) др Слободанка Јанковић, виши научни сарадник у Математичком институту САН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6) др Зоран Огњановић, виши научни сарадник у Математичком институту САНУ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Зоран Петрић, виши научни сарадник у Математичком институту САНУ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0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7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ИНСТИТУТА ЗА ФИЛОЗОФИЈУ И ДРУ</w:t>
      </w:r>
      <w:r>
        <w:rPr>
          <w:b/>
          <w:sz w:val="22"/>
          <w:lang w:val="sr-CS"/>
        </w:rPr>
        <w:t>Ш</w:t>
      </w:r>
      <w:r>
        <w:rPr>
          <w:b/>
          <w:sz w:val="22"/>
          <w:lang w:val="ru-RU"/>
        </w:rPr>
        <w:t>ТВЕНУ ТЕОРИЈ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У Управни одбор Института за филозофију и друштвену теорију у Београду именују се: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- др Живан Лазовић, Филозофски факултет, Београд;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Јован Бабић, , Филозоф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мр Ђорђе Вукадиновић, Филозоф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3) др Слободан Јауковић, Филозофски факултет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4) др Душан Бошковић, научни сарадник у Институту за филозофију и друштвену теориј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5) др Наталија Мићуновић, научни сарадник у Институту за филозофију и друштвену теориј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6) др Гордана Ђерић, научни сарадник у Институту за филозофију и друштвену теориј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7) др Предраг Милидраг, научни сарадник у Институту за филизофију и друштвену теорију.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1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7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ИНСТИТУТА ЗА СРПСКУ КУЛТУРУ У ПРИ</w:t>
      </w:r>
      <w:r>
        <w:rPr>
          <w:b/>
          <w:sz w:val="22"/>
          <w:lang w:val="sr-CS"/>
        </w:rPr>
        <w:t>Ш</w:t>
      </w:r>
      <w:r>
        <w:rPr>
          <w:b/>
          <w:sz w:val="22"/>
          <w:lang w:val="ru-RU"/>
        </w:rPr>
        <w:t>ТИНИ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српску културу у Приштини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  </w:t>
      </w:r>
      <w:r>
        <w:rPr>
          <w:sz w:val="22"/>
          <w:lang w:val="sr-CS"/>
        </w:rPr>
        <w:t xml:space="preserve">др Иван Аранђеловић, Машински факултет, Београд;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b/>
          <w:sz w:val="22"/>
          <w:lang w:val="sr-CS"/>
        </w:rPr>
        <w:tab/>
        <w:t>2. за чланове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Радош Љушић, Филозоф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2) др Маринко Божовић, Филозофски факултет, Косовска Митровица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3) Милорад Вујовић, професор српског језика и југословенске књижевности, Београд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Чедомир Ребић, научни саветник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5) др Даница Андрејевић, редовни професор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Милорад Јеврић, редовни професор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Владан Виријевић, доцент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sr-CS"/>
        </w:rPr>
        <w:tab/>
      </w:r>
      <w:r>
        <w:rPr>
          <w:sz w:val="22"/>
          <w:lang w:val="ru-RU"/>
        </w:rPr>
        <w:t>Ово ре</w:t>
      </w:r>
      <w:r>
        <w:rPr>
          <w:sz w:val="22"/>
          <w:lang w:val="sr-CS"/>
        </w:rPr>
        <w:t>шење објавити у ''Службеном гласнику Републике Србије''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2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7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/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ИМЕНОВАЊУ ПРЕДСЕДНИКА И ЧЛАНОВА УПРАВНОГ ОДБОРА ИНСТИТУТА ЗА НУКЛЕАРНЕ НАУКЕ ''ВИНЧА'' У БЕОГРАДУ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нуклеарне науке ''Винча''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sz w:val="22"/>
          <w:lang w:val="sr-CS"/>
        </w:rPr>
        <w:t>- др Драган Митраковић,</w:t>
      </w:r>
      <w:r>
        <w:rPr>
          <w:sz w:val="22"/>
          <w:lang w:val="ru-RU"/>
        </w:rPr>
        <w:t xml:space="preserve"> Технолошко-металуршки факултет, Београд</w:t>
      </w:r>
      <w:r>
        <w:rPr>
          <w:sz w:val="22"/>
          <w:lang w:val="sr-CS"/>
        </w:rPr>
        <w:t>;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Владан Челебоновић, Астрономска опсерваторија, Београд;</w:t>
        <w:tab/>
        <w:t xml:space="preserve"> </w:t>
      </w:r>
    </w:p>
    <w:p>
      <w:pPr>
        <w:pStyle w:val="Normal"/>
        <w:ind w:left="720" w:hanging="0"/>
        <w:rPr/>
      </w:pPr>
      <w:r>
        <w:rPr>
          <w:sz w:val="22"/>
          <w:lang w:val="sr-CS"/>
        </w:rPr>
        <w:t>2)</w:t>
      </w:r>
      <w:r>
        <w:rPr>
          <w:sz w:val="22"/>
          <w:lang w:val="ru-RU"/>
        </w:rPr>
        <w:t xml:space="preserve"> др Миливоје Лазић, Технолошко-металурш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др Љубиша Зековић,Физич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Мирослав Демајо, научни саветник у Институту за нуклеарне науке ''Винча''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Дивна Ђокић, научни саветник у Институту за нуклеарне науке ''Винча''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Зоран Ивић, научни саветник у Институту за нуклеарне науке ''Винча''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7) др Зоран Јовановић, научни саветник у Институту за нуклеарне науке ''Винча''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ење об</w:t>
      </w:r>
      <w:r>
        <w:rPr>
          <w:sz w:val="22"/>
          <w:lang w:val="ru-RU"/>
        </w:rPr>
        <w:t>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3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footerReference w:type="default" r:id="rId7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У ПО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ОПРИВРЕДИ "СРБИЈА"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/>
      </w:pPr>
      <w:r>
        <w:rPr>
          <w:sz w:val="22"/>
        </w:rPr>
        <w:t>I</w:t>
      </w: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истраживања у пољопривреди ''Србија''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- др Горан Тодоровић, Институт за кукуруз ''Земун Поље'', Београд;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 др Ратко Радојичић, Биолош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 др Бранислав Костић, "Агроопрема", Београд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3) др Светомир Стаменковић, Пољопривредни факултет Универзитета у Приштини (Лешак)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4) др Радиша Ђорђевић, виши научни сарадник у Институту за истраживања у пољопривреди ''Србија''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5) др Зоран Лугић, виши научни сарадник у Институту за истраживања у пољопривреди ''Србија''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6) др Мирјана Марковић, научни сарадник у Институту за истраживања у пољопривреди ''Србија''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7)  др  Дејан Додиг, научни сарадник у Институту за истраживања у пољопривреди ''Србија''.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>-24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8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Heading1"/>
        <w:rPr/>
      </w:pPr>
      <w:r>
        <w:rPr>
          <w:sz w:val="24"/>
          <w:lang w:val="ru-RU"/>
        </w:rPr>
        <w:t xml:space="preserve">Р Е </w:t>
      </w:r>
      <w:r>
        <w:rPr>
          <w:sz w:val="24"/>
        </w:rPr>
        <w:t>Ш</w:t>
      </w:r>
      <w:r>
        <w:rPr>
          <w:sz w:val="24"/>
          <w:lang w:val="ru-RU"/>
        </w:rPr>
        <w:t xml:space="preserve"> Е </w:t>
      </w:r>
      <w:r>
        <w:rPr>
          <w:sz w:val="24"/>
        </w:rPr>
        <w:t>Њ</w:t>
      </w:r>
      <w:r>
        <w:rPr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ДРУ</w:t>
      </w:r>
      <w:r>
        <w:rPr>
          <w:b/>
          <w:sz w:val="22"/>
          <w:lang w:val="sr-CS"/>
        </w:rPr>
        <w:t>Ш</w:t>
      </w:r>
      <w:r>
        <w:rPr>
          <w:b/>
          <w:sz w:val="22"/>
          <w:lang w:val="ru-RU"/>
        </w:rPr>
        <w:t>ТВЕНОГ НАУ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НОИСТРА</w:t>
      </w:r>
      <w:r>
        <w:rPr>
          <w:b/>
          <w:sz w:val="22"/>
          <w:lang w:val="sr-CS"/>
        </w:rPr>
        <w:t>Ж</w:t>
      </w:r>
      <w:r>
        <w:rPr>
          <w:b/>
          <w:sz w:val="22"/>
          <w:lang w:val="ru-RU"/>
        </w:rPr>
        <w:t>ИВА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КОГ ПРЕДУЗЕ</w:t>
      </w:r>
      <w:r>
        <w:rPr>
          <w:b/>
          <w:sz w:val="22"/>
          <w:lang w:val="sr-CS"/>
        </w:rPr>
        <w:t>Ћ</w:t>
      </w:r>
      <w:r>
        <w:rPr>
          <w:b/>
          <w:sz w:val="22"/>
          <w:lang w:val="ru-RU"/>
        </w:rPr>
        <w:t>А ИНСТИТУТ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"МИХАЈЛО ПУПИН"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ru-RU"/>
        </w:rPr>
        <w:tab/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У Управни одбор </w:t>
      </w:r>
      <w:r>
        <w:rPr>
          <w:sz w:val="22"/>
          <w:lang w:val="ru-RU"/>
        </w:rPr>
        <w:t>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ог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г предузе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а Институт "Михајло Пупин" у Београду</w:t>
      </w:r>
      <w:r>
        <w:rPr>
          <w:sz w:val="22"/>
          <w:lang w:val="sr-CS"/>
        </w:rPr>
        <w:t xml:space="preserve"> именују се: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.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- др Вељко Поткоњак, Електротехнички факултет, Београд; 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 др Јован Пузовић, Физич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 др Александар Јовановић, Математич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 др Милан Димитријевић, Астрономска опсерваторија, Београд;</w:t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4) др Сања Вранеш, научни саветник у </w:t>
      </w:r>
      <w:r>
        <w:rPr>
          <w:sz w:val="22"/>
          <w:lang w:val="ru-RU"/>
        </w:rPr>
        <w:t>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ом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м предузе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у Институт "Михајло Пупин";</w:t>
      </w:r>
      <w:r>
        <w:rPr>
          <w:sz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5) др Драган Радојевић, научни саветник у </w:t>
      </w:r>
      <w:r>
        <w:rPr>
          <w:sz w:val="22"/>
          <w:lang w:val="ru-RU"/>
        </w:rPr>
        <w:t>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ом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м предузе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у Институт "Михајло Пупин";</w:t>
      </w:r>
      <w:r>
        <w:rPr>
          <w:sz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6) др Нинел Чукалевски, научни саветник у </w:t>
      </w:r>
      <w:r>
        <w:rPr>
          <w:sz w:val="22"/>
          <w:lang w:val="ru-RU"/>
        </w:rPr>
        <w:t>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ом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м предузе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у Институт "Михајло Пупин";</w:t>
      </w:r>
      <w:r>
        <w:rPr>
          <w:sz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lang w:val="sr-CS"/>
        </w:rPr>
        <w:t xml:space="preserve">7) др Весна Живковић, научни сарадник у </w:t>
      </w:r>
      <w:r>
        <w:rPr>
          <w:sz w:val="22"/>
          <w:lang w:val="ru-RU"/>
        </w:rPr>
        <w:t>Дру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твеном нау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ноистра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ива</w:t>
      </w:r>
      <w:r>
        <w:rPr>
          <w:sz w:val="22"/>
          <w:lang w:val="sr-CS"/>
        </w:rPr>
        <w:t>ч</w:t>
      </w:r>
      <w:r>
        <w:rPr>
          <w:sz w:val="22"/>
          <w:lang w:val="ru-RU"/>
        </w:rPr>
        <w:t>ком предузе</w:t>
      </w:r>
      <w:r>
        <w:rPr>
          <w:sz w:val="22"/>
          <w:lang w:val="sr-CS"/>
        </w:rPr>
        <w:t>ћ</w:t>
      </w:r>
      <w:r>
        <w:rPr>
          <w:sz w:val="22"/>
          <w:lang w:val="ru-RU"/>
        </w:rPr>
        <w:t>у Институт "Михајло Пупин".</w:t>
      </w:r>
      <w:r>
        <w:rPr>
          <w:sz w:val="22"/>
          <w:lang w:val="sr-CS"/>
        </w:rPr>
        <w:t xml:space="preserve">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5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8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ИНСТИТУТА ЗА ЕВРОПСКЕ СТУДИЈЕ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европске студије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sr-CS"/>
        </w:rPr>
        <w:t>- др Слободан Вуковић, Институт друштвених наука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др Слободан Антонић, Филозофс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др Радмило Пешић, Пољопривредн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др Дарко Надић, Факултет политичких наука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Ђуро Ковачевић, научни саветник у Институту за европске студије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Мирослав Прокопијевић, научни саветник у Институту за европске студије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Божо Стојановић, виши научни сарадник у Институту за европске студије;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7) др Гордана Живковић, научни сарадник у Институту за европске студије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6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footerReference w:type="default" r:id="rId8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ИНСТИТУТА ЗА САВРЕМЕНУ ИСТОРИЈУ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савремену историју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 xml:space="preserve">- др Радош Љушић, Филозофски факултет, Београд; 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1)  др Александар Петровић, Филозофски факултет, Крагујевац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 др Славенко Терзић, Историјски институт САНУ, Београд;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>3</w:t>
      </w:r>
      <w:r>
        <w:rPr>
          <w:sz w:val="22"/>
          <w:lang w:val="sr-CS"/>
        </w:rPr>
        <w:t xml:space="preserve">)  др </w:t>
      </w:r>
      <w:r>
        <w:rPr>
          <w:sz w:val="22"/>
          <w:lang w:val="ru-RU"/>
        </w:rPr>
        <w:t>Чедомир Антић</w:t>
      </w:r>
      <w:r>
        <w:rPr>
          <w:sz w:val="22"/>
          <w:lang w:val="sr-CS"/>
        </w:rPr>
        <w:t>, Балканолошки институт САНУ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 др Никола Жутић, научни саветник у Институту за савремену историју;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5) др Предраг Ј. Марковић, виши научни сарадник у Институту за савремену историју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 др Ранка Гашић, научни сарадник у Институту за савремену историју;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sr-CS"/>
        </w:rPr>
        <w:t>7)  др Бојан Б. Димитријевић, научни сарадник у Институту за савремену историју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е</w:t>
      </w:r>
      <w:r>
        <w:rPr>
          <w:sz w:val="22"/>
          <w:lang w:val="ru-RU"/>
        </w:rPr>
        <w:t xml:space="preserve">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7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footerReference w:type="default" r:id="rId8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О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>ИМЕНОВА</w:t>
      </w:r>
      <w:r>
        <w:rPr>
          <w:b/>
          <w:sz w:val="22"/>
          <w:lang w:val="sr-CS"/>
        </w:rPr>
        <w:t>Њ</w:t>
      </w:r>
      <w:r>
        <w:rPr>
          <w:b/>
          <w:sz w:val="22"/>
          <w:lang w:val="ru-RU"/>
        </w:rPr>
        <w:t xml:space="preserve">У ПРЕДСЕДНИКА И </w:t>
      </w:r>
      <w:r>
        <w:rPr>
          <w:b/>
          <w:sz w:val="22"/>
          <w:lang w:val="sr-CS"/>
        </w:rPr>
        <w:t>Ч</w:t>
      </w:r>
      <w:r>
        <w:rPr>
          <w:b/>
          <w:sz w:val="22"/>
          <w:lang w:val="ru-RU"/>
        </w:rPr>
        <w:t>ЛАНОВА УПРАВНОГ ОДБОРА АСТРОНОМСКЕ ОПСЕРВАТОРИЈЕ У БЕОГРАД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Астрономске опсерваторије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- др Владан Челебоновић, Институт за физику, Београд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lang w:val="sr-CS"/>
        </w:rPr>
        <w:t>1)</w:t>
      </w:r>
      <w:r>
        <w:rPr>
          <w:sz w:val="22"/>
          <w:lang w:val="ru-RU"/>
        </w:rPr>
        <w:t xml:space="preserve"> д</w:t>
      </w:r>
      <w:r>
        <w:rPr>
          <w:sz w:val="22"/>
          <w:lang w:val="sr-CS"/>
        </w:rPr>
        <w:t xml:space="preserve">р Срђан Буквић, Физички факултет, Београд; 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др Жарко Мијаиловић, Математичк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др Бранислав Јеленковић, Институт за физику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Гојко Ђурашевић, научни саветник у Астрономској опсерваторији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Слободан Нинковић, научни саветник у Астрономској опсерваторији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Милан Ћирковић, виши научни сарадник у Астрономској опсерваторији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Зорица Цветковић, научни сарадник у Астрономској опсерваторији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sz w:val="22"/>
          <w:lang w:val="ru-RU"/>
        </w:rPr>
        <w:t>Ово ре</w:t>
      </w:r>
      <w:r>
        <w:rPr>
          <w:sz w:val="22"/>
          <w:lang w:val="sr-C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sr-CS"/>
        </w:rPr>
        <w:t>њ</w:t>
      </w:r>
      <w:r>
        <w:rPr>
          <w:sz w:val="22"/>
          <w:lang w:val="ru-RU"/>
        </w:rPr>
        <w:t>е објавити у "Слу</w:t>
      </w:r>
      <w:r>
        <w:rPr>
          <w:sz w:val="22"/>
          <w:lang w:val="sr-CS"/>
        </w:rPr>
        <w:t>ж</w:t>
      </w:r>
      <w:r>
        <w:rPr>
          <w:sz w:val="22"/>
          <w:lang w:val="ru-RU"/>
        </w:rPr>
        <w:t>беном гласнику Републике Србије"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8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sectPr>
          <w:footerReference w:type="default" r:id="rId8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ab/>
        <w:t>На 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lang w:val="ru-RU"/>
        </w:rPr>
        <w:t xml:space="preserve"> 54. </w:t>
      </w:r>
      <w:r>
        <w:rPr>
          <w:rFonts w:cs="Times New Roman" w:ascii="Times New Roman" w:hAnsi="Times New Roman"/>
          <w:lang w:val="sr-CS"/>
        </w:rPr>
        <w:t xml:space="preserve">ст. 1. и 4. </w:t>
      </w:r>
      <w:r>
        <w:rPr>
          <w:rFonts w:cs="Times New Roman" w:ascii="Times New Roman" w:hAnsi="Times New Roman"/>
          <w:lang w:val="ru-RU"/>
        </w:rPr>
        <w:t xml:space="preserve"> Закона о на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ноистр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ј делатности ("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и гласник РС", број 110/05),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>Њ</w:t>
      </w:r>
      <w:r>
        <w:rPr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</w:rPr>
        <w:t>О</w:t>
      </w:r>
      <w:r>
        <w:rPr>
          <w:b/>
          <w:sz w:val="22"/>
          <w:lang w:val="sr-CS"/>
        </w:rPr>
        <w:t xml:space="preserve"> ИМЕНОВАЊУ ПРЕДСЕДНИКА И ЧЛАН</w:t>
      </w:r>
      <w:r>
        <w:rPr>
          <w:b/>
          <w:sz w:val="22"/>
        </w:rPr>
        <w:t>О</w:t>
      </w:r>
      <w:r>
        <w:rPr>
          <w:b/>
          <w:sz w:val="22"/>
          <w:lang w:val="sr-CS"/>
        </w:rPr>
        <w:t>В</w:t>
      </w:r>
      <w:r>
        <w:rPr>
          <w:b/>
          <w:sz w:val="22"/>
        </w:rPr>
        <w:t>А</w:t>
      </w:r>
      <w:r>
        <w:rPr>
          <w:b/>
          <w:sz w:val="22"/>
          <w:lang w:val="sr-CS"/>
        </w:rPr>
        <w:t xml:space="preserve"> УПРАВНОГ ОДБОРА </w:t>
      </w:r>
      <w:r>
        <w:rPr>
          <w:b/>
          <w:sz w:val="22"/>
          <w:lang w:val="ru-RU"/>
        </w:rPr>
        <w:t>ИНСТИТУТА ЗА ШУМАРСТВО</w:t>
      </w:r>
      <w:r>
        <w:rPr>
          <w:b/>
          <w:sz w:val="22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Института за шумарство у Београду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за председника:</w:t>
      </w:r>
    </w:p>
    <w:p>
      <w:pPr>
        <w:pStyle w:val="Normal"/>
        <w:ind w:left="720" w:hanging="0"/>
        <w:rPr>
          <w:b/>
          <w:b/>
          <w:sz w:val="22"/>
          <w:lang w:val="sr-CS"/>
        </w:rPr>
      </w:pPr>
      <w:r>
        <w:rPr>
          <w:sz w:val="22"/>
          <w:lang w:val="sr-CS"/>
        </w:rPr>
        <w:t>- др Ђурђица Јововић, Институт за медицинска истраживања, Београд;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за чланов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1) др Павле Павловић, Институт за биолошка истраживања "Синиша Станковић"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2) Мирослав Тешић, предузеће "Србијашуме", Београд;</w:t>
        <w:tab/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3) др Драгић Живковић, Пољопривредни факултет, Београд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4) др Драгана Дражић, виши научни сарадник у Институту за шумарство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5) др Мара Табаковић-Тошић, виши научни сарадник у Институту за шумарство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6) др Милош Копривица, виши научни сарадник у Институту за шумарство;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7) др Радован Невенић, виши научни сарадник у Институту за шумарство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I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ru-RU"/>
        </w:rPr>
        <w:t>Ово решење објавити у "Службеном гласнику Републике Србије".</w:t>
      </w:r>
    </w:p>
    <w:p>
      <w:pPr>
        <w:pStyle w:val="Normal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1925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-29</w:t>
      </w:r>
    </w:p>
    <w:p>
      <w:pPr>
        <w:pStyle w:val="Normal"/>
        <w:rPr/>
      </w:pPr>
      <w:r>
        <w:rPr>
          <w:sz w:val="22"/>
          <w:szCs w:val="22"/>
          <w:lang w:val="sl-SI"/>
        </w:rPr>
        <w:t>У Беогр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13. април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5"/>
      <w:footerReference w:type="first" r:id="rId86"/>
      <w:type w:val="nextPage"/>
      <w:pgSz w:w="11906" w:h="16838"/>
      <w:pgMar w:left="1701" w:right="1701" w:gutter="0" w:header="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40"/>
      </w:tabs>
    </w:pPr>
    <w:rPr>
      <w:rFonts w:ascii="TimesC DzComm;Arial Narrow" w:hAnsi="TimesC DzComm;Arial Narrow" w:cs="TimesC DzComm;Arial Narrow"/>
      <w:b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1440"/>
      </w:tabs>
    </w:pPr>
    <w:rPr>
      <w:rFonts w:ascii="TimesC DzComm;Arial Narrow" w:hAnsi="TimesC DzComm;Arial Narrow" w:cs="TimesC DzComm;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footer" Target="footer82.xml"/><Relationship Id="rId84" Type="http://schemas.openxmlformats.org/officeDocument/2006/relationships/footer" Target="footer83.xml"/><Relationship Id="rId85" Type="http://schemas.openxmlformats.org/officeDocument/2006/relationships/footer" Target="footer84.xml"/><Relationship Id="rId86" Type="http://schemas.openxmlformats.org/officeDocument/2006/relationships/footer" Target="footer85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54:00Z</dcterms:created>
  <dc:creator>Zlata1</dc:creator>
  <dc:description/>
  <cp:keywords/>
  <dc:language>en-US</dc:language>
  <cp:lastModifiedBy>Bojan grgic</cp:lastModifiedBy>
  <dcterms:modified xsi:type="dcterms:W3CDTF">2006-04-18T09:5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62962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0. sednica dodatak</vt:lpwstr>
  </property>
  <property fmtid="{D5CDD505-2E9C-101B-9397-08002B2CF9AE}" pid="6" name="_ReviewingToolsShownOnce">
    <vt:lpwstr/>
  </property>
</Properties>
</file>