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9. став 1. Закона о ученичком и студентском стандарду («Службени гласник РС», бр. 81/92, 49/93, 53/93 - др. закон, 67/93 - др. закон, 48/94 - др. закон и 101/05 - др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 СТУДЕНТСКОГ КУЛТУРНОГ ЦЕНТРА У КРАГУЈЕВЦ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Саша Михаиловић дужности члана Управног одбора Студентског културног центра у Крагујевцу, из реда представника оснив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р Срђан Владетић, асистент на Правном факултету  Универзитета у Крагујевцу, за члана Управног одбора Студентског културног центра у Крагујевцу, из реда представника оснив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993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0. апри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1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</w:t>
      </w:r>
      <w:r>
        <w:rPr>
          <w:lang w:val="sr-CS"/>
        </w:rPr>
        <w:t xml:space="preserve"> </w:t>
      </w:r>
      <w:r>
        <w:rPr>
          <w:lang w:val="nl-NL"/>
        </w:rPr>
        <w:t>Е</w:t>
      </w:r>
      <w:r>
        <w:rPr>
          <w:lang w:val="sr-CS"/>
        </w:rPr>
        <w:t xml:space="preserve"> Ш </w:t>
      </w:r>
      <w:r>
        <w:rPr>
          <w:lang w:val="nl-NL"/>
        </w:rPr>
        <w:t>Е</w:t>
      </w:r>
      <w:r>
        <w:rPr>
          <w:lang w:val="sr-CS"/>
        </w:rPr>
        <w:t xml:space="preserve"> Њ </w:t>
      </w:r>
      <w:r>
        <w:rPr>
          <w:lang w:val="nl-NL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ТРЕЗОР - МИНИСТАРСТВО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Драгица Јовановић за помоћника директора Управе за трезор - Сектор за обраду личних примања - Министарство финанс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2038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0. апри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7. Закона о националним парковима («Службени гласник РС», бр. 39/93, 44/93 - исправка, 53/93 - др. закон, 67/93 - др. закон, 48/94 - др. закон и 101/05 -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И ИМЕНОВАЊУ ПРЕДСЕДНИКА УПРАВНОГ ОДБОРА ЈАВНОГ ПРЕДУЗЕЋА «НАЦИОНАЛНИ ПАРК КОПАОНИК»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Југослав Вукајловић дужности председника Управног одбора Јавног предузећа «Национални парк Копаоник»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Зоран Вукајловић за председника Управног одбора Јавног предузећа «Национални парк Копаоник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036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0. апри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5. став 2. Одлуке о оснивању Дома за омладину ометену у менталном развоју у Трбуњу («Службени гласник РС», број 117/05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ИВРЕМЕНОГ УПРАВНОГ ОДБОРА ДОМА ЗА ОМЛАДИН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МЕТЕНУ У МЕНТАЛНОМ РАЗВОЈУ У ТРБУЊ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Привремени управни одбор Дома за омладину ометену у менталном развоју у Трбуњ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за председника: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- Драган Пауновић, дипл. економиста, Регионална привредна комора Канцеларија Прокупље, Прокупљ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за чланове: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Раде Стојановић, економиста, Блац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Предраг Јовичевић, дипл. машински инж., Национална служба за запошљавање Ниш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Јовица Илић, приватни предузетник, Блаце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) Милић Васић, дипл. социјални радник, секретар Друштва социјалних радника Србије, Београд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073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 20. април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78. став 2. Закона о вишој школи («Службени гласник РС», бр. 50/92, 39/93, 53/93-др. закон, 67/93-др. закон, 48/94-др. закон, 24/96 и 76/05-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РАЗРЕШЕЊУ ДИРЕКТОР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ВИШЕ ШКОЛЕ ЗА ОБРАЗОВАЊЕ ВАСПИТАЧА У АЛЕКСИНЦ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р Милорад Пројовић дужности директора Више  школе за образовање васпитача у Алексин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2081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 20</w:t>
      </w:r>
      <w:r>
        <w:rPr>
          <w:lang w:val="sl-SI"/>
        </w:rPr>
        <w:t xml:space="preserve">. </w:t>
      </w:r>
      <w:r>
        <w:rPr>
          <w:lang w:val="sr-CS"/>
        </w:rPr>
        <w:t>април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78. став 2. Закона о вишој школи («Службени гласник РС», бр. 50/92, 39/93, 53/93-др. закон, 67/93-др. закон, 48/94-др. закон, 24/96 и 76/05-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МЕНОВАЊУ ДИРЕКТОР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ВИШЕ ШКОЛЕ ЗА ОБРАЗОВАЊЕ ВАСПИТАЧА У АЛЕКСИНЦ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р Милорад Пројовић за директора Више школе за образовање васпитача у Алексин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2081</w:t>
      </w:r>
      <w:r>
        <w:rPr>
          <w:lang w:val="hr-HR"/>
        </w:rPr>
        <w:t>/200</w:t>
      </w:r>
      <w:r>
        <w:rPr>
          <w:lang w:val="sr-CS"/>
        </w:rPr>
        <w:t>6-1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 20</w:t>
      </w:r>
      <w:r>
        <w:rPr>
          <w:lang w:val="sl-SI"/>
        </w:rPr>
        <w:t xml:space="preserve">. </w:t>
      </w:r>
      <w:r>
        <w:rPr>
          <w:lang w:val="sr-CS"/>
        </w:rPr>
        <w:t>април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lang w:val="sl-SI"/>
        </w:rPr>
        <w:tab/>
      </w:r>
      <w:r>
        <w:rPr>
          <w:lang w:val="sr-CS"/>
        </w:rPr>
        <w:t xml:space="preserve">На основу члана 98. став 1. и 108. став 1. Закона о прекршајима («Службени гласник СРС», број 44/89 и «Службени гласник РС», бр. </w:t>
      </w:r>
      <w:r>
        <w:rPr>
          <w:lang w:val="ru-RU"/>
        </w:rPr>
        <w:t>21/90, 11/92, 6/93-УС, 20/93, 53/93, 67/93-др. закон, 28/94, 16/97-др. закон, 37/97-УС, 36/98, 44/98, 65/01-СУС, 55/04 и 101/05-др. закон</w:t>
      </w:r>
      <w:r>
        <w:rPr>
          <w:lang w:val="sr-CS"/>
        </w:rPr>
        <w:t>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УДИЈЕ И ПРЕДСЕДНИКА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ВЕЋА ЗА ПРЕКРШАЈЕ У ПРИШТИН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Зорану Ристићу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рестаје дужност судије и председника Већа за прекршаје у Приштини са 13. априлом 2006. године, на лични захтев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080/2006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Latn-CS"/>
        </w:rPr>
        <w:t xml:space="preserve"> </w:t>
      </w:r>
      <w:r>
        <w:rPr>
          <w:lang w:val="sr-CS"/>
        </w:rPr>
        <w:t>20. апри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</w:r>
      <w:r>
        <w:rPr>
          <w:lang w:val="sr-Latn-CS"/>
        </w:rPr>
        <w:t>В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Д</w:t>
      </w:r>
      <w:r>
        <w:rPr>
          <w:lang w:val="sr-CS"/>
        </w:rPr>
        <w:t xml:space="preserve"> </w:t>
      </w:r>
      <w:r>
        <w:rPr>
          <w:lang w:val="sr-Latn-CS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3:49:00Z</dcterms:created>
  <dc:creator>Zlata1</dc:creator>
  <dc:description/>
  <cp:keywords/>
  <dc:language>en-US</dc:language>
  <cp:lastModifiedBy>Bojan grgic</cp:lastModifiedBy>
  <dcterms:modified xsi:type="dcterms:W3CDTF">2006-04-25T15:03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759772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3. sednica, dopuna i ispravka, 20.04.2006.</vt:lpwstr>
  </property>
  <property fmtid="{D5CDD505-2E9C-101B-9397-08002B2CF9AE}" pid="6" name="_ReviewingToolsShownOnce">
    <vt:lpwstr/>
  </property>
</Properties>
</file>